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  <w:t>\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firstLine="567"/>
        <w:jc w:val="center"/>
        <w:outlineLvl w:val="0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firstLine="567"/>
        <w:jc w:val="center"/>
        <w:outlineLvl w:val="0"/>
        <w:rPr>
          <w:sz w:val="24"/>
        </w:rPr>
      </w:pPr>
      <w:r>
        <w:rPr>
          <w:sz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firstLine="567"/>
        <w:jc w:val="center"/>
        <w:outlineLvl w:val="0"/>
        <w:rPr>
          <w:caps/>
          <w:sz w:val="24"/>
        </w:rPr>
      </w:pPr>
      <w:r>
        <w:rPr>
          <w:caps/>
          <w:sz w:val="24"/>
        </w:rPr>
        <w:t>Сахалинский государственный универси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firstLine="567"/>
        <w:jc w:val="center"/>
        <w:outlineLvl w:val="0"/>
        <w:rPr>
          <w:caps/>
          <w:sz w:val="24"/>
        </w:rPr>
      </w:pPr>
      <w:r>
        <w:rPr>
          <w:caps/>
          <w:sz w:val="24"/>
        </w:rPr>
        <w:t>институт экономики и востоковедения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caps/>
          <w:sz w:val="24"/>
        </w:rPr>
      </w:pPr>
      <w:r>
        <w:rPr>
          <w:caps/>
          <w:sz w:val="24"/>
        </w:rPr>
        <w:t>Кафедра ЭКОНОМИКИ</w:t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24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caps/>
        </w:rPr>
      </w:pPr>
      <w:r>
        <w:rPr>
          <w:caps/>
        </w:rPr>
        <w:t>РЕФЕРАТ ПО ДИСЦИПЛИНЕ МЕНЕДЖМЕНТ</w:t>
      </w:r>
    </w:p>
    <w:p>
      <w:pPr>
        <w:pStyle w:val="Normal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на тему: </w:t>
      </w:r>
      <w:r>
        <w:rPr>
          <w:b/>
          <w:bCs/>
          <w:caps/>
        </w:rPr>
        <w:t>«ВЗАИМОДЕЙСТВИЕ ЧЕЛОВЕКА И ОРГАНИЗАЦИИ»</w:t>
      </w:r>
    </w:p>
    <w:p>
      <w:pPr>
        <w:pStyle w:val="Normal"/>
        <w:tabs>
          <w:tab w:val="clear" w:pos="708"/>
          <w:tab w:val="left" w:pos="5100" w:leader="none"/>
          <w:tab w:val="left" w:pos="5300" w:leader="none"/>
        </w:tabs>
        <w:spacing w:lineRule="auto" w:line="240"/>
        <w:jc w:val="center"/>
        <w:rPr/>
      </w:pPr>
      <w:r>
        <w:rPr/>
        <w:t>специальность 060400 «Финансы и кредит»</w:t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4680" w:firstLine="567"/>
        <w:rPr/>
      </w:pPr>
      <w:r>
        <w:rPr/>
        <w:t>Выполнил: студент 3 курса</w:t>
      </w:r>
    </w:p>
    <w:p>
      <w:pPr>
        <w:pStyle w:val="Normal"/>
        <w:spacing w:lineRule="auto" w:line="240"/>
        <w:ind w:left="4680" w:firstLine="567"/>
        <w:rPr/>
      </w:pPr>
      <w:r>
        <w:rPr/>
        <w:t>000 группы экономического</w:t>
      </w:r>
      <w:r>
        <w:rPr>
          <w:b/>
          <w:bCs/>
        </w:rPr>
        <w:t xml:space="preserve"> </w:t>
      </w:r>
      <w:r>
        <w:rPr/>
        <w:t>отделения</w:t>
      </w:r>
    </w:p>
    <w:p>
      <w:pPr>
        <w:pStyle w:val="Normal"/>
        <w:spacing w:lineRule="auto" w:line="240"/>
        <w:ind w:left="4680" w:firstLine="567"/>
        <w:rPr/>
      </w:pPr>
      <w:r>
        <w:rPr/>
      </w:r>
    </w:p>
    <w:p>
      <w:pPr>
        <w:pStyle w:val="Normal"/>
        <w:spacing w:lineRule="auto" w:line="240"/>
        <w:ind w:left="46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left="4680" w:firstLine="567"/>
        <w:rPr>
          <w:b/>
          <w:b/>
          <w:bCs/>
        </w:rPr>
      </w:pPr>
      <w:r>
        <w:rPr>
          <w:b/>
          <w:bCs/>
        </w:rPr>
        <w:tab/>
        <w:tab/>
        <w:tab/>
        <w:t>_______________</w:t>
      </w:r>
    </w:p>
    <w:p>
      <w:pPr>
        <w:pStyle w:val="Normal"/>
        <w:spacing w:lineRule="auto" w:line="240"/>
        <w:ind w:left="4680"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spacing w:lineRule="auto" w:line="240"/>
        <w:ind w:left="468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4680" w:firstLine="567"/>
        <w:rPr>
          <w:b/>
          <w:b/>
          <w:bCs/>
        </w:rPr>
      </w:pPr>
      <w:r>
        <w:rPr/>
        <w:t>Научный</w:t>
      </w:r>
      <w:r>
        <w:rPr>
          <w:b/>
          <w:bCs/>
        </w:rPr>
        <w:t xml:space="preserve"> </w:t>
      </w:r>
      <w:r>
        <w:rPr/>
        <w:t>руководитель</w:t>
      </w:r>
      <w:r>
        <w:rPr>
          <w:b/>
          <w:bCs/>
        </w:rPr>
        <w:t>:</w:t>
      </w:r>
    </w:p>
    <w:p>
      <w:pPr>
        <w:pStyle w:val="Normal"/>
        <w:spacing w:lineRule="auto" w:line="240"/>
        <w:ind w:left="4680" w:firstLine="567"/>
        <w:rPr>
          <w:bCs/>
        </w:rPr>
      </w:pPr>
      <w:r>
        <w:rPr>
          <w:bCs/>
        </w:rPr>
        <w:t>старший преподаватель</w:t>
      </w:r>
    </w:p>
    <w:p>
      <w:pPr>
        <w:pStyle w:val="Normal"/>
        <w:spacing w:lineRule="auto" w:line="240"/>
        <w:ind w:left="4680" w:firstLine="567"/>
        <w:rPr/>
      </w:pPr>
      <w:r>
        <w:rPr/>
        <w:t xml:space="preserve">Першукова Л.А. </w:t>
      </w:r>
    </w:p>
    <w:p>
      <w:pPr>
        <w:pStyle w:val="Normal"/>
        <w:spacing w:lineRule="auto" w:line="240"/>
        <w:ind w:left="46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left="4680" w:firstLine="567"/>
        <w:rPr>
          <w:b/>
          <w:b/>
          <w:bCs/>
        </w:rPr>
      </w:pPr>
      <w:r>
        <w:rPr>
          <w:b/>
          <w:bCs/>
        </w:rPr>
        <w:tab/>
        <w:tab/>
        <w:tab/>
        <w:t>_______________</w:t>
      </w:r>
    </w:p>
    <w:p>
      <w:pPr>
        <w:pStyle w:val="Normal"/>
        <w:spacing w:lineRule="auto" w:line="240"/>
        <w:ind w:left="4680"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</w:r>
    </w:p>
    <w:p>
      <w:pPr>
        <w:pStyle w:val="Normal"/>
        <w:spacing w:lineRule="auto" w:line="240"/>
        <w:ind w:left="336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spacing w:lineRule="auto" w:line="240"/>
        <w:ind w:left="3366"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366"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366" w:firstLine="567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/>
        <w:t>Южно-Сахалинск 200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849614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u w:val="none"/>
              <w:lang w:val="en-US" w:eastAsia="en-US"/>
            </w:rPr>
            <w:tab/>
          </w:r>
          <w:hyperlink w:anchor="__RefHeading___Toc156849615">
            <w:r>
              <w:rPr>
                <w:rStyle w:val="IndexLink"/>
                <w:b/>
                <w:lang w:val="en-US" w:eastAsia="en-US"/>
              </w:rPr>
              <w:t>Глав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1. Модель взаимодействия человека и организационного окру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u w:val="none"/>
              <w:lang w:val="en-US" w:eastAsia="en-US"/>
            </w:rPr>
            <w:tab/>
          </w:r>
          <w:hyperlink w:anchor="__RefHeading___Toc156849616">
            <w:r>
              <w:rPr>
                <w:rStyle w:val="IndexLink"/>
                <w:b/>
                <w:lang w:val="en-US" w:eastAsia="en-US"/>
              </w:rPr>
              <w:t>Глав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2. Проблема установления взаимодействия человека и организационного окруж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849617">
            <w:r>
              <w:rPr>
                <w:rStyle w:val="IndexLink"/>
                <w:b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849618">
            <w:r>
              <w:rPr>
                <w:rStyle w:val="IndexLink"/>
                <w:b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firstLine="56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3045</wp:posOffset>
                </wp:positionH>
                <wp:positionV relativeFrom="paragraph">
                  <wp:posOffset>6390640</wp:posOffset>
                </wp:positionV>
                <wp:extent cx="635000" cy="518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35pt;margin-top:503.2pt;width:49.95pt;height:4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jc w:val="center"/>
        <w:rPr>
          <w:bCs w:val="false"/>
          <w:u w:val="none"/>
        </w:rPr>
      </w:pPr>
      <w:bookmarkStart w:id="0" w:name="__RefHeading___Toc156849614"/>
      <w:bookmarkEnd w:id="0"/>
      <w:r>
        <w:rPr>
          <w:u w:val="none"/>
        </w:rPr>
        <w:t>Введение</w:t>
      </w:r>
    </w:p>
    <w:p>
      <w:pPr>
        <w:pStyle w:val="Normal"/>
        <w:rPr/>
      </w:pPr>
      <w:r>
        <w:rPr/>
        <w:t>Основой любой организации и ее главным богатством являются люди. Было время, когда считалось, что машина, автомат или робот вытеснят человека из большинства организаций и окончательно утвердят примат техники над работником. Однако хотя машина и стала полновластным хозяином во многих технологических и управленческих процессах, хотя она и вытеснила человека частично или даже полностью из отдельных подразделений организаций, роль и значение человека в организации не только не упали, но и увеличились. При этом человек стал не только самым ценным «ресурсом» организации, но и самым дорогостоящим. Многие организации, желая подчеркнуть свой вес и размах деятельности, говорят не о размере их производственных мощностей, объеме производства или продаж, финансовом потенциале и т.п., а о числе работников в организации. Хорошая организация стремится максимально эффективно использовать потенциал своих работников, создавая все условия для наиболее полной отдачи сотрудников на работе и для интенсивного развития их потенциала. Все это является одной стороной взаимодействия человека и организации. Но есть и другая сторона этого взаимодействия, которая отражает то, как человек смотрит на организацию, на то, какую роль она играет в его жизни, что она дает ему, какой смысл он вкладывает в свое взаимодействие с организацией.</w:t>
      </w:r>
    </w:p>
    <w:p>
      <w:pPr>
        <w:pStyle w:val="Normal"/>
        <w:rPr/>
      </w:pPr>
      <w:r>
        <w:rPr/>
        <w:t>Подавляющее большинство людей почти всю свою сознательную жизнь проводят в организациях. Начиная с яслей и кончая домом для престарелых, человек сознательно или бессознательно, добровольно или по принуждению, заинтересованно или с полной апатией включается в жизнь организации, живет по ее законам, взаимодействует с другими членами организации, отдавая что-то организации, но получая от нее также что-то в обмен.</w:t>
      </w:r>
    </w:p>
    <w:p>
      <w:pPr>
        <w:pStyle w:val="Normal"/>
        <w:rPr/>
      </w:pPr>
      <w:r>
        <w:rPr/>
        <w:t>Вступая во взаимодействие с организацией, человек интересуется различными аспектами этого взаимодействия, касающимися того, чем он должен жертвовать для интересов организации, что, когда и в каких объемах он должен делать в организации, в каких условиях функционировать в организации, с кем и сколько времени взаимодействовать, что будет давать ему организация и т.п. От этого и ряда других факторов зависят удовлетворенность человека взаимодействием с организацией, его отношение к организации и его вклад в деятельность организации.</w:t>
      </w:r>
    </w:p>
    <w:p>
      <w:pPr>
        <w:pStyle w:val="Normal"/>
        <w:rPr/>
      </w:pPr>
      <w:r>
        <w:rPr/>
        <w:t>Установление органичного сочетания двух этих сторон взаимодействия человека и организации является одной из важнейших задач менеджмента, так как оно обеспечивает основу эффективного управления организацией.</w:t>
      </w:r>
    </w:p>
    <w:p>
      <w:pPr>
        <w:pStyle w:val="Normal"/>
        <w:rPr/>
      </w:pPr>
      <w:r>
        <w:rPr/>
        <w:t>Поэтому для того чтобы понять, как строится взаимодействие человека с организацией, необходимо уяснить, в чем суть проблемы взаимодействия человека и организации,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.</w:t>
      </w:r>
      <w:r>
        <w:br w:type="page"/>
      </w:r>
    </w:p>
    <w:p>
      <w:pPr>
        <w:pStyle w:val="Heading1"/>
        <w:jc w:val="center"/>
        <w:rPr/>
      </w:pPr>
      <w:bookmarkStart w:id="1" w:name="__RefHeading___Toc156849615"/>
      <w:bookmarkEnd w:id="1"/>
      <w:r>
        <w:rPr>
          <w:u w:val="none"/>
        </w:rPr>
        <w:t>Глава 1. Модель взаимодействия человека и организационного окружения</w:t>
      </w:r>
    </w:p>
    <w:p>
      <w:pPr>
        <w:pStyle w:val="Normal"/>
        <w:rPr/>
      </w:pPr>
      <w:r>
        <w:rPr/>
        <w:t>Системно поведение человека в организации может быть представлено с двух позиций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  <w:t>1. С позиции взаимодействия человека с организационным окружением. В этом случае человек находится в центре модели.</w:t>
      </w:r>
    </w:p>
    <w:p>
      <w:pPr>
        <w:pStyle w:val="Normal"/>
        <w:rPr/>
      </w:pPr>
      <w:r>
        <w:rPr/>
        <w:t>2. С позиции организации, включающей в себя индивидов. В этом случае организация как целое является исходной точкой рассмотрения.</w:t>
      </w:r>
    </w:p>
    <w:p>
      <w:pPr>
        <w:pStyle w:val="Normal"/>
        <w:rPr/>
      </w:pPr>
      <w:r>
        <w:rPr/>
        <w:t>В случае, если исходным в рассмотрении взаимодействия человека и организационного окружения выступает человек, модель этого взаимодействия может быть описана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42265</wp:posOffset>
                </wp:positionH>
                <wp:positionV relativeFrom="margin">
                  <wp:posOffset>4122420</wp:posOffset>
                </wp:positionV>
                <wp:extent cx="0" cy="37077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324.6pt" to="26.95pt,616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60045</wp:posOffset>
                </wp:positionH>
                <wp:positionV relativeFrom="margin">
                  <wp:posOffset>4140835</wp:posOffset>
                </wp:positionV>
                <wp:extent cx="72009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05pt" to="85pt,326.0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20540</wp:posOffset>
                </wp:positionH>
                <wp:positionV relativeFrom="margin">
                  <wp:posOffset>4140835</wp:posOffset>
                </wp:positionV>
                <wp:extent cx="7200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326.05pt" to="396.85pt,326.05pt" stroked="t" o:allowincell="f" style="position:absolute;flip:x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058410</wp:posOffset>
                </wp:positionH>
                <wp:positionV relativeFrom="margin">
                  <wp:posOffset>4122420</wp:posOffset>
                </wp:positionV>
                <wp:extent cx="0" cy="37077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324.6pt" to="398.3pt,616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75690</wp:posOffset>
                </wp:positionH>
                <wp:positionV relativeFrom="margin">
                  <wp:posOffset>4032250</wp:posOffset>
                </wp:positionV>
                <wp:extent cx="3172460" cy="292735"/>
                <wp:effectExtent l="0" t="76200" r="7620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рганизационное окру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311.5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Организационное ок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700655</wp:posOffset>
                </wp:positionH>
                <wp:positionV relativeFrom="margin">
                  <wp:posOffset>4320540</wp:posOffset>
                </wp:positionV>
                <wp:extent cx="0" cy="36004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40.2pt" to="212.65pt,368.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700655</wp:posOffset>
                </wp:positionH>
                <wp:positionV relativeFrom="margin">
                  <wp:posOffset>5040630</wp:posOffset>
                </wp:positionV>
                <wp:extent cx="0" cy="36004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96.9pt" to="212.65pt,425.2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00655</wp:posOffset>
                </wp:positionH>
                <wp:positionV relativeFrom="margin">
                  <wp:posOffset>5760720</wp:posOffset>
                </wp:positionV>
                <wp:extent cx="0" cy="36004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453.6pt" to="212.65pt,481.9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75690</wp:posOffset>
                </wp:positionH>
                <wp:positionV relativeFrom="margin">
                  <wp:posOffset>4752340</wp:posOffset>
                </wp:positionV>
                <wp:extent cx="3172460" cy="292735"/>
                <wp:effectExtent l="0" t="76200" r="7620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имулирующее воз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368.2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Стимулирующе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00655</wp:posOffset>
                </wp:positionH>
                <wp:positionV relativeFrom="margin">
                  <wp:posOffset>6480810</wp:posOffset>
                </wp:positionV>
                <wp:extent cx="0" cy="36004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510.3pt" to="212.65pt,538.6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00655</wp:posOffset>
                </wp:positionH>
                <wp:positionV relativeFrom="margin">
                  <wp:posOffset>7200900</wp:posOffset>
                </wp:positionV>
                <wp:extent cx="0" cy="36004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567pt" to="212.65pt,595.3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075690</wp:posOffset>
                </wp:positionH>
                <wp:positionV relativeFrom="margin">
                  <wp:posOffset>5472430</wp:posOffset>
                </wp:positionV>
                <wp:extent cx="3172460" cy="292735"/>
                <wp:effectExtent l="0" t="76200" r="7620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424.9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19455</wp:posOffset>
                </wp:positionH>
                <wp:positionV relativeFrom="margin">
                  <wp:posOffset>7668895</wp:posOffset>
                </wp:positionV>
                <wp:extent cx="36004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03.85pt" to="84.95pt,603.85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60045</wp:posOffset>
                </wp:positionH>
                <wp:positionV relativeFrom="margin">
                  <wp:posOffset>7813040</wp:posOffset>
                </wp:positionV>
                <wp:extent cx="7200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2pt" to="85pt,615.2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20090</wp:posOffset>
                </wp:positionH>
                <wp:positionV relativeFrom="margin">
                  <wp:posOffset>5598160</wp:posOffset>
                </wp:positionV>
                <wp:extent cx="0" cy="2087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40.8pt" to="56.7pt,605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20090</wp:posOffset>
                </wp:positionH>
                <wp:positionV relativeFrom="margin">
                  <wp:posOffset>5581015</wp:posOffset>
                </wp:positionV>
                <wp:extent cx="36004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9.45pt" to="85pt,439.4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319905</wp:posOffset>
                </wp:positionH>
                <wp:positionV relativeFrom="margin">
                  <wp:posOffset>5581015</wp:posOffset>
                </wp:positionV>
                <wp:extent cx="360045" cy="635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39.45pt" to="368.45pt,439.45pt" stroked="t" o:allowincell="f" style="position:absolute;flip:x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319905</wp:posOffset>
                </wp:positionH>
                <wp:positionV relativeFrom="margin">
                  <wp:posOffset>7668895</wp:posOffset>
                </wp:positionV>
                <wp:extent cx="3600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603.85pt" to="368.45pt,603.85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320540</wp:posOffset>
                </wp:positionH>
                <wp:positionV relativeFrom="margin">
                  <wp:posOffset>7813040</wp:posOffset>
                </wp:positionV>
                <wp:extent cx="7200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615.2pt" to="396.85pt,615.2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680585</wp:posOffset>
                </wp:positionH>
                <wp:positionV relativeFrom="margin">
                  <wp:posOffset>5598795</wp:posOffset>
                </wp:positionV>
                <wp:extent cx="0" cy="208788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40.85pt" to="368.55pt,605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75690</wp:posOffset>
                </wp:positionH>
                <wp:positionV relativeFrom="margin">
                  <wp:posOffset>6912610</wp:posOffset>
                </wp:positionV>
                <wp:extent cx="3172460" cy="292735"/>
                <wp:effectExtent l="0" t="76200" r="7620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ействия, по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538.3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ействия,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075690</wp:posOffset>
                </wp:positionH>
                <wp:positionV relativeFrom="margin">
                  <wp:posOffset>7632700</wp:posOffset>
                </wp:positionV>
                <wp:extent cx="3172460" cy="292735"/>
                <wp:effectExtent l="0" t="76200" r="7620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зультаты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595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езультаты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75690</wp:posOffset>
                </wp:positionH>
                <wp:positionV relativeFrom="margin">
                  <wp:posOffset>6192520</wp:posOffset>
                </wp:positionV>
                <wp:extent cx="3172460" cy="292735"/>
                <wp:effectExtent l="0" t="76200" r="7620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акция на стимулирующее воз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481.6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еакция на стимулирующе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1. Модель включения человека в организационное окружение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 xml:space="preserve">Человек, </w:t>
      </w:r>
      <w:r>
        <w:rPr>
          <w:i/>
          <w:iCs/>
        </w:rPr>
        <w:t>взаимодействуя</w:t>
      </w:r>
      <w:r>
        <w:rPr/>
        <w:t xml:space="preserve"> с организационным окружением, получает от него побуждающие к действию стимулирующие воз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 xml:space="preserve">Человек </w:t>
      </w:r>
      <w:r>
        <w:rPr>
          <w:i/>
          <w:iCs/>
        </w:rPr>
        <w:t>под воздействием</w:t>
      </w:r>
      <w:r>
        <w:rPr/>
        <w:t xml:space="preserve"> стимулирующих сигналов со стороны организационного окружения осуществляет определенные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>
          <w:i/>
          <w:iCs/>
        </w:rPr>
        <w:t>Действия</w:t>
      </w:r>
      <w:r>
        <w:rPr/>
        <w:t>, осуществляемые человеком, приводят к выполнению им определенных работ и одновременно оказывают определенное воздействие на организационное ок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модели </w:t>
      </w:r>
      <w:r>
        <w:rPr>
          <w:b/>
          <w:bCs/>
        </w:rPr>
        <w:t>организационное окружение</w:t>
      </w:r>
      <w:r>
        <w:rPr/>
        <w:t xml:space="preserve"> включает те элементы организационной среды, которые взаимодействуют с человеком. </w:t>
      </w:r>
      <w:r>
        <w:rPr>
          <w:b/>
          <w:bCs/>
        </w:rPr>
        <w:t>Стимулирующие воздействия</w:t>
      </w:r>
      <w:r>
        <w:rPr/>
        <w:t xml:space="preserve"> охватывают весь спектр возможных стимулов, которые могут включать в себя речевые и письменные сигналы, действия других людей, световые сигналы и т.п. В модели </w:t>
      </w:r>
      <w:r>
        <w:rPr>
          <w:b/>
          <w:bCs/>
        </w:rPr>
        <w:t>человек</w:t>
      </w:r>
      <w:r>
        <w:rPr/>
        <w:t xml:space="preserve"> предстает как биологическое и социальное существо с определенными физиологическими и другого рода потребностями, опытом, знанием, навыками, моралью, ценностями и т.п. </w:t>
      </w:r>
      <w:r>
        <w:rPr>
          <w:b/>
          <w:bCs/>
        </w:rPr>
        <w:t>Реакция</w:t>
      </w:r>
      <w:r>
        <w:rPr/>
        <w:t xml:space="preserve"> на стимулирующие воздействия охватывает восприятие этих воздействий человеком, их оценку и осознанное или неосознанное принятие решения об ответных действиях. </w:t>
      </w:r>
      <w:r>
        <w:rPr>
          <w:b/>
          <w:bCs/>
        </w:rPr>
        <w:t>Действия и поведение</w:t>
      </w:r>
      <w:r>
        <w:rPr/>
        <w:t xml:space="preserve"> включают в себя мышление, телодвижения, речь, мимику, возгласы, жесты и т.п. </w:t>
      </w:r>
      <w:r>
        <w:rPr>
          <w:b/>
          <w:bCs/>
        </w:rPr>
        <w:t>Результаты работы</w:t>
      </w:r>
      <w:r>
        <w:rPr/>
        <w:t xml:space="preserve"> состоят из двух частей. </w:t>
      </w:r>
      <w:r>
        <w:rPr>
          <w:i/>
          <w:iCs/>
        </w:rPr>
        <w:t>Первая</w:t>
      </w:r>
      <w:r>
        <w:rPr/>
        <w:t xml:space="preserve"> – это то, чего человек добился для себя, реагируя на стимулы, какие собственные проблемы, вызванные стимулирующими воздействиями, он решил. </w:t>
      </w:r>
      <w:r>
        <w:rPr>
          <w:i/>
          <w:iCs/>
        </w:rPr>
        <w:t>Вторая</w:t>
      </w:r>
      <w:r>
        <w:rPr/>
        <w:t xml:space="preserve"> – что он сделал для организационного окружения, для организации в ответ на стимулирующие воздействия, которые организация применила по отношению к человеку.</w:t>
      </w:r>
    </w:p>
    <w:p>
      <w:pPr>
        <w:pStyle w:val="Normal"/>
        <w:rPr/>
      </w:pPr>
      <w:r>
        <w:rPr/>
        <w:t>В случае рассмотрения взаимодействия человека с организационным окружением с позиции организации в целом системная модель этого взаимодействия име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45000" cy="33680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3368160"/>
                          <a:chOff x="0" y="0"/>
                          <a:chExt cx="4444920" cy="33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4492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9640" y="344880"/>
                            <a:ext cx="15876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3183908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431280"/>
                            <a:ext cx="1587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ающ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554480"/>
                            <a:ext cx="33019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1554480"/>
                            <a:ext cx="1206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812960"/>
                            <a:ext cx="120636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813680"/>
                            <a:ext cx="139716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1812960"/>
                            <a:ext cx="120636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0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331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1804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518040"/>
                            <a:ext cx="120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518040"/>
                            <a:ext cx="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040" y="22453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950040"/>
                            <a:ext cx="7621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690840"/>
                            <a:ext cx="88884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организации на запр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18040"/>
                            <a:ext cx="10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pt;height:265.2pt" coordorigin="0,0" coordsize="7000,5304">
                <v:rect id="shape_0" stroked="f" o:allowincell="f" style="position:absolute;left:0;top:0;width:699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267;top:543;width:2499;height:680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0;top:679;width:249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ающая сре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200;top:2448;width:5199;height:2447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ect>
                <v:shape id="shape_0" stroked="f" o:allowincell="f" style="position:absolute;left:2800;top:2448;width:189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2855;width:1899;height:1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и т.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2856;width:2199;height:1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2855;width:1899;height:1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00" w:hanging="1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,3672" to="1199,3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816" to="600,36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816" to="6699,8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0,816" to="6700,3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0,3536" to="6699,35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0;top:1496;width:11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00;top:1088;width:1399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организации на запро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00,816" to="2243,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2. Модель включения человека в организационное окружение с позиций организ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рганизация как единый организм, имеющий </w:t>
      </w:r>
      <w:r>
        <w:rPr>
          <w:b/>
          <w:bCs/>
        </w:rPr>
        <w:t>вход, преобразователь</w:t>
      </w:r>
      <w:r>
        <w:rPr/>
        <w:t xml:space="preserve"> и </w:t>
      </w:r>
      <w:r>
        <w:rPr>
          <w:b/>
          <w:bCs/>
        </w:rPr>
        <w:t>выход</w:t>
      </w:r>
      <w:r>
        <w:rPr/>
        <w:t>, взаимодействуя с внешним окружением определенным образом, соответствующим характеру и содержанию этого взаимодействия, включает человека как элемент организации в процесс организационного и материального обмена между организацией и средой. В данной модели человек рассматривается как составная часть входа и выступает в роли ресурса организации, который она, наряду с другими ресурсами, использует в своей деятельност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В дальнейшем мы будем рассматривать взаимодействия человека с организационным окружением с позиций первой модели.</w:t>
      </w:r>
      <w:r>
        <w:br w:type="page"/>
      </w:r>
    </w:p>
    <w:p>
      <w:pPr>
        <w:pStyle w:val="Heading1"/>
        <w:jc w:val="center"/>
        <w:rPr/>
      </w:pPr>
      <w:bookmarkStart w:id="2" w:name="__RefHeading___Toc156849616"/>
      <w:bookmarkEnd w:id="2"/>
      <w:r>
        <w:rPr>
          <w:u w:val="none"/>
        </w:rPr>
        <w:t>Глава 2. Проблема установления взаимодействия человека и организационного окружения</w:t>
      </w:r>
    </w:p>
    <w:p>
      <w:pPr>
        <w:pStyle w:val="Normal"/>
        <w:rPr/>
      </w:pPr>
      <w:r>
        <w:rPr/>
        <w:t>Работа человека в организации представляет собой процесс постоянного его взаимодействия с организационным окружением. Это очень сложный и многоплановый процесс, являющийся исключительно важным для обеих сторон. Зачастую этот процесс является болезненным для обеих сторон. Отладить его очень нелегко. Каждый человек, входя в новую организацию, сталкивается с множеством проблем взаимодействия с организационным окружением. Многие коллизии возникают и в организационном окружении, так как оно обязательно претерпевает деформации и изменения с появлением нового члена в организации. В дальнейшем может быть налажено безболезненное взаимодействие личности и окружения внутри организации. Однако в большинстве случаев это малоустойчивое взаимодействие, что проявляется в возникновении напряжения в отношениях между человеком и организацией и в возможном разрыве их взаимодействия.</w:t>
      </w:r>
    </w:p>
    <w:p>
      <w:pPr>
        <w:pStyle w:val="Normal"/>
        <w:rPr/>
      </w:pPr>
      <w:r>
        <w:rPr/>
        <w:t xml:space="preserve">В самом общем виде </w:t>
      </w:r>
      <w:r>
        <w:rPr>
          <w:b/>
          <w:bCs/>
        </w:rPr>
        <w:t>организационное окружение</w:t>
      </w:r>
      <w:r>
        <w:rPr/>
        <w:t xml:space="preserve"> – это та часть организации, с которой человек сталкивается во время своей работы в ней</w:t>
      </w:r>
      <w:r>
        <w:rPr>
          <w:rStyle w:val="FootnoteCharacters"/>
          <w:rStyle w:val="FootnoteAnchor"/>
        </w:rPr>
        <w:footnoteReference w:id="4"/>
      </w:r>
      <w:r>
        <w:rPr/>
        <w:t>. В первую очередь это рабочее место и его непосредственное окружение.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, как производственный профиль, положение в отрасли, положение на рынке, размер организации, ее месторасположение, руководство, организационная структура, правила поведения и внутренний распорядок, условия работы, система оплаты, система социальных гарантий, философия организации, общения, трудовые отношения, коллеги и еще многое другое. Каждый член организации имеет свое собственное окружение, так как, во-первых, он выделяет для себя те характеристики и аспекты организации, которые для него важны, и, во-вторых, потому что он сам обычно занимает вполне определенное место в организационном окружении, выполняет определенные функции и осуществляет определенную работу.</w:t>
      </w:r>
    </w:p>
    <w:p>
      <w:pPr>
        <w:pStyle w:val="Normal"/>
        <w:rPr/>
      </w:pPr>
      <w:r>
        <w:rPr/>
        <w:t xml:space="preserve">Возможности включения человека в организационное окружение, называемые </w:t>
      </w:r>
      <w:r>
        <w:rPr>
          <w:b/>
          <w:bCs/>
        </w:rPr>
        <w:t>социализацией</w:t>
      </w:r>
      <w:r>
        <w:rPr/>
        <w:t>, зависят не только от характеристик того окружения, но и в равной мере от характеристик человека. Каждый человек имеет многоплановую структуру личности, и во взаимодействие с организацией он вступает не как механизм, выполняющий конкретные действия и операции, а как разумное и сознательное существо, обладающее устремлениями, желаниями, эмоциями, настроением, имеющее воображение, разделяющее определенные верования и следующее определенной морали.</w:t>
      </w:r>
    </w:p>
    <w:p>
      <w:pPr>
        <w:pStyle w:val="Normal"/>
        <w:rPr/>
      </w:pPr>
      <w:r>
        <w:rPr/>
        <w:t>Как бы человек и организация ни стремились свести свое взаимодействие только к выполнению определенных работ на определенном рабочем месте, у них этого никогда не получится. Взаимодействие человека с организацией всегда шире, так как человек не может быть низведен до состояния машины, а организационное окружение – до рабочего места.</w:t>
      </w:r>
    </w:p>
    <w:p>
      <w:pPr>
        <w:pStyle w:val="Normal"/>
        <w:rPr/>
      </w:pPr>
      <w:r>
        <w:rPr/>
        <w:t>В каждой конкретной ситуации возникновения трудностей и проблем взаимодействия человека с организационным окружением могут быть найдены конкретные, соответствующие данной ситуации причины, породившие эти проблемы. Однако, несмотря на ситуационность этих проблем, можно указать на два основополагающих момента, лежащих в основе большинства причин, вызывающих непонимание, противодействия и конфликты во взаимодействии человека с организационным окружением</w:t>
      </w:r>
      <w:r>
        <w:rPr>
          <w:rStyle w:val="FootnoteCharacters"/>
          <w:rStyle w:val="FootnoteAnchor"/>
        </w:rPr>
        <w:footnoteReference w:id="5"/>
      </w:r>
      <w:r>
        <w:rPr/>
        <w:t>. Данными момент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жидания и представления индивида об организационном окружении и его месте в н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жидания организации в отношении индивида и его роли в ней.</w:t>
      </w:r>
    </w:p>
    <w:p>
      <w:pPr>
        <w:pStyle w:val="Normal"/>
        <w:rPr/>
      </w:pPr>
      <w:r>
        <w:rPr/>
        <w:t xml:space="preserve">Имея определенное представление о себе самом и своих возможностях, обладая определенными знаниями об организации, имея определенные намерения в отношении организации и, наконец, исходя из своих целей и текущих возможностей, индивид вступает во взаимодействие с организацией, предполагая занять в ней определенное </w:t>
      </w:r>
      <w:r>
        <w:rPr>
          <w:b/>
          <w:bCs/>
        </w:rPr>
        <w:t>место</w:t>
      </w:r>
      <w:r>
        <w:rPr/>
        <w:t xml:space="preserve">, выполнять определенную </w:t>
      </w:r>
      <w:r>
        <w:rPr>
          <w:b/>
          <w:bCs/>
        </w:rPr>
        <w:t>работу</w:t>
      </w:r>
      <w:r>
        <w:rPr/>
        <w:t xml:space="preserve"> и получать определенное </w:t>
      </w:r>
      <w:r>
        <w:rPr>
          <w:b/>
          <w:bCs/>
        </w:rPr>
        <w:t>вознаграждение</w:t>
      </w:r>
      <w:r>
        <w:rPr/>
        <w:t xml:space="preserve">. Организация в соответствии со своими целями, организационной структурой, спецификацией и содержанием работы предполагает взять работника, обладающего соответствующими </w:t>
      </w:r>
      <w:r>
        <w:rPr>
          <w:b/>
          <w:bCs/>
        </w:rPr>
        <w:t>квалификационными и личностными характеристиками</w:t>
      </w:r>
      <w:r>
        <w:rPr/>
        <w:t xml:space="preserve">, чтобы он играл определенную роль в организации, выполняя определенную работу, давая требуемый </w:t>
      </w:r>
      <w:r>
        <w:rPr>
          <w:b/>
          <w:bCs/>
        </w:rPr>
        <w:t>результат</w:t>
      </w:r>
      <w:r>
        <w:rPr/>
        <w:t xml:space="preserve">, за который полагается определенное </w:t>
      </w:r>
      <w:r>
        <w:rPr>
          <w:b/>
          <w:bCs/>
        </w:rPr>
        <w:t>вознаграждение</w:t>
      </w:r>
      <w:r>
        <w:rPr/>
        <w:t xml:space="preserve"> (рис. 3).</w:t>
      </w:r>
    </w:p>
    <w:p>
      <w:pPr>
        <w:pStyle w:val="Normal"/>
        <w:rPr/>
      </w:pPr>
      <w:r>
        <w:rPr/>
        <w:drawing>
          <wp:inline distT="0" distB="0" distL="0" distR="0">
            <wp:extent cx="5325745" cy="17081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3. Основа конфликта во взаимодействии индивида и организ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вести, сделать соответствующими друг другу ожидания человека и ожидания организации очень трудно, так как они складываются из множества отдельных ожиданий, для стыковки которых нужно обладать искусством управления высокого класса.</w:t>
      </w:r>
    </w:p>
    <w:p>
      <w:pPr>
        <w:pStyle w:val="Normal"/>
        <w:rPr/>
      </w:pPr>
      <w:r>
        <w:rPr/>
        <w:t xml:space="preserve">Группу </w:t>
      </w:r>
      <w:r>
        <w:rPr>
          <w:b/>
          <w:bCs/>
        </w:rPr>
        <w:t>основных ожиданий индивида</w:t>
      </w:r>
      <w:r>
        <w:rPr/>
        <w:t xml:space="preserve"> составляют ожидания по поводу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держания, смысла и значим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ригинальности и творческого характер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увлекательности и интенсивн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независимости, прав и власти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ответственности и р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престижности и статусн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включенности работы в более широкий деятель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безопасности и комфортности условий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признания и поощрения хороше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заработной платы и прем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циальной защищенности и других социальных благ, предоставляемых орган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гарантий роста 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дисциплины и других нормативных аспектов, регламентирующих поведение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тношений между членам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конкретных лиц, работающих в организации.</w:t>
      </w:r>
    </w:p>
    <w:p>
      <w:pPr>
        <w:pStyle w:val="Normal"/>
        <w:rPr/>
      </w:pPr>
      <w:r>
        <w:rPr/>
        <w:t>Для каждого индивида комбинация этих отдельных ожиданий, формирующая его обобщенное ожидание по отношению к организации, различна. Причем и структура ожидания, и относительная степень значимости отдельных ожиданий для индивида сами зависят от множества таких факторов, как его личностные характеристики, цели, конкретная ситуация, в которой он находится, характеристики организации и т.п.</w:t>
      </w:r>
    </w:p>
    <w:p>
      <w:pPr>
        <w:pStyle w:val="Normal"/>
        <w:rPr/>
      </w:pPr>
      <w:r>
        <w:rPr>
          <w:b/>
          <w:bCs/>
        </w:rPr>
        <w:t>Организация ожидает от человека</w:t>
      </w:r>
      <w:r>
        <w:rPr/>
        <w:t>, что он проявляет себя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пециалист в определенной области, обладающий определенными знаниями и квалифик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ствующий ее успешному функционированию и развит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еловек, обладающий определенными личностными и моральными каче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ный коммуницировать и поддерживать хорошие отношения с коллег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разделяющий ее ц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работник, стремящийся к улучшению своих исполнитель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еловек, преданный организации и готовый отстаивать ее интере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исполнитель определенной работы, готовый осуществлять ее с должной отдачей и на должном качествен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ный занять определенное место внутри организации и готовый взять на себя соответствующие обязательства и ответ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трудник, следующий принятым в организации нормам поведения, распорядку и распоряжениям руководства.</w:t>
      </w:r>
    </w:p>
    <w:p>
      <w:pPr>
        <w:pStyle w:val="Normal"/>
        <w:rPr/>
      </w:pPr>
      <w:r>
        <w:rPr/>
        <w:t>Комбинация ожиданий организации по отношению к человеку, а также степень значимости для организации каждого отдельного ожидания могут отличаться у различных организаций. Более того, и в рамках одной и той же организации по отношению к различным индивидам могут складываться различные комбинации ожиданий. Поэтому нельзя предложить единой универсальной модели ожидания организации по отношению к человеку, так же как нельзя предложить аналогичной модели ожидания человека по отношению к организации.</w:t>
      </w:r>
    </w:p>
    <w:p>
      <w:pPr>
        <w:pStyle w:val="Normal"/>
        <w:rPr/>
      </w:pPr>
      <w:r>
        <w:rPr/>
        <w:t>Для того чтобы стыковать ожидания человека и организации по отношению друг к другу и тем самым устранить или минимизировать проблемы и коллизии, которые возникают между человеком и организационным окружением, важно четко представлять то, на какое место в организации претендует человек, какие роли он может и готов выполнять и какую роль ему предполагает дать организация. Очень часто именно несоответствие роли, которую предлагает организация человеку, его претензиям занимать определенное место в организации, является основой конфликта между человеком и организационным окружением.</w:t>
      </w:r>
    </w:p>
    <w:p>
      <w:pPr>
        <w:pStyle w:val="Normal"/>
        <w:rPr/>
      </w:pPr>
      <w:r>
        <w:rPr/>
        <w:t xml:space="preserve">Возможны </w:t>
      </w:r>
      <w:r>
        <w:rPr>
          <w:b/>
          <w:bCs/>
        </w:rPr>
        <w:t>два подхода</w:t>
      </w:r>
      <w:r>
        <w:rPr>
          <w:rStyle w:val="FootnoteCharacters"/>
          <w:rStyle w:val="FootnoteAnchor"/>
          <w:b/>
          <w:bCs/>
        </w:rPr>
        <w:footnoteReference w:id="7"/>
      </w:r>
      <w:r>
        <w:rPr/>
        <w:t xml:space="preserve"> к установлению соответствия роли и места. </w:t>
      </w:r>
      <w:r>
        <w:rPr>
          <w:i/>
          <w:iCs/>
        </w:rPr>
        <w:t>Первый подход</w:t>
      </w:r>
      <w:r>
        <w:rPr/>
        <w:t xml:space="preserve"> состоит из того, что роль является основополагающей в установлении этого соответствия, при </w:t>
      </w:r>
      <w:r>
        <w:rPr>
          <w:i/>
          <w:iCs/>
        </w:rPr>
        <w:t>втором подходе</w:t>
      </w:r>
      <w:r>
        <w:rPr/>
        <w:t xml:space="preserve"> исходной точкой является место, на которое претендует человек, и его потенциал исполнения ролей.</w:t>
      </w:r>
    </w:p>
    <w:p>
      <w:pPr>
        <w:pStyle w:val="Normal"/>
        <w:rPr/>
      </w:pPr>
      <w:r>
        <w:rPr/>
        <w:t>При первом подходе человек подбирается для выполнения определенной работы, осуществления определенной функции, т.е. для исполнения определенной роли в организации.</w:t>
      </w:r>
    </w:p>
    <w:p>
      <w:pPr>
        <w:pStyle w:val="Normal"/>
        <w:rPr/>
      </w:pPr>
      <w:r>
        <w:rPr/>
        <w:t>При втором подходе работа подбирается человеку таким образом, чтобы она лучше всего соответствовала его возможностям и его, претензиям на определенное место в организации.</w:t>
      </w:r>
    </w:p>
    <w:p>
      <w:pPr>
        <w:pStyle w:val="Normal"/>
        <w:rPr/>
      </w:pPr>
      <w:r>
        <w:rPr/>
        <w:t>Первый подход является традиционным и наиболее распространенным в современной практике менеджмента.</w:t>
      </w:r>
    </w:p>
    <w:p>
      <w:pPr>
        <w:pStyle w:val="Normal"/>
        <w:rPr/>
      </w:pPr>
      <w:r>
        <w:rPr/>
        <w:t>Второй подход также имеет практическую реализацию преимущественно в рамках японского типа управления. При этом, несмотря на повышенную сложность реализации, наблюдается тенденция к расширению использования в мировой практике менеджмента если и не полностью второго подхода, то ряда его идей и элементов практического осуществления.</w:t>
      </w:r>
      <w:r>
        <w:br w:type="page"/>
      </w:r>
    </w:p>
    <w:p>
      <w:pPr>
        <w:pStyle w:val="Heading1"/>
        <w:jc w:val="center"/>
        <w:rPr>
          <w:u w:val="none"/>
        </w:rPr>
      </w:pPr>
      <w:bookmarkStart w:id="3" w:name="__RefHeading___Toc156849617"/>
      <w:bookmarkEnd w:id="3"/>
      <w:r>
        <w:rPr>
          <w:u w:val="none"/>
        </w:rPr>
        <w:t>Заключение</w:t>
      </w:r>
    </w:p>
    <w:p>
      <w:pPr>
        <w:pStyle w:val="Normal"/>
        <w:rPr/>
      </w:pPr>
      <w:r>
        <w:rPr/>
        <w:t>Человек составляет основу организации, ее сущность и ее основное богатство. Однако с позиций управления нельзя говорить о человеке вообще, так как все люди разные. Люди ведут себя по-разному, у них различные способности, различное отношение к своему делу, к организации, к своим обязанностям; люди имеют различные потребности, их мотивы к деятельности могут существенно отличаться. Наконец, люди по-разному воспринимают действительность окружающих их людей и самих себя в этом окружении. Все это говорит о том, что управление человеком в организации исключительно сложное, но в то же время исключительно ответственное и важное для судьбы организации дело. Менеджер должен очень много знать о людях, с которыми он работает, для того чтобы пытаться успешно управлять ими.</w:t>
      </w:r>
    </w:p>
    <w:p>
      <w:pPr>
        <w:pStyle w:val="Normal"/>
        <w:rPr/>
      </w:pPr>
      <w:r>
        <w:rPr/>
        <w:t>Но проблема управления человеком в организации не сводится только к взаимодействию работника и менеджера. В любой организации человек работает в окружении коллег, товарищей по работе. Он является членом формальных и неформальных групп. И это оказывает на него исключительно большое влияние, либо, помогая более полно раскрываться его потенциалу, либо подавляя его способности и желания работать производительно, с полной отдачей. Группы играют очень важную роль в жизни каждого члена организации. Поэтому менеджмент должен учитывать этот факт в построении работы организации, в управлении кадрами, рассматривая каждого работника как индивида, обладающего набором определенных характеристик, как специалиста, призванного выполнять определенную работу, как члена группы, выполняющего определенную роль в групповом поведении, и как человека, который учится и меняет свое поведение в соответствии с принципами научения поведению.</w:t>
      </w:r>
      <w:r>
        <w:br w:type="page"/>
      </w:r>
    </w:p>
    <w:p>
      <w:pPr>
        <w:pStyle w:val="Heading1"/>
        <w:jc w:val="center"/>
        <w:rPr>
          <w:u w:val="none"/>
        </w:rPr>
      </w:pPr>
      <w:bookmarkStart w:id="4" w:name="__RefHeading___Toc156849618"/>
      <w:bookmarkEnd w:id="4"/>
      <w:r>
        <w:rPr>
          <w:u w:val="none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ергеев А.М. «Организационное поведение. Тем, кто избрал профессию менеджера», Академия, М: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Зайцев Л. «Организационное поведение. Учебник», Экономистъ, М: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Красовский Ю.Д. «Организационное поведение», ЮНИТИ, М: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Арсеньев Ю.Н., Шелобаев С.И., Давыдова Т.Ю. «Управление персоналом: Модели управления», ЮНИТИ, М: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Колпаков В.М. «Методы управления», МАУП, М: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Геберт Д. «Организационная психология. Человек и организация», Гуманитарный Центр, М: 2006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20"/>
      <w:pgMar w:left="1134" w:right="1134" w:gutter="567" w:header="0" w:top="1134" w:footer="36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ергеев А.М. «Организационное поведение. Тем, кто избрал профессию менеджера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айцев Л. «Организационное поведение. Учебник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расовский Ю.Д. «Организационное поведение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Арсеньев Ю.Н., Шелобаев С.И., Давыдова Т.Ю. «Управление персоналом: Модели управления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лпаков В.М. «Методы управления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еберт Д. «Организационная психология. Человек и организаци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next w:val="Normal"/>
    <w:qFormat/>
    <w:pPr>
      <w:widowControl w:val="false"/>
      <w:shd w:fill="FFFF00" w:val="clear"/>
      <w:spacing w:lineRule="auto" w:line="24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4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55" w:leader="dot"/>
      </w:tabs>
      <w:ind w:left="700" w:hanging="60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05:00Z</dcterms:created>
  <dc:creator>kostik</dc:creator>
  <dc:description/>
  <cp:keywords/>
  <dc:language>en-US</dc:language>
  <cp:lastModifiedBy>Admin</cp:lastModifiedBy>
  <dcterms:modified xsi:type="dcterms:W3CDTF">2007-06-02T13:49:00Z</dcterms:modified>
  <cp:revision>25</cp:revision>
  <dc:subject/>
  <dc:title>МИНИСТЕРСТВО ОБРАЗОВАНИЯ РОССИЙСКОЙ ФЕДЕРАЦИИ</dc:title>
</cp:coreProperties>
</file>