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3"/>
        <w:gridCol w:w="3023"/>
      </w:tblGrid>
      <w:tr>
        <w:trPr/>
        <w:tc>
          <w:tcPr>
            <w:tcW w:w="10196" w:type="dxa"/>
            <w:gridSpan w:val="2"/>
            <w:tcBorders/>
            <w:shd w:fill="3333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Штрихкоды</w:t>
            </w:r>
          </w:p>
        </w:tc>
      </w:tr>
      <w:tr>
        <w:trPr/>
        <w:tc>
          <w:tcPr>
            <w:tcW w:w="101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br/>
              <w:br/>
              <w:t xml:space="preserve">C помощью штрихового кода зашифрована информация о некоторых наиболее существенных параметрах продукции. Наиболее распространены американский Универсальный товарный код UPC и Европейская система кодирования EAN . </w:t>
            </w:r>
          </w:p>
          <w:p>
            <w:pPr>
              <w:pStyle w:val="NormalWeb"/>
              <w:rPr/>
            </w:pPr>
            <w:r>
              <w:rPr/>
              <w:t>Согласно той или иной системе, каждому виду изделия присваивается свой номер, состоящий чаще всего из 13 цифр (EAN-13).</w:t>
            </w:r>
          </w:p>
          <w:p>
            <w:pPr>
              <w:pStyle w:val="NormalWeb"/>
              <w:rPr/>
            </w:pPr>
            <w:r>
              <w:rPr/>
              <w:t>Возьмем, к примеру, цифровой код 3000376211205:</w:t>
              <w:br/>
            </w:r>
            <w:r>
              <w:rPr>
                <w:color w:val="990000"/>
              </w:rPr>
              <w:t>30</w:t>
            </w:r>
            <w:r>
              <w:rPr/>
              <w:t xml:space="preserve"> - первые две цифры означают страну происхождения (изготовителя или продавца) продукта;</w:t>
              <w:br/>
            </w:r>
            <w:r>
              <w:rPr>
                <w:color w:val="990000"/>
              </w:rPr>
              <w:t>00376</w:t>
            </w:r>
            <w:r>
              <w:rPr/>
              <w:t xml:space="preserve"> - следующие пять - предприятие-изготовитель;</w:t>
              <w:br/>
            </w:r>
            <w:r>
              <w:rPr>
                <w:color w:val="990000"/>
              </w:rPr>
              <w:t>21120</w:t>
            </w:r>
            <w:r>
              <w:rPr/>
              <w:t xml:space="preserve"> - еще пять - наименование товара, его потребительские свойства, размеры, массу, цвет;</w:t>
              <w:br/>
            </w:r>
            <w:r>
              <w:rPr>
                <w:color w:val="990000"/>
              </w:rPr>
              <w:t>5</w:t>
            </w:r>
            <w:r>
              <w:rPr/>
              <w:t xml:space="preserve"> - последняя цифра - контрольная, используемая для проверки правильности считывания штрихов сканером.</w:t>
            </w:r>
          </w:p>
          <w:p>
            <w:pPr>
              <w:pStyle w:val="NormalWeb"/>
              <w:spacing w:before="280" w:after="240"/>
              <w:rPr/>
            </w:pPr>
            <w:r>
              <w:rPr/>
              <w:t>EAN - 13:</w:t>
            </w:r>
          </w:p>
        </w:tc>
      </w:tr>
      <w:tr>
        <w:trPr/>
        <w:tc>
          <w:tcPr>
            <w:tcW w:w="71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drawing>
                <wp:inline distT="0" distB="0" distL="0" distR="0">
                  <wp:extent cx="2105025" cy="1314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3023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 - Код страны.</w:t>
              <w:br/>
              <w:t>2 - Код изготовителя.</w:t>
              <w:br/>
              <w:t>3 - Код товара.</w:t>
              <w:br/>
              <w:t>4 - Контрольная цифра.</w:t>
              <w:br/>
              <w:t>5 - Знак товара, изготовленного</w:t>
              <w:br/>
              <w:t>      по лицензии.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tbl>
      <w:tblPr>
        <w:tblW w:w="5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9"/>
        <w:gridCol w:w="7127"/>
      </w:tblGrid>
      <w:tr>
        <w:trPr/>
        <w:tc>
          <w:tcPr>
            <w:tcW w:w="10196" w:type="dxa"/>
            <w:gridSpan w:val="2"/>
            <w:tcBorders/>
            <w:shd w:fill="3333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Пример вычисления контрольной цифры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1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. Сложить цифры, стоящие на четных местах:</w:t>
              <w:br/>
              <w:t>     0 + 0 + 7 + 2 + 1 + 0 = 10</w:t>
              <w:br/>
              <w:br/>
              <w:t>2. Полученную сумму умножить на 3:</w:t>
              <w:br/>
              <w:t>    10 х 3 = 30</w:t>
              <w:br/>
              <w:br/>
              <w:t>3. Сложить цифры, стоящие на нечетных местах, кроме контрольной цифры:</w:t>
              <w:br/>
              <w:t>    3 + 0 + 3 + 6 + 1 + 2 = 15</w:t>
              <w:br/>
              <w:br/>
              <w:t>4. Сложить полученные в пунктах 2 и 3 цифры:</w:t>
              <w:br/>
              <w:t>    30 + 15 = 45</w:t>
              <w:br/>
              <w:br/>
              <w:t>5. Отбросить десятки:</w:t>
              <w:br/>
              <w:t xml:space="preserve">    от 45 - получаем 5 </w:t>
              <w:br/>
              <w:br/>
              <w:t>6. Из числа 10 вычесть полученную в пункте 5 цифру:</w:t>
              <w:br/>
              <w:t xml:space="preserve">    10 - 5 = 5 </w:t>
              <w:br/>
              <w:br/>
              <w:t>Полученная цифра должна совпадать с контрольной цифрой штрих-кода, что говорит о подлинности товара.</w:t>
              <w:br/>
              <w:t xml:space="preserve">Если полученная цифра не совпадает с контрольной - значит товар произведен незаконно. </w:t>
            </w:r>
          </w:p>
          <w:p>
            <w:pPr>
              <w:pStyle w:val="NormalWeb"/>
              <w:rPr/>
            </w:pPr>
            <w:r>
              <w:rPr/>
              <w:t>Возможен также вариант, когда для кода страны-изготовителя отводится три знака, а для кода предприятия - четыре. Товары, имеющие большие размеры, могут иметь короткий код, состоящий из восьми цифр - EAN-8.</w:t>
            </w:r>
          </w:p>
          <w:p>
            <w:pPr>
              <w:pStyle w:val="NormalWeb"/>
              <w:rPr/>
            </w:pPr>
            <w:r>
              <w:rPr/>
              <w:t>Как правило, код страны присваивается Международной ассоциацией EAN. Код страны никогда не состоит из одной цифры.</w:t>
            </w:r>
          </w:p>
          <w:p>
            <w:pPr>
              <w:pStyle w:val="NormalWeb"/>
              <w:spacing w:before="280" w:after="240"/>
              <w:rPr/>
            </w:pPr>
            <w:r>
              <w:rPr/>
              <w:t>Нередко на товаре можно увидеть надпись, например, "Сделано в Германии", а код, нанесенный на этикетку, этой стране не соответствует. Причин может быть несколько:</w:t>
              <w:br/>
              <w:t>• фирма была зарегистрирована и получила код не в своей стране, а в той, куда направлен основной экспорт ее продукции.</w:t>
              <w:br/>
              <w:t xml:space="preserve">• товар был изготовлен на дочернем предприятии. </w:t>
              <w:br/>
              <w:t xml:space="preserve">• товар был изготовлен в одной стране, но по лицензии фирмы из другой страны. </w:t>
              <w:br/>
              <w:t>• учредителями предприятия становятся несколько фирм из различных государств.</w:t>
              <w:br/>
            </w:r>
          </w:p>
        </w:tc>
      </w:tr>
      <w:tr>
        <w:trPr/>
        <w:tc>
          <w:tcPr>
            <w:tcW w:w="10196" w:type="dxa"/>
            <w:gridSpan w:val="2"/>
            <w:tcBorders/>
            <w:shd w:fill="3333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Штрих-коды некоторых стран: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br/>
              <w:t>00-09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br/>
              <w:t>   США и Канада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0-37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Франц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80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Болгар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83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Словен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85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Хорват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00-440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Герман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60-469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Россия и бывш. СССР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605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Латв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71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Тайвань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89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Гон-Конг (ныне Китай)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45, 49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Япон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0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Великобритан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20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Грец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29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Кипр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35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Мальта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39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</w:t>
            </w: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Ирланд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4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Бельгия и Люксембург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60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Португал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69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Исланд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7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Дан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90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Польша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599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Венгр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00-601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ЮАР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19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Тунис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4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Финлянд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690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Китай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0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Норвег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29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Израиль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73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Швец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40-745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Гватемала, Сальвадор, Гондурас</w:t>
              <w:br/>
              <w:t>   Никарагуа, Коста-Рика, Панама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50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Мексика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59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Венесуэла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6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Швейцар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70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Колумб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73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Уругвай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75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Перу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79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Аргентина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80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Чили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86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Эквадор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789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Бразил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0-83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Итал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4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Испан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50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Куба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59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Чехия, Словак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60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экс-Югослав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69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Турц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7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Нидерланды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80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Южная Коре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85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Таиланд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888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</w:t>
            </w: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Сингапур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0-91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Новая Зеландия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955</w:t>
            </w:r>
          </w:p>
        </w:tc>
        <w:tc>
          <w:tcPr>
            <w:tcW w:w="7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Малайз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8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2:53:00Z</dcterms:created>
  <dc:creator>eymalyk</dc:creator>
  <dc:description/>
  <cp:keywords/>
  <dc:language>en-US</dc:language>
  <cp:lastModifiedBy>eymalyk</cp:lastModifiedBy>
  <dcterms:modified xsi:type="dcterms:W3CDTF">2006-09-26T22:56:00Z</dcterms:modified>
  <cp:revision>1</cp:revision>
  <dc:subject/>
  <dc:title>Штрихкоды</dc:title>
</cp:coreProperties>
</file>