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0" w:after="90"/>
        <w:ind w:left="-540" w:hanging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Технологии идентификации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последнее десятилетие интенсивно развивается направление электронной цифровой идентификации, в которой сбор информации происходит с минимальным участием человека. Технологии автоматической идентификации наиболее полно соответствуют требованиям компьютерных систем и систем управления, где нужно четко распознавать объекты в реальном масштабе времени. 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ратко рассмотрим основные технологии, которые могут использоваться в различных комбинациях.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Штрих-кодовая идентификация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Штрих-коды чаще используются для автоматизации товародвижения. Наиболее широко распространен тринадцатиразрядный код EAN-13, разработанный в 1976 г. на базе кода UPC (Universal Product Code). Суть технологии состоит в нанесении метки в виде последовательности линий, заменяющих вместе с пробелами между линиями числовые значения.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читывание информации с штрих-кода производится оптическими автоматами (сканерами). К достоинствам применения штрих-кодовой идентификации можно отнести:</w:t>
      </w:r>
    </w:p>
    <w:p>
      <w:pPr>
        <w:pStyle w:val="Normal"/>
        <w:numPr>
          <w:ilvl w:val="0"/>
          <w:numId w:val="7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нижение бумажного документооборота и количества ошибок; </w:t>
      </w:r>
    </w:p>
    <w:p>
      <w:pPr>
        <w:pStyle w:val="Normal"/>
        <w:numPr>
          <w:ilvl w:val="0"/>
          <w:numId w:val="7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овышение скорости обработки; </w:t>
      </w:r>
    </w:p>
    <w:p>
      <w:pPr>
        <w:pStyle w:val="Normal"/>
        <w:numPr>
          <w:ilvl w:val="0"/>
          <w:numId w:val="7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втоматизацию товародвижения.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сновными недостатками штрих-кодовой идентификации являются следующие:</w:t>
      </w:r>
    </w:p>
    <w:p>
      <w:pPr>
        <w:pStyle w:val="Normal"/>
        <w:numPr>
          <w:ilvl w:val="0"/>
          <w:numId w:val="3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анные идентификационной метки не могут дополняться -штриховой код записывается только один раз при его печати; </w:t>
      </w:r>
    </w:p>
    <w:p>
      <w:pPr>
        <w:pStyle w:val="Normal"/>
        <w:numPr>
          <w:ilvl w:val="0"/>
          <w:numId w:val="3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ебольшой объем данных (обычно не более 50 байт); </w:t>
      </w:r>
    </w:p>
    <w:p>
      <w:pPr>
        <w:pStyle w:val="Normal"/>
        <w:numPr>
          <w:ilvl w:val="0"/>
          <w:numId w:val="3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анные на метку заносятся медленно, т. к. наклеивание липкой этикетки с штрих-кодом часто выполняется вручную; </w:t>
      </w:r>
    </w:p>
    <w:p>
      <w:pPr>
        <w:pStyle w:val="Normal"/>
        <w:numPr>
          <w:ilvl w:val="0"/>
          <w:numId w:val="3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анные на метке представлены в открытом виде и не защищают товары от подделок и краж; </w:t>
      </w:r>
    </w:p>
    <w:p>
      <w:pPr>
        <w:pStyle w:val="Normal"/>
        <w:numPr>
          <w:ilvl w:val="0"/>
          <w:numId w:val="3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штрих-кодовые метки недолговечны, т. к. не защищены от пыли, сырости, грязи, механических воздействий.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настоящее время штрих-кодовая идентификация начинает вытесняться технологией радиочастотной идентификации.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Радиочастотная идентификация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средствах радиочастотной идентификации  (RFID – Radio Frequency Identification) разработчики постарались развить все достоинства штрих-кодовой идентификации и преодолеть практически все недостатки и ограничения. RFID позволяет получать записанную в цифровом виде информацию в память карты без прямого контакта путем обмена карта-приемник по принципу возбуждения пассивного электромагнитного контура, имплантированного в носитель (чаще всего - в пластиковую карту). Дистанции, на которых может происходить считывание и запись информации, могут варьироваться от нескольких миллиметров до нескольких метров в зависимости от используемой несущей частоты, находящейся в пределах от 125 кГц до 5,8 ГГц. Большинство используемых смарт-карт с применением компонент производства Ангстрем, HID, Atmel, Mifare, EM Microelectronic Marin, Microchip и др. чаще всего используют несущие частоты 125 кГц или 13,56 МГц.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Биометрическая идентификация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екоторые биометрические характеристики уникальны для данного человека, и их можно использовать для установления личности или проверки декларируемых личных данных:</w:t>
      </w:r>
    </w:p>
    <w:p>
      <w:pPr>
        <w:pStyle w:val="Normal"/>
        <w:numPr>
          <w:ilvl w:val="0"/>
          <w:numId w:val="6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ля идентификации пользователя (вместо ввода имени пользователя); </w:t>
      </w:r>
    </w:p>
    <w:p>
      <w:pPr>
        <w:pStyle w:val="Normal"/>
        <w:numPr>
          <w:ilvl w:val="0"/>
          <w:numId w:val="6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овместно с паролем или персональным идентификатором (таким, как смарт-карта) - для обеспечения двухфакторной аутентификации.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Биометрические характеристики делятся на следующие группы:</w:t>
      </w:r>
    </w:p>
    <w:p>
      <w:pPr>
        <w:pStyle w:val="Normal"/>
        <w:numPr>
          <w:ilvl w:val="0"/>
          <w:numId w:val="5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физиологические (физические или статические) - основаны на данных, полученных путем измерения анатомических данных человека; </w:t>
      </w:r>
    </w:p>
    <w:p>
      <w:pPr>
        <w:pStyle w:val="Normal"/>
        <w:numPr>
          <w:ilvl w:val="0"/>
          <w:numId w:val="5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веденческие (динамические) - основаны на данных, полученных путем измерения действий человека.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се биометрические системы работают одинаково, отличаясь объектами и способами измерений. Пользователь предоставляет образец - опознаваемое, необработанное изображение или запись физиологической или поведенческой характеристики - посредством регистрирующего устройства (например, сканера или камеры). Предоставленная характеристика обрабатывается для получения информации об отличительных признаках, в результате чего получается ЭИП (эталонный идентификатор пользователя) - числовая последовательность; сам образец из него восстановить невозможно.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процессе биометрической идентификации снятая в процессе идентификации характеристика сравнивается с ЭИП. Поскольку эти два значения полностью никогда не совпадают, то для принятия положительного решения о доступе степень совпадения должна превышать определенную пороговую величину.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оответственно, в биометрических системах полученная при попытке идентификации характеристика претендента может быть ошибочно признана:</w:t>
      </w:r>
    </w:p>
    <w:p>
      <w:pPr>
        <w:pStyle w:val="Normal"/>
        <w:numPr>
          <w:ilvl w:val="0"/>
          <w:numId w:val="4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оответствующей ЭИП другого лица; </w:t>
      </w:r>
    </w:p>
    <w:p>
      <w:pPr>
        <w:pStyle w:val="Normal"/>
        <w:numPr>
          <w:ilvl w:val="0"/>
          <w:numId w:val="4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е соответствующей ЭИП данного пользователя, хотя он зарегистрирован в системе.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качестве биометрических признаков применяются следующие:</w:t>
      </w:r>
    </w:p>
    <w:p>
      <w:pPr>
        <w:pStyle w:val="Normal"/>
        <w:numPr>
          <w:ilvl w:val="0"/>
          <w:numId w:val="2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тпечатки пальцев (плоская картинка); </w:t>
      </w:r>
    </w:p>
    <w:p>
      <w:pPr>
        <w:pStyle w:val="Normal"/>
        <w:numPr>
          <w:ilvl w:val="0"/>
          <w:numId w:val="2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геометрическая форма кисти руки (от одномерной до 3D-Tex-нологии); </w:t>
      </w:r>
    </w:p>
    <w:p>
      <w:pPr>
        <w:pStyle w:val="Normal"/>
        <w:numPr>
          <w:ilvl w:val="0"/>
          <w:numId w:val="2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форма и размер лица (от одномерной до ЗО-технологии); </w:t>
      </w:r>
    </w:p>
    <w:p>
      <w:pPr>
        <w:pStyle w:val="Normal"/>
        <w:numPr>
          <w:ilvl w:val="0"/>
          <w:numId w:val="2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частотные характеристики и тембр голоса (например, по EAL2); </w:t>
      </w:r>
    </w:p>
    <w:p>
      <w:pPr>
        <w:pStyle w:val="Normal"/>
        <w:numPr>
          <w:ilvl w:val="0"/>
          <w:numId w:val="2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зор радужной оболочки и особенности сетчатки глаза.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дежные промышленные технологии биометрической идентификации должны быть созданы в недалеком будущем, Gartner Group ожидает их появление не ранее, чем через 10 лет.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Технологии идентификации на основе карт с магнитной полосой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писанная на магнитную полосу информация считывается при перемещении карты по щели считывателя. Современные магнитные полосы изготовлены из материалов, требующих сильных магнитных полей для записи и уничтожения информации, с целью сохранности информации от случайного размагничивания.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ущественным преимуществом магнитных карт является их низкая стоимость.</w:t>
      </w:r>
    </w:p>
    <w:p>
      <w:pPr>
        <w:pStyle w:val="Normal"/>
        <w:spacing w:before="90" w:after="9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 основным недостаткам данной технологии можно отнести:</w:t>
      </w:r>
    </w:p>
    <w:p>
      <w:pPr>
        <w:pStyle w:val="Normal"/>
        <w:numPr>
          <w:ilvl w:val="0"/>
          <w:numId w:val="1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граничение по объему информации, которая может быть записана на магнитную полосу; </w:t>
      </w:r>
    </w:p>
    <w:p>
      <w:pPr>
        <w:pStyle w:val="Normal"/>
        <w:numPr>
          <w:ilvl w:val="0"/>
          <w:numId w:val="1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езащищенность от копирования; </w:t>
      </w:r>
    </w:p>
    <w:p>
      <w:pPr>
        <w:pStyle w:val="Normal"/>
        <w:numPr>
          <w:ilvl w:val="0"/>
          <w:numId w:val="1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чувствительность к загрязнению, механическим повреждениям, воздействию влаги; </w:t>
      </w:r>
    </w:p>
    <w:p>
      <w:pPr>
        <w:pStyle w:val="Normal"/>
        <w:numPr>
          <w:ilvl w:val="0"/>
          <w:numId w:val="1"/>
        </w:numPr>
        <w:spacing w:before="60" w:after="60"/>
        <w:ind w:left="-54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роткий срок службы (не более 1 - 1,5 лет).</w:t>
      </w:r>
    </w:p>
    <w:p>
      <w:pPr>
        <w:pStyle w:val="Normal"/>
        <w:ind w:left="-540" w:hanging="36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2:51:00Z</dcterms:created>
  <dc:creator>eymalyk</dc:creator>
  <dc:description/>
  <cp:keywords/>
  <dc:language>en-US</dc:language>
  <cp:lastModifiedBy>eymalyk</cp:lastModifiedBy>
  <dcterms:modified xsi:type="dcterms:W3CDTF">2006-09-26T22:52:00Z</dcterms:modified>
  <cp:revision>1</cp:revision>
  <dc:subject/>
  <dc:title>Технологии идентификации</dc:title>
</cp:coreProperties>
</file>