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по статистике № 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/>
      </w:pPr>
      <w:r>
        <w:rPr/>
        <w:t>Розничный товарооборот РФ в январе 2000 года характеризуе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42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ёме товарооборота, в % к итогу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индекс цен (по сравнению с декабрём 1994 г.), в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ределите сводный индекс цен на потребительские това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2.</w:t>
      </w:r>
    </w:p>
    <w:p>
      <w:pPr>
        <w:pStyle w:val="Normal"/>
        <w:jc w:val="both"/>
        <w:rPr/>
      </w:pPr>
      <w:r>
        <w:rPr/>
        <w:t>Имеются следующие данные о реализации картофеля на рынках гор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800"/>
        <w:gridCol w:w="2160"/>
        <w:gridCol w:w="2443"/>
      </w:tblGrid>
      <w:tr>
        <w:trPr>
          <w:trHeight w:val="33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, руб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считай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екс цен переменного соста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екс цен фиксированного соста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екс структурных сдвиг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/>
      </w:pPr>
      <w:r>
        <w:rPr/>
        <w:t>При проверке веса импортируемого груза на таможне методом случайной повторной выборки было отобрано 200 изделий. В результате был установлен средний вес изделия 30 г при среднем квадратическом отклонении 4 г. С вероятностью 0,997 определите пределы, в которых находится средний вес изделий в генеральной совокуп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4.</w:t>
      </w:r>
    </w:p>
    <w:p>
      <w:pPr>
        <w:pStyle w:val="Normal"/>
        <w:jc w:val="both"/>
        <w:rPr/>
      </w:pPr>
      <w:r>
        <w:rPr/>
        <w:t>На основе выборочного обследования 600 рабочих одной из отраслей промышленности установлено, что удельный вес численности женщин составил 0,4. С какой вероятностью можно утверждать, что при определении доли женщин, занятых в этой отрасли, допущена ошибка, не превышающая 5%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5.</w:t>
      </w:r>
    </w:p>
    <w:p>
      <w:pPr>
        <w:pStyle w:val="Normal"/>
        <w:jc w:val="both"/>
        <w:rPr/>
      </w:pPr>
      <w:r>
        <w:rPr/>
        <w:t>Имеются следующие данные о реализации мясных продуктов на городском рын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0"/>
        <w:gridCol w:w="1600"/>
        <w:gridCol w:w="1650"/>
        <w:gridCol w:w="1541"/>
      </w:tblGrid>
      <w:tr>
        <w:trPr>
          <w:trHeight w:val="27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487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, в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, в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, 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яд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считать сводные индексы цен, физического объёма реализации и товарооборота, а также величину … населения от роста ц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6.</w:t>
      </w:r>
    </w:p>
    <w:p>
      <w:pPr>
        <w:pStyle w:val="Normal"/>
        <w:jc w:val="both"/>
        <w:rPr/>
      </w:pPr>
      <w:r>
        <w:rPr/>
        <w:t>Имеются следующие данные по 10 предприятиям одной отрасли промышленности за отчётный г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011"/>
        <w:gridCol w:w="2187"/>
        <w:gridCol w:w="588"/>
        <w:gridCol w:w="2011"/>
        <w:gridCol w:w="218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роизводства продукции, тон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 одной тонны продук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роизводства продукции, тон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 одной тонны продукци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  <w:t>На основе приведённых данны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одтверждения зависимости между факторным признаком (объёмом производства продукции) и результативным признаком (себестоимостью производства одной тонны продукции) нанесите исходные данные на график, постройте ломанную эмпирическую линию и сделайте вывод о форме связи, укажите её форму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е параметры уравнения связи и нанесите полученную при этом теоретическую линию на графи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числите показатель тесноты связ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уя полученную модель сделайте прогноз о возможной себестоимости одной тонны в предприятии с объёмом производства 110 тон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/>
      </w:pPr>
      <w:r>
        <w:rPr/>
        <w:t>По имеющимся в таблице данным о средних оптовых ценах на автомобильный бензин по РФ во втором квартале 2000 г. определите недостающие показате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34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тонну, в тыс. 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индексы цен</w:t>
            </w:r>
          </w:p>
        </w:tc>
      </w:tr>
      <w:tr>
        <w:trPr>
          <w:trHeight w:val="21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ные                          Базисн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2.</w:t>
      </w:r>
    </w:p>
    <w:p>
      <w:pPr>
        <w:pStyle w:val="Normal"/>
        <w:jc w:val="both"/>
        <w:rPr/>
      </w:pPr>
      <w:r>
        <w:rPr/>
        <w:t>По промышленному предприятию имеются следующие данны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44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в 2000 г., млн. руб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себестоимости изделия в 2000 г. по сравнению с 1999 г., в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ясоруб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хонный комбай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с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ределите общее изменение себестоимости продукции в 2000 г. по сравнению с 1999 г. и обусловленный этим изменением размер экономии для дополнительных затрат предприя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/>
      </w:pPr>
      <w:r>
        <w:rPr/>
        <w:t>В городе проживает 250 тыс. семей. Для определения среднего числа детей в семье была организована 2%-ная случайная бесповторная выборка семей. По её результатам было получено следующее распределение семей по числу де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1260"/>
        <w:gridCol w:w="1260"/>
        <w:gridCol w:w="1260"/>
        <w:gridCol w:w="100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детей в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 вероятностью 0,954 найдите пределы, в которых будет находиться среднее число детей в генеральной совокуп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4.</w:t>
      </w:r>
    </w:p>
    <w:p>
      <w:pPr>
        <w:pStyle w:val="Normal"/>
        <w:jc w:val="both"/>
        <w:rPr/>
      </w:pPr>
      <w:r>
        <w:rPr/>
        <w:t>Имеются следующие данные о вкладах в филиалах Сбербанка России по результатам 5% выборочного наблюдения. Типическая выборка осуществлялась по видам вкладов случайным бесповторным методом пропорционально численности типических групп. Определить средний размер вклада и границы его изменения с вероятностью 0,68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9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вкла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вкладов 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размер вклада, руб. 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выборки 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борочная дисперсия (σ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ос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5.</w:t>
      </w:r>
    </w:p>
    <w:p>
      <w:pPr>
        <w:pStyle w:val="Normal"/>
        <w:jc w:val="both"/>
        <w:rPr/>
      </w:pPr>
      <w:r>
        <w:rPr/>
        <w:t>Объём выработанной продукции увеличился на 18%. Стоимость продукции возросла на 15%. Определите, как изменились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6.</w:t>
      </w:r>
    </w:p>
    <w:p>
      <w:pPr>
        <w:pStyle w:val="Normal"/>
        <w:jc w:val="both"/>
        <w:rPr/>
      </w:pPr>
      <w:r>
        <w:rPr/>
        <w:t>По 10 однотипным предприятиям имеются следующие данные о выпуске продукции в тыс. ед. и о расходе условного топлива в тоннах.</w:t>
      </w:r>
    </w:p>
    <w:p>
      <w:pPr>
        <w:pStyle w:val="Normal"/>
        <w:jc w:val="both"/>
        <w:rPr/>
      </w:pPr>
      <w:r>
        <w:rPr/>
        <w:t>Найти уравнение зависимости расхода топлива от выпуска продукции и измерить тесноту зависимости между ними.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883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3</w:t>
      </w:r>
    </w:p>
    <w:p>
      <w:pPr>
        <w:pStyle w:val="Normal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/>
      </w:pPr>
      <w:r>
        <w:rPr/>
        <w:t>В первой секции магазина товарооборот в прошлом году составил 20 млн. руб., во второй – 30 млн. руб. Определите общий индекс физического объёма продукции магазина в отчётном году по сравнению с прошлым годом, если известно, что товарооборот в неизменных ценах в отчётном году увеличился в первой секции на 10%, а во второй – на 1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2.</w:t>
      </w:r>
    </w:p>
    <w:p>
      <w:pPr>
        <w:pStyle w:val="Normal"/>
        <w:jc w:val="both"/>
        <w:rPr/>
      </w:pPr>
      <w:r>
        <w:rPr/>
        <w:t>Известны следующие данные по заводу строительных пластмас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в предшествующем году, в млн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бъёма производства в натуральном выражении, в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олеу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илиско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опл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делайте сводную оценку увеличения производства продукции (в натуральном выражени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/>
      </w:pPr>
      <w:r>
        <w:rPr/>
        <w:t>С целью определения средней фактической продолжительности рабочего дня в государственном учреждении с численностью служащих 480 человек в июне 2000 г. Была проведена 25%-ная механическая выборка. По результатам наблюдения оказалось, что у 10% обследованных потери времени достигали более 45 мин. в день. С вероятностью 0,683 установите пределы, в которых находится генеральная доля служащих с потерями рабочего времени более 45 мин. в ден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4.</w:t>
      </w:r>
    </w:p>
    <w:p>
      <w:pPr>
        <w:pStyle w:val="Normal"/>
        <w:jc w:val="both"/>
        <w:rPr/>
      </w:pPr>
      <w:r>
        <w:rPr/>
        <w:t>Мосгорстат планирует провести обследование рентабельности арендных предприятий общественного питания методом случайного бесповторного отбора. Какова должна быть численность выборочной совокупности, если на момент обследования в республике насчитывалось1230 предприятий питаний, а предельная ошибка выборки не должна превышать 1% с вероятностью 0,954 при среднем квадратичном 2,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5.</w:t>
      </w:r>
    </w:p>
    <w:p>
      <w:pPr>
        <w:pStyle w:val="Normal"/>
        <w:jc w:val="both"/>
        <w:rPr/>
      </w:pPr>
      <w:r>
        <w:rPr/>
        <w:t>По методу моментных наблюдений учтено следующее количество моментов:</w:t>
      </w:r>
    </w:p>
    <w:p>
      <w:pPr>
        <w:pStyle w:val="Normal"/>
        <w:rPr/>
      </w:pPr>
      <w:r>
        <w:rPr/>
        <w:t>ПЗ – 70       ОТД – 206</w:t>
      </w:r>
    </w:p>
    <w:p>
      <w:pPr>
        <w:pStyle w:val="Normal"/>
        <w:rPr/>
      </w:pPr>
      <w:r>
        <w:rPr/>
        <w:t>ОП – 1843  ПОТ – 214</w:t>
      </w:r>
    </w:p>
    <w:p>
      <w:pPr>
        <w:pStyle w:val="Normal"/>
        <w:rPr/>
      </w:pPr>
      <w:r>
        <w:rPr/>
        <w:t>ОРМ – 117 НТД – 46</w:t>
      </w:r>
    </w:p>
    <w:p>
      <w:pPr>
        <w:pStyle w:val="Normal"/>
        <w:jc w:val="both"/>
        <w:rPr/>
      </w:pPr>
      <w:r>
        <w:rPr/>
        <w:t>Всего 2496 моментов</w:t>
      </w:r>
    </w:p>
    <w:p>
      <w:pPr>
        <w:pStyle w:val="Normal"/>
        <w:jc w:val="both"/>
        <w:rPr/>
      </w:pPr>
      <w:r>
        <w:rPr/>
        <w:t>Рассчитать сред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ктический и нормативный балансы рабочего времени на 8-ми часовую рабочую смену (в млн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ксимально возможный рост производительности труда про устранении всех потерь и лишних затрат времени, если нормативы устанавливают следующее:</w:t>
      </w:r>
    </w:p>
    <w:p>
      <w:pPr>
        <w:pStyle w:val="Normal"/>
        <w:ind w:left="360" w:hanging="0"/>
        <w:jc w:val="both"/>
        <w:rPr/>
      </w:pPr>
      <w:r>
        <w:rPr/>
        <w:t>Тиз – 10 мин.; Тотл – 10%; Тобс – 4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6.</w:t>
      </w:r>
    </w:p>
    <w:p>
      <w:pPr>
        <w:pStyle w:val="Normal"/>
        <w:jc w:val="both"/>
        <w:rPr/>
      </w:pPr>
      <w:r>
        <w:rPr/>
        <w:t>Имеются следующие данные по 6 заводам одной отрас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29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продукции А, тыс. шт. 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продукции Б, тыс. кв. м. (</w:t>
            </w:r>
            <w:r>
              <w:rPr>
                <w:lang w:val="en-US"/>
              </w:rPr>
              <w:t>Z</w:t>
            </w:r>
            <w:r>
              <w:rPr/>
              <w:t>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электроэнергии, тыс. кВт. (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е приведённых данны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пишите формулу линейного уравнения множественной регре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те параметры уравнения множественной регре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числите совокупный коэффициент корреля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делайте выводы по пунктам 2 и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4</w:t>
      </w:r>
    </w:p>
    <w:p>
      <w:pPr>
        <w:pStyle w:val="Normal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/>
      </w:pPr>
      <w:r>
        <w:rPr/>
        <w:t>Известно, что уровень издержек обращения при складском товарообороте в 2 раза выше, чем при транзитном, а удельный вес транзита – вырос с 20% до 30%. Исчислите, на сколько процентов должен снизиться средний уровень издержек обращения под влиянием структурного сдвига в товарооборо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2.</w:t>
      </w:r>
    </w:p>
    <w:p>
      <w:pPr>
        <w:pStyle w:val="Normal"/>
        <w:jc w:val="both"/>
        <w:rPr/>
      </w:pPr>
      <w:r>
        <w:rPr/>
        <w:t>По торговому предприятию имеются следующие данные по реализации стиральных маши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стиральной маш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в январе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в феврале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ооборот февраля, 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з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р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ределит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ний рост цен на данную группу товаров по торговому предприят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расход покупателей от роста ц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/>
      </w:pPr>
      <w:r>
        <w:rPr/>
        <w:t>В области, состоящей из 20 районов, проводилось выборочное обследование урожайности на основе отбора серий (районов). Выборочные средние по районам составили соответственно 14,5 ц/га; 16; 15,5; 15 и 14 ц/га. С вероятностью 0,954 найдите пределы урожайности во все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4.</w:t>
      </w:r>
    </w:p>
    <w:p>
      <w:pPr>
        <w:pStyle w:val="Normal"/>
        <w:jc w:val="both"/>
        <w:rPr/>
      </w:pPr>
      <w:r>
        <w:rPr/>
        <w:t>В АО 200 бригад рабочих. Планируется проведение выборочного обследования с целью определения удельного веса рабочих, имеющих профессиональные заболевания. Известно, что межсерийная дисперсия доли равна 225. С вероятностью 0,954 рассчитайте необходимое количество бригад для обследования рабочих, если ошибка выборки не должна превышать 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5.</w:t>
      </w:r>
    </w:p>
    <w:p>
      <w:pPr>
        <w:pStyle w:val="Normal"/>
        <w:jc w:val="both"/>
        <w:rPr/>
      </w:pPr>
      <w:r>
        <w:rPr/>
        <w:t>Обработать маршрутную фотографию рабочего времени, составить фактический баланс рабочего времени (в процентах и минутах на 8-ми часовую смену). Рассчитать коэффициент использования рабочего времени и процент возможного роста производительности труда при условии устранения потерь рабочего времени (нормативов ОТЛ – 8% Топ) на основании данных наблюдений:</w:t>
      </w:r>
    </w:p>
    <w:p>
      <w:pPr>
        <w:pStyle w:val="Normal"/>
        <w:jc w:val="both"/>
        <w:rPr/>
      </w:pPr>
      <w:r>
        <w:rPr/>
        <w:t>Всего замеров – 150.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rPr/>
      </w:pPr>
      <w:r>
        <w:rPr/>
        <w:t>Тпз – 10    Тотл – 11</w:t>
      </w:r>
    </w:p>
    <w:p>
      <w:pPr>
        <w:pStyle w:val="Normal"/>
        <w:rPr/>
      </w:pPr>
      <w:r>
        <w:rPr/>
        <w:t>Топ – 110  Тпот – 5</w:t>
      </w:r>
    </w:p>
    <w:p>
      <w:pPr>
        <w:pStyle w:val="Normal"/>
        <w:rPr/>
      </w:pPr>
      <w:r>
        <w:rPr/>
        <w:t>Тобс – 9    Тпнд –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6.</w:t>
      </w:r>
    </w:p>
    <w:p>
      <w:pPr>
        <w:pStyle w:val="Normal"/>
        <w:jc w:val="both"/>
        <w:rPr/>
      </w:pPr>
      <w:r>
        <w:rPr/>
        <w:t>По 7 банкам одного региона имеются следующие данны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ные вложения, млрд. руб. 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, млрд. руб. (</w:t>
            </w:r>
            <w:r>
              <w:rPr>
                <w:lang w:val="en-US"/>
              </w:rPr>
              <w:t>Z</w:t>
            </w:r>
            <w:r>
              <w:rPr/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активов, млрд. руб. (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е приведённых данны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пишите формулу линейного уравнения множественной регре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те параметры уравнения множественной регре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числите совокупный коэффициент корреля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ясните значения показателей, полученных в пунктах 2 и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57:00Z</dcterms:created>
  <dc:creator>User</dc:creator>
  <dc:description/>
  <cp:keywords/>
  <dc:language>en-US</dc:language>
  <cp:lastModifiedBy>User</cp:lastModifiedBy>
  <dcterms:modified xsi:type="dcterms:W3CDTF">2006-01-24T11:00:00Z</dcterms:modified>
  <cp:revision>1</cp:revision>
  <dc:subject/>
  <dc:title>Контрольная работа по статистике № 3</dc:title>
</cp:coreProperties>
</file>