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ind w:left="0"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Ф-сы как соц-но-эк-кая категория. С-ма ф-сов в совр-ной Р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Появление ф-сов обусловлено возник-ием гос-тва, т.е. взимание н-гов в ден. форме породило феномен ф-сов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Ф-сы (от др. лат.) – срок платежа и док-ты, док-ющие погашение долга по окончании сделки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Гос-ные ф-сы обеспечивают перераспределение ден. рес-ов, необходимых всему общ-ву д/достижения поставленных стратегических задач (рост благосостояния нас-ия, соц-ый мир, эк-кий рост). Однако с развитием капитализма, появлением различных ОПФ п/п, возник-ием фин-вых институтов, аккумулирующих и распределяющих временно свободные ден. ср-ва, содержание ф-сов выходит за рамки гос-ных ф-сов и помимо гос-ных ф-сов вкл-ет ф-сы п/п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Ф-сы – ст-стная категория, с-ма ден. отношений, связанных с форм-нием и исп-ием различных ден. фондов в процессе распр-ния и перераспр-ия ВВП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Причины, порождающие ф-сы: возникновение гос-ва; развитие товарно-денежных отношений; появление н-гов в ден. форме. С-ма ф-сов – совок-сть различных сфер фин-вых отношений, в процессе к-ых происходит форм-ние и исп-ние различных фондов ден. ср-в (доходов)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Выделение отд-ных эл-тов в фин-вой с-ме происходит потому, что каждому эл-ту присущи хар-ные св-ва и черты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Схема « С-ма ф-сов в Р.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47"/>
        <w:gridCol w:w="239"/>
        <w:gridCol w:w="1029"/>
        <w:gridCol w:w="374"/>
      </w:tblGrid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централизованные ф-сы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ецентрализованные ф-с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Гос-ные ф-с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Ф-сы субъектов и местных органов власт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Ф-сы дом-их хоз-в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Ф-сы ком-ких п/п, в т.ч. посредников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Ф-сы неком-ких орг-ций</w:t>
            </w:r>
          </w:p>
        </w:tc>
      </w:tr>
      <w:tr>
        <w:trPr/>
        <w:tc>
          <w:tcPr>
            <w:tcW w:w="8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Бюджетная с-ма</w:t>
            </w:r>
          </w:p>
        </w:tc>
        <w:tc>
          <w:tcPr>
            <w:tcW w:w="84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Гос-ный и мун-ный к-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13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Фед-ный бюджет;</w:t>
            </w:r>
          </w:p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Тер-ные бюджеты субъектов;</w:t>
            </w:r>
          </w:p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Бюджеты мун-ных обр-ний;</w:t>
            </w:r>
          </w:p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Бюджеты целевых ВБФ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Бюджеты целеых и ВБФ (пенсионный фонд, фонд соц.страх-ния, фед. и тер. фонды обяз. мед. страхния)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2.</w:t>
      </w:r>
      <w:r>
        <w:rPr>
          <w:b/>
          <w:iCs/>
          <w:color w:val="000000"/>
          <w:w w:val="105"/>
          <w:sz w:val="11"/>
          <w:szCs w:val="11"/>
        </w:rPr>
        <w:t xml:space="preserve">Содержание </w:t>
      </w:r>
      <w:r>
        <w:rPr>
          <w:b/>
          <w:color w:val="000000"/>
          <w:spacing w:val="-3"/>
          <w:w w:val="105"/>
          <w:sz w:val="11"/>
          <w:szCs w:val="11"/>
        </w:rPr>
        <w:t xml:space="preserve"> ф-ов орг-ции и условия их эф-ного функ-ния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Ф-сы организаций (ХС) - относительно сам-ная сфера с-мы ф-сов гос-ва, к-ая охватывает широкий круг ден. отношений, связанных с форм-нием исп-нием кап-ла, дохода, ден. фондов в процессе кругооборота их ср-в и выраженных в различных ден. потоках. </w:t>
      </w:r>
      <w:r>
        <w:rPr>
          <w:sz w:val="11"/>
          <w:szCs w:val="11"/>
          <w:u w:val="single"/>
        </w:rPr>
        <w:t>На ур-не п/п-ий фин-вые отношения охватывают отношения</w:t>
      </w:r>
      <w:r>
        <w:rPr>
          <w:sz w:val="11"/>
          <w:szCs w:val="11"/>
        </w:rPr>
        <w:t xml:space="preserve"> с: 1. др. орг-ями и п/п-ями по поставке сырья, матер-ов, п/ф-тов, оказанию услуг, реал-ции п-ции, 2. банк-ой с-мой по расчетам банк-ких услуг, при получении и погашении к-тов, при покупке, продаже валюты, 3. со страх. орг-ями и компаниями по страх-нию ком-ких и фин-выз рисков, 4. товарными, сырьевыми и фондовыми биржами по операциям с произв-ными и фин-выми активами, 5. инвестиц-ными фондами и компаниями по размещению инвестиций и приватизаций, 6. фирмами и дочерними п/п-ями, 7. персоналом п/п-ия по выплате з/пл, дивидендов и прочие выплаты, 8. собственниками, 9. нал-ой с-мой по уплате н. и с., 10. ауд-кими фирмами и прочими ХС. </w:t>
      </w:r>
      <w:r>
        <w:rPr>
          <w:sz w:val="11"/>
          <w:szCs w:val="11"/>
          <w:u w:val="single"/>
        </w:rPr>
        <w:t>Общим у всех этих отношений явл-тся</w:t>
      </w:r>
      <w:r>
        <w:rPr>
          <w:sz w:val="11"/>
          <w:szCs w:val="11"/>
        </w:rPr>
        <w:t xml:space="preserve"> то, что: 1. все они выражаются в ден. форме и п.с. совок-ть выплат и поступлений ден. ср-в. 2. все они явл-ся рез-том опр-ных хоз-ных операций. Ф-сы п/п явл-ся нач. и конечной целью предприним-кой деят-т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Схема обр-ния доходов субъектов эк-ких отношений в процессе распр-ния и перераспр-ния ст-ти общ-ного продукта. </w:t>
      </w:r>
      <w:r>
        <w:rPr>
          <w:sz w:val="11"/>
          <w:szCs w:val="11"/>
          <w:u w:val="single"/>
        </w:rPr>
        <w:t>В посл. время роль ФО возрастает, т.к.:</w:t>
      </w:r>
      <w:r>
        <w:rPr>
          <w:sz w:val="11"/>
          <w:szCs w:val="11"/>
        </w:rPr>
        <w:t xml:space="preserve"> 1.явл-ся источником форм-ния гос.ф-сов, 2.создают фин. основу, обеспечивающую непрерывность процесса пр-ва и реал-ции п-ции, р.,у. с целью удовл-ния потребит-кого спроса. 3. явл-ся инструментом гос. регул-ния эк-ки, 4. ф-сы фирм предоставляют возможность исп-ние ден. накопление дом. х-в на инвестирование в доходные фин. активы, эмитируемые п/п-ями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Усл-ия эф-ности функ-ния ф-сов: Многообразие форм собств-сти, Наличие рынков товара, труда и капитала, Самофинанс-ние предприн-ва, Свобода предприн-ва и сам-ность в принятии решений, Рыночное ценообразование и конкуренция, Регламентация гос-ного вмешательства в деят-ть п/п, Наличие правовой основы ведения бизнеса</w:t>
      </w:r>
    </w:p>
    <w:p>
      <w:pPr>
        <w:pStyle w:val="Normal"/>
        <w:shd w:fill="FFFFFF" w:val="clear"/>
        <w:ind w:firstLine="180"/>
        <w:jc w:val="both"/>
        <w:rPr>
          <w:b/>
          <w:b/>
          <w:sz w:val="11"/>
          <w:szCs w:val="11"/>
        </w:rPr>
      </w:pPr>
      <w:r>
        <w:br w:type="column"/>
      </w:r>
      <w:r>
        <w:rPr>
          <w:b/>
          <w:color w:val="000000"/>
          <w:spacing w:val="8"/>
          <w:w w:val="105"/>
          <w:sz w:val="11"/>
          <w:szCs w:val="11"/>
        </w:rPr>
        <w:t>3.</w:t>
      </w:r>
      <w:r>
        <w:rPr>
          <w:b/>
          <w:color w:val="000000"/>
          <w:sz w:val="11"/>
          <w:szCs w:val="11"/>
        </w:rPr>
        <w:t>Ф-ции ф-сов орг-ций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Наиболее полно сущность ф-сов проявляется в их ф-циях. 3 осн-ые ф-ции ф-сов: </w:t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</w:rPr>
        <w:t>Регул-ние ден. потоков проявляется: в выборе ОПФ, вида и сферы п/п деят-ти; определение наиболее рациональных способов формирования УК и привлечение доп-ных ср-в в оборот п/п; формулирование учетной политики; уст-ние условий хоз-ных д-ров, связанных со способами и сроками расчетов со штрафными санкциями; оптимизация нал-ых платежей; фин-вое план-ние; учет и контроль за ден. потоками. Рез-т реал-ции данной ф-ции закл-тся в обеспечении сбалансированности ден. и матер-ных потоков и форм-нии фин-ых рес-сов, необходимых для ведения уставной деят-ти и исп-ния обяз-в. Форм-ние кап-ла, ден. доходов и фондов проявляется: в форм-нии УК; привлечение ср-в на фондовом рынке; привлечение к-тов, займов и других заемных ср-в; аккумуляция д.с. (фондов), образуемых в составе выручки от реал-ции; форм-ние нераспр-ной прибыли; привлечение спец-ных целевых ср-в; учет и контроль за форм-нием кап-а, доходов и фондов. Рез-том реал-ции данной ф-ции является изыскание ср-в на развитие п/п, обеспечение его фин-вой устойчивости и соблюдение интересов собственника. Исп-ние кап-ла, ден. доходов и фондов проявляется: в оптимизации вложения кап-а привлеченных и заемных ср-в в оборотные и необоротные активы; внесение нал-ых и ненал-ых платежей в бюджет и ВБФ; вложение временно свободных д.с. в наиболее ликвидные активы; исп-ние ден. доходов и фондов на цели развития и потребления; учет и контроль за исп-нием кап-ла, доходов и фондов. Рез-т реал-ции данной ф-ции – обеспечение развития п/п, интересов трудового коллектива и собственников.</w:t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hanging="360"/>
        <w:jc w:val="both"/>
        <w:rPr>
          <w:b/>
          <w:b/>
          <w:color w:val="000000"/>
          <w:spacing w:val="7"/>
          <w:w w:val="105"/>
          <w:sz w:val="11"/>
          <w:szCs w:val="11"/>
        </w:rPr>
      </w:pPr>
      <w:r>
        <w:rPr>
          <w:b/>
          <w:color w:val="000000"/>
          <w:sz w:val="11"/>
          <w:szCs w:val="11"/>
        </w:rPr>
        <w:t>Пр-пы орг-ции ф-сов п/п-ия.</w:t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</w:rPr>
        <w:t>Пр-п хоз-ной сам-ности предполагает, что п/п сам-но, независимо от ОПФ опр-ет свою эк-кую деят-ть, опр-яя направление вложения ср-в с целью получения прибыли. Пр-п самофинанс-ния означает полную окупаемость затрат на пр-во и реал-цию п-ции и инвестирование в развитие пр-ва за счет собств-ых д.с., а при необходимости за счет привлечения банк-их и ком-ких к-тов. Реал-ция данного Пр-па явл-ся одним из условий, к-ое обеспечивает конкурентоспособность п/п. Пр-п матер-ной ответственности предполагает наличие опр-ной с-мы ответственности за ведение и рез-ты хоз-ной деят-ти. Пр-п заинтересованности в рез-тах деят-ти, т.е. предоставление выгод и преимуществ при достижении высоких рез-тов конечной деят-ти. Пр-п обеспечения фин-вых резервов, к-ый обусловлен необходимостью форм-ния фин-вых резервов, обеспечивающих п/п деят-ть, связанную с риском из-за колебаний рын-ой конъюнктуры. Пр-п соотнесения сроков поступления ср-в и платежей  (разрыв по времени м/у получением и исп-нием д.с. д.б. мин-ным). Пр-п плановости, т.е. фин-вые отношения должны строиться на планомерной основе. Пр-п гибкости (маневрирования), т.е. следует предусматривать возможность маневра в случае недостижения плановых объемов продаж, превышения затрат, изм-ния других внутр-их и внешних усл-ий. Пр-п минимизации фин-вых издержек означает, что любые затраты и инвестиции должны финансироваться самым дешевым способом. Пр-п рациональности означает, что вложения кап-а должны обеспечивать высокую эф-ность и мин-ные риски. Пр-п фин-вой устойчивости – доля СК д.б. не менее 50% от общей суммы.</w:t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hanging="360"/>
        <w:jc w:val="both"/>
        <w:rPr>
          <w:b/>
          <w:b/>
          <w:color w:val="000000"/>
          <w:spacing w:val="-2"/>
          <w:w w:val="105"/>
          <w:sz w:val="11"/>
          <w:szCs w:val="11"/>
        </w:rPr>
      </w:pPr>
      <w:r>
        <w:rPr>
          <w:b/>
          <w:color w:val="000000"/>
          <w:sz w:val="11"/>
          <w:szCs w:val="11"/>
        </w:rPr>
        <w:t>Понятие и клас-ция капитала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Часть ФР, задействованных п/п-ем в оборот и приносящих доходы от этого оборота наз-тся капиталом. Кап-л – значительная часть ФР, авансируемая и инвестируема в пр-во с целью получения прибыли. Кап-л явл-ся 1-им из осн-ых объектов упр-ния на п/п-ии. обеспечение его главнейшего исп-ия – важнейшая из задач фин-вого менеджмента. </w:t>
      </w:r>
      <w:r>
        <w:rPr>
          <w:sz w:val="11"/>
          <w:szCs w:val="11"/>
          <w:u w:val="single"/>
        </w:rPr>
        <w:t>Класс-ция кап-ла: 1.</w:t>
      </w:r>
      <w:r>
        <w:rPr>
          <w:sz w:val="11"/>
          <w:szCs w:val="11"/>
        </w:rPr>
        <w:t>по принадлежности: собств-ый – общая ст-ть п/п, пинадлежащая ему на праве собств-ности. (УК, добавочный капитал, нераспр. прибыль), заёмный – д.с. и др. имущ-еые ценностиЮ привлекаемые п/п на возвратной основе д/финанс-ния развития п/п. 2. по целям исп-ния: производительный – ср-ва, вложенные в активы для осущ-ния хоз-ной деят-ти, ссудный – ср-ва, исп-мые в процессе осущ-ния инвестиционной деят-ти п/п-ия, спекулятивный – исп-тся в операциях, основанный на разнице в ценах приобретения и реал-ции. 3.по формам инвестирования: денежной, матер-ной, нематер-ной. 4.по объектам инвестирования: основной – вложенный во все виды внеоборотных активов, оборотный – в оборотные активы. 5. по форме собственности: гос-ный, частный, смешанный. 6. по организац-ным формам деят-ти: акционерный, паевой (складочный), индив-ный – частных собственников. 7. по хар-еру участия в произв-ном процессе: функционирующий – задействован в торговой деят-ти, нефункц-ющий - основные ср-ва находятся в неэксплуатации (ремонт, резерв). 8. по хар-ру исп-ния собственниками: потребляемый, накапливаемый (реинвестируемый) – нераспр. прибыль прошлых лет и отчётного периода. 9. по источникам привлечения: отеч-ный, иност-ый: легальный, нелегальный. 10.по форме нахождения в процессе пр-ва: ден. форма, капитал в производительной форме, товарной форме (на складе).Кап-л постоянно совершает обороты.</w:t>
      </w:r>
    </w:p>
    <w:p>
      <w:pPr>
        <w:pStyle w:val="Normal"/>
        <w:ind w:firstLine="180"/>
        <w:jc w:val="both"/>
        <w:rPr>
          <w:sz w:val="11"/>
          <w:szCs w:val="11"/>
          <w:u w:val="single"/>
        </w:rPr>
      </w:pPr>
      <w:r>
        <w:rPr>
          <w:sz w:val="11"/>
          <w:szCs w:val="11"/>
          <w:u w:val="single"/>
        </w:rPr>
        <w:t xml:space="preserve">Оборачиваемость хар-уе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Скорость оборота – кол-во оборотов, к-ое совершается кап-ом в течение рассматриваемого периода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Кобор. = Выручка реал-ии / Средняя ст-ть кап-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Длительность 1-го оборота: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Д = Т / Кобор, где Т – кол-во дней. Этот показ-ль опр-тся всегда за год – 360 дней, за квартал – 90 дней или за месяц – 30 дней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Т. о. Кап-л – основной ф-р пр-ва, прибыль приносит только в оборо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hanging="360"/>
        <w:jc w:val="both"/>
        <w:rPr>
          <w:b/>
          <w:b/>
          <w:color w:val="000000"/>
          <w:spacing w:val="-2"/>
          <w:w w:val="105"/>
          <w:sz w:val="11"/>
          <w:szCs w:val="11"/>
        </w:rPr>
      </w:pPr>
      <w:r>
        <w:br w:type="column"/>
      </w:r>
      <w:r>
        <w:rPr>
          <w:b/>
          <w:color w:val="000000"/>
          <w:sz w:val="11"/>
          <w:szCs w:val="11"/>
        </w:rPr>
        <w:t>Методич-ий подход к форм-нию</w:t>
      </w:r>
      <w:r>
        <w:rPr>
          <w:b/>
          <w:color w:val="000000"/>
          <w:spacing w:val="-3"/>
          <w:w w:val="105"/>
          <w:sz w:val="11"/>
          <w:szCs w:val="11"/>
        </w:rPr>
        <w:t xml:space="preserve"> кап-а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Осн-ой целью форм-ния кап-ла явл-ся удовл-ние потребностей любой фирмы для финанс-ния ее активов. Целенаправленность кап-а опр-ет эф-ность производительной деят-ти п/п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При форм-нии кап-а необходимо учитыв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firstLine="180"/>
        <w:jc w:val="both"/>
        <w:rPr/>
      </w:pPr>
      <w:r>
        <w:rPr>
          <w:sz w:val="11"/>
          <w:szCs w:val="11"/>
        </w:rPr>
        <w:t>Перспективы п/п (создание новых пр-в, реконструкция, модернизация пр-ва, т.е. возникает потребность в привлечении кап-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firstLine="180"/>
        <w:jc w:val="both"/>
        <w:rPr/>
      </w:pPr>
      <w:r>
        <w:rPr>
          <w:sz w:val="11"/>
          <w:szCs w:val="11"/>
        </w:rPr>
        <w:t>Достижение соответствия м/у объемом привлекаемого кап-ла и величиной форм-емых актив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firstLine="180"/>
        <w:jc w:val="both"/>
        <w:rPr/>
      </w:pPr>
      <w:r>
        <w:rPr>
          <w:sz w:val="11"/>
          <w:szCs w:val="11"/>
        </w:rPr>
        <w:t>Обеспечение оптимальной стр-ры кап-ла (оптимального соотношения м/у размером СК и ЗК). Форм-ние рац-ной стр-ры кап-а.</w:t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pacing w:val="-10"/>
          <w:w w:val="105"/>
          <w:sz w:val="11"/>
          <w:szCs w:val="11"/>
          <w:lang w:val="en-US"/>
        </w:rPr>
      </w:pPr>
      <w:r>
        <w:rPr>
          <w:b/>
          <w:color w:val="000000"/>
          <w:spacing w:val="-10"/>
          <w:w w:val="105"/>
          <w:sz w:val="11"/>
          <w:szCs w:val="11"/>
          <w:lang w:val="en-US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11"/>
          <w:szCs w:val="11"/>
        </w:rPr>
      </w:pPr>
      <w:r>
        <w:rPr>
          <w:b/>
          <w:color w:val="000000"/>
          <w:spacing w:val="-10"/>
          <w:w w:val="105"/>
          <w:sz w:val="11"/>
          <w:szCs w:val="11"/>
        </w:rPr>
        <w:t>7.</w:t>
      </w:r>
      <w:r>
        <w:rPr>
          <w:b/>
          <w:color w:val="000000"/>
          <w:sz w:val="11"/>
          <w:szCs w:val="11"/>
        </w:rPr>
        <w:t xml:space="preserve">  Ц</w:t>
      </w:r>
      <w:r>
        <w:rPr>
          <w:b/>
          <w:color w:val="000000"/>
          <w:w w:val="105"/>
          <w:sz w:val="11"/>
          <w:szCs w:val="11"/>
        </w:rPr>
        <w:t>ена кап-ла компании: понятие, методика опр-ния. Расчет средневзвешенной ст-ти кап-ла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Управление кап-ом осущ-тся с помощью оценки его ст-ти. Ст-ть кап-а выражает цену, к-ую п/п выплачивает за его привлечение из различных источников. Ст-ть кап-а в свою очередь зависит от ст-ти источников, уровня риска и др. ф-ров. Цена кап-а – точная (предполагаемая) прибыль, необходимая для различных типов финанс-ния. Ст-ть кап-а п/п исп-тся как: Измеритель доходности текущей деят-ти; Критерий в процессе осущ-ния реального инвестирования; Норма дисконта, по к-рой сумма будущих поступлений и затрат приводится к текущей ст-ти (к текущему моменту):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контировани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конт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1"/>
          <w:szCs w:val="11"/>
        </w:rPr>
        <w:t>, (1+норма дисконта) – цена кап-а; (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</w:rPr>
        <w:t xml:space="preserve"> </w:t>
      </w:r>
      <w:r>
        <w:rPr>
          <w:rFonts w:eastAsia="Symbol" w:cs="Symbol" w:ascii="Symbol" w:hAnsi="Symbol"/>
          <w:sz w:val="11"/>
          <w:szCs w:val="11"/>
        </w:rPr>
        <w:t>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  <w:vertAlign w:val="subscript"/>
        </w:rPr>
        <w:t>0</w:t>
      </w:r>
      <w:r>
        <w:rPr>
          <w:sz w:val="11"/>
          <w:szCs w:val="11"/>
        </w:rPr>
        <w:t xml:space="preserve">) – разница во времени м/у текущим моментом и годом осущ-ния затрат или получения дохода. Критерий для измерения эф-ости фин-вых вложений; Ст-ть капитала в разрезе его отд-ых Эл-тов (собст-ых и заемных) исп-тся в процессе упр-ния стр-рой кап-ла с помощью коэф-тов задолженности и финанс-ния: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нансировани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и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Ст-ть кап-а выступает в качестве оценки эф-ности лизинговых операций. Если ст-ть обслуживания лизинга выше цены кап-а, то применения лизинга становится невыгодны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80"/>
        <w:jc w:val="both"/>
        <w:rPr/>
      </w:pPr>
      <w:r>
        <w:rPr>
          <w:sz w:val="11"/>
          <w:szCs w:val="11"/>
        </w:rPr>
        <w:t xml:space="preserve">Ст-сть кап-ла исп-тся для опр-ния цены фирмы: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рм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а</m:t>
                </m:r>
              </m:sub>
            </m:sSub>
          </m:den>
        </m:f>
      </m:oMath>
      <w:r>
        <w:rPr>
          <w:sz w:val="11"/>
          <w:szCs w:val="11"/>
        </w:rPr>
        <w:t xml:space="preserve">, % ЗК – % за исп-ние заемными ср-вами (за к-ты, по облигациям). Принципы оценки ст-и кап-ла: 1)По элементной оценке ст-ти капитала (чтобы посчитать стоимость капитала, необходимо знать стоимость отдельного его элемента). 2) Пр-п интегральной или обобщающей оценки стоимости капитала (вытекает из1). Таким показ-лем явл-ся ср.взвешенная ст-ть кап-а: </w:t>
      </w:r>
      <w:r>
        <w:rPr>
          <w:sz w:val="11"/>
          <w:szCs w:val="1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Ц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sz w:val="11"/>
          <w:szCs w:val="11"/>
        </w:rPr>
        <w:t>, Ц</w:t>
      </w:r>
      <w:r>
        <w:rPr>
          <w:sz w:val="11"/>
          <w:szCs w:val="11"/>
          <w:vertAlign w:val="subscript"/>
          <w:lang w:val="en-US"/>
        </w:rPr>
        <w:t>i</w:t>
      </w:r>
      <w:r>
        <w:rPr>
          <w:sz w:val="11"/>
          <w:szCs w:val="11"/>
        </w:rPr>
        <w:t xml:space="preserve"> – ст-ть 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 xml:space="preserve">-го кап-а; </w:t>
      </w:r>
      <w:r>
        <w:rPr>
          <w:rFonts w:eastAsia="Symbol" w:cs="Symbol" w:ascii="Symbol" w:hAnsi="Symbol"/>
          <w:sz w:val="11"/>
          <w:szCs w:val="11"/>
        </w:rPr>
        <w:t></w:t>
      </w:r>
      <w:r>
        <w:rPr>
          <w:sz w:val="11"/>
          <w:szCs w:val="11"/>
        </w:rPr>
        <w:t xml:space="preserve"> - доля 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-го кап-а в общей ст-ти кап-а. 3) Пр-п сопоставимости СК и ЗК. Ст-ть ЗК отражается в рыночных ценах. Ст-ть СК – ниже рыночной. Поэтому необходимо их сопоставить. Для обеспечения сопоставимости расчетов средней ст-ти кап-лов вел-на СК должна быть выражена в текущих рыночных ценах. Для этого опр-тся ст-сть чистых активов п/п (активы, сформированные за счет собств-ых ср-в) и состав чистых активов. Далее осущ-ется переоценка ЧА по текущим рыночным ценам. ЧА = активы – долговые обязательства – целевое финансирование, ОбА = ЧА – ВнеОбА, З(запасы)=ЧА – ВОА, 4) Пр-п динамичной оценки ст-ти кап-а (ср.взвешенная цена кап-ла постоянно меняется)</w:t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br w:type="column"/>
      </w:r>
      <w:r>
        <w:rPr>
          <w:b/>
          <w:color w:val="000000"/>
          <w:spacing w:val="4"/>
          <w:w w:val="105"/>
          <w:sz w:val="11"/>
          <w:szCs w:val="11"/>
        </w:rPr>
        <w:t>8. Состав и стр-ра СК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Основу фин-вого потенциала орг-ции составляет сформированный ею СК, к-ый вкл-ет в себя: УК, резервный кап-л, собственные акции, выкупленные у акционеров для последующего аннулирования или перепродажи, добавочный капитал, нераспределенная прибыль, целевое финанс-ие. УК п.с. совок-ть им-ва п/п, к-ый форм-тся при создании п/п, к-ое распр-тся м/у учр-телями пропорционально. УК – мин-ная ст-ть им-ва п/п, к-ый гарантирует …Величина УК может быть увеличена или уменьшена. 1.Увеличение УК может осущ-ться либо в рез-те увеличения номинальной ст-ти акций, либо в рез-те доп-ной эмиссии акций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Решение об увел-ии ном-ной ст-ти акций принимается общим собранием акционеров, при этом увел-ие УК происходит за счет: ср-в, полученных эмитентом от продажи акций сверх номинальной ст-и; нераспределенной прибыли; средств от дооценки ОФ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Решение об увел-ии УК в результате доп-ной эмиссии акций принимает совет директоров. 2. Уменьшение УК возможно за счет: снижения номинальной ст-ти акций;выкупа акций с их последующим аннулированием (погашением). В ряде случаев уменьшение УК является обяз-ным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Согласно закону «Об АО» акции в случае неполной оплаты в установленные сроки поступают в распоряжение АО. Эти акции не имеют голоса, по ним не начисляются дивиденды, они не подсчитываются при голосовании на общем собрании акционеров. Если в течение 1 года с момента их поступления в распоряжение АО они не реализованы, то УК должен быть уменьшен на их сумму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sz w:val="11"/>
          <w:szCs w:val="11"/>
        </w:rPr>
        <w:t>По требованию владельцев акций: если при рассмотрении вопроса об осуществлении сделки, предметом которой является имущество стоимостью более 50% балансовой ст-ти активов, и если акционер голосовал против принятия решения о сделке или не принимал участия в голосовании; если при реорганизации или изм-ии устава (внесении изм-ий в устав) ущемляются права акционера, и он голосовал против/не голосовал. УК является наиболее стабильной частью СК орг-ции. Резервный кап-л обр-тся в соотв-вии с уставом. Форм-ние РК осущ-тся за счет ежегодных отчислений от чистой прибыли в размере не менее 5% до достижения размеров, зафиксированных в уставе. Добавочный кап-л вкл-ает в себя: суммы от дооценки внеоборотных активов, эмиссионный доход АО, им-во, безвозмездно полученное от др. орг-ций, часть нерасп-ной прибыли в размере, направляемом на кап-ные вложения. Нераспр-ная прибыль. Исп-ние нераспр-ной прибыли прошлых лет осущ-тся путем направления ее на след-ие цели: пополнение РК; увел-ние УК; увел-ие фондов спец-ого назначения (в соотв-вии с уставом); выплата доходов учр-лям общ-ва. Если по итогам предыдущего года п/п имело убыток, то на его погашение исп-тся прибыль отчетного года, ср-ва РК, целевые взносы учр-елей. В состав статьи «Целевое финанс-ние» вкл-тся ср-ва, предназначенные для осущ-ния мероприятий целевого назначения.</w:t>
      </w:r>
    </w:p>
    <w:p>
      <w:pPr>
        <w:pStyle w:val="Normal"/>
        <w:shd w:fill="FFFFFF" w:val="clear"/>
        <w:ind w:right="-52" w:firstLine="180"/>
        <w:rPr>
          <w:b/>
          <w:b/>
          <w:color w:val="000000"/>
          <w:w w:val="105"/>
          <w:sz w:val="11"/>
          <w:szCs w:val="11"/>
        </w:rPr>
      </w:pPr>
      <w:r>
        <w:br w:type="column"/>
      </w:r>
      <w:r>
        <w:rPr>
          <w:b/>
          <w:color w:val="000000"/>
          <w:w w:val="105"/>
          <w:sz w:val="11"/>
          <w:szCs w:val="11"/>
        </w:rPr>
        <w:t>9. пол-ка формир-ия источ-ов собств-го кап-ла</w:t>
      </w:r>
    </w:p>
    <w:p>
      <w:pPr>
        <w:pStyle w:val="Normal"/>
        <w:ind w:right="-52" w:firstLine="180"/>
        <w:jc w:val="both"/>
        <w:rPr>
          <w:sz w:val="11"/>
          <w:szCs w:val="11"/>
        </w:rPr>
      </w:pPr>
      <w:r>
        <w:rPr>
          <w:sz w:val="11"/>
          <w:szCs w:val="11"/>
        </w:rPr>
        <w:t>преследует решение 2 основных задач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52" w:firstLine="180"/>
        <w:jc w:val="both"/>
        <w:rPr>
          <w:sz w:val="11"/>
          <w:szCs w:val="11"/>
        </w:rPr>
      </w:pPr>
      <w:r>
        <w:rPr>
          <w:sz w:val="11"/>
          <w:szCs w:val="11"/>
        </w:rPr>
        <w:t>Создание за счет СК необходимого объема внеоборотных актив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11"/>
          <w:szCs w:val="11"/>
        </w:rPr>
        <w:t xml:space="preserve">Финанс-ние за счет СК опр-ной доли оборотных активов.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О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Д</m:t>
        </m:r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1"/>
          <w:szCs w:val="11"/>
        </w:rPr>
        <w:t xml:space="preserve">, </w:t>
      </w:r>
      <w:r>
        <w:rPr>
          <w:sz w:val="11"/>
          <w:szCs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А</m:t>
        </m:r>
      </m:oMath>
      <w:r>
        <w:rPr>
          <w:sz w:val="11"/>
          <w:szCs w:val="11"/>
        </w:rPr>
        <w:t xml:space="preserve"> - внеоборотные активы; </w:t>
      </w:r>
      <w:r>
        <w:rPr>
          <w:sz w:val="11"/>
          <w:szCs w:val="11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1"/>
          <w:szCs w:val="11"/>
        </w:rPr>
        <w:t xml:space="preserve">- долгосрочные обяз-ва, направленные на форм-ние ВОА.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Д</m:t>
        </m:r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</m:oMath>
      <w:r>
        <w:rPr>
          <w:sz w:val="11"/>
          <w:szCs w:val="11"/>
        </w:rPr>
        <w:t xml:space="preserve">, </w:t>
      </w:r>
      <w:r>
        <w:rPr>
          <w:sz w:val="11"/>
          <w:szCs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А</m:t>
        </m:r>
      </m:oMath>
      <w:r>
        <w:rPr>
          <w:sz w:val="11"/>
          <w:szCs w:val="11"/>
        </w:rPr>
        <w:t xml:space="preserve"> - оборотные активы; </w:t>
      </w:r>
      <w:r>
        <w:rPr>
          <w:sz w:val="11"/>
          <w:szCs w:val="11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1"/>
          <w:szCs w:val="11"/>
        </w:rPr>
        <w:t xml:space="preserve"> - долгосрочные обяз-ва, направленные на формирование ОА; </w:t>
      </w:r>
      <w:r>
        <w:rPr>
          <w:sz w:val="9"/>
          <w:szCs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</m:t>
        </m:r>
      </m:oMath>
      <w:r>
        <w:rPr>
          <w:sz w:val="11"/>
          <w:szCs w:val="11"/>
        </w:rPr>
        <w:t xml:space="preserve"> - крср-ые обяз-ва. </w:t>
      </w:r>
      <w:r>
        <w:rPr>
          <w:sz w:val="11"/>
          <w:szCs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О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ОА</m:t>
        </m:r>
      </m:oMath>
      <w:r>
        <w:rPr>
          <w:sz w:val="11"/>
          <w:szCs w:val="11"/>
        </w:rPr>
        <w:t xml:space="preserve">, </w:t>
      </w:r>
      <w:r>
        <w:rPr>
          <w:sz w:val="11"/>
          <w:szCs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О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</m:oMath>
      <w:r>
        <w:rPr>
          <w:sz w:val="11"/>
          <w:szCs w:val="11"/>
        </w:rPr>
        <w:t xml:space="preserve">, ЧОК – чистый оборотный кап-л, или собст-ные оборотные ср-ва (СОС), т.е. это те ср-ва, к-ыми п/п может маневрировать (свободно распоряжаться). Можно опр-ть коэф-нт маневренности СК, к-ый хар-ет часть СК п/п, находящуюся в более мобильной форме: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е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>
          <w:sz w:val="11"/>
          <w:szCs w:val="11"/>
        </w:rPr>
        <w:t xml:space="preserve">; </w:t>
        <w:tab/>
        <w:t xml:space="preserve"> 0,2</w:t>
      </w:r>
      <w:r>
        <w:rPr>
          <w:rFonts w:eastAsia="Symbol" w:cs="Symbol" w:ascii="Symbol" w:hAnsi="Symbol"/>
          <w:sz w:val="11"/>
          <w:szCs w:val="11"/>
        </w:rPr>
        <w:t></w:t>
      </w:r>
      <w:r>
        <w:rPr>
          <w:sz w:val="11"/>
          <w:szCs w:val="11"/>
        </w:rPr>
        <w:t xml:space="preserve">0,3 – рекомендуемое значение данного пок-ля). Упр-ние СК связано не только с рациональном исп-ии накопленной его части, но и с обр-нием собств-х источников фин-вых рес-сов, обеспечивающих развитие п/п. В процессе форм-ния СК выделяют внутренние и внешние источники. К внутренним источникам относится: нераспределнная прибыль; суммы дооценки ОФ; прочие. К внешним источникам относится: мобилизация доп-ного паевого кап-а; привлечение доп-ного акц-ного кап-ла; безвозмездная фин-вая помощь от др. юр-ких лиц или гос-ва; конверсия заемных ср-в в собств-ые (обмен корпоративных облигаций на акции); средства инвестиц-ого финанс-ния; прочие. Политика форм-ния собств-ых фин-вых рес-ов (СФР) включает неск-ко этапов: 1. Анализ обр-ния и исп-ния СФР в базисном периоде: а) Соотв-вие темпов роста прибыли, СК и активов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1"/>
          <w:szCs w:val="11"/>
        </w:rPr>
        <w:t>, П – прибыль, ВП – выручка от продаж, А – активы. б) Соотношение м/у внутр-и и внешними источ-ами обр-ния СК.</w:t>
        <w:br/>
        <w:t xml:space="preserve">А также осущ-тся оценка привлечения СК из различных источников. в) Оценка достаточности собственных фин-вых источников, образ-ных в базисном периоде. Критерием такой оценки выступает коэф-нт самофинансирования: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Ф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И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11"/>
          <w:szCs w:val="11"/>
        </w:rPr>
        <w:t xml:space="preserve">, СФР – собственные фин-вые ресурсы, образ-ные в данном периоде; </w:t>
      </w:r>
      <w:r>
        <w:rPr>
          <w:rFonts w:eastAsia="Symbol" w:cs="Symbol" w:ascii="Symbol" w:hAnsi="Symbol"/>
          <w:sz w:val="11"/>
          <w:szCs w:val="11"/>
        </w:rPr>
        <w:t></w:t>
      </w:r>
      <w:r>
        <w:rPr>
          <w:sz w:val="11"/>
          <w:szCs w:val="11"/>
        </w:rPr>
        <w:t>И</w:t>
      </w:r>
      <w:r>
        <w:rPr>
          <w:sz w:val="11"/>
          <w:szCs w:val="11"/>
          <w:vertAlign w:val="subscript"/>
        </w:rPr>
        <w:t>(Т)</w:t>
      </w:r>
      <w:r>
        <w:rPr>
          <w:sz w:val="11"/>
          <w:szCs w:val="11"/>
        </w:rPr>
        <w:t xml:space="preserve"> – прирост им*ва (активов) в плановом периоде по сравнению с базисны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/>
      </w:pPr>
      <w:r>
        <w:rPr>
          <w:sz w:val="11"/>
          <w:szCs w:val="11"/>
        </w:rPr>
        <w:t xml:space="preserve">Опр-ние общей потребности в СФР на предстоящий период: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Ф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11"/>
          <w:szCs w:val="11"/>
        </w:rPr>
        <w:t>, К</w:t>
      </w:r>
      <w:r>
        <w:rPr>
          <w:sz w:val="11"/>
          <w:szCs w:val="11"/>
          <w:vertAlign w:val="subscript"/>
        </w:rPr>
        <w:t>КГ</w:t>
      </w:r>
      <w:r>
        <w:rPr>
          <w:sz w:val="11"/>
          <w:szCs w:val="11"/>
        </w:rPr>
        <w:t xml:space="preserve"> – общая потребность в кап-ле на конец планового периода; У</w:t>
      </w:r>
      <w:r>
        <w:rPr>
          <w:sz w:val="11"/>
          <w:szCs w:val="11"/>
          <w:vertAlign w:val="subscript"/>
        </w:rPr>
        <w:t>СК</w:t>
      </w:r>
      <w:r>
        <w:rPr>
          <w:sz w:val="11"/>
          <w:szCs w:val="11"/>
        </w:rPr>
        <w:t xml:space="preserve"> – удельный вес СК в общей его сумме на конец планового периода, в %; СК</w:t>
      </w:r>
      <w:r>
        <w:rPr>
          <w:sz w:val="11"/>
          <w:szCs w:val="11"/>
          <w:vertAlign w:val="subscript"/>
        </w:rPr>
        <w:t>НГ</w:t>
      </w:r>
      <w:r>
        <w:rPr>
          <w:sz w:val="11"/>
          <w:szCs w:val="11"/>
        </w:rPr>
        <w:t xml:space="preserve"> – величина СК, сформ-ного на начало планируемого периода;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ЧП</w:t>
      </w:r>
      <w:r>
        <w:rPr>
          <w:sz w:val="11"/>
          <w:szCs w:val="11"/>
          <w:vertAlign w:val="subscript"/>
        </w:rPr>
        <w:t>П</w:t>
      </w:r>
      <w:r>
        <w:rPr>
          <w:sz w:val="11"/>
          <w:szCs w:val="11"/>
        </w:rPr>
        <w:t xml:space="preserve"> – сумма чистой прибыли, направляемой на потребление в планируемом период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Оценка ст-ти привлечения СК из различных источник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Обеспечение макс-ого объема привлечения СФР за счет внутренних и внешних источников: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Ф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аспре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11"/>
          <w:szCs w:val="11"/>
        </w:rPr>
        <w:t xml:space="preserve">; А – амор-ция,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Ф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Ф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ФР</m:t>
        </m:r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Процесс оптимизации соотношения внутр-х и внешних источников СФР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Необходимо учитывать: минимизацию ст-ти привлечения СФР; сохранение упр-ния корпорацией первоначальными собственниками, если оно эф-но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Эф-ность разработанной политики формирования СФР можно оценить с помощью коэф-та устойчивого эк-кого роста, к*ый хар-ует устойчивость и перспективы развития п/п (т.е. данный коэф-ент показывает, какими темпами в среднем будет увел-ся капитал орг-ции),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э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11"/>
          <w:szCs w:val="11"/>
        </w:rPr>
        <w:t>, ЧП – чистая прибыль; Д – сумма выплаченных дивидендов; (ЧП – Д) – реинвестируемая прибыль; СК</w:t>
      </w:r>
      <w:r>
        <w:rPr>
          <w:sz w:val="11"/>
          <w:szCs w:val="11"/>
          <w:vertAlign w:val="subscript"/>
        </w:rPr>
        <w:t>ср</w:t>
      </w:r>
      <w:r>
        <w:rPr>
          <w:sz w:val="11"/>
          <w:szCs w:val="11"/>
        </w:rPr>
        <w:t xml:space="preserve"> – среднее значение СК за период.</w:t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br w:type="column"/>
      </w:r>
      <w:r>
        <w:rPr>
          <w:b/>
          <w:color w:val="000000"/>
          <w:w w:val="105"/>
          <w:sz w:val="11"/>
          <w:szCs w:val="11"/>
        </w:rPr>
        <w:t>10. Состав ЗК, преим-ва и оценка ст-ти его привлечения. Недостатки его исп-ния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В состав ЗК входит: 1) долгоср-ые к-ты и займы, 2. крср-ые к-ты и займы, 3. кретироская задолженность. ЗК необходим д/финанс-ия реконструкции, расширения, недостатка об-ых ср-в, д/финанс-ния развития, если темпы роста СК ниже темпов роста объема пр-ва, д/финанс-ния стоит-ва, технич-ого перевооружения пр-ва, внедрение новой п-ции...Преим-ва исп-ния ЗК: 1.Широкие возможности привлечения фин-вых рес-ов, особенно при высоком кр-ном рейтинге з-щика. 2.Обеспечение роста фин-вого потенциала п/п для увел-ия активов при возрастании темпов роста объемов пр-ва. 3.Возможность увел-ия рентаб-ти СК за счет ЭФР  при условии, что рентабельность активов превышает ср-юю %ную ставку за кредит. 4.Более низкая ст-ть к-тов по сравнению с эмиссией акций за счет обеспечения «налогового щита». Недостатки исп-ния ЗК: 1.Применение ЗК в больших размерах формирует наиболее опасные для п/п фин-вые риски (риск ликвидности, т.е. изменение фин-вой независимости п/п, кр-ный риск, %ный риск). 2.Активы, образованные за счет ЗК, формирую более низкую норму прибыли, т.к. возникают доп-ные обяз-ва по обслуживанию долга перед к-торами. 3.Высокая зависимость ст-ти ЗК от колебаний на кр-ном рынке. 4.Сложность процедуры привлечения заемных с-в (особенно в крупных размерах на длительный срок). 5.Обеспечение минимизации затрат на форм-ние капитала из различных источников. 6.Обеспечение рац-ного исп-ния кап-а в процессе хоз-ной деят-ти, что достигается в рез-те макс-ции рентаб-ти СК и минимизации риска. Т.о., корпорация, привлекающая заемные ср-ва в форме к-а и облигационного займа, имеет более высокий фин-вый потенциал для своего эк-кого роста и возможности увел-ния рентабельности СК. Однако на таком п/п увеличивается фин-вый риск и угроза банкротства по мере увел-ния доли заемных ср-в в пассиве баланса. </w:t>
      </w:r>
      <w:r>
        <w:rPr>
          <w:sz w:val="11"/>
          <w:szCs w:val="11"/>
          <w:u w:val="single"/>
        </w:rPr>
        <w:t>При определении стоимости кредитных ресурсов необходимо учитывать следующее: 1.</w:t>
      </w:r>
      <w:r>
        <w:rPr>
          <w:sz w:val="11"/>
          <w:szCs w:val="11"/>
        </w:rPr>
        <w:t xml:space="preserve">Базой оценки служит ст-ть обслуживания долга в форме % за к-т. 2. Ставка % корректируется в зависимости от кр-ного и %ного рисков, к-ые возникают в связи с тем, что привлечение ЗК вызывает обратный ден. поток по уплате % и погашению основной суммы долга. 3.Ст-ть привлечения кр-ных рес-ов связана с оценкой кредитоспособности з-щика со стороны банка. 4.Необходимость учета нал-ого корректора. 5.Необходимость учета др. затрат з-щика (напр., на страх-ние)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</m:den>
        </m:f>
      </m:oMath>
      <w:r>
        <w:rPr>
          <w:sz w:val="11"/>
          <w:szCs w:val="11"/>
        </w:rPr>
        <w:t>; %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Ц</w:t>
      </w:r>
      <w:r>
        <w:rPr>
          <w:sz w:val="11"/>
          <w:szCs w:val="11"/>
          <w:vertAlign w:val="subscript"/>
        </w:rPr>
        <w:t>БК</w:t>
      </w:r>
      <w:r>
        <w:rPr>
          <w:sz w:val="11"/>
          <w:szCs w:val="11"/>
        </w:rPr>
        <w:t xml:space="preserve"> – цена банк-ого к-та (ст-ть кр-ных ресурсов); С</w:t>
      </w:r>
      <w:r>
        <w:rPr>
          <w:sz w:val="11"/>
          <w:szCs w:val="11"/>
          <w:vertAlign w:val="subscript"/>
        </w:rPr>
        <w:t>БК</w:t>
      </w:r>
      <w:r>
        <w:rPr>
          <w:sz w:val="11"/>
          <w:szCs w:val="11"/>
        </w:rPr>
        <w:t xml:space="preserve"> – ставка % за банк-кий к-т, %, С</w:t>
      </w:r>
      <w:r>
        <w:rPr>
          <w:sz w:val="11"/>
          <w:szCs w:val="11"/>
          <w:vertAlign w:val="subscript"/>
        </w:rPr>
        <w:t>НП</w:t>
      </w:r>
      <w:r>
        <w:rPr>
          <w:sz w:val="11"/>
          <w:szCs w:val="11"/>
        </w:rPr>
        <w:t xml:space="preserve"> – ставка налога на прибыль, в долях ед-цы; У</w:t>
      </w:r>
      <w:r>
        <w:rPr>
          <w:sz w:val="11"/>
          <w:szCs w:val="11"/>
          <w:vertAlign w:val="subscript"/>
        </w:rPr>
        <w:t>БК</w:t>
      </w:r>
      <w:r>
        <w:rPr>
          <w:sz w:val="11"/>
          <w:szCs w:val="11"/>
        </w:rPr>
        <w:t xml:space="preserve"> – уд-ый вес доп-ных затрат заемщика по привлечению к-та в общей сумме к-та, в долях ед-цы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color w:val="000000"/>
          <w:spacing w:val="2"/>
          <w:sz w:val="11"/>
          <w:szCs w:val="11"/>
        </w:rPr>
      </w:pPr>
      <w:r>
        <w:rPr>
          <w:b/>
          <w:color w:val="000000"/>
          <w:spacing w:val="2"/>
          <w:sz w:val="11"/>
          <w:szCs w:val="11"/>
        </w:rPr>
        <w:t>11. Эффект фин-вого рычага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Существует 2 школы определения ЭФ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sz w:val="11"/>
          <w:szCs w:val="11"/>
        </w:rPr>
        <w:t xml:space="preserve">Франция, Германия </w:t>
      </w:r>
      <w:r>
        <w:rPr>
          <w:sz w:val="11"/>
          <w:szCs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Ф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>
          <w:sz w:val="11"/>
          <w:szCs w:val="11"/>
        </w:rPr>
        <w:t xml:space="preserve">, 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  <w:vertAlign w:val="subscript"/>
        </w:rPr>
        <w:t>А</w:t>
      </w:r>
      <w:r>
        <w:rPr>
          <w:sz w:val="11"/>
          <w:szCs w:val="11"/>
        </w:rPr>
        <w:t xml:space="preserve"> – рентаб-сть активов; </w:t>
      </w:r>
      <w:r>
        <w:rPr>
          <w:sz w:val="11"/>
          <w:szCs w:val="11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</m:oMath>
      <w:r>
        <w:rPr>
          <w:sz w:val="11"/>
          <w:szCs w:val="11"/>
        </w:rPr>
        <w:t xml:space="preserve"> - средняя %ная ставка за банк-ий к-т. </w:t>
      </w:r>
      <w:r>
        <w:rPr>
          <w:sz w:val="11"/>
          <w:szCs w:val="11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К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1"/>
          <w:szCs w:val="11"/>
        </w:rPr>
        <w:t xml:space="preserve">; </w:t>
      </w:r>
      <w:r>
        <w:rPr>
          <w:sz w:val="11"/>
          <w:szCs w:val="1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</m:e>
        </m:nary>
      </m:oMath>
      <w:r>
        <w:rPr>
          <w:sz w:val="11"/>
          <w:szCs w:val="11"/>
        </w:rPr>
        <w:t xml:space="preserve"> - сумма всех уплаченных %ов по банк-им к-там; ЗК</w:t>
      </w:r>
      <w:r>
        <w:rPr>
          <w:sz w:val="11"/>
          <w:szCs w:val="11"/>
          <w:vertAlign w:val="subscript"/>
        </w:rPr>
        <w:t>БК</w:t>
      </w:r>
      <w:r>
        <w:rPr>
          <w:sz w:val="11"/>
          <w:szCs w:val="11"/>
        </w:rPr>
        <w:t xml:space="preserve"> – вел-на ЗК, сформ-ного за счет банк-кого к-а. </w:t>
      </w:r>
      <w:r>
        <w:rPr>
          <w:sz w:val="11"/>
          <w:szCs w:val="1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1"/>
          <w:szCs w:val="11"/>
        </w:rPr>
        <w:t xml:space="preserve">- нал-ый корректор; </w:t>
      </w:r>
      <w:r>
        <w:rPr>
          <w:sz w:val="11"/>
          <w:szCs w:val="1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1"/>
          <w:szCs w:val="11"/>
        </w:rPr>
        <w:t xml:space="preserve"> - дифференциал фин-вого рычага. Нал-ый корректор показ-ет, в какой степени проявляется ЭФР при различных ур-нях нал-ния. Дифференцированный нал-вый корректор м.б. исп-ван в случаях: 1.Если по различным видам деят-ти п/п уст-ны дифференцированные ставки нал-ния.2.Если по отд-ным видам деят-ти п/п исп-ет льготы по н-гу на прибыль. 3.Если отд-ые дочерние п/п функ-ют в свободных эк-ких зонах со льготным режимом нал-ния. Дифференциал фин-вого рычага явл-тся ключевым ф-ром, формирующим полож-ный ЭФР, т.е. если 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  <w:vertAlign w:val="subscript"/>
        </w:rPr>
        <w:t>А</w:t>
      </w:r>
      <w:r>
        <w:rPr>
          <w:sz w:val="11"/>
          <w:szCs w:val="11"/>
        </w:rPr>
        <w:t xml:space="preserve"> &gt; С</w:t>
      </w:r>
      <w:r>
        <w:rPr>
          <w:sz w:val="11"/>
          <w:szCs w:val="11"/>
          <w:vertAlign w:val="subscript"/>
        </w:rPr>
        <w:t>БК</w:t>
      </w:r>
      <w:r>
        <w:rPr>
          <w:sz w:val="11"/>
          <w:szCs w:val="11"/>
        </w:rPr>
        <w:t>, то ЭФР будет полож-ным. Дифференциал нах-тся в постоянном колебании. Причины колебания дифференциала: 1.Уменьшение предложения кр-ных рес-ов. 2.Рост % по к-там. 3.Колебания на товарном рынке. Коэф. задолженности (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>
          <w:sz w:val="11"/>
          <w:szCs w:val="11"/>
        </w:rPr>
        <w:t>) хар-ует силу воздействия фин-вого рычага. Опр-ние ЭФР позволяет п/п опр-ть безопасный объем заемных ср-в. Для этого необходимо уст-ть наличие взаимосвязей и противоречия м/у дифференциалом и коэф-ом задолженности. Выводы: 1.Если новое заимствование приносит п/п увел-ие ур-ня ЭФР, то оно выгодно для п/п. 2.Риск кредитора выражается вел-ной дифференциала: чем выше дифференциал, тем ниже кр-ный риск у банка. Оптимальное значение ЭФР (</w:t>
      </w:r>
      <w:r>
        <w:rPr>
          <w:rFonts w:eastAsia="Symbol" w:cs="Symbol" w:ascii="Symbol" w:hAnsi="Symbol"/>
          <w:sz w:val="11"/>
          <w:szCs w:val="11"/>
        </w:rPr>
        <w:t></w:t>
      </w:r>
      <w:r>
        <w:rPr>
          <w:sz w:val="11"/>
          <w:szCs w:val="11"/>
        </w:rPr>
        <w:t xml:space="preserve"> 30-50%) позволяет осущ-ть плату за пользование кр-ными рес-ми и желаемую отдачу собственных с-в. 2.</w:t>
        <w:tab/>
        <w:t xml:space="preserve">США, Канада, Великобритания. «Сила воздействия фин-вого рычага» хар-ет, наск-ко изменится чистая прибыль на каждую простую акцию (в %) при изм-ии валовой прибыли на 1 акцию на 1%. </w:t>
      </w:r>
      <w:r>
        <w:rPr>
          <w:sz w:val="11"/>
          <w:szCs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Ф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%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%</m:t>
            </m:r>
          </m:den>
        </m:f>
      </m:oMath>
      <w:r>
        <w:rPr>
          <w:sz w:val="11"/>
          <w:szCs w:val="11"/>
        </w:rPr>
        <w:t>, ВП</w:t>
      </w:r>
      <w:r>
        <w:rPr>
          <w:sz w:val="11"/>
          <w:szCs w:val="11"/>
          <w:vertAlign w:val="subscript"/>
        </w:rPr>
        <w:t>А</w:t>
      </w:r>
      <w:r>
        <w:rPr>
          <w:sz w:val="11"/>
          <w:szCs w:val="11"/>
        </w:rPr>
        <w:t xml:space="preserve"> – вал-ая прибыль (разница м/у выручкой от продажи и переменными затратами). Чем меньше СВФР, тем ниже фин-вый риск, связанный с данным п/п.</w:t>
      </w:r>
    </w:p>
    <w:p>
      <w:pPr>
        <w:pStyle w:val="Normal"/>
        <w:shd w:fill="FFFFFF" w:val="clear"/>
        <w:ind w:firstLine="180"/>
        <w:jc w:val="both"/>
        <w:rPr>
          <w:b/>
          <w:b/>
          <w:sz w:val="11"/>
          <w:szCs w:val="11"/>
        </w:rPr>
      </w:pPr>
      <w:r>
        <w:br w:type="column"/>
      </w:r>
      <w:r>
        <w:rPr>
          <w:b/>
          <w:color w:val="000000"/>
          <w:spacing w:val="-1"/>
          <w:w w:val="105"/>
          <w:sz w:val="11"/>
          <w:szCs w:val="11"/>
        </w:rPr>
        <w:t>12. Показ-ли эф-ности исп-ния СК и ЗК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Пок-ли эф-ности исп-ния СК. 3 группы показателей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Показ-ли фин-вой устойчивости: а) коэф-нт задолженности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>
          <w:sz w:val="11"/>
          <w:szCs w:val="11"/>
        </w:rPr>
        <w:tab/>
        <w:t>&lt; 0,67</w:t>
      </w:r>
      <w:r>
        <w:rPr>
          <w:sz w:val="11"/>
          <w:szCs w:val="1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11"/>
          <w:szCs w:val="11"/>
        </w:rPr>
        <w:t xml:space="preserve">, б) коэф-нт финанс-ния 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den>
        </m:f>
      </m:oMath>
      <w:r>
        <w:rPr>
          <w:sz w:val="11"/>
          <w:szCs w:val="11"/>
        </w:rPr>
        <w:tab/>
        <w:t xml:space="preserve">&gt; 1,5, в) коэф-нт фин-вой независимости 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11"/>
          <w:szCs w:val="11"/>
        </w:rPr>
        <w:tab/>
        <w:t xml:space="preserve">&gt; 0,5, ВБ – валюта баланса, К – общая сумма капитала. г) коэф-нт устойчивого эк-кого роста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э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11"/>
          <w:szCs w:val="11"/>
        </w:rPr>
        <w:t xml:space="preserve">, д) коэф-нт стр-ры СК  </w:t>
      </w:r>
      <w:r>
        <w:rPr>
          <w:sz w:val="11"/>
          <w:szCs w:val="1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опл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инансировани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ас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Показатели рентабельности СК: а) Рентабельность СК 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1"/>
          <w:szCs w:val="11"/>
        </w:rPr>
        <w:t xml:space="preserve">, б) Рентабельность АК (акционерного кап-а),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1"/>
          <w:szCs w:val="11"/>
        </w:rPr>
        <w:t>, в) Рентабельность ЧА (чистых активов),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Д/ценки влияния различных ф-ров на рентабельность СК исп-тся 3-х ф-ная модель Дюпона: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</w:t>
      </w:r>
    </w:p>
    <w:tbl>
      <w:tblPr>
        <w:tblW w:w="2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12"/>
      </w:tblGrid>
      <w:tr>
        <w:trPr>
          <w:trHeight w:val="5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den>
                </m:f>
              </m:oMath>
            </m:oMathPara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отношение чистой прибыли к выручке от реал-ции (рентабельность продаж);</w:t>
            </w:r>
          </w:p>
        </w:tc>
      </w:tr>
      <w:tr>
        <w:trPr>
          <w:trHeight w:val="6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отношение выручки от реал-ции к средней ст-ти активов п/п (коэф-нт оборачиваемости п/п);</w:t>
            </w:r>
          </w:p>
        </w:tc>
      </w:tr>
      <w:tr>
        <w:trPr>
          <w:trHeight w:val="7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отношение ст-ти активов к средней вел-не СК хар-ет стр-ру активов п/п.</w:t>
            </w:r>
          </w:p>
        </w:tc>
      </w:tr>
    </w:tbl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Коэф-ты оборачиваемости СК: а) </w:t>
      </w:r>
      <w:r>
        <w:rPr>
          <w:sz w:val="11"/>
          <w:szCs w:val="1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>
          <w:sz w:val="11"/>
          <w:szCs w:val="11"/>
        </w:rPr>
        <w:t xml:space="preserve">, </w:t>
      </w:r>
      <w:r>
        <w:rPr>
          <w:sz w:val="11"/>
          <w:szCs w:val="1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den>
        </m:f>
      </m:oMath>
      <w:r>
        <w:rPr>
          <w:sz w:val="11"/>
          <w:szCs w:val="11"/>
        </w:rPr>
        <w:t xml:space="preserve">, </w:t>
      </w:r>
      <w:r>
        <w:rPr>
          <w:sz w:val="11"/>
          <w:szCs w:val="1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den>
        </m:f>
      </m:oMath>
      <w:r>
        <w:rPr>
          <w:sz w:val="11"/>
          <w:szCs w:val="11"/>
        </w:rPr>
        <w:t xml:space="preserve">. б) Длительность 1 оборота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p>
            </m:sSubSup>
          </m:den>
        </m:f>
      </m:oMath>
      <w:r>
        <w:rPr>
          <w:sz w:val="11"/>
          <w:szCs w:val="11"/>
        </w:rPr>
        <w:t xml:space="preserve">,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sup>
            </m:sSubSup>
          </m:den>
        </m:f>
      </m:oMath>
      <w:r>
        <w:rPr>
          <w:sz w:val="11"/>
          <w:szCs w:val="11"/>
        </w:rPr>
        <w:t xml:space="preserve">,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</m:t>
                </m:r>
              </m:sup>
            </m:sSubSup>
          </m:den>
        </m:f>
      </m:oMath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Показатели использования ЗК: 1.Коэф-т фин-вой напряженности (коэф-нт концентрации ЗК)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den>
        </m:f>
      </m:oMath>
      <w:r>
        <w:rPr>
          <w:sz w:val="11"/>
          <w:szCs w:val="11"/>
        </w:rPr>
        <w:t xml:space="preserve">, ВБ – валюта баланса (общая ст-ть капитала п/п). Сумма коэф-та фин-вой напряженности с коэф-том независимости даст 1 .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>
          <w:sz w:val="11"/>
          <w:szCs w:val="11"/>
        </w:rPr>
        <w:t xml:space="preserve">. 2.Коэф-т задолженности долгоср-го и крср-ого ЗК 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З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ЗК</m:t>
            </m:r>
          </m:den>
        </m:f>
      </m:oMath>
      <w:r>
        <w:rPr>
          <w:sz w:val="11"/>
          <w:szCs w:val="11"/>
        </w:rPr>
        <w:t xml:space="preserve">, ДЗК – долгоср-ый ЗК, КЗК – крср-ый ЗК. Значение Коэф-та соотношения индив-но для каждого п/п. Чем выше Коэф-т соотношения, тем более стабильно фин-вое состояние п/п. 3. Коэф-т привлечения ср-в показывает долю оборотных активов, сформированных за счет КЗК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З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den>
        </m:f>
      </m:oMath>
      <w:r>
        <w:rPr>
          <w:sz w:val="11"/>
          <w:szCs w:val="11"/>
        </w:rPr>
        <w:t xml:space="preserve">, ОА – оборотные активы. Коэф-т привлечения средств отражает степень фин-вой независимости: чем меньше </w:t>
      </w:r>
      <w:r>
        <w:rPr>
          <w:sz w:val="11"/>
          <w:szCs w:val="11"/>
          <w:lang w:val="en-US"/>
        </w:rPr>
        <w:t>k</w:t>
      </w:r>
      <w:r>
        <w:rPr>
          <w:sz w:val="11"/>
          <w:szCs w:val="11"/>
          <w:vertAlign w:val="subscript"/>
        </w:rPr>
        <w:t>п.с.</w:t>
      </w:r>
      <w:r>
        <w:rPr>
          <w:sz w:val="11"/>
          <w:szCs w:val="11"/>
        </w:rPr>
        <w:t xml:space="preserve">, те выше кредитоспособность п/п. 4.(частный от предыдущего) Коэф-т привлечения средств к части покрытия запасов показывает долю запасов, сформир-ных за счет КЗК </w:t>
      </w:r>
      <w:r>
        <w:rPr>
          <w:sz w:val="11"/>
          <w:szCs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ЗК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>
          <w:sz w:val="11"/>
          <w:szCs w:val="11"/>
        </w:rPr>
        <w:t xml:space="preserve">; </w:t>
        <w:tab/>
      </w:r>
      <w:r>
        <w:rPr>
          <w:sz w:val="11"/>
          <w:szCs w:val="11"/>
          <w:lang w:val="en-US"/>
        </w:rPr>
        <w:t>k</w:t>
      </w:r>
      <w:r>
        <w:rPr>
          <w:sz w:val="11"/>
          <w:szCs w:val="11"/>
          <w:vertAlign w:val="subscript"/>
        </w:rPr>
        <w:t>ПЗ</w:t>
      </w:r>
      <w:r>
        <w:rPr>
          <w:sz w:val="11"/>
          <w:szCs w:val="11"/>
        </w:rPr>
        <w:t xml:space="preserve"> </w:t>
      </w:r>
      <w:r>
        <w:rPr>
          <w:rFonts w:eastAsia="Symbol" w:cs="Symbol" w:ascii="Symbol" w:hAnsi="Symbol"/>
          <w:sz w:val="11"/>
          <w:szCs w:val="11"/>
        </w:rPr>
        <w:t></w:t>
      </w:r>
      <w:r>
        <w:rPr>
          <w:sz w:val="11"/>
          <w:szCs w:val="11"/>
        </w:rPr>
        <w:t xml:space="preserve"> 0,5, З – запасы, 5. Обобщающий Коэф-т фин-вой устойчивости </w:t>
      </w:r>
      <w:r>
        <w:rPr>
          <w:sz w:val="11"/>
          <w:szCs w:val="1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ЗК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11"/>
          <w:szCs w:val="11"/>
        </w:rPr>
        <w:t xml:space="preserve">; </w:t>
        <w:tab/>
        <w:t xml:space="preserve">А – активы, Оптимальное значение </w:t>
      </w:r>
      <w:r>
        <w:rPr>
          <w:sz w:val="11"/>
          <w:szCs w:val="11"/>
          <w:lang w:val="en-US"/>
        </w:rPr>
        <w:t>k</w:t>
      </w:r>
      <w:r>
        <w:rPr>
          <w:sz w:val="11"/>
          <w:szCs w:val="11"/>
          <w:vertAlign w:val="subscript"/>
        </w:rPr>
        <w:t>фу</w:t>
      </w:r>
      <w:r>
        <w:rPr>
          <w:sz w:val="11"/>
          <w:szCs w:val="11"/>
        </w:rPr>
        <w:t xml:space="preserve"> </w:t>
      </w:r>
      <w:r>
        <w:rPr>
          <w:rFonts w:eastAsia="Symbol" w:cs="Symbol" w:ascii="Symbol" w:hAnsi="Symbol"/>
          <w:sz w:val="11"/>
          <w:szCs w:val="11"/>
        </w:rPr>
        <w:t></w:t>
      </w:r>
      <w:r>
        <w:rPr>
          <w:sz w:val="11"/>
          <w:szCs w:val="11"/>
        </w:rPr>
        <w:t xml:space="preserve"> 0,7-0,8</w:t>
      </w:r>
    </w:p>
    <w:p>
      <w:pPr>
        <w:pStyle w:val="Normal"/>
        <w:shd w:fill="FFFFFF" w:val="clear"/>
        <w:ind w:firstLine="180"/>
        <w:jc w:val="both"/>
        <w:rPr>
          <w:b/>
          <w:b/>
          <w:sz w:val="11"/>
          <w:szCs w:val="11"/>
        </w:rPr>
      </w:pPr>
      <w:r>
        <w:br w:type="column"/>
      </w:r>
      <w:r>
        <w:rPr>
          <w:b/>
          <w:color w:val="000000"/>
          <w:spacing w:val="-3"/>
          <w:w w:val="105"/>
          <w:sz w:val="11"/>
          <w:szCs w:val="11"/>
        </w:rPr>
        <w:t>13   Фин-вые рес-сы п/п-ия: понятие, состав, источники форм-ния.</w:t>
      </w:r>
    </w:p>
    <w:p>
      <w:pPr>
        <w:pStyle w:val="Normal"/>
        <w:ind w:firstLine="180"/>
        <w:jc w:val="both"/>
        <w:rPr/>
      </w:pPr>
      <w:r>
        <w:rPr/>
        <w:t>Финансовые ресурсы п/п – совок-ть собственных ден. доходов и поступлений извне, находящихся в распоряжении п/п и предназначенных для вып-ния ее текущих затрат, фин-вых обязательств и затрат, связанных с расширением пр-ва. по происхождению фин-вые рес-ы</w:t>
      </w:r>
    </w:p>
    <w:tbl>
      <w:tblPr>
        <w:tblW w:w="2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92"/>
        <w:gridCol w:w="947"/>
      </w:tblGrid>
      <w:tr>
        <w:trPr/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обств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ем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нутренние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сточ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нешние источники (привлеченные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редиты банков;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лигационные займы;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емные средства др. п/п;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р-ва внебюджетных фондов;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ные ассигнования на возвратной основе;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редиторская задолженность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быль, остающаяся в распоряжении п/п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мортизац-ые отчисл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К;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обавочный капитал;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езвозмездная фин-вая помощь;</w:t>
            </w:r>
          </w:p>
          <w:p>
            <w:pPr>
              <w:pStyle w:val="Normal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есплатно передаваемые фин-вые мат-ые и немат-ные активы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Т.о., ФР п/п – все источники д.с., аккумулированные п/п-ем для форм-ния необходимых активов в целях осущ-ния всех видов деят-и, как за счет собственных доходов, накоплений и кап-а, так и за счет различного рода поступлений. Текущая деят-ть вкл-ет: получение выручки от реал-ии п-ции, Т и У; поступления от продажи запасов ТМЦ; получение авансов, арендной платы; уплата по счетам поставщиков; выплата з/п; расчеты с бюджетами и фондами; получение и возврат крср-ых к-тов. Инвестиц-ная деят-ть вкл-ет: кап-ные вложения в связи с приобретением нематер-ных активов, обор-ния и др. ОС, включая строительство; реал-ция ОС, получение и погашение долгос-ных/крср-ых к-тов и займов под вышеуказанные цели, уплата %ов по ним. Фин-вая деят-ть вкл-ет: оттоки и притоки д.с., связанных с форм-нием и исп-ием УК, ДК (добавочного кап-а); распределение и исп-ние прибыли; долгоср-ные фин-вые вложения; продажа корпоративных ЦБ. Прочая деят-ть и хоз-ные операции: учитывается получение и исп-ние целевого финанс-ния и поступлений на цели неинвестиц-ного хар-ра, исп-ние резервов предстоящих расходов и платеже и т.п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 xml:space="preserve"> </w:t>
      </w:r>
      <w:r>
        <w:rPr>
          <w:b/>
          <w:sz w:val="11"/>
          <w:szCs w:val="11"/>
        </w:rPr>
        <w:t>14. Доходы орг-ций: понятие, виды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Дох-ы- это рез-тат деят-ти любого п\пия. По ПБУ 9/99 от 6 мая 1999г.:</w:t>
      </w:r>
    </w:p>
    <w:p>
      <w:pPr>
        <w:pStyle w:val="Normal"/>
        <w:ind w:firstLine="180"/>
        <w:jc w:val="both"/>
        <w:rPr/>
      </w:pPr>
      <w:r>
        <w:rPr>
          <w:b/>
          <w:sz w:val="11"/>
          <w:szCs w:val="11"/>
        </w:rPr>
        <w:t>ДО</w:t>
      </w:r>
      <w:r>
        <w:rPr>
          <w:sz w:val="11"/>
          <w:szCs w:val="11"/>
        </w:rPr>
        <w:t>– увелич-ие эк-их выгод в рез-те поступления активов и/или погашения обязат-в, приводящее к увелич-ю кап-ла этой организации (за исключ-ем вкладов собственников в УК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Сущ-ет несколько видов доходов: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  <w:u w:val="single"/>
        </w:rPr>
        <w:t xml:space="preserve">Д от обычных видов деят-ти: </w:t>
      </w:r>
      <w:r>
        <w:rPr>
          <w:sz w:val="11"/>
          <w:szCs w:val="11"/>
        </w:rPr>
        <w:t>–выручка от продажи прод-ции (товаров, услуг, работ); –Д от аренды; –Д от участия в УК др. п/п, если это является предметом деят-ти орг-ци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 xml:space="preserve">Операционные Д: </w:t>
      </w:r>
      <w:r>
        <w:rPr>
          <w:sz w:val="11"/>
          <w:szCs w:val="11"/>
        </w:rPr>
        <w:t>–поступления, связанные с предоставлением за плату во временное пользование активов п/п; –поступления прав, возник-щих из патентов на изобретения и др. видов интеллектуальной собственности; –поступления от участия в УК др. п/п; –прибыль, полученная от совместной деятельности; –поступления от продажи ОС и др. активов, включая валюту; –проценты, полученные за предоставление в пользование денежных ср-тв организации; –%-ы за использ-ие банком ден-ых ср-тв п/п, находящихся на счете в данном банке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  <w:u w:val="single"/>
        </w:rPr>
        <w:t xml:space="preserve">Внереализац-ые Д: </w:t>
      </w:r>
      <w:r>
        <w:rPr>
          <w:sz w:val="11"/>
          <w:szCs w:val="11"/>
        </w:rPr>
        <w:t>–штрафы, пени, неустойки за нарушение договорных обязательств, выплаченные п/п-ю; –активы, полученные безвозмездно; –возмещение причиненного организации убытка; –прибыль прошлых лет, выявленная в отч-ом году; –суммы кредиторской и депонентской задолж-сти, по которой истек срок исковой давности; –курсовые разницы; –сумма дооценки активов (исключение: внеоборотные активы)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  <w:u w:val="single"/>
        </w:rPr>
        <w:t xml:space="preserve">Чрезвычайные доходы: </w:t>
      </w:r>
      <w:r>
        <w:rPr>
          <w:sz w:val="11"/>
          <w:szCs w:val="11"/>
        </w:rPr>
        <w:t>–поступления, возникающие как последствия чрезвыч-ых ситуаций хоз-ной деят-ти; –страховые возмещения; –стоимость матер-ых ценностей, остающихся после списания непригодных для дальнейшего использ-ния активов орг-ци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Наибольший уд-ый вес – 1 группа доходов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b/>
          <w:sz w:val="11"/>
          <w:szCs w:val="11"/>
        </w:rPr>
        <w:t>Выручка</w:t>
      </w:r>
      <w:r>
        <w:rPr>
          <w:sz w:val="11"/>
          <w:szCs w:val="11"/>
        </w:rPr>
        <w:t xml:space="preserve"> – поступления или иное увелич-ие активов п/п или вып-ние его обязат-тв, кот-ые происходят в рез-те основой деят-сти п/п. Вы-чка формир-тся на п/п в рез-те деят-ти по 3 осн-ым направл-ям: </w:t>
      </w:r>
      <w:r>
        <w:rPr>
          <w:i/>
          <w:sz w:val="11"/>
          <w:szCs w:val="11"/>
        </w:rPr>
        <w:t>1)текущая деят-ть</w:t>
      </w:r>
      <w:r>
        <w:rPr>
          <w:sz w:val="11"/>
          <w:szCs w:val="11"/>
        </w:rPr>
        <w:t xml:space="preserve">; </w:t>
      </w:r>
      <w:r>
        <w:rPr>
          <w:i/>
          <w:sz w:val="11"/>
          <w:szCs w:val="11"/>
        </w:rPr>
        <w:t xml:space="preserve">2)инвестиц-ая деят-ть </w:t>
      </w:r>
      <w:r>
        <w:rPr>
          <w:sz w:val="11"/>
          <w:szCs w:val="11"/>
        </w:rPr>
        <w:t xml:space="preserve">(включая фин-ый рез-тат от продажи внеобор-ых активов, реализации ценных бумаг др. п/п); </w:t>
      </w:r>
      <w:r>
        <w:rPr>
          <w:i/>
          <w:sz w:val="11"/>
          <w:szCs w:val="11"/>
        </w:rPr>
        <w:t>3)фин-ая деят-ть</w:t>
      </w:r>
      <w:r>
        <w:rPr>
          <w:sz w:val="11"/>
          <w:szCs w:val="11"/>
        </w:rPr>
        <w:t xml:space="preserve"> (включая фин-ый результат по размещ-ию среди кредиторов облигаций и акций п/п)</w:t>
      </w:r>
    </w:p>
    <w:p>
      <w:pPr>
        <w:pStyle w:val="Normal"/>
        <w:ind w:firstLine="180"/>
        <w:jc w:val="both"/>
        <w:rPr>
          <w:sz w:val="11"/>
          <w:szCs w:val="11"/>
          <w:u w:val="single"/>
        </w:rPr>
      </w:pPr>
      <w:r>
        <w:rPr>
          <w:sz w:val="11"/>
          <w:szCs w:val="11"/>
          <w:u w:val="single"/>
        </w:rPr>
        <w:t>2 метода определения выручки от продаж:</w:t>
      </w:r>
    </w:p>
    <w:p>
      <w:pPr>
        <w:pStyle w:val="Normal"/>
        <w:ind w:firstLine="180"/>
        <w:jc w:val="both"/>
        <w:rPr/>
      </w:pPr>
      <w:r>
        <w:rPr>
          <w:b/>
          <w:sz w:val="11"/>
          <w:szCs w:val="11"/>
        </w:rPr>
        <w:t>Метод начисления</w:t>
      </w:r>
      <w:r>
        <w:rPr>
          <w:sz w:val="11"/>
          <w:szCs w:val="11"/>
        </w:rPr>
        <w:t xml:space="preserve"> (по отгрузке). Моментом реализации явл-ся дата отгрузки прод-ции и предъявление контрагенту расчетных док-ов. В основе данного метода лежит юридич-ий принцип перехода права собственности на товар. </w:t>
      </w:r>
      <w:r>
        <w:rPr>
          <w:i/>
          <w:sz w:val="11"/>
          <w:szCs w:val="11"/>
        </w:rPr>
        <w:t>Недостаток</w:t>
      </w:r>
      <w:r>
        <w:rPr>
          <w:sz w:val="11"/>
          <w:szCs w:val="11"/>
        </w:rPr>
        <w:t>: в случае несвоевременной оплаты прод-ии, несостоятельности плательщика или обслуживающего банка п/п может иметь серьезные фин-ые последствия, результатом кот-ых могут стать неплатежи по налогам, неплатежи поставщикам и т.д. Во избежание негативных последствий неплатежей п/п имеет право образовать резерв по сомнительным долгам.</w:t>
      </w:r>
    </w:p>
    <w:p>
      <w:pPr>
        <w:pStyle w:val="Normal"/>
        <w:ind w:firstLine="180"/>
        <w:jc w:val="both"/>
        <w:rPr/>
      </w:pPr>
      <w:r>
        <w:rPr>
          <w:b/>
          <w:sz w:val="11"/>
          <w:szCs w:val="11"/>
        </w:rPr>
        <w:t>Кассовый метод</w:t>
      </w:r>
      <w:r>
        <w:rPr>
          <w:sz w:val="11"/>
          <w:szCs w:val="11"/>
        </w:rPr>
        <w:t xml:space="preserve"> (по оплате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Моментом реализации яв-тся дата поступления ср-тв на счета п/п за отгруженную прод-цию. Такой порядок расчетов позволяет производить своевременные расчеты с бюджетом, поставщиками, внебюджетными фондами, работниками, т.к. под начисленные налоги и платежи имеется реальный ден-ый источник. </w:t>
      </w:r>
      <w:r>
        <w:rPr>
          <w:i/>
          <w:sz w:val="11"/>
          <w:szCs w:val="11"/>
        </w:rPr>
        <w:t>Недостаток</w:t>
      </w:r>
      <w:r>
        <w:rPr>
          <w:sz w:val="11"/>
          <w:szCs w:val="11"/>
        </w:rPr>
        <w:t xml:space="preserve">: при авансовых платежах деньги на расчетный счет опережают отгрузку и зачастую пр-во пр-ции. В наст-ее 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</w:rPr>
        <w:t xml:space="preserve"> п/п может для целей налогооб-я самост-но выбирать метод учета выручки, что отражается приказом по учетной политике п/п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</m:oMath>
      </m:oMathPara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e>
          </m:nary>
        </m:oMath>
      </m:oMathPara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Опред-ие выручки в плановых фин-ых док-ах:</w:t>
      </w:r>
    </w:p>
    <w:p>
      <w:pPr>
        <w:pStyle w:val="Normal"/>
        <w:numPr>
          <w:ilvl w:val="0"/>
          <w:numId w:val="9"/>
        </w:numPr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По методу начисления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180"/>
        <w:jc w:val="both"/>
        <w:rPr/>
      </w:pPr>
      <w:r>
        <w:rPr>
          <w:i/>
          <w:sz w:val="11"/>
          <w:szCs w:val="11"/>
        </w:rPr>
        <w:t>ТП</w:t>
      </w:r>
      <w:r>
        <w:rPr>
          <w:i/>
          <w:sz w:val="11"/>
          <w:szCs w:val="11"/>
          <w:vertAlign w:val="subscript"/>
        </w:rPr>
        <w:t>пл</w:t>
      </w:r>
      <w:r>
        <w:rPr>
          <w:sz w:val="11"/>
          <w:szCs w:val="11"/>
        </w:rPr>
        <w:t xml:space="preserve"> – товарная прод-ия в планируемом периоде в продажных ценах;</w:t>
      </w:r>
    </w:p>
    <w:p>
      <w:pPr>
        <w:pStyle w:val="Normal"/>
        <w:ind w:firstLine="180"/>
        <w:jc w:val="both"/>
        <w:rPr/>
      </w:pPr>
      <w:r>
        <w:rPr>
          <w:rFonts w:eastAsia="Symbol" w:cs="Symbol" w:ascii="Symbol" w:hAnsi="Symbol"/>
          <w:i/>
          <w:sz w:val="11"/>
          <w:szCs w:val="11"/>
        </w:rPr>
        <w:t></w:t>
      </w:r>
      <w:r>
        <w:rPr>
          <w:i/>
          <w:sz w:val="11"/>
          <w:szCs w:val="11"/>
        </w:rPr>
        <w:t>О</w:t>
      </w:r>
      <w:r>
        <w:rPr>
          <w:i/>
          <w:sz w:val="11"/>
          <w:szCs w:val="11"/>
          <w:vertAlign w:val="subscript"/>
        </w:rPr>
        <w:t>1</w:t>
      </w:r>
      <w:r>
        <w:rPr>
          <w:sz w:val="11"/>
          <w:szCs w:val="11"/>
        </w:rPr>
        <w:t xml:space="preserve"> – изменение остатков готовой прод-ции на складе на конец планового периода по сравнению с ее налогом (продажных ценах);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rFonts w:eastAsia="Symbol" w:cs="Symbol" w:ascii="Symbol" w:hAnsi="Symbol"/>
          <w:i/>
          <w:sz w:val="11"/>
          <w:szCs w:val="11"/>
        </w:rPr>
        <w:t></w:t>
      </w:r>
      <w:r>
        <w:rPr>
          <w:i/>
          <w:sz w:val="11"/>
          <w:szCs w:val="11"/>
        </w:rPr>
        <w:t>О</w:t>
      </w:r>
      <w:r>
        <w:rPr>
          <w:i/>
          <w:sz w:val="11"/>
          <w:szCs w:val="11"/>
          <w:vertAlign w:val="subscript"/>
        </w:rPr>
        <w:t>2</w:t>
      </w:r>
      <w:r>
        <w:rPr>
          <w:sz w:val="11"/>
          <w:szCs w:val="11"/>
        </w:rPr>
        <w:t xml:space="preserve"> – изменение остатка товаров отгруж-ых, учитываемых на счете 45</w:t>
      </w:r>
    </w:p>
    <w:p>
      <w:pPr>
        <w:pStyle w:val="Normal"/>
        <w:numPr>
          <w:ilvl w:val="0"/>
          <w:numId w:val="9"/>
        </w:numPr>
        <w:ind w:left="0" w:firstLine="180"/>
        <w:jc w:val="both"/>
        <w:rPr>
          <w:sz w:val="11"/>
          <w:szCs w:val="11"/>
        </w:rPr>
      </w:pPr>
      <w:r>
        <w:rPr>
          <w:sz w:val="11"/>
          <w:szCs w:val="11"/>
        </w:rPr>
        <w:t>По методу оплаты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180"/>
        <w:jc w:val="both"/>
        <w:rPr/>
      </w:pPr>
      <w:r>
        <w:rPr>
          <w:rFonts w:eastAsia="Symbol" w:cs="Symbol" w:ascii="Symbol" w:hAnsi="Symbol"/>
          <w:i/>
          <w:sz w:val="11"/>
          <w:szCs w:val="11"/>
        </w:rPr>
        <w:t></w:t>
      </w:r>
      <w:r>
        <w:rPr>
          <w:i/>
          <w:sz w:val="11"/>
          <w:szCs w:val="11"/>
        </w:rPr>
        <w:t>О</w:t>
      </w:r>
      <w:r>
        <w:rPr>
          <w:i/>
          <w:sz w:val="11"/>
          <w:szCs w:val="11"/>
          <w:vertAlign w:val="subscript"/>
        </w:rPr>
        <w:t>3</w:t>
      </w:r>
      <w:r>
        <w:rPr>
          <w:sz w:val="11"/>
          <w:szCs w:val="11"/>
        </w:rPr>
        <w:t xml:space="preserve"> – изменение остатков готовой прод-ии, не оплаченной покупателем (сч. 62)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Факторы, влияющие на величину выручки: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1.Фак-ры, зависящие от п/п: объем пр-ва, его стр-ра, ассортимент; кач-во пр-ции; конкурентос-ть прод-ии; ритмичность пр-ва (выпуск заданного объема пр-ции в равные промежутки 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</w:rPr>
        <w:t>); ур-нь цен; ритмичность отгрузки; своеврем-ть оформления платежных док-ов; соблюдение дог-ых условий; применяемые формы расчетов; эффект-ть маркетинговой пол-ки п/п (реклама); а также совершенство технологий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2.Факторы, не зависящие от деят-ти п/п: нарушение дог-ых условий поставки п/п-ю матер-но-технолог-их рес-ов; перебои в работе транспорта; неплатежеспос-сть покупателей; изменение спроса на прод-ию; а т/ж сезонность.</w:t>
      </w:r>
    </w:p>
    <w:p>
      <w:pPr>
        <w:pStyle w:val="Normal"/>
        <w:ind w:firstLine="180"/>
        <w:jc w:val="both"/>
        <w:rPr>
          <w:sz w:val="11"/>
          <w:szCs w:val="11"/>
          <w:u w:val="single"/>
        </w:rPr>
      </w:pPr>
      <w:r>
        <w:rPr>
          <w:sz w:val="11"/>
          <w:szCs w:val="11"/>
          <w:u w:val="single"/>
        </w:rPr>
        <w:t>схема</w:t>
      </w:r>
    </w:p>
    <w:p>
      <w:pPr>
        <w:pStyle w:val="Normal"/>
        <w:ind w:firstLine="180"/>
        <w:jc w:val="both"/>
        <w:rPr/>
      </w:pPr>
      <w:r>
        <w:br w:type="column"/>
      </w:r>
      <w:r>
        <w:rPr>
          <w:b/>
          <w:sz w:val="11"/>
          <w:szCs w:val="11"/>
        </w:rPr>
        <w:t xml:space="preserve">15 . Понятие и виды расходов орг-ций. </w:t>
      </w:r>
      <w:r>
        <w:rPr>
          <w:sz w:val="11"/>
          <w:szCs w:val="11"/>
        </w:rPr>
        <w:t>В процессе хоз-ой деят-ти п/п несет целый комплекс расходов. Это определяет величину с/с, цены, ур-нь рентаб-ти и т.д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 xml:space="preserve">3 группы затрат: 1) </w:t>
      </w:r>
      <w:r>
        <w:rPr>
          <w:sz w:val="11"/>
          <w:szCs w:val="11"/>
        </w:rPr>
        <w:t xml:space="preserve">Затраты кап-го хар-ра (инвестиц-ые затраты) – затраты связанные с расширением пр-ва и пополнением ОбА (затраты на строит-во </w:t>
      </w:r>
      <w:r>
        <w:rPr>
          <w:sz w:val="11"/>
          <w:szCs w:val="11"/>
          <w:lang w:val="en-US"/>
        </w:rPr>
        <w:t>new</w:t>
      </w:r>
      <w:r>
        <w:rPr>
          <w:sz w:val="11"/>
          <w:szCs w:val="11"/>
        </w:rPr>
        <w:t xml:space="preserve"> цехов, пр-во </w:t>
      </w:r>
      <w:r>
        <w:rPr>
          <w:sz w:val="11"/>
          <w:szCs w:val="11"/>
          <w:lang w:val="en-US"/>
        </w:rPr>
        <w:t>new</w:t>
      </w:r>
      <w:r>
        <w:rPr>
          <w:sz w:val="11"/>
          <w:szCs w:val="11"/>
        </w:rPr>
        <w:t xml:space="preserve"> видов прод-ии, реконструкцию п/п и т.д.). 2) Затраты на текущую деят-ть, относимые на с/с пр-ции; 3) Затраты соц-но-культ-го назначения. Источ-ом этих затрат яв-ся ЧП п/п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В связи с переходом на м\дунар-е стандарты изменен понятийный аппарат, связанный с затратами. Так, согласно ПБУ 10/99 от 6.05.1999г.: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Расходы орг-ции</w:t>
      </w:r>
      <w:r>
        <w:rPr>
          <w:sz w:val="11"/>
          <w:szCs w:val="11"/>
        </w:rPr>
        <w:t xml:space="preserve"> – уменьшение эк-их выгод в рез-те выбытия активов и возникнов-я обяз-в, приводящее к уменьш-ю кап-ла этой орг-ции (за исключ-ем уменьш-ия вкладов в УК по решению участников)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По ПБУ 10/99 все расходы орг-ции делятся на: расходы от обычных видов деят-ти; 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прочие: операционные расходы; внереализац-ые; чрезвычайные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Расходы от обычных видов деят-ти</w:t>
      </w:r>
      <w:r>
        <w:rPr>
          <w:sz w:val="11"/>
          <w:szCs w:val="11"/>
        </w:rPr>
        <w:t xml:space="preserve"> – расходы, связ-ые с изготовлением и продажей  прод-ии, с приобретением и продажей товаров, вып-ием работ и услуг, а т/ж возмещением ст-ти ОС, НМА и иного амортизируемого имущ-ва в виде амортизац-ых отчислений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К операц-ым расходам</w:t>
      </w:r>
      <w:r>
        <w:rPr>
          <w:sz w:val="11"/>
          <w:szCs w:val="11"/>
        </w:rPr>
        <w:t xml:space="preserve"> относятся: расходы, обусловленные предоставлением во временное пользование за плату активов п/п, прав, возникающих из патентов на изобр-ния, пром образцы и др. виды интеллектуальной собств-ти; расходы, связанные с участием в УК др. п/п; расходы, связ-ые с продажей, выбытием и прочим списанием ОС и иных активов, отличных от ден-ых ср-тв, товаров, прод-ции; расходы, связ-ые с уплатой %-ов за пользов-е кред-ми рес-ми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 xml:space="preserve">Внереализац-ые расходы: </w:t>
      </w:r>
      <w:r>
        <w:rPr>
          <w:sz w:val="11"/>
          <w:szCs w:val="11"/>
        </w:rPr>
        <w:t>штрафы, пени, неустойки, уплаченные п/п-ем за нарушение хоз-ых дог-ов; суммы возмещения причиненных орг-ей убытков; убытки прошлых лет, выявленные в отчетном периоде; суммы дебиторской задолж-ти, по которым истек срок исковой давности и др. долги, не реальные к взысканию; курсовые разницы и др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Расходы, связанные с чрезвыч-ми обстоят-ми</w:t>
      </w:r>
      <w:r>
        <w:rPr>
          <w:b/>
          <w:sz w:val="11"/>
          <w:szCs w:val="11"/>
        </w:rPr>
        <w:t xml:space="preserve"> </w:t>
      </w:r>
      <w:r>
        <w:rPr>
          <w:sz w:val="11"/>
          <w:szCs w:val="11"/>
        </w:rPr>
        <w:t>деят-ти п/п не учитываются при определении налогооблаг-ой базы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Затраты, связанные с пр-ом и реализацией прод-ии в целях налог-ия прибыли, относят на с/с прод-ии в соответствии с «Положением о составе затрат …» (гл. 25 НК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Затраты, относимые на с/с прод-ии в целях налог-ия прибыли делятся на: затраты, учитываемые в полном объеме; затраты, которые учитываются в пределах установленных норм и нормативов</w:t>
      </w:r>
    </w:p>
    <w:p>
      <w:pPr>
        <w:pStyle w:val="Normal"/>
        <w:ind w:firstLine="180"/>
        <w:jc w:val="both"/>
        <w:rPr/>
      </w:pPr>
      <w:r>
        <w:br w:type="column"/>
      </w:r>
      <w:r>
        <w:rPr>
          <w:b/>
          <w:sz w:val="11"/>
          <w:szCs w:val="11"/>
        </w:rPr>
        <w:t>16. понятие себест-ти, классиф-ция затрат относимых на себест-ть прод-ции.</w:t>
      </w:r>
      <w:r>
        <w:rPr>
          <w:sz w:val="11"/>
          <w:szCs w:val="11"/>
        </w:rPr>
        <w:t xml:space="preserve"> Класс-ция затрат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1.По эк-му содержанию: </w:t>
      </w:r>
      <w:r>
        <w:rPr>
          <w:sz w:val="11"/>
          <w:szCs w:val="11"/>
        </w:rPr>
        <w:t>матер-ные; трудовые; денежные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2.По направлению расходования: </w:t>
      </w:r>
      <w:r>
        <w:rPr>
          <w:sz w:val="11"/>
          <w:szCs w:val="11"/>
        </w:rPr>
        <w:t>производст-ые; коммерч-кие (упаковка, транспорт, командировочные расходы и т.д.); управленческие (ЗП управленческого персонала, амортизация зданий офисов, офисного оборудования и т.д.)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3.По эк-ким эл-там: </w:t>
      </w:r>
      <w:r>
        <w:rPr>
          <w:sz w:val="11"/>
          <w:szCs w:val="11"/>
        </w:rPr>
        <w:t>Матер-ые затраты; затраты на оплату труда; отчисления на соц-ные нужды; аморт-ция; прочие (плата за загрязнение окруж-ей среды, командировочные расходы, расходы на рекламу, %-ы за кредит, амортизация НМА, арендная плата, затраты по содерж-ию ремонтного фонда и т.д.)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>4.По статьям калькуляции</w:t>
      </w:r>
      <w:r>
        <w:rPr>
          <w:sz w:val="11"/>
          <w:szCs w:val="11"/>
        </w:rPr>
        <w:t>(отражает место образ-ния или направление использ-ия): сырье и матер-лы; возвратные отходы; покупные изделия, п/ф, услуги производственного хар-ра; топливо и энергия на технологич-ие цели; ЗП производственных рабочих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5.В зави-ти от изменений в результате </w:t>
      </w:r>
      <w:r>
        <w:rPr>
          <w:rFonts w:eastAsia="Symbol" w:cs="Symbol" w:ascii="Symbol" w:hAnsi="Symbol"/>
          <w:sz w:val="11"/>
          <w:szCs w:val="11"/>
        </w:rPr>
        <w:t></w:t>
      </w:r>
      <w:r>
        <w:rPr>
          <w:sz w:val="11"/>
          <w:szCs w:val="11"/>
        </w:rPr>
        <w:t>/</w:t>
      </w:r>
      <w:r>
        <w:rPr>
          <w:rFonts w:eastAsia="Symbol" w:cs="Symbol" w:ascii="Symbol" w:hAnsi="Symbol"/>
          <w:sz w:val="11"/>
          <w:szCs w:val="11"/>
        </w:rPr>
        <w:t></w:t>
      </w:r>
      <w:r>
        <w:rPr>
          <w:i/>
          <w:sz w:val="11"/>
          <w:szCs w:val="11"/>
        </w:rPr>
        <w:t xml:space="preserve"> </w:t>
      </w:r>
      <w:r>
        <w:rPr>
          <w:i/>
          <w:sz w:val="11"/>
          <w:szCs w:val="11"/>
          <w:lang w:val="en-US"/>
        </w:rPr>
        <w:t>V</w:t>
      </w:r>
      <w:r>
        <w:rPr>
          <w:i/>
          <w:sz w:val="11"/>
          <w:szCs w:val="11"/>
        </w:rPr>
        <w:t xml:space="preserve"> пр-ва: </w:t>
      </w:r>
      <w:r>
        <w:rPr>
          <w:sz w:val="11"/>
          <w:szCs w:val="11"/>
        </w:rPr>
        <w:t xml:space="preserve">условно-пост-нные (но изменяется уд. вес); условно-переменные (затраты, абсолютное знач-ие кот-ых изменяется в прямо пропорционально измен-ию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 xml:space="preserve"> пр-ва)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6.По способу распределения м\у видами прод-ции: </w:t>
      </w:r>
      <w:r>
        <w:rPr>
          <w:sz w:val="11"/>
          <w:szCs w:val="11"/>
        </w:rPr>
        <w:t>прямые (затраты, связанные с пр-вом отдельных видов прод-ии, кот-ые могут быть прямо отнесены на с/с); косвенные (затраты, связ-ые с пр-ом всех видов пр-ции, с осуществлением общего процесса пр-ва на п/п)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7.По связи с технолог-ким процессом: </w:t>
      </w:r>
      <w:r>
        <w:rPr>
          <w:sz w:val="11"/>
          <w:szCs w:val="11"/>
        </w:rPr>
        <w:t>основные (затраты, связанные с процессом пр-ва); накладные (затраты, связанные с управлением и обслуживанием пр-ва)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8.По степени однородности: </w:t>
      </w:r>
      <w:r>
        <w:rPr>
          <w:sz w:val="11"/>
          <w:szCs w:val="11"/>
        </w:rPr>
        <w:t xml:space="preserve"> одноэлементные; комплексные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9.По периодичности возникновения: </w:t>
      </w:r>
      <w:r>
        <w:rPr>
          <w:sz w:val="11"/>
          <w:szCs w:val="11"/>
        </w:rPr>
        <w:t>постоянные; единовременные.</w:t>
      </w:r>
    </w:p>
    <w:p>
      <w:pPr>
        <w:pStyle w:val="Normal"/>
        <w:ind w:firstLine="180"/>
        <w:jc w:val="both"/>
        <w:rPr/>
      </w:pPr>
      <w:r>
        <w:rPr>
          <w:i/>
          <w:sz w:val="11"/>
          <w:szCs w:val="11"/>
        </w:rPr>
        <w:t xml:space="preserve">10.По степени регулирования государство: </w:t>
      </w:r>
      <w:r>
        <w:rPr>
          <w:sz w:val="11"/>
          <w:szCs w:val="11"/>
        </w:rPr>
        <w:t>Нормируемые (учитываются в с\с в пределах нормы или норматива); Ненормируемые (учит в с\с в полном объеме).</w:t>
      </w:r>
    </w:p>
    <w:p>
      <w:pPr>
        <w:pStyle w:val="Normal"/>
        <w:ind w:firstLine="180"/>
        <w:jc w:val="both"/>
        <w:rPr/>
      </w:pPr>
      <w:r>
        <w:br w:type="column"/>
      </w:r>
      <w:r>
        <w:rPr>
          <w:b/>
          <w:sz w:val="11"/>
          <w:szCs w:val="11"/>
        </w:rPr>
        <w:t>17. эк-ая сущность и виды прибыли</w:t>
      </w:r>
      <w:r>
        <w:rPr>
          <w:b/>
          <w:color w:val="FF0000"/>
          <w:sz w:val="11"/>
          <w:szCs w:val="11"/>
        </w:rPr>
        <w:t xml:space="preserve"> </w:t>
      </w:r>
      <w:r>
        <w:rPr>
          <w:sz w:val="11"/>
          <w:szCs w:val="11"/>
        </w:rPr>
        <w:t>Прибыль явл-ся сложной эк-ой категорией. Сущ-ют различные подходы к опред-ию понятия прибыли; эк-кий и бухгалтерский явл-ся базовым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Суть </w:t>
      </w:r>
      <w:r>
        <w:rPr>
          <w:sz w:val="11"/>
          <w:szCs w:val="11"/>
          <w:u w:val="single"/>
        </w:rPr>
        <w:t>эк-го подхода</w:t>
      </w:r>
      <w:r>
        <w:rPr>
          <w:sz w:val="11"/>
          <w:szCs w:val="11"/>
        </w:rPr>
        <w:t xml:space="preserve"> заключ-ся в том, что прибыль (убыток) это прирост (уменьшение) кап-ла собственников, имевший место в отч-ом году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Бухг-ий подход</w:t>
      </w:r>
      <w:r>
        <w:rPr>
          <w:sz w:val="11"/>
          <w:szCs w:val="11"/>
        </w:rPr>
        <w:t xml:space="preserve"> явл-ся более обоснованным и реалистичным. Прибыль (убыток) есть положительная (отрицательная) разница м/у доходами орг-ии и ее расх-ами за отч-ый период. </w:t>
      </w:r>
      <w:r>
        <w:rPr>
          <w:i/>
          <w:sz w:val="11"/>
          <w:szCs w:val="11"/>
        </w:rPr>
        <w:t>Преим-во</w:t>
      </w:r>
      <w:r>
        <w:rPr>
          <w:sz w:val="11"/>
          <w:szCs w:val="11"/>
        </w:rPr>
        <w:t xml:space="preserve"> бухг-го подхода: понятие доходов и расходов может опред-ся как по существу так и колич-но. Прибыль называется бухг-ой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Различия эк-го и бухг-го подходов: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1)В отличие от эк-го, в бухг-ом подходе четко опред-ся Эл-ты прибыли и ведется обособленный их учет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2)Различная трактовка реализованных и нереализ-ых доходов. В рамках эк-го подхода не делается различий м\у реализов-ми и нереализов-ми доходами. Бухг-ий подход учитывает только реализов-ые доходы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В зарубежной лит-ре выд-ют </w:t>
      </w:r>
      <w:r>
        <w:rPr>
          <w:sz w:val="11"/>
          <w:szCs w:val="11"/>
          <w:lang w:val="en-US"/>
        </w:rPr>
        <w:t>next</w:t>
      </w:r>
      <w:r>
        <w:rPr>
          <w:sz w:val="11"/>
          <w:szCs w:val="11"/>
        </w:rPr>
        <w:t xml:space="preserve"> виды прибыли: </w:t>
      </w:r>
      <w:r>
        <w:rPr>
          <w:sz w:val="11"/>
          <w:szCs w:val="11"/>
          <w:u w:val="single"/>
        </w:rPr>
        <w:t>Эк-ая</w:t>
      </w:r>
      <w:r>
        <w:rPr>
          <w:b/>
          <w:sz w:val="11"/>
          <w:szCs w:val="11"/>
        </w:rPr>
        <w:t xml:space="preserve"> </w:t>
      </w:r>
      <w:r>
        <w:rPr>
          <w:sz w:val="11"/>
          <w:szCs w:val="11"/>
        </w:rPr>
        <w:t xml:space="preserve">прибыль – то, что остается после вычитания всех издержек из общего дохода фирмы. </w:t>
      </w:r>
      <w:r>
        <w:rPr>
          <w:sz w:val="11"/>
          <w:szCs w:val="11"/>
          <w:u w:val="single"/>
        </w:rPr>
        <w:t>Нормальная</w:t>
      </w:r>
      <w:r>
        <w:rPr>
          <w:sz w:val="11"/>
          <w:szCs w:val="11"/>
        </w:rPr>
        <w:t xml:space="preserve">– </w:t>
      </w:r>
      <w:r>
        <w:rPr>
          <w:sz w:val="11"/>
          <w:szCs w:val="11"/>
          <w:lang w:val="en-US"/>
        </w:rPr>
        <w:t>min</w:t>
      </w:r>
      <w:r>
        <w:rPr>
          <w:sz w:val="11"/>
          <w:szCs w:val="11"/>
        </w:rPr>
        <w:t xml:space="preserve">-ый доход и плата, необходимая для удержания в к-л сфере деят-ти. Учит-ся в составе издержек. </w:t>
      </w:r>
      <w:r>
        <w:rPr>
          <w:sz w:val="11"/>
          <w:szCs w:val="11"/>
          <w:u w:val="single"/>
        </w:rPr>
        <w:t>Бухг-ая</w:t>
      </w:r>
      <w:r>
        <w:rPr>
          <w:sz w:val="11"/>
          <w:szCs w:val="11"/>
        </w:rPr>
        <w:t xml:space="preserve"> прибыль – совок-ый доход за вычетом явных издержек. При этом под явными издержками понимается факт-ий расход рес-ов на изготовление опред-го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 xml:space="preserve"> прод-ии по ценам их приобретения. </w:t>
      </w:r>
      <w:r>
        <w:rPr>
          <w:sz w:val="11"/>
          <w:szCs w:val="11"/>
          <w:u w:val="single"/>
        </w:rPr>
        <w:t>Маржин-я</w:t>
      </w:r>
      <w:r>
        <w:rPr>
          <w:sz w:val="11"/>
          <w:szCs w:val="11"/>
        </w:rPr>
        <w:t xml:space="preserve"> – превышение выручки над переменными затратами на пр-во прод-ии. </w:t>
      </w:r>
      <w:r>
        <w:rPr>
          <w:sz w:val="11"/>
          <w:szCs w:val="11"/>
          <w:u w:val="single"/>
        </w:rPr>
        <w:t>Валовая</w:t>
      </w:r>
      <w:r>
        <w:rPr>
          <w:sz w:val="11"/>
          <w:szCs w:val="11"/>
        </w:rPr>
        <w:t xml:space="preserve"> – выраженный в ден-ой форме чистый доход п/п-ля на вложенный капитал, характериз-щий его вознаграждение за риск осуществления предприним-ой деят-ти и представляющий собой разницу м\у совок-ми доходами и совок-ми затратами в процессе осуществления этой деят-т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В отечественной лит-ре: Согласно ПБУ и БО РФ: </w:t>
      </w:r>
      <w:r>
        <w:rPr>
          <w:sz w:val="11"/>
          <w:szCs w:val="11"/>
          <w:u w:val="single"/>
        </w:rPr>
        <w:t>Бухг-я</w:t>
      </w:r>
      <w:r>
        <w:rPr>
          <w:sz w:val="11"/>
          <w:szCs w:val="11"/>
        </w:rPr>
        <w:t xml:space="preserve"> прибыль (убыток) – конечный фин-ый рез-тат, выявленный в отч-ом периоде на основании бухг-го учета всех хоз-ых операций орг-ции и оценки статей бухг-го баланса. БП = прибыль до налог-ия + сальдо чрезвыч-ых доходов и расходов. </w:t>
      </w:r>
      <w:r>
        <w:rPr>
          <w:sz w:val="11"/>
          <w:szCs w:val="11"/>
          <w:u w:val="single"/>
        </w:rPr>
        <w:t>Валовая</w:t>
      </w:r>
      <w:r>
        <w:rPr>
          <w:sz w:val="11"/>
          <w:szCs w:val="11"/>
        </w:rPr>
        <w:t xml:space="preserve"> прибыль – разница м\у выручкой от продажи прод-ии (без НДС, акцизов, пошлин и др. аналогичных платежей) и с/с этих продаж без учета условно-постоянных управленч-их расходов и коммерч-их расходов (затрат по сбыту). </w:t>
      </w:r>
      <w:r>
        <w:rPr>
          <w:sz w:val="11"/>
          <w:szCs w:val="11"/>
          <w:u w:val="single"/>
        </w:rPr>
        <w:t xml:space="preserve">Прибыль до налог-ия </w:t>
      </w:r>
      <w:r>
        <w:rPr>
          <w:sz w:val="11"/>
          <w:szCs w:val="11"/>
        </w:rPr>
        <w:t xml:space="preserve">– прибыль от обычной деят-ти п/п. </w:t>
      </w:r>
      <w:r>
        <w:rPr>
          <w:sz w:val="11"/>
          <w:szCs w:val="11"/>
          <w:u w:val="single"/>
        </w:rPr>
        <w:t>Чистая</w:t>
      </w:r>
      <w:r>
        <w:rPr>
          <w:sz w:val="11"/>
          <w:szCs w:val="11"/>
        </w:rPr>
        <w:t xml:space="preserve"> – конечный фин-ый рез-тат, выявленный за отч-ый период, который опред-ся как разница м\у суммой прибыли до налог-ия и суммой налога на прибыль (включая штрафные санкции)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  <w:u w:val="single"/>
        </w:rPr>
      </w:pPr>
      <w:r>
        <w:rPr>
          <w:sz w:val="11"/>
          <w:szCs w:val="11"/>
          <w:u w:val="single"/>
        </w:rPr>
        <w:t>схема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Прибыль выполняет 2 основные ф-ци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80"/>
        <w:jc w:val="both"/>
        <w:rPr/>
      </w:pPr>
      <w:r>
        <w:rPr>
          <w:sz w:val="11"/>
          <w:szCs w:val="11"/>
        </w:rPr>
        <w:t>Прибыль выступает как показатель эффект-сти пр-ва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80"/>
        <w:jc w:val="both"/>
        <w:rPr/>
      </w:pPr>
      <w:r>
        <w:rPr>
          <w:sz w:val="11"/>
          <w:szCs w:val="11"/>
        </w:rPr>
        <w:t>Стимулирующая функция. Прибыль явл-ся целью орг-ции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br w:type="column"/>
      </w:r>
      <w:r>
        <w:rPr>
          <w:b/>
          <w:sz w:val="11"/>
          <w:szCs w:val="11"/>
        </w:rPr>
        <w:t>18. формир-ие, распред-ие и использ-ие прибыли орг-ции.</w:t>
      </w:r>
      <w:r>
        <w:rPr>
          <w:b/>
          <w:color w:val="FF0000"/>
          <w:sz w:val="11"/>
          <w:szCs w:val="11"/>
        </w:rPr>
        <w:t xml:space="preserve"> </w:t>
      </w:r>
      <w:r>
        <w:rPr>
          <w:sz w:val="11"/>
          <w:szCs w:val="11"/>
        </w:rPr>
        <w:t>Распред-ие прибыли следует рассматривать в 3 основных направлениях: м\у гос-ом; м\у собственниками п/п; самим п/п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Пропорции этого распред-ия воздействуют на эффект-сть деят-ти п/п как положительно, так и отрицательно. Прибыль, оставшаяся на п/п после уплаты налогов и выплаты доходов собственниками и учредителями распред-ся п/п-ем самост-но на основании внутренних док-ов (учетная политика, стратегия социально-эк-го развития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В соотв-вии с уставом или решением распорядит-го органа на п/п могут создаваться фонды накопления, потребления, соц-ой сферы. Если фонды не создаются, то в целях обеспечения планового расходования средств создаются сметы расходов на развитие пр-ва, на соц-ые нужды трудового коллектива, на матер-ые поощрения раб-ов и благотворит-ые цел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К расходам, связанным с развитием пр-ва</w:t>
      </w:r>
      <w:r>
        <w:rPr>
          <w:sz w:val="11"/>
          <w:szCs w:val="11"/>
        </w:rPr>
        <w:t xml:space="preserve"> и финансир-ем из прибыли, относятся: -расходы на НИОКР и технологич-ие работы; -финансир-ие разработки и освоение новой пр-ции и технологич-их процессов; -затраты на совершенствование технологии и орг-ции пр-ва; -затраты на модернизацию оборуд-ия; -затраты на реконструкцию, технич-ое перевооруж-ие, расшир-ие п/п и новое строит-во; -затраты на природоохранные мероприятия; -затраты на погашение и уплату %-ов по долгоср-ым кредитам банка; -затраты, связ-ые с участием в УК др. п/п; -затраты на осущ-ние долгосроч-х и краткоср-ых фин-ых вложений; -прибыль, кот-ая м. б. перечислена в вышестоящие орг-ции, концерны, союзы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  <w:u w:val="single"/>
        </w:rPr>
        <w:t>Распред-ие прибыли на соц-ые нужды</w:t>
      </w:r>
      <w:r>
        <w:rPr>
          <w:sz w:val="11"/>
          <w:szCs w:val="11"/>
        </w:rPr>
        <w:t xml:space="preserve"> включает в себя: 1)Расходы на эксплуатацию соц-но-бытовых объектов, находящихся на балансе п/п; 2)Фин-ние объектов непр-ого назначения, оздоровит-ых и культурно-массовых мероприятий; 3)Затраты на матер-ые поощрения: – выплата премий за достижения в работе (13</w:t>
      </w:r>
      <w:r>
        <w:rPr>
          <w:sz w:val="11"/>
          <w:szCs w:val="11"/>
          <w:vertAlign w:val="superscript"/>
        </w:rPr>
        <w:t>я</w:t>
      </w:r>
      <w:r>
        <w:rPr>
          <w:sz w:val="11"/>
          <w:szCs w:val="11"/>
        </w:rPr>
        <w:t xml:space="preserve"> ЗП); –расходы на оказание матер-ой помощи, единовременных пособий ветеранам, пенсионерам, компенсация удорожания ст-ти питания в столовых и т.д.</w:t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br w:type="column"/>
      </w:r>
      <w:r>
        <w:rPr>
          <w:b/>
          <w:sz w:val="11"/>
          <w:szCs w:val="11"/>
        </w:rPr>
        <w:t xml:space="preserve">19. </w:t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ind w:firstLine="180"/>
        <w:jc w:val="both"/>
        <w:rPr/>
      </w:pPr>
      <w:r>
        <w:rPr>
          <w:b/>
          <w:sz w:val="11"/>
          <w:szCs w:val="11"/>
        </w:rPr>
        <w:t>20. точка безубыточности и запас фин-ой прочности:понятия, методы опред-ия.</w:t>
      </w:r>
      <w:r>
        <w:rPr>
          <w:b/>
          <w:color w:val="FF0000"/>
          <w:sz w:val="11"/>
          <w:szCs w:val="11"/>
        </w:rPr>
        <w:t xml:space="preserve"> </w:t>
      </w:r>
      <w:r>
        <w:rPr>
          <w:sz w:val="11"/>
          <w:szCs w:val="11"/>
        </w:rPr>
        <w:t>Используется: – Для определения критического объема пр-ва, гарантируемого безубыточную работу; –Для опред-ния зависимости фин-ого результата от изменений одного из эл-тов; –Определить запас фин-вой прочности п\п; –Производственный риск; –Объем пр-ва, обеспечивающий заданную вел-ну прибыли до н\о и чистой прибыл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При анализе б\уб необходимо учитывать след допущения: 1) все затраты можно разделить на пост-ые и переменные; 2) м/у объемом пр-ва и переменными издержками сущ-ет линейная завис-сть; 3)ассортимент выпускаемой пр-ции остается неизменным; 4) объем пр-ва совпадает с объемом реализации пр-ции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Основная часть анализа б\уб – определение точки критического объема производства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lang w:val="en-US"/>
        </w:rPr>
        <w:t>Qmin</w:t>
      </w:r>
      <w:r>
        <w:rPr>
          <w:sz w:val="11"/>
          <w:szCs w:val="11"/>
        </w:rPr>
        <w:t xml:space="preserve"> – точка б\уб, штук,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РП</w:t>
      </w:r>
      <w:r>
        <w:rPr>
          <w:sz w:val="11"/>
          <w:szCs w:val="11"/>
          <w:lang w:val="en-US"/>
        </w:rPr>
        <w:t>min</w:t>
      </w:r>
      <w:r>
        <w:rPr>
          <w:sz w:val="11"/>
          <w:szCs w:val="11"/>
        </w:rPr>
        <w:t xml:space="preserve"> – миним-ый объем реализации продукции,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Спост – абсолютное значение постоянных затрат,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Спер – абсолютное значение переменных затрат,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с’пер – удельные переменные затраты, руб.\шт.,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lang w:val="en-US"/>
        </w:rPr>
        <w:t>B</w:t>
      </w:r>
      <w:r>
        <w:rPr>
          <w:sz w:val="11"/>
          <w:szCs w:val="11"/>
        </w:rPr>
        <w:t>=Спер/РП – доля переем-ых затрат в выручке от продаж,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МП – маржинальная прибыль,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lang w:val="en-US"/>
        </w:rPr>
        <w:t>n</w:t>
      </w:r>
      <w:r>
        <w:rPr>
          <w:sz w:val="11"/>
          <w:szCs w:val="11"/>
        </w:rPr>
        <w:t>’м – удельная маржинальная прибыль,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Ппр – прибыль от продаж, кот равна прибыли до н\о,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ЧП – величина чистой прибыли,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Снп – ставка налога на прибыль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Сущ-ет несколько методов определения точки б\уб: 1) графический; 2) математический; 3) метод маржинальной прибыл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1.схема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2.</w:t>
      </w:r>
      <w:r>
        <w:rPr>
          <w:sz w:val="11"/>
          <w:szCs w:val="11"/>
          <w:lang w:val="en-US"/>
        </w:rPr>
        <w:t>Qmin</w:t>
      </w:r>
      <w:r>
        <w:rPr>
          <w:sz w:val="11"/>
          <w:szCs w:val="11"/>
        </w:rPr>
        <w:t xml:space="preserve"> = Спост/(Ц – с’пер), шт., РП</w:t>
      </w:r>
      <w:r>
        <w:rPr>
          <w:sz w:val="11"/>
          <w:szCs w:val="11"/>
          <w:lang w:val="en-US"/>
        </w:rPr>
        <w:t>min</w:t>
      </w:r>
      <w:r>
        <w:rPr>
          <w:sz w:val="11"/>
          <w:szCs w:val="11"/>
        </w:rPr>
        <w:t xml:space="preserve"> = Спост/(1 - </w:t>
      </w:r>
      <w:r>
        <w:rPr>
          <w:sz w:val="11"/>
          <w:szCs w:val="11"/>
          <w:lang w:val="en-US"/>
        </w:rPr>
        <w:t>b</w:t>
      </w:r>
      <w:r>
        <w:rPr>
          <w:sz w:val="11"/>
          <w:szCs w:val="11"/>
        </w:rPr>
        <w:t>), руб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3.МП = РП – Спер, Кмп(коэф) = МП/РП, </w:t>
      </w:r>
      <w:r>
        <w:rPr>
          <w:sz w:val="11"/>
          <w:szCs w:val="11"/>
          <w:lang w:val="en-US"/>
        </w:rPr>
        <w:t>Qmin</w:t>
      </w:r>
      <w:r>
        <w:rPr>
          <w:sz w:val="11"/>
          <w:szCs w:val="11"/>
        </w:rPr>
        <w:t xml:space="preserve"> = Спост/ </w:t>
      </w:r>
      <w:r>
        <w:rPr>
          <w:sz w:val="11"/>
          <w:szCs w:val="11"/>
          <w:lang w:val="en-US"/>
        </w:rPr>
        <w:t>n</w:t>
      </w:r>
      <w:r>
        <w:rPr>
          <w:sz w:val="11"/>
          <w:szCs w:val="11"/>
        </w:rPr>
        <w:t xml:space="preserve">’м, </w:t>
      </w:r>
      <w:r>
        <w:rPr>
          <w:sz w:val="11"/>
          <w:szCs w:val="11"/>
          <w:lang w:val="en-US"/>
        </w:rPr>
        <w:t>n</w:t>
      </w:r>
      <w:r>
        <w:rPr>
          <w:sz w:val="11"/>
          <w:szCs w:val="11"/>
        </w:rPr>
        <w:t>’м = МП/</w:t>
      </w:r>
      <w:r>
        <w:rPr>
          <w:sz w:val="11"/>
          <w:szCs w:val="11"/>
          <w:lang w:val="en-US"/>
        </w:rPr>
        <w:t>Q</w:t>
      </w:r>
      <w:r>
        <w:rPr>
          <w:sz w:val="11"/>
          <w:szCs w:val="11"/>
        </w:rPr>
        <w:t xml:space="preserve">, </w:t>
      </w:r>
      <w:r>
        <w:rPr>
          <w:sz w:val="11"/>
          <w:szCs w:val="11"/>
          <w:lang w:val="en-US"/>
        </w:rPr>
        <w:t>n</w:t>
      </w:r>
      <w:r>
        <w:rPr>
          <w:sz w:val="11"/>
          <w:szCs w:val="11"/>
        </w:rPr>
        <w:t>’м = Ц - с’пер, РПmin = Спост/Кмп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Запас фин-ой прочности показывает насколько можно сокращать пр-во пр-ции, не неся при этом убытков: 1 в натуральном измерении: ЗФП = </w:t>
      </w:r>
      <w:r>
        <w:rPr>
          <w:sz w:val="11"/>
          <w:szCs w:val="11"/>
          <w:lang w:val="en-US"/>
        </w:rPr>
        <w:t>Q</w:t>
      </w:r>
      <w:r>
        <w:rPr>
          <w:sz w:val="11"/>
          <w:szCs w:val="11"/>
        </w:rPr>
        <w:t xml:space="preserve">пл – </w:t>
      </w:r>
      <w:r>
        <w:rPr>
          <w:sz w:val="11"/>
          <w:szCs w:val="11"/>
          <w:lang w:val="en-US"/>
        </w:rPr>
        <w:t>Qmin</w:t>
      </w:r>
      <w:r>
        <w:rPr>
          <w:sz w:val="11"/>
          <w:szCs w:val="11"/>
        </w:rPr>
        <w:t>, шт., 2 в стоимостном измерении: ЗФР = РПпл – Рп</w:t>
      </w:r>
      <w:r>
        <w:rPr>
          <w:sz w:val="11"/>
          <w:szCs w:val="11"/>
          <w:lang w:val="en-US"/>
        </w:rPr>
        <w:t>min</w:t>
      </w:r>
      <w:r>
        <w:rPr>
          <w:sz w:val="11"/>
          <w:szCs w:val="11"/>
        </w:rPr>
        <w:t>, руб., 3 в относительном измерении: ЗФР = (</w:t>
      </w:r>
      <w:r>
        <w:rPr>
          <w:sz w:val="11"/>
          <w:szCs w:val="11"/>
          <w:lang w:val="en-US"/>
        </w:rPr>
        <w:t>Q</w:t>
      </w:r>
      <w:r>
        <w:rPr>
          <w:sz w:val="11"/>
          <w:szCs w:val="11"/>
        </w:rPr>
        <w:t xml:space="preserve">пл – </w:t>
      </w:r>
      <w:r>
        <w:rPr>
          <w:sz w:val="11"/>
          <w:szCs w:val="11"/>
          <w:lang w:val="en-US"/>
        </w:rPr>
        <w:t>Qmin</w:t>
      </w:r>
      <w:r>
        <w:rPr>
          <w:sz w:val="11"/>
          <w:szCs w:val="11"/>
        </w:rPr>
        <w:t xml:space="preserve">)\ </w:t>
      </w:r>
      <w:r>
        <w:rPr>
          <w:sz w:val="11"/>
          <w:szCs w:val="11"/>
          <w:lang w:val="en-US"/>
        </w:rPr>
        <w:t>Q</w:t>
      </w:r>
      <w:r>
        <w:rPr>
          <w:sz w:val="11"/>
          <w:szCs w:val="11"/>
        </w:rPr>
        <w:t>пл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Объем пр-ва, обеспечивающий необ вел-ну чистой прибыли: </w:t>
      </w:r>
      <w:r>
        <w:rPr>
          <w:sz w:val="11"/>
          <w:szCs w:val="11"/>
          <w:lang w:val="en-US"/>
        </w:rPr>
        <w:t>Q</w:t>
      </w:r>
      <w:r>
        <w:rPr>
          <w:sz w:val="11"/>
          <w:szCs w:val="11"/>
        </w:rPr>
        <w:t>пл = [Спост+ЧП/(1 - Снп)/(Ц - с’пер)]. Чем выше ЗФП, тем ниже риск потерь для п\п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Производ-ный рычаг. Сила ПР определяется долей пост-ных затрат в стр-ре с\с. Чем выше доля пост-ых затрат, тем сильнее зависимость фин рез-тата от изменения выручки от продаж. Сила воздействия выражается в том на сколько % изменяется прибыль при изменении маржинальной прибыли к прибыли от продаж. СПР = МП/Ппродаж. Допустим, что СПР= 1,4: при изменении выручки на !%, П продаж изменится на 1,4%.</w:t>
      </w:r>
    </w:p>
    <w:p>
      <w:pPr>
        <w:pStyle w:val="Normal"/>
        <w:ind w:firstLine="180"/>
        <w:jc w:val="both"/>
        <w:rPr/>
      </w:pPr>
      <w:r>
        <w:br w:type="column"/>
      </w:r>
      <w:r>
        <w:rPr>
          <w:b/>
          <w:sz w:val="11"/>
          <w:szCs w:val="11"/>
        </w:rPr>
        <w:t>21. эк-ое содержание инвестиций и инвестиц-ой деят-ти.</w:t>
      </w:r>
      <w:r>
        <w:rPr>
          <w:b/>
          <w:color w:val="FF0000"/>
          <w:sz w:val="11"/>
          <w:szCs w:val="11"/>
        </w:rPr>
        <w:t xml:space="preserve">  </w:t>
      </w:r>
      <w:r>
        <w:rPr>
          <w:sz w:val="11"/>
          <w:szCs w:val="11"/>
        </w:rPr>
        <w:t>И– вложения кап-ла с целью последующего его увеличения. Прирост дохода д\б достаточным для того, чтобы компенсировать отказ инвестора от потребления. И выражают все виды имущ-ых и интеллектуальных ценностей, кот вклад-ся в п\п деят-ть для формир-ия прибыли или иного полезного рез-тата. Сфера, где происходит купля-продажа инвест товаров, назыв-ся рынком инв-ций. Вложениями, принимающими форму инвест товаров м\б:  - движимое и недвиж-ое имущ-во,  - денежные вклады,  - акции, обл-ции и др. ц\б,  - имущ-ные права,  - право пользования землей и др. природ-ми рес-ам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Все И можно разделить на 2 группы: 1)фин-ые И – И в фин-вые активы (банк-ие активы, ц\б); 2)И в нефин-ые активы (в ОС и ОсКапитал, затраты на кап. ремонт, в НМА, в прирост матер-но-пр-ых запасов)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И в воспр-во ОС носят название </w:t>
      </w:r>
      <w:r>
        <w:rPr>
          <w:sz w:val="11"/>
          <w:szCs w:val="11"/>
          <w:u w:val="single"/>
        </w:rPr>
        <w:t>реальных инв-ций или кап. вложений</w:t>
      </w:r>
      <w:r>
        <w:rPr>
          <w:sz w:val="11"/>
          <w:szCs w:val="11"/>
        </w:rPr>
        <w:t>. В свою очередь кап. вложения вкл-ют в себя: - строит-но-матер-ые работы (связ-ые с новым строит-ом, новые п\п или пр-ва, расширение, реконструкция, технич-ое перевооруж-ие), - затраты на приобретение машин, оборуд-ия, инструменты, инвентаря, - прочие кап. затраты. Очень часто к инв-циям относят потреб инв-ции физ.лиц, т.е. приобретение недвижимости, транспорта, бытовой техники. Но они не направлены на получение прибыли и поэтому не м\б рассмотрены как инв-ции. Очень часто И приравнивают к кап. вложениям, но это не так, т.к. И включают еще и реальные И. Часто И называют как вложение ден-ых ср-в, однако И м\б осуществлены не только с пом-ю ден-ых ср-в, но и в матер-ой форме. И не всегда д\ср вложения. Это м\б вложения в кр\ср ц\б. Инвест. Деят-ть – совок-ть практических действий п\п по реализации инв-ций. Правовой основой инв-ционной деят-ти в РФ служат 2 док-та: - ФЗ»Об инв-ционной деят-ти в РФ, осущ-емой в форме кап. вложений» от 1999. – ФЗ «Об иностранных инв-циях в РФ» от 1999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Эффек-сть инв-ной деят-ти опред-ся в рез-тате сравнения полученной прибыли с инв-ыми затратами: Ен = П</w:t>
      </w:r>
      <w:r>
        <w:rPr>
          <w:sz w:val="11"/>
          <w:szCs w:val="11"/>
          <w:vertAlign w:val="superscript"/>
        </w:rPr>
        <w:t>И</w:t>
      </w:r>
      <w:r>
        <w:rPr>
          <w:sz w:val="11"/>
          <w:szCs w:val="11"/>
        </w:rPr>
        <w:t>/ИЗ. С фин-ой т.зр. инв-ный проект объединяет 2 самост-ых процесса: 1. создание пр-го или иного объекта (сам процесс вложения), 2. получение прибыл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Эти процессы могут протекать во времени в различной последов-ти. При непоследов-ом протекании этих процессов прибыли формир-ся в полном объеме после завершения инв-ций. При параллельном – получение прибыли возможно до полного завершения процесса инвестир-ия. При интервальном – м\у периодом завершения вложений и формир-ием прибыли проходит опред-ое время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В качестве </w:t>
      </w:r>
      <w:r>
        <w:rPr>
          <w:sz w:val="11"/>
          <w:szCs w:val="11"/>
          <w:u w:val="single"/>
        </w:rPr>
        <w:t>объектов</w:t>
      </w:r>
      <w:r>
        <w:rPr>
          <w:sz w:val="11"/>
          <w:szCs w:val="11"/>
        </w:rPr>
        <w:t xml:space="preserve"> инв-ой деят-ти могут выступать вновь создаваемые и реконструируемые ОС пр-го и непр-го назначения, Об Активы, ц\б, целевые ден вклады в банках, НТ прод-ия, объекты интеллектуальной собственности, имущ-ные права и прочие НМА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Субъектами</w:t>
      </w:r>
      <w:r>
        <w:rPr>
          <w:sz w:val="11"/>
          <w:szCs w:val="11"/>
        </w:rPr>
        <w:t xml:space="preserve"> инв-ной деят-ти можно выделить след: 1. инвесторы, 2. заказчики (застройщики) – уполномоченные инвесторами физ или юр лица, осуществляющие реализацию инв-ых проектов, 3. подрядчики – юр и физ лица, выполняющие работу по договору подряда или гос контракта заказчика, 4. пользователи объектов инв-ой деят-ти – юр, физ лица, гос органы, для кот создаются указанные объекты (потребитель), 5. поставщики товарно-матер-ых ценностей, оборуд-ие, проектно-сметная документация для строит-ва, 6. фин-ые посредники, оперирующие на фин-ых рынках: коммерч банки, гос банки, страх компании, И и пенсионные фонды, фондовые бирж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Субъект инвестиц деят-ти может совмещать в себе ф-ции 2х и более субъектов инв-ой деят-ти. Участие иностр-ых инвесторов может осущ-ться в </w:t>
      </w:r>
      <w:r>
        <w:rPr>
          <w:sz w:val="11"/>
          <w:szCs w:val="11"/>
          <w:lang w:val="en-US"/>
        </w:rPr>
        <w:t>next</w:t>
      </w:r>
      <w:r>
        <w:rPr>
          <w:sz w:val="11"/>
          <w:szCs w:val="11"/>
        </w:rPr>
        <w:t xml:space="preserve"> формах: 1) в форме долевого участия в совместном п\п, 2) в форме создания п\п, полностью принадлежащих иностр-ому инвестору или создание филиалов иностр-ых юр лиц. 3) в форме приобретения имущ-ва и ц\б, 4) в форме предоставления займов, кредитов, имущественных прав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Активность ИД хар-ет или опред-ет темпы эк-го развития п\пия. При этом И делят на: валовые(весь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 xml:space="preserve"> инвес-ых рес-ов(собств-ые, привлеч-ые, заемные)) , чистые(=валовые-амортиз-ция за этотже период).Если Ч=0, то В=амортиз-ции=&gt; прорстое воспр-во на п\пии. Если Ч&lt;0, то аморт. Отчисл-ия расход-ся не по назнач-ию=&gt;суженное воспр-во. Если Ч&gt;0,то наращивание инвестиц-го потенциала, увелич-ие капит-ла п\пия=&gt;расширенное воспр-во+эк-ое развитие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br w:type="column"/>
      </w:r>
      <w:r>
        <w:rPr>
          <w:b/>
          <w:sz w:val="11"/>
          <w:szCs w:val="11"/>
        </w:rPr>
        <w:t>22. методы оценки инвестиц-ых проектов.</w:t>
      </w:r>
      <w:r>
        <w:rPr>
          <w:sz w:val="11"/>
          <w:szCs w:val="11"/>
        </w:rPr>
        <w:t xml:space="preserve"> Важным моментом при определении эфф-сти инв-ых проектов явл-ся обеспечение сопоставимости срваниваемых показ-лей. При оценке индивид-го проекта важно учитывать:  - величину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 xml:space="preserve"> реализации с учетом спроса на продукцию,  - оценку притока денежных средств по годам,  - объем требуемых инвестиций,  - оценку доступности требуемых источ-ков финансир-я,  - оценку стоим-ти кап-ла, используемого для финансир-я, кот м\б принята в кач-ве нормы дисконта. Эф-сть проекта опред-ся системой показ-лей. 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Коэф-нт дисконтир-я: Кд = 1/(1+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t</w:t>
      </w:r>
      <w:r>
        <w:rPr>
          <w:sz w:val="11"/>
          <w:szCs w:val="11"/>
        </w:rPr>
        <w:t xml:space="preserve">, где 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</w:rPr>
        <w:t xml:space="preserve"> – разница во времени м\у годом приведения и текущим моментом; 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 xml:space="preserve"> – норма дисконта (в качестве 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 xml:space="preserve"> использ-ся ср-яя ставка за банковские %, ожидаемая доходность, средневзв ст-сть кап-ла п\п). Для того, чтобы привести будущие доходы и затраты к текущему моменту необх-мо умножить их на соответствующий коэф-нт дисконтир-я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1)методы, основанные на дисконтируемых оценках: – чистая приведенная стоимость (чистый приведенный эффект, чистый  интегральный эффект или доход) – </w:t>
      </w:r>
      <w:r>
        <w:rPr>
          <w:sz w:val="11"/>
          <w:szCs w:val="11"/>
          <w:lang w:val="en-US"/>
        </w:rPr>
        <w:t>NPV</w:t>
      </w:r>
      <w:r>
        <w:rPr>
          <w:sz w:val="11"/>
          <w:szCs w:val="11"/>
        </w:rPr>
        <w:t>; – Индекс рентабельности (доходности); –Внутренняя норма прибыли (норма доходности); –Дисконтированный срок окупаемост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2)методы, основанные на учетных оценках; – срок окупаемости инвестиций; –коэффициент эффект-сти инв-ций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1)чистая приведенная ст-ть (ЧПС) – основан на сопоставлении вел-ны исходных инв-ций с общей суммой дисконтированных чистых денежных поступлений, полученных в течение прогнозируемого срока (жизненного цикла инвестиц-ого проекта): </w:t>
      </w:r>
      <w:r>
        <w:rPr>
          <w:sz w:val="11"/>
          <w:szCs w:val="11"/>
          <w:lang w:val="en-US"/>
        </w:rPr>
        <w:t>NPV</w:t>
      </w:r>
      <w:r>
        <w:rPr>
          <w:sz w:val="11"/>
          <w:szCs w:val="11"/>
        </w:rPr>
        <w:t xml:space="preserve"> = 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  <w:vertAlign w:val="superscript"/>
          <w:lang w:val="en-US"/>
        </w:rPr>
        <w:t>n</w:t>
      </w:r>
      <w:r>
        <w:rPr>
          <w:sz w:val="11"/>
          <w:szCs w:val="11"/>
          <w:vertAlign w:val="subscript"/>
          <w:lang w:val="en-US"/>
        </w:rPr>
        <w:t>t</w:t>
      </w:r>
      <w:r>
        <w:rPr>
          <w:sz w:val="11"/>
          <w:szCs w:val="11"/>
          <w:vertAlign w:val="subscript"/>
        </w:rPr>
        <w:t>=1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Pt</w:t>
      </w:r>
      <w:r>
        <w:rPr>
          <w:sz w:val="11"/>
          <w:szCs w:val="11"/>
        </w:rPr>
        <w:t>/(1+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t</w:t>
      </w:r>
      <w:r>
        <w:rPr>
          <w:sz w:val="11"/>
          <w:szCs w:val="11"/>
        </w:rPr>
        <w:t xml:space="preserve"> – 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, где 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 – инв-ции. При определении вел-ны инв-ций (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) необх-мо учитывать норму дисконта. Если проект предполагает не разовые инв-ции, а последовательное инвестир-ие в течение </w:t>
      </w:r>
      <w:r>
        <w:rPr>
          <w:sz w:val="11"/>
          <w:szCs w:val="11"/>
          <w:lang w:val="en-US"/>
        </w:rPr>
        <w:t>m</w:t>
      </w:r>
      <w:r>
        <w:rPr>
          <w:sz w:val="11"/>
          <w:szCs w:val="11"/>
        </w:rPr>
        <w:t xml:space="preserve"> лет, тогда данная формула примет след вид: </w:t>
      </w:r>
      <w:r>
        <w:rPr>
          <w:sz w:val="11"/>
          <w:szCs w:val="11"/>
          <w:lang w:val="en-US"/>
        </w:rPr>
        <w:t>NPV</w:t>
      </w:r>
      <w:r>
        <w:rPr>
          <w:sz w:val="11"/>
          <w:szCs w:val="11"/>
        </w:rPr>
        <w:t xml:space="preserve"> = 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  <w:vertAlign w:val="superscript"/>
          <w:lang w:val="en-US"/>
        </w:rPr>
        <w:t>n</w:t>
      </w:r>
      <w:r>
        <w:rPr>
          <w:sz w:val="11"/>
          <w:szCs w:val="11"/>
          <w:vertAlign w:val="subscript"/>
          <w:lang w:val="en-US"/>
        </w:rPr>
        <w:t>t</w:t>
      </w:r>
      <w:r>
        <w:rPr>
          <w:sz w:val="11"/>
          <w:szCs w:val="11"/>
          <w:vertAlign w:val="subscript"/>
        </w:rPr>
        <w:t>=1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Pt</w:t>
      </w:r>
      <w:r>
        <w:rPr>
          <w:sz w:val="11"/>
          <w:szCs w:val="11"/>
        </w:rPr>
        <w:t>/(1+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t</w:t>
      </w:r>
      <w:r>
        <w:rPr>
          <w:sz w:val="11"/>
          <w:szCs w:val="11"/>
        </w:rPr>
        <w:t xml:space="preserve"> – 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  <w:vertAlign w:val="superscript"/>
          <w:lang w:val="en-US"/>
        </w:rPr>
        <w:t>m</w:t>
      </w:r>
      <w:r>
        <w:rPr>
          <w:sz w:val="11"/>
          <w:szCs w:val="11"/>
          <w:vertAlign w:val="subscript"/>
          <w:lang w:val="en-US"/>
        </w:rPr>
        <w:t>j</w:t>
      </w:r>
      <w:r>
        <w:rPr>
          <w:sz w:val="11"/>
          <w:szCs w:val="11"/>
          <w:vertAlign w:val="subscript"/>
        </w:rPr>
        <w:t xml:space="preserve">=1 </w:t>
      </w:r>
      <w:r>
        <w:rPr>
          <w:sz w:val="11"/>
          <w:szCs w:val="11"/>
          <w:lang w:val="en-US"/>
        </w:rPr>
        <w:t>ICj</w:t>
      </w:r>
      <w:r>
        <w:rPr>
          <w:sz w:val="11"/>
          <w:szCs w:val="11"/>
        </w:rPr>
        <w:t>/(1+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j</w:t>
      </w:r>
      <w:r>
        <w:rPr>
          <w:sz w:val="11"/>
          <w:szCs w:val="11"/>
        </w:rPr>
        <w:t xml:space="preserve"> → </w:t>
      </w:r>
      <w:r>
        <w:rPr>
          <w:sz w:val="11"/>
          <w:szCs w:val="11"/>
          <w:lang w:val="en-US"/>
        </w:rPr>
        <w:t>max</w:t>
      </w:r>
      <w:r>
        <w:rPr>
          <w:sz w:val="11"/>
          <w:szCs w:val="11"/>
        </w:rPr>
        <w:t xml:space="preserve">, где 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 xml:space="preserve"> – прогнозируемый уровень инфляци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Если </w:t>
      </w:r>
      <w:r>
        <w:rPr>
          <w:sz w:val="11"/>
          <w:szCs w:val="11"/>
          <w:lang w:val="en-US"/>
        </w:rPr>
        <w:t>NPV</w:t>
      </w:r>
      <w:r>
        <w:rPr>
          <w:sz w:val="11"/>
          <w:szCs w:val="11"/>
        </w:rPr>
        <w:t xml:space="preserve">&gt;0, то проект следует принять (&lt;0 - аналогично). Если </w:t>
      </w:r>
      <w:r>
        <w:rPr>
          <w:sz w:val="11"/>
          <w:szCs w:val="11"/>
          <w:lang w:val="en-US"/>
        </w:rPr>
        <w:t>NPV</w:t>
      </w:r>
      <w:r>
        <w:rPr>
          <w:sz w:val="11"/>
          <w:szCs w:val="11"/>
        </w:rPr>
        <w:t xml:space="preserve"> = 0, то проект не прибыльный и следует рассмотреть др. предложения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2)индекс рентаб-сти: </w:t>
      </w:r>
      <w:r>
        <w:rPr>
          <w:sz w:val="11"/>
          <w:szCs w:val="11"/>
          <w:lang w:val="en-US"/>
        </w:rPr>
        <w:t>RI</w:t>
      </w:r>
      <w:r>
        <w:rPr>
          <w:sz w:val="11"/>
          <w:szCs w:val="11"/>
        </w:rPr>
        <w:t xml:space="preserve"> = [</w:t>
      </w:r>
      <w:r>
        <w:rPr>
          <w:rFonts w:eastAsia="Symbol" w:cs="Symbol" w:ascii="Symbol" w:hAnsi="Symbol"/>
          <w:sz w:val="11"/>
          <w:szCs w:val="11"/>
          <w:lang w:val="en-US"/>
        </w:rPr>
        <w:t></w:t>
      </w:r>
      <w:r>
        <w:rPr>
          <w:sz w:val="11"/>
          <w:szCs w:val="11"/>
        </w:rPr>
        <w:t>{</w:t>
      </w:r>
      <w:r>
        <w:rPr>
          <w:sz w:val="11"/>
          <w:szCs w:val="11"/>
          <w:lang w:val="en-US"/>
        </w:rPr>
        <w:t>Pt</w:t>
      </w:r>
      <w:r>
        <w:rPr>
          <w:sz w:val="11"/>
          <w:szCs w:val="11"/>
        </w:rPr>
        <w:t>/(1+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t</w:t>
      </w:r>
      <w:r>
        <w:rPr>
          <w:sz w:val="11"/>
          <w:szCs w:val="11"/>
        </w:rPr>
        <w:t>}/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], </w:t>
      </w:r>
      <w:r>
        <w:rPr>
          <w:sz w:val="11"/>
          <w:szCs w:val="11"/>
          <w:lang w:val="en-US"/>
        </w:rPr>
        <w:t>RI</w:t>
      </w:r>
      <w:r>
        <w:rPr>
          <w:sz w:val="11"/>
          <w:szCs w:val="11"/>
        </w:rPr>
        <w:t xml:space="preserve"> = [</w:t>
      </w:r>
      <w:r>
        <w:rPr>
          <w:rFonts w:eastAsia="Symbol" w:cs="Symbol" w:ascii="Symbol" w:hAnsi="Symbol"/>
          <w:sz w:val="11"/>
          <w:szCs w:val="11"/>
          <w:lang w:val="en-US"/>
        </w:rPr>
        <w:t></w:t>
      </w:r>
      <w:r>
        <w:rPr>
          <w:sz w:val="11"/>
          <w:szCs w:val="11"/>
          <w:vertAlign w:val="superscript"/>
          <w:lang w:val="en-US"/>
        </w:rPr>
        <w:t>n</w:t>
      </w:r>
      <w:r>
        <w:rPr>
          <w:sz w:val="11"/>
          <w:szCs w:val="11"/>
          <w:vertAlign w:val="subscript"/>
          <w:lang w:val="en-US"/>
        </w:rPr>
        <w:t>t</w:t>
      </w:r>
      <w:r>
        <w:rPr>
          <w:sz w:val="11"/>
          <w:szCs w:val="11"/>
          <w:vertAlign w:val="subscript"/>
        </w:rPr>
        <w:t>=1</w:t>
      </w:r>
      <w:r>
        <w:rPr>
          <w:sz w:val="11"/>
          <w:szCs w:val="11"/>
        </w:rPr>
        <w:t>{</w:t>
      </w:r>
      <w:r>
        <w:rPr>
          <w:sz w:val="11"/>
          <w:szCs w:val="11"/>
          <w:lang w:val="en-US"/>
        </w:rPr>
        <w:t>Pt</w:t>
      </w:r>
      <w:r>
        <w:rPr>
          <w:sz w:val="11"/>
          <w:szCs w:val="11"/>
        </w:rPr>
        <w:t>/(1+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t</w:t>
      </w:r>
      <w:r>
        <w:rPr>
          <w:sz w:val="11"/>
          <w:szCs w:val="11"/>
        </w:rPr>
        <w:t>}]/[</w:t>
      </w:r>
      <w:r>
        <w:rPr>
          <w:rFonts w:eastAsia="Symbol" w:cs="Symbol" w:ascii="Symbol" w:hAnsi="Symbol"/>
          <w:sz w:val="11"/>
          <w:szCs w:val="11"/>
          <w:lang w:val="en-US"/>
        </w:rPr>
        <w:t></w:t>
      </w:r>
      <w:r>
        <w:rPr>
          <w:sz w:val="11"/>
          <w:szCs w:val="11"/>
          <w:vertAlign w:val="superscript"/>
          <w:lang w:val="en-US"/>
        </w:rPr>
        <w:t>m</w:t>
      </w:r>
      <w:r>
        <w:rPr>
          <w:sz w:val="11"/>
          <w:szCs w:val="11"/>
          <w:vertAlign w:val="subscript"/>
          <w:lang w:val="en-US"/>
        </w:rPr>
        <w:t>j</w:t>
      </w:r>
      <w:r>
        <w:rPr>
          <w:sz w:val="11"/>
          <w:szCs w:val="11"/>
          <w:vertAlign w:val="subscript"/>
        </w:rPr>
        <w:t>=1</w:t>
      </w:r>
      <w:r>
        <w:rPr>
          <w:sz w:val="11"/>
          <w:szCs w:val="11"/>
        </w:rPr>
        <w:t>{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>/(1+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j</w:t>
      </w:r>
      <w:r>
        <w:rPr>
          <w:sz w:val="11"/>
          <w:szCs w:val="11"/>
        </w:rPr>
        <w:t xml:space="preserve">}] – с учетом дисконтир-ия. Если </w:t>
      </w:r>
      <w:r>
        <w:rPr>
          <w:sz w:val="11"/>
          <w:szCs w:val="11"/>
          <w:lang w:val="en-US"/>
        </w:rPr>
        <w:t>RI</w:t>
      </w:r>
      <w:r>
        <w:rPr>
          <w:sz w:val="11"/>
          <w:szCs w:val="11"/>
        </w:rPr>
        <w:t>&gt;1, то проект следует принять, если &lt;1, то не следует, =1 – все равно. Если рассматриваются несколько проектов, то берется больший показатель. Данный показ-ль хар-ет уровень доходов на 1 руб. вложений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3)внутренняя норма прибыли – значение нормы дисконта, при кот </w:t>
      </w:r>
      <w:r>
        <w:rPr>
          <w:sz w:val="11"/>
          <w:szCs w:val="11"/>
          <w:lang w:val="en-US"/>
        </w:rPr>
        <w:t>NPV</w:t>
      </w:r>
      <w:r>
        <w:rPr>
          <w:sz w:val="11"/>
          <w:szCs w:val="11"/>
        </w:rPr>
        <w:t xml:space="preserve">=0  и определяется это значение из уравнения: 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  <w:lang w:val="en-US"/>
        </w:rPr>
        <w:t>Pt</w:t>
      </w:r>
      <w:r>
        <w:rPr>
          <w:sz w:val="11"/>
          <w:szCs w:val="11"/>
        </w:rPr>
        <w:t>/(1+</w:t>
      </w:r>
      <w:r>
        <w:rPr>
          <w:sz w:val="11"/>
          <w:szCs w:val="11"/>
          <w:lang w:val="en-US"/>
        </w:rPr>
        <w:t>IRR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t</w:t>
      </w:r>
      <w:r>
        <w:rPr>
          <w:sz w:val="11"/>
          <w:szCs w:val="11"/>
        </w:rPr>
        <w:t xml:space="preserve"> = 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</w:rPr>
        <w:t>(</w:t>
      </w:r>
      <w:r>
        <w:rPr>
          <w:sz w:val="11"/>
          <w:szCs w:val="11"/>
          <w:lang w:val="en-US"/>
        </w:rPr>
        <w:t>ICj</w:t>
      </w:r>
      <w:r>
        <w:rPr>
          <w:sz w:val="11"/>
          <w:szCs w:val="11"/>
        </w:rPr>
        <w:t>/(1+</w:t>
      </w:r>
      <w:r>
        <w:rPr>
          <w:sz w:val="11"/>
          <w:szCs w:val="11"/>
          <w:lang w:val="en-US"/>
        </w:rPr>
        <w:t>IRR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j</w:t>
      </w:r>
      <w:r>
        <w:rPr>
          <w:sz w:val="11"/>
          <w:szCs w:val="11"/>
        </w:rPr>
        <w:t xml:space="preserve">). </w:t>
      </w:r>
      <w:r>
        <w:rPr>
          <w:sz w:val="11"/>
          <w:szCs w:val="11"/>
          <w:lang w:val="en-US"/>
        </w:rPr>
        <w:t>NPV</w:t>
      </w:r>
      <w:r>
        <w:rPr>
          <w:sz w:val="11"/>
          <w:szCs w:val="11"/>
        </w:rPr>
        <w:t xml:space="preserve">=0, т.е. дисконтированные доходы равны дисконтир-ных инвестициям. </w:t>
      </w:r>
      <w:r>
        <w:rPr>
          <w:sz w:val="11"/>
          <w:szCs w:val="11"/>
          <w:lang w:val="en-US"/>
        </w:rPr>
        <w:t>IRR</w:t>
      </w:r>
      <w:r>
        <w:rPr>
          <w:sz w:val="11"/>
          <w:szCs w:val="11"/>
        </w:rPr>
        <w:t>=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 xml:space="preserve">, </w:t>
      </w:r>
      <w:r>
        <w:rPr>
          <w:sz w:val="11"/>
          <w:szCs w:val="11"/>
          <w:lang w:val="en-US"/>
        </w:rPr>
        <w:t>NPV</w:t>
      </w:r>
      <w:r>
        <w:rPr>
          <w:sz w:val="11"/>
          <w:szCs w:val="11"/>
        </w:rPr>
        <w:t>=0. Это миним-ый уровень доходности, при кот обеспечивается равенство поступаемых доходов к величине инв-ций. Данный показ-ль (</w:t>
      </w:r>
      <w:r>
        <w:rPr>
          <w:sz w:val="11"/>
          <w:szCs w:val="11"/>
          <w:lang w:val="en-US"/>
        </w:rPr>
        <w:t>IRR</w:t>
      </w:r>
      <w:r>
        <w:rPr>
          <w:sz w:val="11"/>
          <w:szCs w:val="11"/>
        </w:rPr>
        <w:t xml:space="preserve">) может хар-зовать максимально допустимый ур-нь расходов, кот м\б связан с данным проектом. Если </w:t>
      </w:r>
      <w:r>
        <w:rPr>
          <w:sz w:val="11"/>
          <w:szCs w:val="11"/>
          <w:lang w:val="en-US"/>
        </w:rPr>
        <w:t>IRR</w:t>
      </w:r>
      <w:r>
        <w:rPr>
          <w:sz w:val="11"/>
          <w:szCs w:val="11"/>
        </w:rPr>
        <w:t>&gt; средневзвешенной ст-сти кап-ла, то реализация проекта целесообразна. Это миним-ый ур-нь доходов, гарантированный инвесторам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4)срок окупаемости. Алгоритм расчета срока окупаемости зависит от равномерности поступления доходов от инв-ций. </w:t>
      </w:r>
      <w:r>
        <w:rPr>
          <w:sz w:val="11"/>
          <w:szCs w:val="11"/>
          <w:lang w:val="en-US"/>
        </w:rPr>
        <w:t>PP</w:t>
      </w:r>
      <w:r>
        <w:rPr>
          <w:sz w:val="11"/>
          <w:szCs w:val="11"/>
        </w:rPr>
        <w:t>=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>\</w:t>
      </w:r>
      <w:r>
        <w:rPr>
          <w:sz w:val="11"/>
          <w:szCs w:val="11"/>
          <w:lang w:val="en-US"/>
        </w:rPr>
        <w:t>P</w:t>
      </w:r>
      <w:r>
        <w:rPr>
          <w:sz w:val="11"/>
          <w:szCs w:val="11"/>
        </w:rPr>
        <w:t xml:space="preserve">, где Р – годовой доход. Если прибыль распределена по годам неравномерно, то срок окупаемости подсчитывается путем определения числа лет, в теч кот инв-ции будут погашены кумулятивным (накопительным) доходом. РР = </w:t>
      </w:r>
      <w:r>
        <w:rPr>
          <w:sz w:val="11"/>
          <w:szCs w:val="11"/>
          <w:lang w:val="en-US"/>
        </w:rPr>
        <w:t>min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n</w:t>
      </w:r>
      <w:r>
        <w:rPr>
          <w:sz w:val="11"/>
          <w:szCs w:val="11"/>
        </w:rPr>
        <w:t xml:space="preserve">, при кот 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  <w:lang w:val="en-US"/>
        </w:rPr>
        <w:t>Pt</w:t>
      </w:r>
      <w:r>
        <w:rPr>
          <w:rFonts w:eastAsia="Symbol" w:cs="Symbol" w:ascii="Symbol" w:hAnsi="Symbol"/>
          <w:sz w:val="11"/>
          <w:szCs w:val="11"/>
          <w:lang w:val="en-US"/>
        </w:rPr>
        <w:t>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. </w:t>
      </w:r>
      <w:r>
        <w:rPr>
          <w:sz w:val="11"/>
          <w:szCs w:val="11"/>
          <w:lang w:val="en-US"/>
        </w:rPr>
        <w:t>DPP</w:t>
      </w:r>
      <w:r>
        <w:rPr>
          <w:sz w:val="11"/>
          <w:szCs w:val="11"/>
        </w:rPr>
        <w:t>=</w:t>
      </w:r>
      <w:r>
        <w:rPr>
          <w:sz w:val="11"/>
          <w:szCs w:val="11"/>
          <w:lang w:val="en-US"/>
        </w:rPr>
        <w:t>min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n</w:t>
      </w:r>
      <w:r>
        <w:rPr>
          <w:sz w:val="11"/>
          <w:szCs w:val="11"/>
        </w:rPr>
        <w:t xml:space="preserve">, 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</w:rPr>
        <w:t>[</w:t>
      </w:r>
      <w:r>
        <w:rPr>
          <w:sz w:val="11"/>
          <w:szCs w:val="11"/>
          <w:lang w:val="en-US"/>
        </w:rPr>
        <w:t>Pt</w:t>
      </w:r>
      <w:r>
        <w:rPr>
          <w:sz w:val="11"/>
          <w:szCs w:val="11"/>
        </w:rPr>
        <w:t>\(1+</w:t>
      </w:r>
      <w:r>
        <w:rPr>
          <w:sz w:val="11"/>
          <w:szCs w:val="11"/>
          <w:lang w:val="en-US"/>
        </w:rPr>
        <w:t>r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t</w:t>
      </w:r>
      <w:r>
        <w:rPr>
          <w:sz w:val="11"/>
          <w:szCs w:val="11"/>
        </w:rPr>
        <w:t xml:space="preserve">]&gt; 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</w:rPr>
        <w:t>[</w:t>
      </w:r>
      <w:r>
        <w:rPr>
          <w:sz w:val="11"/>
          <w:szCs w:val="11"/>
          <w:lang w:val="en-US"/>
        </w:rPr>
        <w:t>ICj</w:t>
      </w:r>
      <w:r>
        <w:rPr>
          <w:sz w:val="11"/>
          <w:szCs w:val="11"/>
        </w:rPr>
        <w:t>\(1+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)</w:t>
      </w:r>
      <w:r>
        <w:rPr>
          <w:sz w:val="11"/>
          <w:szCs w:val="11"/>
          <w:vertAlign w:val="superscript"/>
          <w:lang w:val="en-US"/>
        </w:rPr>
        <w:t>j</w:t>
      </w:r>
      <w:r>
        <w:rPr>
          <w:sz w:val="11"/>
          <w:szCs w:val="11"/>
        </w:rPr>
        <w:t>]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5)коэффициент эфф-сти инв-ций (</w:t>
      </w:r>
      <w:r>
        <w:rPr>
          <w:sz w:val="11"/>
          <w:szCs w:val="11"/>
          <w:lang w:val="en-US"/>
        </w:rPr>
        <w:t>ARR</w:t>
      </w:r>
      <w:r>
        <w:rPr>
          <w:sz w:val="11"/>
          <w:szCs w:val="11"/>
        </w:rPr>
        <w:t xml:space="preserve">). При расчете показ-ля следует иметь в виду: 1) расчет показ-ля не преполагает дисконтирование показ-лей дохода, 2) показ-ль дохода хар-ется величиной ЧП: </w:t>
      </w:r>
      <w:r>
        <w:rPr>
          <w:sz w:val="11"/>
          <w:szCs w:val="11"/>
          <w:lang w:val="en-US"/>
        </w:rPr>
        <w:t>ARR</w:t>
      </w:r>
      <w:r>
        <w:rPr>
          <w:sz w:val="11"/>
          <w:szCs w:val="11"/>
        </w:rPr>
        <w:t xml:space="preserve"> = </w:t>
      </w:r>
      <w:r>
        <w:rPr>
          <w:rFonts w:eastAsia="Symbol" w:cs="Symbol" w:ascii="Symbol" w:hAnsi="Symbol"/>
          <w:sz w:val="11"/>
          <w:szCs w:val="11"/>
        </w:rPr>
        <w:t></w:t>
      </w:r>
      <w:r>
        <w:rPr>
          <w:sz w:val="11"/>
          <w:szCs w:val="11"/>
          <w:lang w:val="en-US"/>
        </w:rPr>
        <w:t>PN</w:t>
      </w:r>
      <w:r>
        <w:rPr>
          <w:sz w:val="11"/>
          <w:szCs w:val="11"/>
        </w:rPr>
        <w:t>/</w:t>
      </w:r>
      <w:r>
        <w:rPr>
          <w:rFonts w:eastAsia="Symbol" w:cs="Symbol" w:ascii="Symbol" w:hAnsi="Symbol"/>
          <w:sz w:val="11"/>
          <w:szCs w:val="11"/>
        </w:rPr>
        <w:t>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, где </w:t>
      </w:r>
      <w:r>
        <w:rPr>
          <w:rFonts w:eastAsia="Symbol" w:cs="Symbol" w:ascii="Symbol" w:hAnsi="Symbol"/>
          <w:sz w:val="11"/>
          <w:szCs w:val="11"/>
        </w:rPr>
        <w:t></w:t>
      </w:r>
      <w:r>
        <w:rPr>
          <w:sz w:val="11"/>
          <w:szCs w:val="11"/>
          <w:lang w:val="en-US"/>
        </w:rPr>
        <w:t>PN</w:t>
      </w:r>
      <w:r>
        <w:rPr>
          <w:sz w:val="11"/>
          <w:szCs w:val="11"/>
        </w:rPr>
        <w:t xml:space="preserve"> – среднегод-ая ЧП, </w:t>
      </w:r>
      <w:r>
        <w:rPr>
          <w:rFonts w:eastAsia="Symbol" w:cs="Symbol" w:ascii="Symbol" w:hAnsi="Symbol"/>
          <w:sz w:val="11"/>
          <w:szCs w:val="11"/>
        </w:rPr>
        <w:t>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 – средняя вел-на инв-ций. Если предполагается, что по истечении срока реализации проекта все кап. влож-ия будут списаны, то среднее знач-ие инв-ций опред-ется: </w:t>
      </w:r>
      <w:r>
        <w:rPr>
          <w:rFonts w:eastAsia="Symbol" w:cs="Symbol" w:ascii="Symbol" w:hAnsi="Symbol"/>
          <w:sz w:val="11"/>
          <w:szCs w:val="11"/>
        </w:rPr>
        <w:t>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 = 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/2. если допускается наличие остаточной или ликвидацинной ст-сти, она д\б учтена при опред-ии </w:t>
      </w:r>
      <w:r>
        <w:rPr>
          <w:rFonts w:eastAsia="Symbol" w:cs="Symbol" w:ascii="Symbol" w:hAnsi="Symbol"/>
          <w:sz w:val="11"/>
          <w:szCs w:val="11"/>
        </w:rPr>
        <w:t>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: </w:t>
      </w:r>
      <w:r>
        <w:rPr>
          <w:rFonts w:eastAsia="Symbol" w:cs="Symbol" w:ascii="Symbol" w:hAnsi="Symbol"/>
          <w:sz w:val="11"/>
          <w:szCs w:val="11"/>
        </w:rPr>
        <w:t>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 xml:space="preserve"> = (</w:t>
      </w:r>
      <w:r>
        <w:rPr>
          <w:sz w:val="11"/>
          <w:szCs w:val="11"/>
          <w:lang w:val="en-US"/>
        </w:rPr>
        <w:t>IC</w:t>
      </w:r>
      <w:r>
        <w:rPr>
          <w:sz w:val="11"/>
          <w:szCs w:val="11"/>
        </w:rPr>
        <w:t>+</w:t>
      </w:r>
      <w:r>
        <w:rPr>
          <w:sz w:val="11"/>
          <w:szCs w:val="11"/>
          <w:lang w:val="en-US"/>
        </w:rPr>
        <w:t>RV</w:t>
      </w:r>
      <w:r>
        <w:rPr>
          <w:sz w:val="11"/>
          <w:szCs w:val="11"/>
        </w:rPr>
        <w:t xml:space="preserve">)/2, где </w:t>
      </w:r>
      <w:r>
        <w:rPr>
          <w:sz w:val="11"/>
          <w:szCs w:val="11"/>
          <w:lang w:val="en-US"/>
        </w:rPr>
        <w:t>RV</w:t>
      </w:r>
      <w:r>
        <w:rPr>
          <w:sz w:val="11"/>
          <w:szCs w:val="11"/>
        </w:rPr>
        <w:t xml:space="preserve"> – остаточная ст-сть на конец срока инвестиц-ого проекта. Коэф-нт эфф-сти инв-ций д\б не ниже рентаб-сти активов п\п (= ЧП\активы). Если рассматр-ются неск-ко проектов, то лучшей, где </w:t>
      </w:r>
      <w:r>
        <w:rPr>
          <w:sz w:val="11"/>
          <w:szCs w:val="11"/>
          <w:lang w:val="en-US"/>
        </w:rPr>
        <w:t>ARR</w:t>
      </w:r>
      <w:r>
        <w:rPr>
          <w:sz w:val="11"/>
          <w:szCs w:val="11"/>
        </w:rPr>
        <w:t xml:space="preserve"> – макс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Этапы оценки эф-сти инв-ых проектов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1.сравнение показ-ля общей рентаб-ти инв-ых проектов со средним %-ом банк-го кредита. Цель такого анализа – это выявление альтернативных, наиболее эффект-ых вложений кап-ла. 2.сравнение рентаб-ти проектов со средними темпами инфляции в стране. Цель – минимизировать потери от инфляции. 3.сравнение проектов по объему требуемых инвестиций. Цель – минимизация потребности в кредитах и выбор менее капиталоемкого проекта. 4.сравнение проектов по сроку окупаемости. 5.оценка стабильности ежегодных поступлений по проекту (скорость и размеры поступлений, равномерность поступлений). 6.сравнение общей рентаб-сти проектов. Цель – выбор наиболее доходного проекта. При д\ср проекте обязательно продисконтировать доходы инв-ций.</w:t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p>
      <w:pPr>
        <w:pStyle w:val="Heading2"/>
        <w:keepNext w:val="false"/>
        <w:widowControl w:val="false"/>
        <w:ind w:firstLine="57"/>
        <w:jc w:val="both"/>
        <w:rPr/>
      </w:pPr>
      <w:r>
        <w:rPr>
          <w:b/>
          <w:sz w:val="11"/>
          <w:szCs w:val="11"/>
        </w:rPr>
        <w:t xml:space="preserve">23. Источники и методы финансир-ия  капиталовлож-ий. </w:t>
      </w:r>
      <w:r>
        <w:rPr>
          <w:sz w:val="11"/>
          <w:szCs w:val="11"/>
        </w:rPr>
        <w:t>Источники финансир-ия инв-ций – это денежные ср-ва, кот-ые м. б. использованы в качестве инв-ционных рес-сов. По способу привлечения по отношению к субъекту инв-ционной деят-сти выд-ют инв-ционные рес-сы, привлекаемые из внутр-них и внешних источ-ов.</w:t>
      </w:r>
    </w:p>
    <w:p>
      <w:pPr>
        <w:pStyle w:val="Normal"/>
        <w:ind w:firstLine="57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К </w:t>
      </w:r>
      <w:r>
        <w:rPr>
          <w:sz w:val="11"/>
          <w:szCs w:val="11"/>
          <w:u w:val="single"/>
        </w:rPr>
        <w:t>внутренним</w:t>
      </w:r>
      <w:r>
        <w:rPr>
          <w:sz w:val="11"/>
          <w:szCs w:val="11"/>
        </w:rPr>
        <w:t xml:space="preserve"> источникам инвестирования относятся собств-ые ср-ва, формируемые на п/п-ии для обеспечения его развития. Основу собств-ых фин-ых ср-тв п/п-ия, формируемых из внутр-их источ-ов, составляют капитализируемая часть чистой прибыли, ам-ция, инвестиции собственников п/п-тия. Инв-ционные рес-сы п/п-тия, привлекаемые из внешних источников, хар-уют ту часть, кот-ая формир-тся вне пределов п/п-ия. Она охватывает привлекаемый со стороны как собств-ый, так заемный кап-ал. Сюда можно отнести гос-ное финансир-ние, инвестиц-ые кредиты, ср-ва, привлекаемые путем размещения собств-ых ЦБ, и ряд других. </w:t>
      </w:r>
    </w:p>
    <w:p>
      <w:pPr>
        <w:pStyle w:val="Normal"/>
        <w:ind w:firstLine="57"/>
        <w:jc w:val="both"/>
        <w:rPr/>
      </w:pPr>
      <w:r>
        <w:rPr>
          <w:sz w:val="11"/>
          <w:szCs w:val="11"/>
        </w:rPr>
        <w:t>По титулу собственности инв-ционные рес-сы подразд-тся на 2 осн-ых вида – собственные и заемные.</w:t>
      </w:r>
    </w:p>
    <w:p>
      <w:pPr>
        <w:pStyle w:val="Normal"/>
        <w:ind w:firstLine="57"/>
        <w:jc w:val="both"/>
        <w:rPr/>
      </w:pPr>
      <w:r>
        <w:rPr>
          <w:sz w:val="11"/>
          <w:szCs w:val="11"/>
          <w:u w:val="single"/>
        </w:rPr>
        <w:t>Собственные</w:t>
      </w:r>
      <w:r>
        <w:rPr>
          <w:sz w:val="11"/>
          <w:szCs w:val="11"/>
        </w:rPr>
        <w:t xml:space="preserve"> источники инв-ций харак-уют общую ст-ть ср-тв п/п-ия, обеспечивающих его инв-ционную деят-ть и принадлежащую ему на правах собственности. К собственным источ-ам финансир-ия инв-ций относятся: – уставный капитал; – прибыль; – амо-ционные отчисления; – специальные фонды, формируемые за счет прибыли; – внутрихоз-ые резервы; – ср-ва, выплачиваемые органам страх-ния в виде возмещения потерь; – ср-ва, безвозмездно переданные п/п-ию для осущ-ия целевого инвестир-ия.</w:t>
      </w:r>
    </w:p>
    <w:p>
      <w:pPr>
        <w:pStyle w:val="Normal"/>
        <w:ind w:firstLine="57"/>
        <w:jc w:val="both"/>
        <w:rPr/>
      </w:pPr>
      <w:r>
        <w:rPr>
          <w:sz w:val="11"/>
          <w:szCs w:val="11"/>
        </w:rPr>
        <w:t xml:space="preserve">Собственные ср-ва п/п-ия с точки зрения способа их привлечения м.б. как внутренними (прибыль, ам-ция), так и внешними (доп-льное размещение акций). Заемные источники инв-ций хар-уют привлекаемый п/п-ием кап-л во всех формах на возвратной основе. Уставный кап-л–это сумма ср-тв, предоставленных собственником для обеспеч-ия уставной деят-ти п/п-ия. </w:t>
      </w:r>
    </w:p>
    <w:p>
      <w:pPr>
        <w:pStyle w:val="Normal"/>
        <w:ind w:firstLine="57"/>
        <w:jc w:val="both"/>
        <w:rPr/>
      </w:pPr>
      <w:r>
        <w:rPr>
          <w:sz w:val="11"/>
          <w:szCs w:val="11"/>
        </w:rPr>
        <w:t>Уставный кап-л формир-тся при первоначальном инвестир-ии сре-тв. При создании п/п-ия вкладами учредителей в его уставный кап-л м.б. денежные ср-ва, матер-ые и немате-ые активы. Добавочный кап-л как источник ср-тв п/п-ия отражает прирост ст-ти внеобор-ых активов в рез-те переоценки осн-ых фондов и других матер-ных ценностей. Прибыль – главная форма чистого дохода п/п-ия, выражающая форму ст-ти прибавочного продукта. Чистая прибыль, направляемая на инв-ционные цели, может либо аккумулироваться в фонде накопления или других фондах аналогичного назначения, создаваемых на п/п-ии, либо реинвестироваться в активы п/п-ия как нераспределенный остаток прибыли. Среди собственных фин-вых источ-ов инв-ций важная роль принадлежит амор-ционным отчислениям. Начисление амор-ции осущ-ется для возмещения затрат на приобретение осн. фондов и соответственно ам-ция предназначена для инв-ирования их замещения. Преимущество ам-ционных отчислений как источника инв-ций по сравнению с др-ми закл-ется в том, что при любом фин-вом положении п/п-ия этот источник имеет место и всегда остается в распоряжении п/п-ия.</w:t>
      </w:r>
    </w:p>
    <w:p>
      <w:pPr>
        <w:pStyle w:val="Normal"/>
        <w:shd w:fill="FFFFFF" w:val="clear"/>
        <w:ind w:firstLine="57"/>
        <w:jc w:val="both"/>
        <w:rPr/>
      </w:pPr>
      <w:r>
        <w:rPr>
          <w:sz w:val="11"/>
          <w:szCs w:val="11"/>
        </w:rPr>
        <w:t>Под заемными ср-вами понимаются денежные рес-сы, полученные на опред-ый срок и подлежащие возврату обычно с уплатой %-а. Заемные источники включают: ср-ва, полученные от выпуска облигаций, др-их долговых обязательств, а также ср-ва, полученные в форме кредитов банков, фин-сово-кредитных институтов, гос-ва.</w:t>
      </w:r>
      <w:r>
        <w:rPr>
          <w:spacing w:val="-1"/>
          <w:sz w:val="11"/>
          <w:szCs w:val="11"/>
        </w:rPr>
        <w:t xml:space="preserve"> Инв-ционный кредит выступает как разновидность банк-ого кредита, направленного на инв-ционные цели.</w:t>
      </w:r>
      <w:r>
        <w:rPr>
          <w:sz w:val="11"/>
          <w:szCs w:val="11"/>
        </w:rPr>
        <w:t xml:space="preserve"> След-щим источником финансир-ия прямых инв-ций яв-ются </w:t>
      </w:r>
      <w:r>
        <w:rPr>
          <w:bCs/>
          <w:iCs/>
          <w:sz w:val="11"/>
          <w:szCs w:val="11"/>
        </w:rPr>
        <w:t xml:space="preserve">привлеченные ср-ва, </w:t>
      </w:r>
      <w:r>
        <w:rPr>
          <w:sz w:val="11"/>
          <w:szCs w:val="11"/>
        </w:rPr>
        <w:t>получаемые п/п-ями на фин-вом рынке.</w:t>
      </w:r>
    </w:p>
    <w:p>
      <w:pPr>
        <w:pStyle w:val="Normal"/>
        <w:ind w:firstLine="57"/>
        <w:jc w:val="both"/>
        <w:rPr/>
      </w:pPr>
      <w:r>
        <w:rPr>
          <w:iCs/>
          <w:sz w:val="11"/>
          <w:szCs w:val="11"/>
        </w:rPr>
        <w:t>Выпуск ЦБ –</w:t>
      </w:r>
      <w:r>
        <w:rPr>
          <w:sz w:val="11"/>
          <w:szCs w:val="11"/>
        </w:rPr>
        <w:t xml:space="preserve"> облигаций, векселей и их размещение на фин-овом рынке существенно расширяют возможности п/п-ий по привлечению временно свободных денежных ср-тв п/п-ий, орг-ций и граждан для инвестирования. Одним из инструментов финансирования инв-ций явл-ся выпуск облигаций. Благодаря облигациям эмитент привлекает заемный капитал, при этом изменения стр-ры собственности п/п-ия не происходит; к тому же новые инвесторы не вмешиваются в дела управления компанией. Метод финансир-ия – это механизм привлечения инв-ционных рес-ов с целью финансирования инв-ционного процесса. К методам финансирования инвестиций относятся: – самофинансирование; – финансир-ие ч/з мех-змы рынка кап-ла; – привлечение кап-ла ч/з кредитный рынок; – лизинг; – бюджетное финансир-ие; – привлечение иностранных инвестиций.</w:t>
      </w:r>
    </w:p>
    <w:p>
      <w:pPr>
        <w:pStyle w:val="Normal"/>
        <w:ind w:firstLine="57"/>
        <w:jc w:val="both"/>
        <w:rPr/>
      </w:pPr>
      <w:r>
        <w:rPr>
          <w:sz w:val="11"/>
          <w:szCs w:val="11"/>
        </w:rPr>
        <w:t>Первые три метода финансир-ия инв-ций были рассмотрены выше.</w:t>
      </w:r>
      <w:r>
        <w:rPr>
          <w:iCs/>
          <w:sz w:val="11"/>
          <w:szCs w:val="11"/>
        </w:rPr>
        <w:t xml:space="preserve"> Лизинг – </w:t>
      </w:r>
      <w:r>
        <w:rPr>
          <w:sz w:val="11"/>
          <w:szCs w:val="11"/>
        </w:rPr>
        <w:t>это вид предпринимательской дея</w:t>
        <w:softHyphen/>
        <w:t>т-ти, направленной на инвестирование временно своб-х ден-х ср-тв, когда по договору фин-вой аренды (лизин</w:t>
        <w:softHyphen/>
        <w:t>га) арендодатель (лизингодатель) обязуется приобрести в собст</w:t>
        <w:softHyphen/>
        <w:t>венность обусловленное договором имущ-во у продавца и предоставить это имущ-во арендатору (лизингополуч-лю) за пла</w:t>
        <w:softHyphen/>
        <w:t>ту во временное польз-ние для предпринимат-их целей. Ли</w:t>
        <w:softHyphen/>
        <w:t>зинг позволяет п/п-иям снизить ур-нь собств-го кап-ла в источниках финансир-ия инв-ций Предметом лизинга м.б. любые непотребляемые вещи, в том числе п/п-тия и другие имущественные комплексы, здания, сооруж-ия, оборуд-ие, трансп-ные ср-ва и др-ое недвижимое и движимое имущ-во, кот-ое может использ-ться для предпринимательской деят-ти.</w:t>
      </w:r>
    </w:p>
    <w:p>
      <w:pPr>
        <w:pStyle w:val="Normal"/>
        <w:ind w:firstLine="57"/>
        <w:jc w:val="both"/>
        <w:rPr>
          <w:sz w:val="11"/>
          <w:szCs w:val="11"/>
        </w:rPr>
      </w:pPr>
      <w:r>
        <w:rPr>
          <w:sz w:val="11"/>
          <w:szCs w:val="11"/>
        </w:rPr>
        <w:t>Бюджетное финансир-ие инв-ций – выделение из гос-ого бюджета ср-тв юрид-им лицам на инв-ционные цели. Получателями гос-ых инв-ций м.б. п/п-ия, находящиеся в гос-ой собственности, а т/ж юрид-ие лица, участвующие в реализации гос-ых программ.</w:t>
      </w:r>
      <w:r>
        <w:rPr>
          <w:spacing w:val="-5"/>
          <w:sz w:val="11"/>
          <w:szCs w:val="11"/>
        </w:rPr>
        <w:t xml:space="preserve"> Привлечение </w:t>
      </w:r>
      <w:r>
        <w:rPr>
          <w:bCs/>
          <w:iCs/>
          <w:spacing w:val="-5"/>
          <w:sz w:val="11"/>
          <w:szCs w:val="11"/>
        </w:rPr>
        <w:t xml:space="preserve">иностранных инв-ций </w:t>
      </w:r>
      <w:r>
        <w:rPr>
          <w:spacing w:val="-5"/>
          <w:sz w:val="11"/>
          <w:szCs w:val="11"/>
        </w:rPr>
        <w:t>обеспечивает раз</w:t>
        <w:softHyphen/>
        <w:t>витие м/унар-ых эк-ких связей и освоение передо</w:t>
        <w:softHyphen/>
      </w:r>
      <w:r>
        <w:rPr>
          <w:spacing w:val="-6"/>
          <w:sz w:val="11"/>
          <w:szCs w:val="11"/>
        </w:rPr>
        <w:t>вых научно-технических достижений, хотя в принципе оно неспо</w:t>
        <w:softHyphen/>
        <w:t>собно компенсировать недостаток отечественных инвестиций.</w:t>
      </w:r>
    </w:p>
    <w:p>
      <w:pPr>
        <w:pStyle w:val="Normal"/>
        <w:ind w:firstLine="180"/>
        <w:jc w:val="both"/>
        <w:rPr/>
      </w:pPr>
      <w:r>
        <w:br w:type="column"/>
      </w:r>
      <w:r>
        <w:rPr>
          <w:b/>
          <w:sz w:val="11"/>
          <w:szCs w:val="11"/>
        </w:rPr>
        <w:t>24. общ-я хар-ка инвест-ций в оборотные активы.</w:t>
      </w:r>
      <w:r>
        <w:rPr>
          <w:b/>
          <w:color w:val="FF0000"/>
          <w:sz w:val="11"/>
          <w:szCs w:val="11"/>
        </w:rPr>
        <w:t xml:space="preserve"> </w:t>
      </w:r>
      <w:r>
        <w:rPr>
          <w:sz w:val="11"/>
          <w:szCs w:val="11"/>
        </w:rPr>
        <w:t>Ключевое место в реализации кр\ср стратегии п\п занимают проблемы достаточности (обеспеченности) ОбА, механизм планирования и пополнения, анализ эф-сти использования. ОбА имеют  двойственную эк-ую природу. С одной стороны это часть имущ-ва, воплощенного в материально-пр-ых запасах пр-ва, в НЗП, готовой прод-ии, незаконченных расчетов, остатков ден-ых ср-в и кр\ср фин-ых вложений. С другой стороны ОбА можно рассматривать как часть кап-ла, авансированного в активы, обеспечивающая непрерывность процесса пр-ва и реализации прод-и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1)полный цикл оборота ОбА измеряется временем м\м закупкой сырья и материалов у поставщиков (оплатой дебиторской задолженности) и оплатой гот продукции покуп-лями. Операционный цикл – промежуток 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</w:rPr>
        <w:t>, в течение ктрго ОбА совершают полный оборот: ОЦ = ПП + ПО</w:t>
      </w:r>
      <w:r>
        <w:rPr>
          <w:sz w:val="11"/>
          <w:szCs w:val="11"/>
          <w:vertAlign w:val="subscript"/>
        </w:rPr>
        <w:t>ДЗ</w:t>
      </w:r>
      <w:r>
        <w:rPr>
          <w:sz w:val="11"/>
          <w:szCs w:val="11"/>
        </w:rPr>
        <w:t>, где ПП – длительность пр-го процесса, в днях; ПО</w:t>
      </w:r>
      <w:r>
        <w:rPr>
          <w:sz w:val="11"/>
          <w:szCs w:val="11"/>
          <w:vertAlign w:val="subscript"/>
        </w:rPr>
        <w:t>ДЗ</w:t>
      </w:r>
      <w:r>
        <w:rPr>
          <w:sz w:val="11"/>
          <w:szCs w:val="11"/>
        </w:rPr>
        <w:t xml:space="preserve"> – период оборачиваемости дебиторской задолженност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2)фин-ый цикл – разрыв во 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</w:rPr>
        <w:t xml:space="preserve"> м\у сроком платежа по своим обяз-ва (перед поставщиками) и получением денег от покупателей: ФЦ = ПП+ ПО</w:t>
      </w:r>
      <w:r>
        <w:rPr>
          <w:sz w:val="11"/>
          <w:szCs w:val="11"/>
          <w:vertAlign w:val="subscript"/>
        </w:rPr>
        <w:t>ДЗ</w:t>
      </w:r>
      <w:r>
        <w:rPr>
          <w:sz w:val="11"/>
          <w:szCs w:val="11"/>
        </w:rPr>
        <w:t>-ПО</w:t>
      </w:r>
      <w:r>
        <w:rPr>
          <w:sz w:val="11"/>
          <w:szCs w:val="11"/>
          <w:vertAlign w:val="subscript"/>
        </w:rPr>
        <w:t>КЗ</w:t>
      </w:r>
      <w:r>
        <w:rPr>
          <w:sz w:val="11"/>
          <w:szCs w:val="11"/>
        </w:rPr>
        <w:t>, где ПО</w:t>
      </w:r>
      <w:r>
        <w:rPr>
          <w:sz w:val="11"/>
          <w:szCs w:val="11"/>
          <w:vertAlign w:val="subscript"/>
        </w:rPr>
        <w:t>КЗ</w:t>
      </w:r>
      <w:r>
        <w:rPr>
          <w:sz w:val="11"/>
          <w:szCs w:val="11"/>
        </w:rPr>
        <w:t xml:space="preserve"> – период оборачив-сти кредит-ой задолженности. Уменьшение ОЦ и ФЦ хар-ся как положительная тенденция – это возможно за счет : - сокращения пр-го процесса, - ускорения оборачив-сти дебиторской задолж-ти, - замедления оборачив-сти кред-ой задолж-ти.</w:t>
      </w:r>
    </w:p>
    <w:p>
      <w:pPr>
        <w:pStyle w:val="Normal"/>
        <w:ind w:firstLine="180"/>
        <w:jc w:val="both"/>
        <w:rPr/>
      </w:pPr>
      <w:r>
        <w:br w:type="column"/>
      </w:r>
      <w:r>
        <w:rPr>
          <w:b/>
          <w:sz w:val="11"/>
          <w:szCs w:val="11"/>
        </w:rPr>
        <w:t>25. опред-ие потребностей п/п-ия в собственных обор-ых ср-ах.</w:t>
      </w:r>
      <w:r>
        <w:rPr>
          <w:b/>
          <w:color w:val="FF0000"/>
          <w:sz w:val="11"/>
          <w:szCs w:val="11"/>
        </w:rPr>
        <w:t xml:space="preserve"> </w:t>
      </w:r>
      <w:r>
        <w:rPr>
          <w:sz w:val="11"/>
          <w:szCs w:val="11"/>
        </w:rPr>
        <w:t xml:space="preserve">Осн-ая часть ОбА д\б обеспечена за счет собственных рес-ов. Одна из задач оптимального управления ОбС – это их планир-ие, опред-ие потребности в собственных ОбС. При планир-ии потребности в собственных ОбС следует различать </w:t>
      </w:r>
      <w:r>
        <w:rPr>
          <w:sz w:val="11"/>
          <w:szCs w:val="11"/>
          <w:u w:val="single"/>
        </w:rPr>
        <w:t>норму и норматив</w:t>
      </w:r>
      <w:r>
        <w:rPr>
          <w:sz w:val="11"/>
          <w:szCs w:val="11"/>
        </w:rPr>
        <w:t xml:space="preserve"> ОбС. </w:t>
      </w:r>
      <w:r>
        <w:rPr>
          <w:sz w:val="11"/>
          <w:szCs w:val="11"/>
          <w:u w:val="single"/>
        </w:rPr>
        <w:t>Норма</w:t>
      </w:r>
      <w:r>
        <w:rPr>
          <w:sz w:val="11"/>
          <w:szCs w:val="11"/>
        </w:rPr>
        <w:t xml:space="preserve"> – относит-ый показ-ль, выраженный у руб., %, на 1 руб, кот </w:t>
      </w:r>
      <w:r>
        <w:rPr>
          <w:sz w:val="11"/>
          <w:szCs w:val="11"/>
          <w:lang w:val="en-US"/>
        </w:rPr>
        <w:t>use</w:t>
      </w:r>
      <w:r>
        <w:rPr>
          <w:sz w:val="11"/>
          <w:szCs w:val="11"/>
        </w:rPr>
        <w:t xml:space="preserve"> для опред-ия норматива. </w:t>
      </w:r>
      <w:r>
        <w:rPr>
          <w:sz w:val="11"/>
          <w:szCs w:val="11"/>
          <w:u w:val="single"/>
        </w:rPr>
        <w:t>Норматив</w:t>
      </w:r>
      <w:r>
        <w:rPr>
          <w:sz w:val="11"/>
          <w:szCs w:val="11"/>
        </w:rPr>
        <w:t xml:space="preserve"> – плановая потребность в ОбС в ден выражении; </w:t>
      </w:r>
      <w:r>
        <w:rPr>
          <w:sz w:val="11"/>
          <w:szCs w:val="11"/>
          <w:lang w:val="en-US"/>
        </w:rPr>
        <w:t>min</w:t>
      </w:r>
      <w:r>
        <w:rPr>
          <w:sz w:val="11"/>
          <w:szCs w:val="11"/>
        </w:rPr>
        <w:t>-но необходимая вел-на ОбС, требуемая для формир-ия запасов с целью обеспечения непрерывности процесса пр-ва и реализации прод-и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3 метода планир-ия собственных ОбС:  аналитический,  коэф-ый, метод прямого счета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1.Суть аналит-го метода</w:t>
      </w:r>
      <w:r>
        <w:rPr>
          <w:sz w:val="11"/>
          <w:szCs w:val="11"/>
        </w:rPr>
        <w:t xml:space="preserve">: опред-ие плановой потреб-ти в рез-тате анализа состава и состояния ОбС в отчетном периоде, условий снабжения (изменений условий), изменения объема пр-ва и излишек (неиспользованных) ОбС. </w:t>
      </w:r>
      <w:r>
        <w:rPr>
          <w:sz w:val="11"/>
          <w:szCs w:val="11"/>
          <w:u w:val="single"/>
        </w:rPr>
        <w:t>2.Коэф-ый метод</w:t>
      </w:r>
      <w:r>
        <w:rPr>
          <w:sz w:val="11"/>
          <w:szCs w:val="11"/>
        </w:rPr>
        <w:t xml:space="preserve">: при его </w:t>
      </w:r>
      <w:r>
        <w:rPr>
          <w:sz w:val="11"/>
          <w:szCs w:val="11"/>
          <w:lang w:val="en-US"/>
        </w:rPr>
        <w:t>use</w:t>
      </w:r>
      <w:r>
        <w:rPr>
          <w:sz w:val="11"/>
          <w:szCs w:val="11"/>
        </w:rPr>
        <w:t xml:space="preserve">-ии все НОС (нормируемые ОбС: пр-ые фонды, готовая прод-ия): НОС 1 группы – ОбС, зависящие от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 xml:space="preserve"> пр-ва (запасы сырья, п\ф) – опред-ся: НОСотч пер. * Кр объема пр-ва – НОС отч * Кускор.оборач-ти. НОС 2 группы – непосредственно не зависящие от роста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 xml:space="preserve"> пр-ва (малоценные быстроизнашивающиеся ср-ва). НОС 2 группы опред-ют на основе НОС отч пер и коэф-та, учитывающего рост этих запасов при росте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 xml:space="preserve"> пр-ва, и уменьшается на вел-ну оборачив-сти. Коэф-нт опред-ют на основе данных за несколько предшествующих периодов. </w:t>
      </w:r>
      <w:r>
        <w:rPr>
          <w:sz w:val="11"/>
          <w:szCs w:val="11"/>
          <w:u w:val="single"/>
        </w:rPr>
        <w:t>3.Метод прямого счета</w:t>
      </w:r>
      <w:r>
        <w:rPr>
          <w:sz w:val="11"/>
          <w:szCs w:val="11"/>
        </w:rPr>
        <w:t xml:space="preserve"> – наиболее точный, более трудоемок, основан на опред-ии нормативов по отд-ным эл-там ОбС, в рез-те суммирования которых определяется плановая потребность. 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А)Норматив ОбС по сырью и матер-ам и другим аналогичным ценностям</w:t>
      </w:r>
      <w:r>
        <w:rPr>
          <w:sz w:val="11"/>
          <w:szCs w:val="11"/>
        </w:rPr>
        <w:t>: О = (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>м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*Ц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/90)*НЗ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 xml:space="preserve">, где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>м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 xml:space="preserve"> – расход 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-того материала за квартал, Ц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 xml:space="preserve"> – цена единицы 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-того материала. Деля на 90, получаем однодневный плановый расход. НЗ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 xml:space="preserve"> – норма запасов, в днях; учитывает трансп-ый запас (время пути), время приемки (разгрузки), подготовительный запас, текущий складской запас, страховой или гарантийный запас (50% от предыдущего)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Б)Норматив ОбС в НЗП</w:t>
      </w:r>
      <w:r>
        <w:rPr>
          <w:sz w:val="11"/>
          <w:szCs w:val="11"/>
        </w:rPr>
        <w:t>: Онп= (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  <w:lang w:val="en-US"/>
        </w:rPr>
        <w:t>Ci</w:t>
      </w:r>
      <w:r>
        <w:rPr>
          <w:sz w:val="11"/>
          <w:szCs w:val="11"/>
        </w:rPr>
        <w:t>/90)*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</w:rPr>
        <w:t>ц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>*Кнз,</w:t>
      </w:r>
      <w:r>
        <w:rPr>
          <w:b/>
          <w:sz w:val="11"/>
          <w:szCs w:val="11"/>
        </w:rPr>
        <w:t xml:space="preserve"> </w:t>
      </w:r>
      <w:r>
        <w:rPr>
          <w:sz w:val="11"/>
          <w:szCs w:val="11"/>
        </w:rPr>
        <w:t xml:space="preserve">где </w:t>
      </w:r>
      <w:r>
        <w:rPr>
          <w:sz w:val="11"/>
          <w:szCs w:val="11"/>
          <w:lang w:val="en-US"/>
        </w:rPr>
        <w:t>Ci</w:t>
      </w:r>
      <w:r>
        <w:rPr>
          <w:sz w:val="11"/>
          <w:szCs w:val="11"/>
        </w:rPr>
        <w:t xml:space="preserve"> – затраты на пр-во валовой пр-ции, </w:t>
      </w:r>
      <w:r>
        <w:rPr>
          <w:sz w:val="11"/>
          <w:szCs w:val="11"/>
          <w:lang w:val="en-US"/>
        </w:rPr>
        <w:t>t</w:t>
      </w:r>
      <w:r>
        <w:rPr>
          <w:sz w:val="11"/>
          <w:szCs w:val="11"/>
        </w:rPr>
        <w:t>ц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 xml:space="preserve"> – продолжит-сть производст-го цикла, Кнз – коэф-т нарастания затрат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В)Норматив ОбС в расходах будущих периодов (арендная плата, затраты, связаннее с производством новой продукции, т.д.)</w:t>
      </w:r>
      <w:r>
        <w:rPr>
          <w:sz w:val="11"/>
          <w:szCs w:val="11"/>
        </w:rPr>
        <w:t>: Ор.б.п. = Рн.г. + Рплан - Рспис, где Ор.б.п. – сумма затрат, числящихся на балансе по этой статье на начало года, Рплан – расходы, пр-ые в планируемом году по сметно-плановым расчетам, Рспис – расходы, относимые на с\с прод-ии в плановом периоде по утвержденной калькуляци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Г)Норматив ОбС по готовой прод-ии</w:t>
      </w:r>
      <w:r>
        <w:rPr>
          <w:sz w:val="11"/>
          <w:szCs w:val="11"/>
        </w:rPr>
        <w:t>: Ог.п. = (</w:t>
      </w:r>
      <w:r>
        <w:rPr>
          <w:rFonts w:eastAsia="Symbol" w:cs="Symbol" w:ascii="Symbol" w:hAnsi="Symbol"/>
          <w:sz w:val="11"/>
          <w:szCs w:val="11"/>
        </w:rPr>
        <w:t>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Ci</w:t>
      </w:r>
      <w:r>
        <w:rPr>
          <w:sz w:val="11"/>
          <w:szCs w:val="11"/>
        </w:rPr>
        <w:t xml:space="preserve">/90)*Нгп, где Нгп – норма запасов, в днях по готовой пр-ции (время на маркировку, отсортировку, упаковку, подбор по партии деталей) время ожидания трансп-ных ср-тв, транзитная норма, </w:t>
      </w:r>
      <w:r>
        <w:rPr>
          <w:sz w:val="11"/>
          <w:szCs w:val="11"/>
          <w:lang w:val="en-US"/>
        </w:rPr>
        <w:t>Ci</w:t>
      </w:r>
      <w:r>
        <w:rPr>
          <w:sz w:val="11"/>
          <w:szCs w:val="11"/>
        </w:rPr>
        <w:t>/90 – однодневный выпуск товарной пр-ции по призводст-ой с\ст-т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Совок-ый норматив Обс опред-ся как сумма О</w:t>
      </w:r>
      <w:r>
        <w:rPr>
          <w:sz w:val="11"/>
          <w:szCs w:val="11"/>
          <w:lang w:val="en-US"/>
        </w:rPr>
        <w:t>i</w:t>
      </w:r>
      <w:r>
        <w:rPr>
          <w:sz w:val="11"/>
          <w:szCs w:val="11"/>
        </w:rPr>
        <w:t xml:space="preserve"> (нормативов по отдельным элементам). Сопоставляя совокупную потребность в собственных ОбС на начало и конец планируемого периода, выявляют прирост или снижение этой потребности. Прирост ОбС отражают в фин-ом плане, указывая источники его покрытия (напр-р, излишек ОбС на начало года, чистая прибыль п\п, прирост кред-ой задолж-ти, эмиссию ц\б).</w:t>
      </w:r>
    </w:p>
    <w:p>
      <w:pPr>
        <w:pStyle w:val="Normal"/>
        <w:ind w:firstLine="180"/>
        <w:jc w:val="both"/>
        <w:rPr/>
      </w:pPr>
      <w:r>
        <w:br w:type="column"/>
      </w:r>
      <w:r>
        <w:rPr>
          <w:b/>
          <w:sz w:val="11"/>
          <w:szCs w:val="11"/>
        </w:rPr>
        <w:t>26. текущие фин-ые потреб-ти и способы их покрытия.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u w:val="single"/>
        </w:rPr>
        <w:t>Текущая фин-ая потребность</w:t>
      </w:r>
      <w:r>
        <w:rPr>
          <w:sz w:val="11"/>
          <w:szCs w:val="11"/>
        </w:rPr>
        <w:t xml:space="preserve"> п.с. разницу м\у ср-ми, авансированными в ОбА (без денежных средств) и кредит-кой задолж-ти. ТФП оказ-ет непосредст-е влияние на фин-ое состояние поскольку отражает его потребность в кр\ср банк-их кр-ах. Относит-ый показ-ль ТФП: ТФПотн = ТФП,в руб./ВРоднодн * 100%, где ВРоднодн – выручка от реализации однодневная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ТФП по по времени (в дн., мес)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Факторы, влияющие на величину ТФП: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1)длительность пр-ного цикла (прямая связь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2)темпы роста пр-ва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3)сезонность пр-ва и реализации прод-ии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4)формы расчета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Способы покрытия ТФП п\п: –коммерч-й кредит поставщиков; –спонтанное фин-ние; –</w:t>
      </w:r>
      <w:r>
        <w:rPr>
          <w:sz w:val="11"/>
          <w:szCs w:val="11"/>
          <w:lang w:val="en-US"/>
        </w:rPr>
        <w:t>use</w:t>
      </w:r>
      <w:r>
        <w:rPr>
          <w:sz w:val="11"/>
          <w:szCs w:val="11"/>
        </w:rPr>
        <w:t>-ие скидки с цены тоара, предоставляемой поставщиком; –повышение кред-ой задолж-сти; –кр\ср банк-ий кредит; –кр\ср займы, предоставляемые сторонними юр. лицами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14"/>
        <w:jc w:val="both"/>
        <w:rPr>
          <w:b/>
          <w:b/>
          <w:sz w:val="11"/>
          <w:szCs w:val="11"/>
        </w:rPr>
      </w:pPr>
      <w:r>
        <w:rPr>
          <w:b/>
          <w:iCs/>
          <w:sz w:val="11"/>
          <w:szCs w:val="11"/>
        </w:rPr>
        <w:t>27. Сущность и виды фин-вых рисков.(ФР)</w:t>
      </w:r>
    </w:p>
    <w:p>
      <w:pPr>
        <w:pStyle w:val="Normal"/>
        <w:ind w:firstLine="114"/>
        <w:jc w:val="both"/>
        <w:rPr/>
      </w:pPr>
      <w:r>
        <w:rPr>
          <w:bCs/>
          <w:sz w:val="11"/>
          <w:szCs w:val="11"/>
        </w:rPr>
        <w:t xml:space="preserve">При осущ-нии любого вида хоз-ной деят-ти объективно существует  опасность (риск) потерь, объем которых обусловлен спецификой конкретного бизнеса. </w:t>
      </w:r>
      <w:r>
        <w:rPr>
          <w:bCs/>
          <w:iCs/>
          <w:sz w:val="11"/>
          <w:szCs w:val="11"/>
        </w:rPr>
        <w:t>Риск — это</w:t>
      </w:r>
      <w:r>
        <w:rPr>
          <w:bCs/>
          <w:sz w:val="11"/>
          <w:szCs w:val="11"/>
        </w:rPr>
        <w:t xml:space="preserve"> </w:t>
      </w:r>
      <w:r>
        <w:rPr>
          <w:bCs/>
          <w:iCs/>
          <w:sz w:val="11"/>
          <w:szCs w:val="11"/>
        </w:rPr>
        <w:t xml:space="preserve">вероятность возникновения потерь, убытков, недопоступлений планируемых доходов, прибыли. </w:t>
      </w:r>
      <w:r>
        <w:rPr>
          <w:bCs/>
          <w:sz w:val="11"/>
          <w:szCs w:val="11"/>
        </w:rPr>
        <w:t xml:space="preserve"> Потери  можно разделить на: материальные, трудовые, финансовые.</w:t>
      </w:r>
    </w:p>
    <w:p>
      <w:pPr>
        <w:pStyle w:val="Normal"/>
        <w:ind w:firstLine="114"/>
        <w:jc w:val="both"/>
        <w:rPr/>
      </w:pPr>
      <w:r>
        <w:rPr>
          <w:bCs/>
          <w:sz w:val="11"/>
          <w:szCs w:val="11"/>
        </w:rPr>
        <w:t xml:space="preserve">В зависимости от вида хоз-ной деят-ти риски подразделяются на: предпринимательские (произв-ные, ком-кие, фин-вые) и потребительские. </w:t>
      </w:r>
    </w:p>
    <w:p>
      <w:pPr>
        <w:pStyle w:val="Normal"/>
        <w:ind w:firstLine="114"/>
        <w:jc w:val="both"/>
        <w:rPr/>
      </w:pPr>
      <w:r>
        <w:rPr>
          <w:bCs/>
          <w:iCs/>
          <w:sz w:val="11"/>
          <w:szCs w:val="11"/>
        </w:rPr>
        <w:t>ФР</w:t>
      </w:r>
      <w:r>
        <w:rPr>
          <w:bCs/>
          <w:sz w:val="11"/>
          <w:szCs w:val="11"/>
        </w:rPr>
        <w:t xml:space="preserve"> возникает в процессе отношений п/п с фин-выми институтами (банками, фин-ыми, инвестиц-ыми, страх. компаниями, биржами и др.). Причины ФР: инфляционные ф-ры, рост учетных ставок банка, снижение ст-ти ЦБ и др. </w:t>
      </w:r>
    </w:p>
    <w:p>
      <w:pPr>
        <w:pStyle w:val="Normal"/>
        <w:ind w:firstLine="114"/>
        <w:jc w:val="both"/>
        <w:rPr/>
      </w:pPr>
      <w:r>
        <w:rPr>
          <w:bCs/>
          <w:sz w:val="11"/>
          <w:szCs w:val="11"/>
        </w:rPr>
        <w:t xml:space="preserve">ФР п/п, занимающихся произв-ной и торговой деят-тью, в свою очередь, подразделяются на: валютный риск, кр-тный риск, налоговый риск, инвестиц-ный риск, %ный риск, риск упущенной выгоды. </w:t>
      </w:r>
    </w:p>
    <w:p>
      <w:pPr>
        <w:pStyle w:val="Normal"/>
        <w:ind w:firstLine="114"/>
        <w:jc w:val="both"/>
        <w:rPr/>
      </w:pPr>
      <w:r>
        <w:rPr>
          <w:bCs/>
          <w:iCs/>
          <w:sz w:val="11"/>
          <w:szCs w:val="11"/>
        </w:rPr>
        <w:t>Кр-ный риск —</w:t>
      </w:r>
      <w:r>
        <w:rPr>
          <w:bCs/>
          <w:sz w:val="11"/>
          <w:szCs w:val="11"/>
        </w:rPr>
        <w:t xml:space="preserve"> это опасность неуплаты п/п основного долга и %ов по нему.</w:t>
      </w:r>
    </w:p>
    <w:p>
      <w:pPr>
        <w:pStyle w:val="Normal"/>
        <w:ind w:firstLine="114"/>
        <w:jc w:val="both"/>
        <w:rPr/>
      </w:pPr>
      <w:r>
        <w:rPr>
          <w:bCs/>
          <w:iCs/>
          <w:sz w:val="11"/>
          <w:szCs w:val="11"/>
        </w:rPr>
        <w:t>Налоговый риск</w:t>
      </w:r>
      <w:r>
        <w:rPr>
          <w:bCs/>
          <w:sz w:val="11"/>
          <w:szCs w:val="11"/>
        </w:rPr>
        <w:t xml:space="preserve"> состоит из таких опасностей, как невозможность получения нал-го к-та; изм-ние нал-ого закон-тва; индив-ные решения сотрудников налоговой службы о возможности исп-ния опр-ных льгот или применения конкретных санкций.</w:t>
      </w:r>
    </w:p>
    <w:p>
      <w:pPr>
        <w:pStyle w:val="Normal"/>
        <w:ind w:firstLine="114"/>
        <w:jc w:val="both"/>
        <w:rPr/>
      </w:pPr>
      <w:r>
        <w:rPr>
          <w:bCs/>
          <w:iCs/>
          <w:sz w:val="11"/>
          <w:szCs w:val="11"/>
        </w:rPr>
        <w:t>Инвестиционный риск —</w:t>
      </w:r>
      <w:r>
        <w:rPr>
          <w:bCs/>
          <w:sz w:val="11"/>
          <w:szCs w:val="11"/>
        </w:rPr>
        <w:t xml:space="preserve"> это вероятность того, что отвлечение фин-вых рес-ов из текущего оборота в будущем принесет убытки или меньшую прибыль, чем ожидалось. </w:t>
      </w:r>
      <w:r>
        <w:rPr>
          <w:bCs/>
          <w:iCs/>
          <w:sz w:val="11"/>
          <w:szCs w:val="11"/>
        </w:rPr>
        <w:t>% риск —</w:t>
      </w:r>
      <w:r>
        <w:rPr>
          <w:bCs/>
          <w:sz w:val="11"/>
          <w:szCs w:val="11"/>
        </w:rPr>
        <w:t xml:space="preserve"> это опасность потерь, связанная с ростом стоимости кредита. </w:t>
      </w:r>
      <w:r>
        <w:rPr>
          <w:bCs/>
          <w:iCs/>
          <w:sz w:val="11"/>
          <w:szCs w:val="11"/>
        </w:rPr>
        <w:t>Риск упущенной выгоды —</w:t>
      </w:r>
      <w:r>
        <w:rPr>
          <w:bCs/>
          <w:sz w:val="11"/>
          <w:szCs w:val="11"/>
        </w:rPr>
        <w:t xml:space="preserve"> вероятность наступления косвенного ущерба или недополучения прибыли в рез-те остановки хоз-ной деят-ти или неосущ-ния какого-либо мероприятия.</w:t>
      </w:r>
    </w:p>
    <w:p>
      <w:pPr>
        <w:pStyle w:val="Normal"/>
        <w:ind w:firstLine="114"/>
        <w:jc w:val="both"/>
        <w:rPr/>
      </w:pPr>
      <w:r>
        <w:rPr>
          <w:bCs/>
          <w:sz w:val="11"/>
          <w:szCs w:val="11"/>
        </w:rPr>
        <w:t xml:space="preserve">По признаку проявления различают спекулятивный и простой (чистый). </w:t>
      </w:r>
      <w:r>
        <w:rPr>
          <w:bCs/>
          <w:iCs/>
          <w:sz w:val="11"/>
          <w:szCs w:val="11"/>
        </w:rPr>
        <w:t>Чистыми</w:t>
      </w:r>
      <w:r>
        <w:rPr>
          <w:bCs/>
          <w:sz w:val="11"/>
          <w:szCs w:val="11"/>
        </w:rPr>
        <w:t xml:space="preserve"> наз-ют риски, к-ые опр-ют возможность получения убытка или нулевого рез-та; такой риск рассчитан только на проигрыш. </w:t>
      </w:r>
    </w:p>
    <w:p>
      <w:pPr>
        <w:pStyle w:val="Normal"/>
        <w:ind w:firstLine="114"/>
        <w:jc w:val="both"/>
        <w:rPr/>
      </w:pPr>
      <w:r>
        <w:rPr>
          <w:bCs/>
          <w:iCs/>
          <w:sz w:val="11"/>
          <w:szCs w:val="11"/>
        </w:rPr>
        <w:t>Спекулятивные</w:t>
      </w:r>
      <w:r>
        <w:rPr>
          <w:bCs/>
          <w:sz w:val="11"/>
          <w:szCs w:val="11"/>
        </w:rPr>
        <w:t xml:space="preserve"> риски выражают возможность получения как пол-ного, так и отриц-го рез-та.</w:t>
      </w:r>
    </w:p>
    <w:p>
      <w:pPr>
        <w:pStyle w:val="Normal"/>
        <w:ind w:firstLine="114"/>
        <w:jc w:val="both"/>
        <w:rPr/>
      </w:pPr>
      <w:r>
        <w:rPr>
          <w:bCs/>
          <w:sz w:val="11"/>
          <w:szCs w:val="11"/>
        </w:rPr>
        <w:t>Ден. расходы, убытки и потери чаще всего являются рез-том фин-вого предприн-тва. Следовательно, фин-вое предприн-во — это то же ком-кое предприн-во, но товаром выступают д.с.. Поэтому ФР — это риски спекулятивные.</w:t>
      </w:r>
    </w:p>
    <w:p>
      <w:pPr>
        <w:pStyle w:val="Normal"/>
        <w:ind w:firstLine="114"/>
        <w:jc w:val="both"/>
        <w:rPr/>
      </w:pPr>
      <w:r>
        <w:rPr>
          <w:bCs/>
          <w:sz w:val="11"/>
          <w:szCs w:val="11"/>
        </w:rPr>
        <w:t xml:space="preserve">В зависимости от вида фин-вого посредничества риск подразделяется на: инвестиционный, страховой, банковский. Для п/п — профессиональных участников кр-ого рынка ФР это одна из разновидностей банковских в банковской с-ме, страховых для страховой и пенсионной с-м, инвестиционных рисков  для бирж, инвестиционных фондов. </w:t>
      </w:r>
      <w:r>
        <w:rPr>
          <w:bCs/>
          <w:iCs/>
          <w:sz w:val="11"/>
          <w:szCs w:val="11"/>
        </w:rPr>
        <w:t xml:space="preserve">Банковские </w:t>
      </w:r>
      <w:r>
        <w:rPr>
          <w:bCs/>
          <w:sz w:val="11"/>
          <w:szCs w:val="11"/>
        </w:rPr>
        <w:t>риски - опасность потерь, вытекающих из специфики банковских операций. Они делятся на внешние (страновой, валютный) и внутренние (риски пассивных и активных операций, риски связанные со спецификой клиента).</w:t>
      </w:r>
    </w:p>
    <w:p>
      <w:pPr>
        <w:pStyle w:val="Normal"/>
        <w:ind w:firstLine="114"/>
        <w:jc w:val="both"/>
        <w:rPr/>
      </w:pPr>
      <w:r>
        <w:rPr>
          <w:bCs/>
          <w:sz w:val="11"/>
          <w:szCs w:val="11"/>
        </w:rPr>
        <w:t>Т,о., п/п кр-ного рынка ФР обязывает учитывать такие  специфические ф-ры, как неплатежеспособность клиента фин-вой сделки, угроза не возврата к-та, общее ухудшение фин-вого положения клиента. Под ФР на рынке ссудных кап-ов обычно подразумевается та разновидность их общих рисков, к-ая связана с угрозой невып-ния обяз-в клиентами по причине их несостоятельности.</w:t>
      </w:r>
    </w:p>
    <w:p>
      <w:pPr>
        <w:pStyle w:val="Normal"/>
        <w:ind w:firstLine="114"/>
        <w:jc w:val="both"/>
        <w:rPr>
          <w:b/>
          <w:b/>
          <w:bCs/>
          <w:color w:val="FF0000"/>
          <w:sz w:val="11"/>
          <w:szCs w:val="11"/>
        </w:rPr>
      </w:pPr>
      <w:r>
        <w:rPr>
          <w:b/>
          <w:bCs/>
          <w:color w:val="FF0000"/>
          <w:sz w:val="11"/>
          <w:szCs w:val="11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28. Способы и ср-ва нейтрализации фин-вых рисков.</w:t>
      </w:r>
    </w:p>
    <w:p>
      <w:pPr>
        <w:pStyle w:val="Normal"/>
        <w:ind w:firstLine="114"/>
        <w:jc w:val="both"/>
        <w:rPr/>
      </w:pPr>
      <w:r>
        <w:rPr>
          <w:sz w:val="11"/>
          <w:szCs w:val="11"/>
        </w:rPr>
        <w:t xml:space="preserve">В с-ме методов управления ФР п/п внутренние мех-змы нейтрализации ФР п.с. с-му методов минимизации их негативных последствий, избираемых и осущ-емых в рамках самого предприятия. </w:t>
      </w:r>
      <w:r>
        <w:rPr>
          <w:bCs/>
          <w:sz w:val="11"/>
          <w:szCs w:val="11"/>
        </w:rPr>
        <w:t xml:space="preserve">Метод избежания риска. </w:t>
      </w:r>
      <w:r>
        <w:rPr>
          <w:sz w:val="11"/>
          <w:szCs w:val="11"/>
        </w:rPr>
        <w:t>Это напр+ние нейтрализации ФР является наиболее радикальным. Оно закл-тся в разработке таких мероприятий внутреннего хар-ра, к-ые полностью исключают конкретный вид фин-вого риска. Метод лимитирования концентрации риска. Мех-зм лимитирования концентрации ФР используется обычно по тем их видам, которые выходят за пределы допустимого уровня, т.е. по фин-вым операциям, осущ-емым в зоне критич-ого или катастрофического риска. Такое лимитирование реал-тся путем уст-ния на п/п соотв-щих внутренних фин-вых нормативов в процессе разработки политики осуществления различных аспектов фин-вой деят-ти. Метод хеджирования (х-ния). Этот термин исп-тся в фин-ом менеджменте в широком и узком прикладном значении. В широком толковании термин хеджирование хар-ет процесс исп-ния любых мех-змов уменьшения риска возможных фин-вых потерь – как внутренних (осущ-емых самим п/п), так и внешних (передачу рисков другим ХС – страховщикам). Х-ние ФР путем осущ-ния соотв-щих операций с производными ЦБ явл-ся высокоэффективным мех-змом уменьшения возможных фин-вых потерь при наступлении рискового случая. (х-ние с использованием фьючерсных контрактов, х-ние с использованием опционов, х-ние с исп-ием операции «своп». Метод диверсификации. Мех-зм диверсификации исп-ся д/нейтрализации негативных фин-вых последствий несистематических (специфических) видов рисков. Вместе с тем, он let минимизировать в опр-ной степени и отд-ые виды систематических (специфических) рисков – валютного %ого и нек-ых других. Пр-п действия мех-зма диверсификации основан на разделении рисков, препятствующем их концентрации. Метод распр-ния рисков. Мех-зм этого напр-ния нейтрализации ФР основан на частичном их трансферте (передаче) партнерам по отд-ым фин-вым операциям. Метод самострах-ия. Мех-зм этого напр-ния нейтрализации ФР основан на резервировании п/п части фин-вых ресурсов, позволяющем преодолеть негативные фин-вые последствия по тем фин-вым операциям, по к-ым эти риски не связаны с действиями контрагентов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29. Понятие и показ-ли ликвид-ти. Пути повышения ликвид-ти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>Ликвидность</w:t>
      </w:r>
      <w:r>
        <w:rPr>
          <w:sz w:val="11"/>
          <w:szCs w:val="11"/>
        </w:rPr>
        <w:t xml:space="preserve"> – способность активов превращаться в денежные ср-ва. Ливкид-ть п/п-ия хар-ет наличие у него ОС в размере теоретически достаточном для погашения краткосроч-ых обязат-тв, хотя и с нарушением сроков предусмотренных контрактом. 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Все активы(А) подразд-ся по уровню ликвид-ти, все пассивы(П) по срочности погашения обязат-тв. </w:t>
      </w:r>
      <w:r>
        <w:rPr>
          <w:sz w:val="11"/>
          <w:szCs w:val="11"/>
          <w:u w:val="single"/>
        </w:rPr>
        <w:t>А по степени ликвид-ти делятся</w:t>
      </w:r>
      <w:r>
        <w:rPr>
          <w:sz w:val="11"/>
          <w:szCs w:val="11"/>
        </w:rPr>
        <w:t xml:space="preserve"> на 4 группы: 1)наиболее ликвидные активы(НЛА)=денедные средства+краткосроч-ые фин-вые вложения. 2) Быстрореализуемые А(БРА) = кр\сроч. дебиторская задолж-ть+прочие ОбА). 3) Медленно реализуемые А(МРА) = д\ср дебиторская задолж-ть + НДС по приобретенным ценностям + д\ср финансовые вложения + запасы - расходы будущих периодов. 4) Трудно реализуемые А (ТРА) = внеобор-е А -  д\ср фин-ые вложения. 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По степени возрастания сроков погашения обязат-тв, </w:t>
      </w:r>
      <w:r>
        <w:rPr>
          <w:sz w:val="11"/>
          <w:szCs w:val="11"/>
          <w:u w:val="single"/>
        </w:rPr>
        <w:t>П делятся</w:t>
      </w:r>
      <w:r>
        <w:rPr>
          <w:sz w:val="11"/>
          <w:szCs w:val="11"/>
        </w:rPr>
        <w:t xml:space="preserve">: 1) наиболее срочные обязат-ва (НСО) = кредиторская задолженность+ расчеты по дивидендам+прочие д\ср обязательства. 2) кр\ср П(КСП) = кр\ср кредиты и займы. 3) д\ср П (ДСП) = д\ср кредиты и займы. 4) постоянные П (ПП) = собственный кап-л + резервы + доходы будущих периодов  + резервы предстоящих расх-в и платежей - расходы буд-их периодов. 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Фирма считается ликвидной, если ее текущие А больше краткосроч-х обязат-тв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Для оценки реальной степени ликвид-ти следует провести анализ ликвидности баланса, т.е. степень покрытия обязат-тв фирмы ее активами, срок превращения кот в деньги соотв-ет сроку погашения обязат-тв. Баланс считается абсолютно ликвидным, если: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НЛА 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 xml:space="preserve"> НСО (хар-ют текущую платежеспособность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БРА 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 xml:space="preserve"> КСП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МРА 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 xml:space="preserve"> ДСП (перспективная платежеспособность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ТРА </w:t>
      </w:r>
      <w:r>
        <w:rPr>
          <w:rFonts w:eastAsia="Symbol" w:cs="Symbol" w:ascii="Symbol" w:hAnsi="Symbol"/>
          <w:sz w:val="11"/>
          <w:szCs w:val="11"/>
        </w:rPr>
        <w:t></w:t>
      </w:r>
      <w:r>
        <w:rPr>
          <w:sz w:val="11"/>
          <w:szCs w:val="11"/>
        </w:rPr>
        <w:t xml:space="preserve"> ПП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 xml:space="preserve">Ликвид-ть п/п-ия измер-ся с пом-ю </w:t>
      </w:r>
      <w:r>
        <w:rPr>
          <w:sz w:val="11"/>
          <w:szCs w:val="11"/>
          <w:u w:val="single"/>
        </w:rPr>
        <w:t>относит-ых показ-лей ликвид-ти:</w:t>
      </w:r>
      <w:r>
        <w:rPr>
          <w:sz w:val="11"/>
          <w:szCs w:val="11"/>
        </w:rPr>
        <w:t xml:space="preserve"> 1) коэфф-т текущей ликвид-ти. (оценка платежеспособ-ти п/п-ия) Ктл = (НЛА + БРА + МРА)\(НСО + КСП) – оптимальное знач-е 2. или Ктл = текущ. А/краткосроч. обязат-ва. Показывает какую часть краткосроч. обяз-тв (КО) можно погасить, мобилизовав все А. 2) коэфф-т быстрой или критической ликвидности: Кбл = (НЛА+БРА)\КО – оптим 0,8-1. Хар-ет, какая часть КО м.б. погашена текущих А за минимумом затрат. 3) коэфф-т абсолютной ликвид-ти: Кал = НЛА\КО – оптим 0,2</w:t>
      </w:r>
      <w:r>
        <w:rPr>
          <w:rFonts w:eastAsia="Symbol" w:cs="Symbol" w:ascii="Symbol" w:hAnsi="Symbol"/>
          <w:sz w:val="11"/>
          <w:szCs w:val="11"/>
        </w:rPr>
        <w:t></w:t>
      </w:r>
      <w:r>
        <w:rPr>
          <w:sz w:val="11"/>
          <w:szCs w:val="11"/>
        </w:rPr>
        <w:t>0,7. Хаар-ет часть КО, кот-я м.б. погашена в ближайшее время за счет ден. ср-тв и их эквивалентов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Для комплексной оценки ликвид-ти баланса в целом следует использовать общий показ-ль ликвид-ти, с пом кот осуществляется оценка изменения финансового состояния п\п с т.зр. ликвидности: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Кол = (НЛА + 0,5*БРА + 0,3*МРА)\(НСО + 0,5*КСП + 0,3*ДСП)&gt;=1. чем выше этот показатель, тем выше платежеспособность п\п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bCs/>
          <w:color w:val="000000"/>
          <w:spacing w:val="-1"/>
          <w:sz w:val="11"/>
          <w:szCs w:val="11"/>
          <w:lang w:val="en-US"/>
        </w:rPr>
      </w:pPr>
      <w:r>
        <w:rPr>
          <w:b/>
          <w:bCs/>
          <w:color w:val="000000"/>
          <w:spacing w:val="-1"/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b/>
          <w:bCs/>
          <w:color w:val="000000"/>
          <w:spacing w:val="-1"/>
          <w:sz w:val="11"/>
          <w:szCs w:val="11"/>
        </w:rPr>
        <w:t>30. амортизация осн. Фондов и НМА: понятие, методы исчисления, их влияние на фин-ые показ-ли.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pacing w:val="-3"/>
          <w:sz w:val="11"/>
          <w:szCs w:val="11"/>
        </w:rPr>
        <w:t>Ам-ция яв-ся одним из внутренних источников собственных фи</w:t>
        <w:softHyphen/>
      </w:r>
      <w:r>
        <w:rPr>
          <w:color w:val="000000"/>
          <w:spacing w:val="-2"/>
          <w:sz w:val="11"/>
          <w:szCs w:val="11"/>
        </w:rPr>
        <w:t xml:space="preserve">н-вых рес-ов орг-ции; вторым после чистой прибыли источником </w:t>
      </w:r>
      <w:r>
        <w:rPr>
          <w:color w:val="000000"/>
          <w:spacing w:val="-1"/>
          <w:sz w:val="11"/>
          <w:szCs w:val="11"/>
        </w:rPr>
        <w:t xml:space="preserve">финансир-ия реальных инв-ций в основные ср-ва п/п-ия. </w:t>
      </w:r>
      <w:r>
        <w:rPr>
          <w:color w:val="000000"/>
          <w:spacing w:val="-2"/>
          <w:sz w:val="11"/>
          <w:szCs w:val="11"/>
        </w:rPr>
        <w:t xml:space="preserve">Ам-ция - постепенное снижение ценности амортизируемого актива, </w:t>
      </w:r>
      <w:r>
        <w:rPr>
          <w:color w:val="000000"/>
          <w:spacing w:val="-1"/>
          <w:sz w:val="11"/>
          <w:szCs w:val="11"/>
        </w:rPr>
        <w:t xml:space="preserve">вследствие его изнашивания; процесс переноса единоврем-ых расходов, </w:t>
      </w:r>
      <w:r>
        <w:rPr>
          <w:color w:val="000000"/>
          <w:spacing w:val="-2"/>
          <w:sz w:val="11"/>
          <w:szCs w:val="11"/>
        </w:rPr>
        <w:t>связанных с приобретением долгосроч-го актива, на затраты отчетного пе</w:t>
        <w:softHyphen/>
      </w:r>
      <w:r>
        <w:rPr>
          <w:color w:val="000000"/>
          <w:spacing w:val="-1"/>
          <w:sz w:val="11"/>
          <w:szCs w:val="11"/>
        </w:rPr>
        <w:t>риода в течение рассчитанного срока полезной службы этого актива.</w:t>
      </w:r>
    </w:p>
    <w:p>
      <w:pPr>
        <w:pStyle w:val="Normal"/>
        <w:shd w:fill="FFFFFF" w:val="clear"/>
        <w:ind w:firstLine="114"/>
        <w:jc w:val="both"/>
        <w:rPr>
          <w:color w:val="000000"/>
          <w:sz w:val="11"/>
          <w:szCs w:val="11"/>
        </w:rPr>
      </w:pPr>
      <w:r>
        <w:rPr>
          <w:color w:val="000000"/>
          <w:spacing w:val="-1"/>
          <w:sz w:val="11"/>
          <w:szCs w:val="11"/>
        </w:rPr>
        <w:t xml:space="preserve">Размер амортизац-ых отчислений зависит от балансовой ст-ти </w:t>
      </w:r>
      <w:r>
        <w:rPr>
          <w:color w:val="000000"/>
          <w:spacing w:val="-2"/>
          <w:sz w:val="11"/>
          <w:szCs w:val="11"/>
        </w:rPr>
        <w:t>основных ср-тв и установленных норм их возмещения. Сущ-ет четыре метода расчета амортизац-ых отчис</w:t>
        <w:softHyphen/>
      </w:r>
      <w:r>
        <w:rPr>
          <w:color w:val="000000"/>
          <w:spacing w:val="-1"/>
          <w:sz w:val="11"/>
          <w:szCs w:val="11"/>
        </w:rPr>
        <w:t xml:space="preserve">лений: 1) </w:t>
      </w:r>
      <w:r>
        <w:rPr>
          <w:color w:val="000000"/>
          <w:spacing w:val="-2"/>
          <w:sz w:val="11"/>
          <w:szCs w:val="11"/>
        </w:rPr>
        <w:t xml:space="preserve">линейный метод; 2) </w:t>
      </w:r>
      <w:r>
        <w:rPr>
          <w:color w:val="000000"/>
          <w:spacing w:val="-1"/>
          <w:sz w:val="11"/>
          <w:szCs w:val="11"/>
        </w:rPr>
        <w:t>метод уменьшаемого остатка; 3)</w:t>
      </w:r>
      <w:r>
        <w:rPr>
          <w:color w:val="000000"/>
          <w:spacing w:val="1"/>
          <w:sz w:val="11"/>
          <w:szCs w:val="11"/>
        </w:rPr>
        <w:t xml:space="preserve">метод списания ст-ти осн-х ср-тв по сумме чисел лет их </w:t>
      </w:r>
      <w:r>
        <w:rPr>
          <w:color w:val="000000"/>
          <w:spacing w:val="-2"/>
          <w:sz w:val="11"/>
          <w:szCs w:val="11"/>
        </w:rPr>
        <w:t>полезного использ-ия; 4) метод списания ст-ти пропорционально общему объему произво</w:t>
      </w:r>
      <w:r>
        <w:rPr>
          <w:color w:val="000000"/>
          <w:spacing w:val="-1"/>
          <w:sz w:val="11"/>
          <w:szCs w:val="11"/>
        </w:rPr>
        <w:t>димой пр-ции (работ).</w:t>
      </w:r>
    </w:p>
    <w:p>
      <w:pPr>
        <w:pStyle w:val="Normal"/>
        <w:shd w:fill="FFFFFF" w:val="clear"/>
        <w:ind w:firstLine="114"/>
        <w:jc w:val="both"/>
        <w:rPr>
          <w:color w:val="000000"/>
          <w:spacing w:val="-3"/>
          <w:sz w:val="11"/>
          <w:szCs w:val="11"/>
        </w:rPr>
      </w:pPr>
      <w:r>
        <w:rPr>
          <w:color w:val="000000"/>
          <w:spacing w:val="-2"/>
          <w:sz w:val="11"/>
          <w:szCs w:val="11"/>
        </w:rPr>
        <w:t xml:space="preserve">При </w:t>
      </w:r>
      <w:r>
        <w:rPr>
          <w:color w:val="000000"/>
          <w:spacing w:val="-2"/>
          <w:sz w:val="11"/>
          <w:szCs w:val="11"/>
          <w:u w:val="single"/>
        </w:rPr>
        <w:t>линейном</w:t>
      </w:r>
      <w:r>
        <w:rPr>
          <w:color w:val="000000"/>
          <w:spacing w:val="-2"/>
          <w:sz w:val="11"/>
          <w:szCs w:val="11"/>
        </w:rPr>
        <w:t xml:space="preserve"> способе амор-цию начисляют равными долями в тече</w:t>
        <w:softHyphen/>
      </w:r>
      <w:r>
        <w:rPr>
          <w:color w:val="000000"/>
          <w:spacing w:val="-3"/>
          <w:sz w:val="11"/>
          <w:szCs w:val="11"/>
        </w:rPr>
        <w:t>ние всего срока службы различных видов осн-ых ср-тв до полного пере</w:t>
        <w:softHyphen/>
        <w:t>несения их ст-сти на издержки пр-тва (обращения). Расчет выпол</w:t>
        <w:softHyphen/>
        <w:t>няют по фо-ле: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sz w:val="11"/>
          <w:szCs w:val="1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</m:oMath>
      </m:oMathPara>
    </w:p>
    <w:p>
      <w:pPr>
        <w:pStyle w:val="Normal"/>
        <w:shd w:fill="FFFFFF" w:val="clear"/>
        <w:ind w:firstLine="114"/>
        <w:jc w:val="both"/>
        <w:rPr>
          <w:color w:val="000000"/>
          <w:spacing w:val="-4"/>
          <w:sz w:val="11"/>
          <w:szCs w:val="11"/>
        </w:rPr>
      </w:pPr>
      <w:r>
        <w:rPr>
          <w:color w:val="000000"/>
          <w:spacing w:val="-1"/>
          <w:sz w:val="11"/>
          <w:szCs w:val="11"/>
        </w:rPr>
        <w:t xml:space="preserve">где </w:t>
      </w:r>
      <w:r>
        <w:rPr>
          <w:i/>
          <w:iCs/>
          <w:color w:val="000000"/>
          <w:spacing w:val="-1"/>
          <w:sz w:val="11"/>
          <w:szCs w:val="11"/>
        </w:rPr>
        <w:t xml:space="preserve">А </w:t>
      </w:r>
      <w:r>
        <w:rPr>
          <w:color w:val="000000"/>
          <w:spacing w:val="-1"/>
          <w:sz w:val="11"/>
          <w:szCs w:val="11"/>
        </w:rPr>
        <w:t xml:space="preserve">- расчетная сумма амортизац-ых отчислений; </w:t>
      </w:r>
      <w:r>
        <w:rPr>
          <w:i/>
          <w:iCs/>
          <w:color w:val="000000"/>
          <w:spacing w:val="-1"/>
          <w:sz w:val="11"/>
          <w:szCs w:val="11"/>
          <w:lang w:val="en-US"/>
        </w:rPr>
        <w:t>OCi</w:t>
      </w:r>
      <w:r>
        <w:rPr>
          <w:i/>
          <w:iCs/>
          <w:color w:val="000000"/>
          <w:spacing w:val="-1"/>
          <w:sz w:val="11"/>
          <w:szCs w:val="11"/>
        </w:rPr>
        <w:t xml:space="preserve"> </w:t>
      </w:r>
      <w:r>
        <w:rPr>
          <w:color w:val="000000"/>
          <w:spacing w:val="-1"/>
          <w:sz w:val="11"/>
          <w:szCs w:val="11"/>
        </w:rPr>
        <w:t xml:space="preserve">- балансовая ст-ть объекта осн-ых ср-тв /-го вида; </w:t>
      </w:r>
      <w:r>
        <w:rPr>
          <w:i/>
          <w:iCs/>
          <w:color w:val="000000"/>
          <w:spacing w:val="-1"/>
          <w:sz w:val="11"/>
          <w:szCs w:val="11"/>
          <w:lang w:val="en-US"/>
        </w:rPr>
        <w:t>Hai</w:t>
      </w:r>
      <w:r>
        <w:rPr>
          <w:i/>
          <w:iCs/>
          <w:color w:val="000000"/>
          <w:spacing w:val="-1"/>
          <w:sz w:val="11"/>
          <w:szCs w:val="11"/>
        </w:rPr>
        <w:t xml:space="preserve"> </w:t>
      </w:r>
      <w:r>
        <w:rPr>
          <w:color w:val="000000"/>
          <w:spacing w:val="-1"/>
          <w:sz w:val="11"/>
          <w:szCs w:val="11"/>
        </w:rPr>
        <w:t xml:space="preserve">- норма ам-ции по объекту </w:t>
      </w:r>
      <w:r>
        <w:rPr>
          <w:color w:val="000000"/>
          <w:spacing w:val="-1"/>
          <w:sz w:val="11"/>
          <w:szCs w:val="11"/>
          <w:lang w:val="en-US"/>
        </w:rPr>
        <w:t>i</w:t>
      </w:r>
      <w:r>
        <w:rPr>
          <w:color w:val="000000"/>
          <w:spacing w:val="-1"/>
          <w:sz w:val="11"/>
          <w:szCs w:val="11"/>
        </w:rPr>
        <w:t xml:space="preserve">-го вида, %; </w:t>
      </w:r>
      <w:r>
        <w:rPr>
          <w:color w:val="000000"/>
          <w:spacing w:val="-4"/>
          <w:sz w:val="11"/>
          <w:szCs w:val="11"/>
          <w:lang w:val="en-US"/>
        </w:rPr>
        <w:t>n</w:t>
      </w:r>
      <w:r>
        <w:rPr>
          <w:color w:val="000000"/>
          <w:spacing w:val="-4"/>
          <w:sz w:val="11"/>
          <w:szCs w:val="11"/>
        </w:rPr>
        <w:t xml:space="preserve"> – кол-во видов объектов, подлежащих ам-ции (</w:t>
      </w:r>
      <w:r>
        <w:rPr>
          <w:color w:val="000000"/>
          <w:spacing w:val="-4"/>
          <w:sz w:val="11"/>
          <w:szCs w:val="11"/>
          <w:lang w:val="en-US"/>
        </w:rPr>
        <w:t>i</w:t>
      </w:r>
      <w:r>
        <w:rPr>
          <w:color w:val="000000"/>
          <w:spacing w:val="-4"/>
          <w:sz w:val="11"/>
          <w:szCs w:val="11"/>
        </w:rPr>
        <w:t xml:space="preserve">= 1,2,3... </w:t>
      </w:r>
      <w:r>
        <w:rPr>
          <w:color w:val="000000"/>
          <w:spacing w:val="-4"/>
          <w:sz w:val="11"/>
          <w:szCs w:val="11"/>
          <w:lang w:val="en-US"/>
        </w:rPr>
        <w:t>n</w:t>
      </w:r>
      <w:r>
        <w:rPr>
          <w:color w:val="000000"/>
          <w:spacing w:val="-4"/>
          <w:sz w:val="11"/>
          <w:szCs w:val="11"/>
        </w:rPr>
        <w:t xml:space="preserve">). 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pacing w:val="-1"/>
          <w:sz w:val="11"/>
          <w:szCs w:val="11"/>
        </w:rPr>
        <w:t xml:space="preserve">В соответствии со способом </w:t>
      </w:r>
      <w:r>
        <w:rPr>
          <w:color w:val="000000"/>
          <w:spacing w:val="-1"/>
          <w:sz w:val="11"/>
          <w:szCs w:val="11"/>
          <w:u w:val="single"/>
        </w:rPr>
        <w:t>уменьшаемого остатка</w:t>
      </w:r>
      <w:r>
        <w:rPr>
          <w:color w:val="000000"/>
          <w:spacing w:val="-1"/>
          <w:sz w:val="11"/>
          <w:szCs w:val="11"/>
        </w:rPr>
        <w:t xml:space="preserve"> ам-цию начис</w:t>
        <w:softHyphen/>
      </w:r>
      <w:r>
        <w:rPr>
          <w:color w:val="000000"/>
          <w:spacing w:val="-2"/>
          <w:sz w:val="11"/>
          <w:szCs w:val="11"/>
        </w:rPr>
        <w:t xml:space="preserve">ляют не по первоначальной (восстановительной), а по остаточной ст-ти </w:t>
      </w:r>
      <w:r>
        <w:rPr>
          <w:color w:val="000000"/>
          <w:spacing w:val="-4"/>
          <w:sz w:val="11"/>
          <w:szCs w:val="11"/>
        </w:rPr>
        <w:t xml:space="preserve">и норме амо-ции, исчисленной исходя из срока полезного использ-ия </w:t>
      </w:r>
      <w:r>
        <w:rPr>
          <w:color w:val="000000"/>
          <w:spacing w:val="-3"/>
          <w:sz w:val="11"/>
          <w:szCs w:val="11"/>
        </w:rPr>
        <w:t>этого объекта и коэф-та ускорения, устанавливаемого в соотв-вии с законод-вом РФ. Вследствие этого размер ам-ционных отчисле</w:t>
        <w:softHyphen/>
      </w:r>
      <w:r>
        <w:rPr>
          <w:color w:val="000000"/>
          <w:spacing w:val="-4"/>
          <w:sz w:val="11"/>
          <w:szCs w:val="11"/>
        </w:rPr>
        <w:t>ний, переносимых на ст-ть пр-ции, ежегодно понижается, а их ам-</w:t>
      </w:r>
      <w:r>
        <w:rPr>
          <w:color w:val="000000"/>
          <w:sz w:val="11"/>
          <w:szCs w:val="11"/>
        </w:rPr>
        <w:t>ционный период увеличивается. Для расчета используют фо</w:t>
      </w:r>
      <w:r>
        <w:rPr>
          <w:color w:val="000000"/>
          <w:sz w:val="11"/>
          <w:szCs w:val="11"/>
          <w:lang w:val="en-US"/>
        </w:rPr>
        <w:t>-</w:t>
      </w:r>
      <w:r>
        <w:rPr>
          <w:color w:val="000000"/>
          <w:sz w:val="11"/>
          <w:szCs w:val="11"/>
        </w:rPr>
        <w:t>лу: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o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</m:oMath>
      </m:oMathPara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 xml:space="preserve">где </w:t>
      </w:r>
      <w:r>
        <w:rPr>
          <w:i/>
          <w:iCs/>
          <w:color w:val="000000"/>
          <w:sz w:val="11"/>
          <w:szCs w:val="11"/>
          <w:lang w:val="en-US"/>
        </w:rPr>
        <w:t>OCoi</w:t>
      </w:r>
      <w:r>
        <w:rPr>
          <w:i/>
          <w:iCs/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- остаточная ст-ть объекта </w:t>
      </w:r>
      <w:r>
        <w:rPr>
          <w:color w:val="000000"/>
          <w:sz w:val="11"/>
          <w:szCs w:val="11"/>
          <w:lang w:val="en-US"/>
        </w:rPr>
        <w:t>i</w:t>
      </w:r>
      <w:r>
        <w:rPr>
          <w:color w:val="000000"/>
          <w:sz w:val="11"/>
          <w:szCs w:val="11"/>
        </w:rPr>
        <w:t>-го вида на начало отчетного периода.</w:t>
      </w:r>
    </w:p>
    <w:p>
      <w:pPr>
        <w:pStyle w:val="Normal"/>
        <w:shd w:fill="FFFFFF" w:val="clear"/>
        <w:ind w:firstLine="114"/>
        <w:jc w:val="both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 xml:space="preserve">При способе </w:t>
      </w:r>
      <w:r>
        <w:rPr>
          <w:color w:val="000000"/>
          <w:sz w:val="11"/>
          <w:szCs w:val="11"/>
          <w:u w:val="single"/>
        </w:rPr>
        <w:t xml:space="preserve">списания </w:t>
      </w:r>
      <w:r>
        <w:rPr>
          <w:color w:val="000000"/>
          <w:sz w:val="11"/>
          <w:szCs w:val="11"/>
        </w:rPr>
        <w:t>ст-ти по сумме чисел лет срока полезного ис</w:t>
        <w:softHyphen/>
        <w:t>польз-ия год-ая сумма ам-ционных отчислений опред-тся ис</w:t>
        <w:softHyphen/>
        <w:t>ходя из первоначальной ст-ти объекта осн-ых ср-тв и год-ого со</w:t>
        <w:softHyphen/>
        <w:t xml:space="preserve">отношения, где в числителе - число лет, остающихся до конца срока службы объекта </w:t>
      </w:r>
      <w:r>
        <w:rPr>
          <w:i/>
          <w:iCs/>
          <w:color w:val="000000"/>
          <w:sz w:val="11"/>
          <w:szCs w:val="11"/>
        </w:rPr>
        <w:t xml:space="preserve">(Тп), </w:t>
      </w:r>
      <w:r>
        <w:rPr>
          <w:color w:val="000000"/>
          <w:sz w:val="11"/>
          <w:szCs w:val="11"/>
        </w:rPr>
        <w:t>а в знаменателе — сумма чисел лет срока службы объекта ( ∑Т):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den>
          </m:f>
        </m:oMath>
      </m:oMathPara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 xml:space="preserve">При способе </w:t>
      </w:r>
      <w:r>
        <w:rPr>
          <w:color w:val="000000"/>
          <w:sz w:val="11"/>
          <w:szCs w:val="11"/>
          <w:u w:val="single"/>
        </w:rPr>
        <w:t>списания ст-ти пропорционально объему пр-ции</w:t>
      </w:r>
      <w:r>
        <w:rPr>
          <w:color w:val="000000"/>
          <w:sz w:val="11"/>
          <w:szCs w:val="11"/>
        </w:rPr>
        <w:t xml:space="preserve"> (работ) начисление ам-ционных отчислений производится исходя из натурального показ-ля объема пр-ции (работ) в отчетном периоде и со</w:t>
        <w:softHyphen/>
        <w:t>отношения первоначальной ст-ти объекта осн-ых ср-тв к предпо</w:t>
        <w:softHyphen/>
        <w:t>лагаемому объему пр-ции (работ) за весь срок полезного использ-ия объекта основных средств.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 xml:space="preserve">Ст-ть </w:t>
      </w:r>
      <w:r>
        <w:rPr>
          <w:i/>
          <w:color w:val="000000"/>
          <w:sz w:val="11"/>
          <w:szCs w:val="11"/>
          <w:u w:val="single"/>
        </w:rPr>
        <w:t>объектов нематер-ых активов</w:t>
      </w:r>
      <w:r>
        <w:rPr>
          <w:color w:val="000000"/>
          <w:sz w:val="11"/>
          <w:szCs w:val="11"/>
        </w:rPr>
        <w:t xml:space="preserve"> т/ж погашается путем начисления ам-ции в течение установленного срока их полезного ис</w:t>
        <w:softHyphen/>
        <w:t>польз-ия. По объектам, по которым производится погашение ст-ти, ам-ционные отчисления опред-тся одним из след-щих способов: • линейный способ исходя из норм, исчисленных орг-цией на основе срока их полезного использования; •  способ списания ст-ти пропорционально объему пр-ции (ра</w:t>
        <w:softHyphen/>
        <w:t>бот, услуг).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По нематер-ым активам, по которым невозможно определить срок полезного использ-ия, нормы ам-ционных отчислений устанавли</w:t>
        <w:softHyphen/>
        <w:t>ваются в расчете на 10 лет (но не более срока деят-ти орг-ции). По НМА, полученным по договору дарения и безвозмездно в процессе привати</w:t>
        <w:softHyphen/>
        <w:t>зации, приобретенным с использ-ием бюджетных ассигнований и иных аналогичных ср-тв, и по НМА бюджетных орг-ций ам-ция не начисляется.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Ам-ционные отчисления яв-тся объектом фин-ого планир-ия и включаются в доходный раздел годового (квартального) фин-ого плана п/п-ия. Для опред-ия плановой суммы этих отчислений мож</w:t>
        <w:softHyphen/>
        <w:t>но пользоваться методами прямого счета или аналитическим.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 xml:space="preserve">При использ-ии </w:t>
      </w:r>
      <w:r>
        <w:rPr>
          <w:color w:val="000000"/>
          <w:sz w:val="11"/>
          <w:szCs w:val="11"/>
          <w:u w:val="single"/>
        </w:rPr>
        <w:t>аналитического метода</w:t>
      </w:r>
      <w:r>
        <w:rPr>
          <w:color w:val="000000"/>
          <w:sz w:val="11"/>
          <w:szCs w:val="11"/>
        </w:rPr>
        <w:t xml:space="preserve"> вначале исчисляется средняя сто</w:t>
        <w:softHyphen/>
        <w:t xml:space="preserve">имость амортизируемых основных фондов на плановый год </w:t>
      </w:r>
      <w:r>
        <w:rPr>
          <w:i/>
          <w:iCs/>
          <w:color w:val="000000"/>
          <w:sz w:val="11"/>
          <w:szCs w:val="11"/>
        </w:rPr>
        <w:t xml:space="preserve">(ОСср) </w:t>
      </w:r>
      <w:r>
        <w:rPr>
          <w:color w:val="000000"/>
          <w:sz w:val="11"/>
          <w:szCs w:val="11"/>
        </w:rPr>
        <w:t>по формуле:</w:t>
      </w:r>
    </w:p>
    <w:p>
      <w:pPr>
        <w:pStyle w:val="Normal"/>
        <w:shd w:fill="FFFFFF" w:val="clear"/>
        <w:ind w:firstLine="114"/>
        <w:jc w:val="both"/>
        <w:rPr>
          <w:color w:val="000000"/>
          <w:sz w:val="11"/>
          <w:szCs w:val="11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Cc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Cнп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вв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вы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 xml:space="preserve">где </w:t>
      </w:r>
      <w:r>
        <w:rPr>
          <w:i/>
          <w:iCs/>
          <w:color w:val="000000"/>
          <w:sz w:val="11"/>
          <w:szCs w:val="11"/>
        </w:rPr>
        <w:t xml:space="preserve">ОСнп </w:t>
      </w:r>
      <w:r>
        <w:rPr>
          <w:color w:val="000000"/>
          <w:sz w:val="11"/>
          <w:szCs w:val="11"/>
        </w:rPr>
        <w:t>– первонач-ая (восстановит-ая) ст-ть осн-ых фон</w:t>
        <w:softHyphen/>
        <w:t xml:space="preserve">дов п/п-ия на нач. периода; </w:t>
      </w:r>
      <w:r>
        <w:rPr>
          <w:i/>
          <w:iCs/>
          <w:color w:val="000000"/>
          <w:sz w:val="11"/>
          <w:szCs w:val="11"/>
        </w:rPr>
        <w:t xml:space="preserve">ОСвв – </w:t>
      </w:r>
      <w:r>
        <w:rPr>
          <w:color w:val="000000"/>
          <w:sz w:val="11"/>
          <w:szCs w:val="11"/>
        </w:rPr>
        <w:t>ст-ть осн-ых фондов, вводимых в эксплуатацию в пла</w:t>
        <w:softHyphen/>
        <w:t xml:space="preserve">н-ом году; </w:t>
      </w:r>
      <w:r>
        <w:rPr>
          <w:i/>
          <w:iCs/>
          <w:color w:val="000000"/>
          <w:sz w:val="11"/>
          <w:szCs w:val="11"/>
        </w:rPr>
        <w:t xml:space="preserve">ОСвыб    </w:t>
      </w:r>
      <w:r>
        <w:rPr>
          <w:color w:val="000000"/>
          <w:sz w:val="11"/>
          <w:szCs w:val="11"/>
        </w:rPr>
        <w:t xml:space="preserve">ст-ть осн-ых фондов, выбывающих из экспл-ции в плановом году; </w:t>
      </w:r>
      <w:r>
        <w:rPr>
          <w:color w:val="000000"/>
          <w:sz w:val="11"/>
          <w:szCs w:val="11"/>
          <w:lang w:val="en-US"/>
        </w:rPr>
        <w:t>N</w:t>
      </w:r>
      <w:r>
        <w:rPr>
          <w:color w:val="000000"/>
          <w:sz w:val="11"/>
          <w:szCs w:val="11"/>
        </w:rPr>
        <w:t>- число месяцев с момента ввода или выбытия осн-х фондов до конца года.</w:t>
      </w:r>
    </w:p>
    <w:p>
      <w:pPr>
        <w:pStyle w:val="Normal"/>
        <w:shd w:fill="FFFFFF" w:val="clear"/>
        <w:ind w:firstLine="114"/>
        <w:jc w:val="both"/>
        <w:rPr/>
      </w:pPr>
      <w:r>
        <w:rPr>
          <w:color w:val="000000"/>
          <w:sz w:val="11"/>
          <w:szCs w:val="11"/>
        </w:rPr>
        <w:t>Средняя ст-ть осн-х фондов в плановом периоде умножается на среднюю факт-кую норму ам-ции (Нф), которая сложилась по отче</w:t>
        <w:softHyphen/>
        <w:t>ту за базовый год: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c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ф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hd w:fill="FFFFFF" w:val="clear"/>
        <w:ind w:firstLine="171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Аналитический метод расчета проще метода прямого счета, но дает менее точный результат, т. к. расчет ведется не по каждому инвентарному объекту, а по всем основным средствам предприятия.</w:t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shd w:fill="FFFFFF" w:val="clear"/>
        <w:ind w:firstLine="114"/>
        <w:jc w:val="both"/>
        <w:rPr>
          <w:b/>
          <w:b/>
          <w:sz w:val="11"/>
          <w:szCs w:val="11"/>
        </w:rPr>
      </w:pPr>
      <w:r>
        <w:rPr>
          <w:b/>
          <w:color w:val="000000"/>
          <w:spacing w:val="-1"/>
          <w:w w:val="105"/>
          <w:sz w:val="11"/>
          <w:szCs w:val="11"/>
        </w:rPr>
        <w:t xml:space="preserve">31. Сущность фин-вого </w:t>
      </w:r>
      <w:r>
        <w:rPr>
          <w:b/>
          <w:iCs/>
          <w:color w:val="000000"/>
          <w:spacing w:val="-1"/>
          <w:w w:val="105"/>
          <w:sz w:val="11"/>
          <w:szCs w:val="11"/>
        </w:rPr>
        <w:t>план-ния(ФП): понятие, значение, виды.</w:t>
      </w:r>
    </w:p>
    <w:p>
      <w:pPr>
        <w:pStyle w:val="Normal"/>
        <w:ind w:firstLine="114"/>
        <w:jc w:val="both"/>
        <w:rPr/>
      </w:pPr>
      <w:r>
        <w:rPr>
          <w:sz w:val="11"/>
          <w:szCs w:val="11"/>
        </w:rPr>
        <w:t>Важнейшим эл-том предприн-кой деят-ти явл-ся плани-ние, в том числе фин-вое. Эф-ное упр-ие ф-сами фирмы возможно лишь при план-нии всех фин-вых потоков, процессов и отношений фирмы.</w:t>
      </w:r>
    </w:p>
    <w:p>
      <w:pPr>
        <w:pStyle w:val="Normal"/>
        <w:shd w:fill="FFFFFF" w:val="clear"/>
        <w:ind w:firstLine="114"/>
        <w:jc w:val="both"/>
        <w:rPr/>
      </w:pPr>
      <w:r>
        <w:rPr>
          <w:color w:val="000000"/>
          <w:sz w:val="11"/>
          <w:szCs w:val="11"/>
        </w:rPr>
        <w:t>В рыноч</w:t>
        <w:softHyphen/>
        <w:t>ной эк-ке план-ние на предприн-кой фирме является внутрифирменным, т.е. не носит эл-тов директивности. Основная цель внутрифирменного ФП — обеспечение оптимальных возможностей для успешной хо</w:t>
        <w:softHyphen/>
        <w:t>з-ной деят-ти, получение необходимых для этого ср-в и в конечном итоге достижение прибыльности фирмы. Планирование связано, с одной стороны, с предотвращением ошибочных действий в области ф-сов, с другой — с умень</w:t>
        <w:softHyphen/>
        <w:t xml:space="preserve">шением числа неисп-ных возможностей. Т.о., </w:t>
      </w:r>
      <w:r>
        <w:rPr>
          <w:i/>
          <w:iCs/>
          <w:color w:val="000000"/>
          <w:sz w:val="11"/>
          <w:szCs w:val="11"/>
        </w:rPr>
        <w:t xml:space="preserve">ФП п.с. процесс разработки с-мы фин-вых планов и плановых (нормативных) пок-лей по обеспечению развития предприни-кой фирмы необходимыми фин-выми рес-ми и повышению эф-ности ее фин-вой деят-ти в будущем периоде. </w:t>
      </w:r>
      <w:r>
        <w:rPr>
          <w:b/>
          <w:color w:val="000000"/>
          <w:sz w:val="11"/>
          <w:szCs w:val="11"/>
        </w:rPr>
        <w:t xml:space="preserve">Значение ФП для фирмы состоит в том, что оно: </w:t>
      </w:r>
      <w:r>
        <w:rPr>
          <w:color w:val="000000"/>
          <w:sz w:val="11"/>
          <w:szCs w:val="11"/>
        </w:rPr>
        <w:t>воплощает выработанные стратегические цели в форму конк</w:t>
        <w:softHyphen/>
        <w:t>ретных фин-вых пок-лей; предоставляет возможности опр-ния жизнеспособности фин-вых проектов; служит инструментом получении внешнего финансирования.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ФП на предпринимательской фирме включает в себя три основные подсистемы: перспективное ФП (Прогноз отчета о прибылях и убытках Прогноз движения д.с. Прогноз бух-ого баланса, 3-5 лет); текущее ФП (План доходов и расходов по операционной деятельности План доходов и расходов по инвестиционной деятельности План поступления и расходова</w:t>
        <w:softHyphen/>
        <w:t>ния денежных средств Балансовый план, 1 год); оперативное ФП (Платежный календарь Кассовый план, квартал, месяц, год, декада)</w:t>
      </w:r>
    </w:p>
    <w:p>
      <w:pPr>
        <w:pStyle w:val="Normal"/>
        <w:shd w:fill="FFFFFF" w:val="clear"/>
        <w:ind w:firstLine="114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Каждой из этих подс-м присущи опр-ные формы раз</w:t>
        <w:softHyphen/>
        <w:t>рабатываемых фин-вых планов и четкие гр-цы периода, па к-ый эти планы разрабатываются.</w:t>
      </w:r>
    </w:p>
    <w:p>
      <w:pPr>
        <w:pStyle w:val="Normal"/>
        <w:ind w:firstLine="180"/>
        <w:jc w:val="both"/>
        <w:rPr/>
      </w:pPr>
      <w:r>
        <w:br w:type="column"/>
      </w:r>
      <w:r>
        <w:rPr>
          <w:b/>
          <w:sz w:val="11"/>
          <w:szCs w:val="11"/>
        </w:rPr>
        <w:t xml:space="preserve">33. фин-ая устойчивость (ФУ) п/п-ия: понятие, показ-ли. Пути повышения ФУ. </w:t>
      </w:r>
      <w:r>
        <w:rPr>
          <w:sz w:val="11"/>
          <w:szCs w:val="11"/>
          <w:u w:val="single"/>
        </w:rPr>
        <w:t>ФУ</w:t>
      </w:r>
      <w:r>
        <w:rPr>
          <w:sz w:val="11"/>
          <w:szCs w:val="11"/>
        </w:rPr>
        <w:t xml:space="preserve"> – хар-ка, кот-я свидетельствует о стабильном превышении доходов над расх-ми, свободном маневрировании ден-ми ср-вами, их эффек-ом использ-ии в бесперебойном процессе пр-ва и реализации пр-ции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Сущность ФУ опред-тся эффект-тью формир-ия, распред-ия и использ-ия фин-вых рес-ов п/п. Внешним проявлением ФУ явл его платежеспособность, под кот понимается способность полностью своевременно выполнять свои платежные обязат-тва, вытекающие из торговых, кредитных и иных операций платежного хар-ра.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Платежеспособность подтверждается данными: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– </w:t>
      </w:r>
      <w:r>
        <w:rPr>
          <w:sz w:val="11"/>
          <w:szCs w:val="11"/>
        </w:rPr>
        <w:t>о наличии денежных ср-тв на счетах п/п и кр/ср фин-вых вложениях;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– </w:t>
      </w:r>
      <w:r>
        <w:rPr>
          <w:sz w:val="11"/>
          <w:szCs w:val="11"/>
        </w:rPr>
        <w:t>об отсутствии просроченных задолженностей и задержанных платежей;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– </w:t>
      </w:r>
      <w:r>
        <w:rPr>
          <w:sz w:val="11"/>
          <w:szCs w:val="11"/>
        </w:rPr>
        <w:t>о своевременном погашении кредитов, об отсутствии длит-ого, непрерывного польз-ния кредитами.</w:t>
      </w:r>
    </w:p>
    <w:p>
      <w:pPr>
        <w:pStyle w:val="Normal"/>
        <w:ind w:firstLine="180"/>
        <w:jc w:val="both"/>
        <w:rPr>
          <w:b/>
          <w:b/>
          <w:sz w:val="11"/>
          <w:szCs w:val="11"/>
        </w:rPr>
      </w:pPr>
      <w:r>
        <w:rPr>
          <w:sz w:val="11"/>
          <w:szCs w:val="11"/>
        </w:rPr>
        <w:t>Высшей формой ФУ явл способность развиваться, для этого п/п должно обладать гибкой структурой фин-вых рес-сов и возможностью при необходимости привлечения заемных ср-тв. Т.о. ФУ – такое состояние фин-вых рес-сов п/п, их распред-ие и использ-ние, кот обеспечивают развитие п/п на основе роста прибыли и кап-ла при сохранении платежеспособности и кредитоспос-ти в условиях допустимого ур-ня риска. Для хар-ки ФУ исп-ся показ-ли:</w:t>
      </w:r>
    </w:p>
    <w:p>
      <w:pPr>
        <w:pStyle w:val="Normal"/>
        <w:ind w:firstLine="180"/>
        <w:jc w:val="both"/>
        <w:rPr/>
      </w:pPr>
      <w:r>
        <w:rPr>
          <w:b/>
          <w:sz w:val="11"/>
          <w:szCs w:val="11"/>
        </w:rPr>
        <w:t xml:space="preserve">1) </w:t>
      </w:r>
      <w:r>
        <w:rPr>
          <w:sz w:val="11"/>
          <w:szCs w:val="11"/>
        </w:rPr>
        <w:t>абсолютные показ-ли ФУ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 xml:space="preserve">1.показ-ли, харак-щие источники формир-ия запасов и затрат: </w:t>
      </w:r>
      <w:r>
        <w:rPr>
          <w:b/>
          <w:sz w:val="11"/>
          <w:szCs w:val="11"/>
        </w:rPr>
        <w:t>А)</w:t>
      </w:r>
      <w:r>
        <w:rPr>
          <w:sz w:val="11"/>
          <w:szCs w:val="11"/>
        </w:rPr>
        <w:t xml:space="preserve">Собственные источники (СИ) СИ = СК – ВОА (внеобор. активы). </w:t>
      </w:r>
      <w:r>
        <w:rPr>
          <w:b/>
          <w:sz w:val="11"/>
          <w:szCs w:val="11"/>
        </w:rPr>
        <w:t>Б)</w:t>
      </w:r>
      <w:r>
        <w:rPr>
          <w:sz w:val="11"/>
          <w:szCs w:val="11"/>
        </w:rPr>
        <w:t xml:space="preserve">Собственный и долгоср. заемные источники формир-ия запасов и затрат(СД): СД = СК+ДП– ВОА, где ДП – долгоср. пассивы. </w:t>
      </w:r>
      <w:r>
        <w:rPr>
          <w:b/>
          <w:sz w:val="11"/>
          <w:szCs w:val="11"/>
        </w:rPr>
        <w:t>В)</w:t>
      </w:r>
      <w:r>
        <w:rPr>
          <w:sz w:val="11"/>
          <w:szCs w:val="11"/>
        </w:rPr>
        <w:t>Общая вел-на осн-ых источ-ков формир-ния запасов и затрат(ОИ): ОИ = СД+КЗС, где КЗС – краткоср кредиты и займы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 xml:space="preserve">2.Показ-ли, характ-щие сост-ие запасов и обеспеченность их источ-ками финансир-ия: </w:t>
      </w:r>
      <w:r>
        <w:rPr>
          <w:b/>
          <w:sz w:val="11"/>
          <w:szCs w:val="11"/>
        </w:rPr>
        <w:t>А)</w:t>
      </w:r>
      <w:r>
        <w:rPr>
          <w:sz w:val="11"/>
          <w:szCs w:val="11"/>
        </w:rPr>
        <w:t xml:space="preserve">Излишек (недостаток) СИ: ∆СИ = СИ – З, где З – запасы и затраты. </w:t>
      </w:r>
      <w:r>
        <w:rPr>
          <w:b/>
          <w:sz w:val="11"/>
          <w:szCs w:val="11"/>
        </w:rPr>
        <w:t>Б)</w:t>
      </w:r>
      <w:r>
        <w:rPr>
          <w:sz w:val="11"/>
          <w:szCs w:val="11"/>
        </w:rPr>
        <w:t xml:space="preserve">Излишек (недостаток) СД (собственные и д\ср заемные источ-ки): ∆СД = СД – З. </w:t>
      </w:r>
      <w:r>
        <w:rPr>
          <w:b/>
          <w:sz w:val="11"/>
          <w:szCs w:val="11"/>
        </w:rPr>
        <w:t>В)</w:t>
      </w:r>
      <w:r>
        <w:rPr>
          <w:sz w:val="11"/>
          <w:szCs w:val="11"/>
        </w:rPr>
        <w:t>Излишек (недостаток) ОИ (общая сумма источ-ков): ∆ОИ = ОИ – З. В завис-ти от того, какие эти показ-ли различают типы ФУ: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- Абсолютная устойчивость п/п-ия или изм-ие финансир-ия запасов (∆СИ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>0, ∆СД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>0, ∆ОИ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>0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- Нормальная ФУ (гарантирует платежеспособность п/п) (∆СИ&lt;0, ∆СД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>0, ∆ОИ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>0)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</w:rPr>
        <w:t>- Неустойчивое финансовое сост-ие, сопряженное с нарушением платежеспос-ти, но при этом сохраняется возмож-ть восстанов-ия равновесия собственных ср-тв, сниж-ия дебиторской задолж-сти, ускорения оборачиваемости ОС. (∆СИ&lt;0, ∆СД&lt;0, ∆ОИ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>0)</w:t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  <w:t>- Кризисное финан-вое состояние (п/п-ие на грани банкротства) (∆СИ&lt;0, ∆СД&lt;0, ∆ОИ&lt;0)</w:t>
      </w:r>
    </w:p>
    <w:p>
      <w:pPr>
        <w:pStyle w:val="Normal"/>
        <w:ind w:firstLine="180"/>
        <w:jc w:val="both"/>
        <w:rPr/>
      </w:pPr>
      <w:r>
        <w:rPr>
          <w:b/>
          <w:sz w:val="11"/>
          <w:szCs w:val="11"/>
        </w:rPr>
        <w:t>2)</w:t>
      </w:r>
      <w:r>
        <w:rPr>
          <w:sz w:val="11"/>
          <w:szCs w:val="11"/>
        </w:rPr>
        <w:t>Относительные показатели финансовой устойчивости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 xml:space="preserve">1.Показ-ли, определяющие сост-ие ОбС: </w:t>
      </w:r>
      <w:r>
        <w:rPr>
          <w:b/>
          <w:sz w:val="11"/>
          <w:szCs w:val="11"/>
        </w:rPr>
        <w:t>А)</w:t>
      </w:r>
      <w:r>
        <w:rPr>
          <w:sz w:val="11"/>
          <w:szCs w:val="11"/>
        </w:rPr>
        <w:t xml:space="preserve">Коэфф-т обеспеченности собств-ми ср-ами: Косс = (СИ - ВОА)/ОА 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 xml:space="preserve"> 0,1, (оптимальное знач-е0,6</w:t>
      </w:r>
      <w:r>
        <w:rPr>
          <w:rFonts w:eastAsia="Symbol" w:cs="Symbol" w:ascii="Symbol" w:hAnsi="Symbol"/>
          <w:sz w:val="11"/>
          <w:szCs w:val="11"/>
        </w:rPr>
        <w:t></w:t>
      </w:r>
      <w:r>
        <w:rPr>
          <w:sz w:val="11"/>
          <w:szCs w:val="11"/>
        </w:rPr>
        <w:t xml:space="preserve">0,8), где ОА – оборотные активы. Показатель хар-ет долю активов, сформир-ных за счет собств-ых активов. </w:t>
      </w:r>
      <w:r>
        <w:rPr>
          <w:b/>
          <w:sz w:val="11"/>
          <w:szCs w:val="11"/>
        </w:rPr>
        <w:t>Б)</w:t>
      </w:r>
      <w:r>
        <w:rPr>
          <w:sz w:val="11"/>
          <w:szCs w:val="11"/>
        </w:rPr>
        <w:t xml:space="preserve">Коэф-т обеспеченности матер-ых запасов собств-ми ср-ами: Коз = (СИ - ВОА)/З. Чем выше знач-ие, тем стабильнее п/п-ие. </w:t>
      </w:r>
      <w:r>
        <w:rPr>
          <w:b/>
          <w:sz w:val="11"/>
          <w:szCs w:val="11"/>
        </w:rPr>
        <w:t>В)</w:t>
      </w:r>
      <w:r>
        <w:rPr>
          <w:sz w:val="11"/>
          <w:szCs w:val="11"/>
        </w:rPr>
        <w:t>Коэф-т маневренности (мобильности) СК: Км = (СИ - ВОА)/СИ&gt;0,5. показывает на сколько стабильны СИ с фин-ой точки зрения.</w:t>
      </w:r>
    </w:p>
    <w:p>
      <w:pPr>
        <w:pStyle w:val="Normal"/>
        <w:ind w:firstLine="180"/>
        <w:jc w:val="both"/>
        <w:rPr/>
      </w:pPr>
      <w:r>
        <w:rPr>
          <w:sz w:val="11"/>
          <w:szCs w:val="11"/>
          <w:u w:val="single"/>
        </w:rPr>
        <w:t xml:space="preserve">2.Показ-ли, опред-щие сост-ие имущ-ва п/п: </w:t>
      </w:r>
      <w:r>
        <w:rPr>
          <w:b/>
          <w:sz w:val="11"/>
          <w:szCs w:val="11"/>
        </w:rPr>
        <w:t>А)</w:t>
      </w:r>
      <w:r>
        <w:rPr>
          <w:sz w:val="11"/>
          <w:szCs w:val="11"/>
        </w:rPr>
        <w:t xml:space="preserve">Индекс пост-ого актива (какая часть собств-ых источ-ков пошла на формир-ие ВОА): Кпа= ВОА/СИ. </w:t>
      </w:r>
      <w:r>
        <w:rPr>
          <w:b/>
          <w:sz w:val="11"/>
          <w:szCs w:val="11"/>
        </w:rPr>
        <w:t>Б)</w:t>
      </w:r>
      <w:r>
        <w:rPr>
          <w:sz w:val="11"/>
          <w:szCs w:val="11"/>
        </w:rPr>
        <w:t xml:space="preserve">Коэф-т д\срочности привлечения ЗК (хар-ет долю, занимающие д\ср заемные источники): Кдп = ДП/(СИ+ДП), где ДП – д\ср пассивы. Показывает какая часть деят-сти по расширению и обновлению пр-ва финансир-ся за счет д\ср заемных ср-тв наряду с СИ. </w:t>
      </w:r>
      <w:r>
        <w:rPr>
          <w:b/>
          <w:sz w:val="11"/>
          <w:szCs w:val="11"/>
        </w:rPr>
        <w:t>В)</w:t>
      </w:r>
      <w:r>
        <w:rPr>
          <w:sz w:val="11"/>
          <w:szCs w:val="11"/>
        </w:rPr>
        <w:t>Коэф-т реальной ст-ти имущ-ва (показывает долю ср-тв пр-ва в ст-сти имущ-ва, ур-нь произв-ого потенциала п/п, обеспеченность ср-вами пр-ва): Крси = (ОС+М+НП)/ВБ, где М – материалы и сырье, ВБ – валюта баланса, НП-??</w:t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u w:val="single"/>
        </w:rPr>
        <w:t xml:space="preserve">3.Показ-ли, опред-щие степень денежной независимости: </w:t>
      </w:r>
      <w:r>
        <w:rPr>
          <w:b/>
          <w:sz w:val="11"/>
          <w:szCs w:val="11"/>
        </w:rPr>
        <w:t>А)</w:t>
      </w:r>
      <w:r>
        <w:rPr>
          <w:sz w:val="11"/>
          <w:szCs w:val="11"/>
        </w:rPr>
        <w:t xml:space="preserve">Коэф-т фин-ой независимости (автономии) Кфн=СК/ВБ </w:t>
      </w:r>
      <w:r>
        <w:rPr>
          <w:rFonts w:eastAsia="Symbol" w:cs="Symbol" w:ascii="Symbol" w:hAnsi="Symbol"/>
          <w:sz w:val="11"/>
          <w:szCs w:val="11"/>
        </w:rPr>
        <w:t></w:t>
      </w:r>
      <w:r>
        <w:rPr>
          <w:sz w:val="11"/>
          <w:szCs w:val="11"/>
        </w:rPr>
        <w:t xml:space="preserve"> 0,5. </w:t>
      </w:r>
      <w:r>
        <w:rPr>
          <w:b/>
          <w:sz w:val="11"/>
          <w:szCs w:val="11"/>
        </w:rPr>
        <w:t>Б)</w:t>
      </w:r>
      <w:r>
        <w:rPr>
          <w:sz w:val="11"/>
          <w:szCs w:val="11"/>
        </w:rPr>
        <w:t xml:space="preserve">Коэф-т задолж-сти (коэфф. капитализации или коэфф. соотношения ЗК к СК). Кз=(ДП+КП)/СИ, где ДП-долгосроч. пассивы, КП-краткосроч. пассивы. </w:t>
      </w:r>
      <w:r>
        <w:rPr>
          <w:b/>
          <w:sz w:val="11"/>
          <w:szCs w:val="11"/>
        </w:rPr>
        <w:t>В)</w:t>
      </w:r>
      <w:r>
        <w:rPr>
          <w:sz w:val="11"/>
          <w:szCs w:val="11"/>
        </w:rPr>
        <w:t xml:space="preserve">коэфф. долга (отношение ЗК и ВБ). Кд=(ДП+КП)/ВБ. </w:t>
      </w:r>
      <w:r>
        <w:rPr>
          <w:b/>
          <w:sz w:val="11"/>
          <w:szCs w:val="11"/>
        </w:rPr>
        <w:t>Г)</w:t>
      </w:r>
      <w:r>
        <w:rPr>
          <w:sz w:val="11"/>
          <w:szCs w:val="11"/>
        </w:rPr>
        <w:t xml:space="preserve">Общий коэф-нт фин-ой устойчивости. Показ-ет какая часть активов финансир-ся за счет наиболее устойчивых источ-ков финансир-ия. Кфу=(СИ+ДП)/ВБ. Оптимальн. знач. 0,8-0,9. Если Кфу&lt;0,75 – тревожное сост-ие, нарушение равновесия.  </w:t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14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34. Сущность, задачи и принципы фин-вого план-ния. Виды фин-вого план-ния.</w:t>
      </w:r>
    </w:p>
    <w:p>
      <w:pPr>
        <w:pStyle w:val="Normal"/>
        <w:ind w:firstLine="114"/>
        <w:jc w:val="both"/>
        <w:rPr>
          <w:sz w:val="11"/>
          <w:szCs w:val="11"/>
        </w:rPr>
      </w:pPr>
      <w:r>
        <w:rPr>
          <w:sz w:val="11"/>
          <w:szCs w:val="11"/>
        </w:rPr>
        <w:t>Важнейшим эл-том предприн-кой деят-ти явл-ся плани-ние, в том числе фин-вое. Эф-ное упр-ие ф-сами фирмы возможно лишь при план-нии всех фин-вых потоков, процессов и отношений фирмы.</w:t>
      </w:r>
    </w:p>
    <w:p>
      <w:pPr>
        <w:pStyle w:val="Normal"/>
        <w:ind w:firstLine="114"/>
        <w:jc w:val="both"/>
        <w:rPr/>
      </w:pPr>
      <w:r>
        <w:rPr>
          <w:sz w:val="11"/>
          <w:szCs w:val="11"/>
        </w:rPr>
        <w:t>В рыноч</w:t>
        <w:softHyphen/>
        <w:t>ной эк-ке план-ние на предприн-кой фирме является внутрифирменным, т.е. не носит эл-тов директивности. Основная цель внутрифирменного ФП — обеспечение оптимальных возможностей для успешной хо</w:t>
        <w:softHyphen/>
        <w:t>з-ной деят-ти, получение необходимых для этого ср-в и в конечном итоге достижение прибыльности фирмы. Планирование связано, с одной стороны, с предотвращением ошибочных действий в области ф-сов, с другой — с умень</w:t>
        <w:softHyphen/>
        <w:t xml:space="preserve">шением числа неисп-ных возможностей. Т.о., </w:t>
      </w:r>
      <w:r>
        <w:rPr>
          <w:i/>
          <w:iCs/>
          <w:sz w:val="11"/>
          <w:szCs w:val="11"/>
        </w:rPr>
        <w:t xml:space="preserve">ФП п.с. процесс разработки с-мы фин-вых планов и плановых (нормативных) пок-лей по обеспечению развития предприни-кой фирмы необходимыми фин-выми рес-ми и повышению эф-ности ее фин-вой деят-ти в будущем периоде. </w:t>
      </w:r>
      <w:r>
        <w:rPr>
          <w:sz w:val="11"/>
          <w:szCs w:val="11"/>
          <w:u w:val="single"/>
        </w:rPr>
        <w:t>Осн-ыми задачами ФП деят-ти фирмы явл-тся::</w:t>
      </w:r>
      <w:r>
        <w:rPr>
          <w:sz w:val="11"/>
          <w:szCs w:val="11"/>
        </w:rPr>
        <w:t xml:space="preserve"> обеспечение необходимыми фин-выми рес-ми произв-ной,  инвестиц-ной  и  фин-вой деят-ти; опр-ние путей эф-ного вложения кап-ла, оценка степени  рац-ного его исп-ния; выявление внутрихоз-ных резервов увеличения прибыли за счет экономного исп-ния д.с.; уст-ние рац-ных фин-вых отношений с бюдже</w:t>
        <w:softHyphen/>
        <w:t>том, банками  и  контрагентами; соблюдение интересов акционеров и</w:t>
      </w:r>
      <w:r>
        <w:rPr>
          <w:i/>
          <w:iCs/>
          <w:sz w:val="11"/>
          <w:szCs w:val="11"/>
        </w:rPr>
        <w:t xml:space="preserve"> </w:t>
      </w:r>
      <w:r>
        <w:rPr>
          <w:sz w:val="11"/>
          <w:szCs w:val="11"/>
        </w:rPr>
        <w:t>других инвесторов; контроль за фин-вым состоянием, платежеспособностью и кредитоспособностью фирмы.</w:t>
      </w:r>
    </w:p>
    <w:p>
      <w:pPr>
        <w:pStyle w:val="Normal"/>
        <w:ind w:firstLine="114"/>
        <w:jc w:val="both"/>
        <w:rPr/>
      </w:pPr>
      <w:r>
        <w:rPr>
          <w:sz w:val="11"/>
          <w:szCs w:val="11"/>
        </w:rPr>
        <w:t>Рыночная эк-ка требует от предприн-ких орг-ций качественно иного ФП, так как за все негативные последствия и просчеты разрабатываемых планов ответственность несут сами организации.</w:t>
      </w:r>
    </w:p>
    <w:p>
      <w:pPr>
        <w:pStyle w:val="Normal"/>
        <w:ind w:firstLine="114"/>
        <w:jc w:val="both"/>
        <w:rPr/>
      </w:pPr>
      <w:r>
        <w:rPr>
          <w:sz w:val="11"/>
          <w:szCs w:val="11"/>
        </w:rPr>
        <w:t>Осн-ые пр-пы ФП: пр-п непрерывности, пр-п соответствия сроков поступлений и платежей, пр-п научности, пр-п наиболее эф-ного исп-ния ф-сов, пр-п правдивости инф-ции.</w:t>
      </w:r>
      <w:r>
        <w:rPr>
          <w:b/>
          <w:sz w:val="11"/>
          <w:szCs w:val="11"/>
        </w:rPr>
        <w:t xml:space="preserve"> </w:t>
      </w:r>
      <w:r>
        <w:rPr>
          <w:sz w:val="11"/>
          <w:szCs w:val="11"/>
        </w:rPr>
        <w:t>ФП на предпринимательской фирме включает в себя три основные подсистемы: перспективное ФП (Прогноз отчета о прибылях и убытках Прогноз движения д.с. Прогноз бух-ого баланса, 3-5 лет); текущее ФП (План доходов и расходов по операционной деят-ти План доходов и расходов по инвестиц-ной деят-ти План поступления и расходова</w:t>
        <w:softHyphen/>
        <w:t>ния д.с. Балансовый план, 1 год); оперативное ФП (Платежный календарь Кассовый план, квартал, месяц, год, декада)</w:t>
      </w:r>
    </w:p>
    <w:p>
      <w:pPr>
        <w:pStyle w:val="Normal"/>
        <w:ind w:firstLine="114"/>
        <w:jc w:val="both"/>
        <w:rPr>
          <w:sz w:val="11"/>
          <w:szCs w:val="11"/>
        </w:rPr>
      </w:pPr>
      <w:r>
        <w:rPr>
          <w:sz w:val="11"/>
          <w:szCs w:val="11"/>
        </w:rPr>
        <w:t>Каждой из этих подс-м присущи опр-ные формы раз</w:t>
        <w:softHyphen/>
        <w:t>рабатываемых фин-вых планов и четкие гр-цы периода, па к-ый эти планы разрабатываются.</w:t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80"/>
        <w:jc w:val="both"/>
        <w:rPr>
          <w:sz w:val="11"/>
          <w:szCs w:val="11"/>
          <w:lang w:val="en-US"/>
        </w:rPr>
      </w:pPr>
      <w:r>
        <w:rPr>
          <w:sz w:val="11"/>
          <w:szCs w:val="11"/>
          <w:lang w:val="en-US"/>
        </w:rPr>
      </w:r>
    </w:p>
    <w:p>
      <w:pPr>
        <w:pStyle w:val="Normal"/>
        <w:ind w:firstLine="114"/>
        <w:jc w:val="both"/>
        <w:rPr/>
      </w:pPr>
      <w:r>
        <w:rPr>
          <w:b/>
          <w:sz w:val="11"/>
          <w:szCs w:val="11"/>
        </w:rPr>
        <w:t>35. Фин-ый лизинг.</w:t>
      </w:r>
      <w:r>
        <w:rPr>
          <w:sz w:val="11"/>
          <w:szCs w:val="11"/>
        </w:rPr>
        <w:t xml:space="preserve">Приводимая методика опред-ия Лиз-ых платежей может рассматр-ся как основа расчета платы по лизингу, назв-мо от его вида. Вместе с тем в каждом конкр-ом случае расчет Лиз-ых платежей будет зависеть от сособенностей лиз-го соглашения, опред-емых видом лизинга(оперативный или фин-ый), </w:t>
      </w:r>
      <w:r>
        <w:rPr>
          <w:sz w:val="11"/>
          <w:szCs w:val="11"/>
          <w:lang w:val="en-US"/>
        </w:rPr>
        <w:t>V</w:t>
      </w:r>
      <w:r>
        <w:rPr>
          <w:sz w:val="11"/>
          <w:szCs w:val="11"/>
        </w:rPr>
        <w:t xml:space="preserve"> обслуживания оборуд-ия, ктрый берут на себя лизингодатель и лизингополучатель, методом расчета амортизации, порядком расчета ставок за привлекаемые рес-сы, методом начисления Лиз-ых платежей (платежи с фиксированной суммой, платежи с авансом), способом уплаты (равными долями, с увелич-щимися размерами, ускоренные платежи) и т.п. Общая сумма Лиз-ых платежей по Лиз-му соглашению составит: ЛП=А+Пк+Пком+Пу+НДС, где А-вел-на причитающихся лизингодателю амортиз-ых отчислений; Пк-плата за использ-емые кред-ые рес-сы; Пком-размер комиссионных выплат; Пу-платежи за дополнит-ое услуги лизингодателя.</w:t>
      </w:r>
    </w:p>
    <w:p>
      <w:pPr>
        <w:pStyle w:val="Normal"/>
        <w:ind w:firstLine="114"/>
        <w:jc w:val="both"/>
        <w:rPr/>
      </w:pPr>
      <w:r>
        <w:rPr>
          <w:sz w:val="11"/>
          <w:szCs w:val="11"/>
        </w:rPr>
        <w:t xml:space="preserve">Вел-на причит-щихся лизингодателю амортиз-ых отчислений рассчит-ся по фор-ле: </w:t>
      </w:r>
      <w:r>
        <w:rPr>
          <w:sz w:val="11"/>
          <w:szCs w:val="11"/>
          <w:lang w:val="en-US" w:eastAsia="en-US"/>
        </w:rPr>
        <mc:AlternateContent>
          <mc:Choice Requires="wpg">
            <w:drawing>
              <wp:inline distT="0" distB="0" distL="0" distR="0">
                <wp:extent cx="800100" cy="284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84400"/>
                          <a:chOff x="0" y="0"/>
                          <a:chExt cx="800280" cy="28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8002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=(ОС*На*Т)/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22.4pt" coordorigin="0,0" coordsize="1260,448">
                <v:rect id="shape_0" stroked="f" o:allowincell="f" style="position:absolute;left:0;top:0;width:1259;height: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4;width:1259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=(ОС*На*Т)/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1"/>
          <w:szCs w:val="11"/>
        </w:rPr>
        <w:t>Где ОС-балансовая ст-ть; На-норма амортиз-ых отчислений; Т-период действия Лиз-го соглаш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9955</wp:posOffset>
                </wp:positionH>
                <wp:positionV relativeFrom="paragraph">
                  <wp:posOffset>184150</wp:posOffset>
                </wp:positionV>
                <wp:extent cx="694690" cy="197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9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Пк=(К*Ск)/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5.55pt;mso-wrap-distance-left:9.05pt;mso-wrap-distance-right:9.05pt;mso-wrap-distance-top:0pt;mso-wrap-distance-bottom:0pt;margin-top:14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Пк=(К*Ск)/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Плата за использ-емые кр-ые рес-сы опред-ся по ф-ле: Пк=(К*Ск)/100, где К-вел-на кр-ых рес-ов, привлекаемых д/проведения Лиз-ых операций; Ск-ставка за пользов-ие кр-ми рес-ми.</w:t>
      </w:r>
    </w:p>
    <w:p>
      <w:pPr>
        <w:pStyle w:val="Normal"/>
        <w:jc w:val="both"/>
        <w:rPr/>
      </w:pPr>
      <w:r>
        <w:rPr>
          <w:sz w:val="11"/>
          <w:szCs w:val="11"/>
        </w:rPr>
        <w:t>Вел-на кр-ых рес-ов опред-ся по фор-ле: К=сумма((ОСнгОСкг)/2*</w:t>
      </w:r>
      <w:r>
        <w:rPr>
          <w:sz w:val="11"/>
          <w:szCs w:val="11"/>
          <w:lang w:val="en-US"/>
        </w:rPr>
        <w:t>Q</w:t>
      </w:r>
      <w:r>
        <w:rPr>
          <w:sz w:val="11"/>
          <w:szCs w:val="11"/>
        </w:rPr>
        <w:t xml:space="preserve">); ОСкг=ОСнг-Ам(годовая),где ОСнг, ОСкг-ст-ть объекта лизинга соответсвенно на начало и конец года; </w:t>
      </w:r>
      <w:r>
        <w:rPr>
          <w:sz w:val="11"/>
          <w:szCs w:val="11"/>
          <w:lang w:val="en-US"/>
        </w:rPr>
        <w:t>Q</w:t>
      </w:r>
      <w:r>
        <w:rPr>
          <w:sz w:val="11"/>
          <w:szCs w:val="11"/>
        </w:rPr>
        <w:t>- коэф-т, учитывающий долю заемных ср-в на покупку оборуд-я. Размер комиссионных выплат лизингодателю опред-ся по фор-ле: Пком=(К*Ском)/100, Ском-ставка комиссионного вознаграждения. Расчет платежа за дополнит-ые услуги лизингодателя произв-ся: ПУ=Рк+Ру+Рр+Рс+Рд, где Рк-командировочные расходы работников фирмы-лизингодателя; Ру-расходы на услуги(юрид-ие консультации, инф-ция по эксплуатации оборуд-я и т.д);Рр-расходы на рекламу лизингодателя;Рс-расходы на страхование объекта лизинга;Рд-др.виды расходов на услуги лизингодателя. Расчет размера налога на добавленную ст-ть,вносимого в бюджет лизингодателем: НДС=(Пк+Пком+Пу)*Сндс/100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Вел-на лизинговых взносов рассчит-ся в соотв-вии с опред-ой Лиз-ым дог-ом их периодичностью: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а) при ежегодной выплате взносов: ЛВ=ЛП/Т,где ЛВ-вел-на разового Лиз-го платежа;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б)при ежеквартальной выплате взносов:ЛВ=ЛП/(Т*4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в)при ежемес-ой выплате взносов ЛВ=ЛП/(Т*12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г)при иных условиях размер разовой выплаты опред-ся индивид-но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При долгоср-ом прекращении по инициативе лизингодателя действия Лиз-го соглашения ввиду несоблюдения условий лизингополучателем последний обязан выплатить лизингодателю сумму закрытия сделки. В нее включ-ся: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1)вся невыплаченная лизингодателю по Лиз-му соглашению сумма Лиз-ых платежей (ЛПн=ЛП-ЛПф),где ЛПф-фактически внесенные лизинговые платежи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2)остаточная ст-ть объекта лизинга на момент окончания срока лизинга, предусмотреннрго в Лиз-ом соглашении(ОС0=ОС-А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3)неустойка (Н=ОС*(Ск/100+Ском/100), ОС-сумма сргод-ой ст-ти обор-я за период с момента прекращ-ния действия Лиз-го соглашения до полной амортиз-ции оборуд-я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Общая сумма закрытия сделки(З=ЛПн+ОС0+Н).</w:t>
      </w:r>
    </w:p>
    <w:p>
      <w:pPr>
        <w:pStyle w:val="Normal"/>
        <w:shd w:fill="FFFFFF" w:val="clear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 xml:space="preserve">36. </w:t>
      </w:r>
      <w:r>
        <w:rPr>
          <w:b/>
          <w:iCs/>
          <w:sz w:val="11"/>
          <w:szCs w:val="11"/>
        </w:rPr>
        <w:t>Перспективное</w:t>
      </w:r>
      <w:r>
        <w:rPr>
          <w:b/>
          <w:iCs/>
          <w:color w:val="000000"/>
          <w:sz w:val="11"/>
          <w:szCs w:val="11"/>
        </w:rPr>
        <w:t xml:space="preserve"> фин-ое планир-е(ПФП)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ПФП опред-ет важней</w:t>
        <w:softHyphen/>
        <w:t>шие показ-ли, пропорции и темпы расширенного воспр-ва, оно явл-ся главной формой реализации целей фирмы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ПФП в современных усло</w:t>
        <w:softHyphen/>
        <w:t xml:space="preserve">виях охватывает период от </w:t>
      </w:r>
      <w:r>
        <w:rPr>
          <w:color w:val="000000"/>
          <w:sz w:val="11"/>
          <w:szCs w:val="11"/>
          <w:lang w:val="en-US"/>
        </w:rPr>
        <w:t>I</w:t>
      </w:r>
      <w:r>
        <w:rPr>
          <w:color w:val="000000"/>
          <w:sz w:val="11"/>
          <w:szCs w:val="11"/>
        </w:rPr>
        <w:t xml:space="preserve"> года до 3 (редко — до </w:t>
      </w:r>
      <w:r>
        <w:rPr>
          <w:i/>
          <w:iCs/>
          <w:color w:val="000000"/>
          <w:sz w:val="11"/>
          <w:szCs w:val="11"/>
        </w:rPr>
        <w:t xml:space="preserve">5) </w:t>
      </w:r>
      <w:r>
        <w:rPr>
          <w:color w:val="000000"/>
          <w:sz w:val="11"/>
          <w:szCs w:val="11"/>
        </w:rPr>
        <w:t xml:space="preserve">лет. Однако такой временной интервал носит условный хар-р, поскольку зависит от эк-ой стабильности в стране деят-ти, возможности прогноз-я объемов фин-ых рес-ов и направления их </w:t>
      </w:r>
      <w:r>
        <w:rPr>
          <w:color w:val="000000"/>
          <w:sz w:val="11"/>
          <w:szCs w:val="11"/>
          <w:lang w:val="en-US"/>
        </w:rPr>
        <w:t>use</w:t>
      </w:r>
      <w:r>
        <w:rPr>
          <w:color w:val="000000"/>
          <w:sz w:val="11"/>
          <w:szCs w:val="11"/>
        </w:rPr>
        <w:t>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Перспективное план-е включает разработку фин-ой стратегии п/пия и прогноз-е фин-ой деят-ти. Разработка фин-ой стратегии п. с особую область фин-го план-я, т. к, являясь составной мастью общей стратегии эк-го развития фирмы, она должна согласовываться с целями и направлениями, сформулиро</w:t>
        <w:softHyphen/>
        <w:t xml:space="preserve">ванными общей стратегией. Фин-ая стратегия сами оказывает значит-е влияние на формир-е общей стратегии эк-го развития фирмы. Происходит это в силу того, что изменение ситуации на фин-ом рынке влечет за собой корректировку фин-ой, а затем общей стратегии развития фирмы. В целом </w:t>
      </w:r>
      <w:r>
        <w:rPr>
          <w:i/>
          <w:iCs/>
          <w:color w:val="000000"/>
          <w:sz w:val="11"/>
          <w:szCs w:val="11"/>
        </w:rPr>
        <w:t xml:space="preserve">фин-ая стратегия </w:t>
      </w:r>
      <w:r>
        <w:rPr>
          <w:color w:val="000000"/>
          <w:sz w:val="11"/>
          <w:szCs w:val="11"/>
        </w:rPr>
        <w:t>п.с. определение долгоср-ых целей фин-ой де</w:t>
        <w:softHyphen/>
        <w:t>ят-ти фирмы и выбор наиболее эфек-ых способов и путем их достижения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Процесс формир-я фин-ой стратегии фирмы включа</w:t>
        <w:softHyphen/>
        <w:t xml:space="preserve">ет в себя </w:t>
      </w:r>
      <w:r>
        <w:rPr>
          <w:color w:val="000000"/>
          <w:sz w:val="11"/>
          <w:szCs w:val="11"/>
          <w:lang w:val="en-US"/>
        </w:rPr>
        <w:t>next</w:t>
      </w:r>
      <w:r>
        <w:rPr>
          <w:color w:val="000000"/>
          <w:sz w:val="11"/>
          <w:szCs w:val="11"/>
        </w:rPr>
        <w:t xml:space="preserve"> основные этапы: определение периода реализации стратегии; анализ факторов внешней фин-вой среды фирмы; формирование стратегических целей финансовой деятельности; разработка финансовой политики фирмы; разработка системы мероприятий по обеспечению реализации фин-ой стратегии; оценка разработанной фин-ой стратегии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Важным моментом при разработке фин-ой стратегии фир</w:t>
        <w:softHyphen/>
        <w:t>мы явл-ся опред-ие периода ее реализации. Продолжитель</w:t>
        <w:softHyphen/>
        <w:t>ность этого периода зависит в первую очередь от продолжительности периода формир-ия общей стратегии развития фирмы. На него воздействуют и другие факторы, такие, как:  динамика макроэк-их процессов; изменения, происходящие на фин-ом рынке; отраслевая принадлежность и специфика пр-ой деят-ти фирмы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Достаточно важное внимание в процессе формир-ия фи</w:t>
        <w:softHyphen/>
        <w:t>н-ой стратегии отводится анализу факторов внешней среды путем изучения эк-ко-правовых условий фин-ой деят-ти фирмы, кроме этого, особое внимание отводится учету факторов риска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Формир-ие стратегических целей фин-ой деят-ти фирмы явл-ся следующим этапом стратегического планир-я, главной задачей ктрго явл-ся максимизация рыночной стоимости фирмы. Система стратегических целей фирмы должна формироваться четко и кратко, отражая каждую из целей в конкретных показателях нормативах. Обычно в качестве таких стра</w:t>
        <w:softHyphen/>
        <w:t>тегических нормативов используются: сргод-ой темп роста собственных фин-ых рес-ов, формируемых из внутренних источников; минимальная доля собственного капитала; коэф-нт рентабельности собственного капитала фирмы; соотноше</w:t>
        <w:softHyphen/>
        <w:t>ние оборотных и внеоборотных активов фирмы и др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На основе фин-ой стратегии опред-ся фин-ая политика фирмы по конкретным направлениям фин-ой дея</w:t>
        <w:softHyphen/>
        <w:t>т-ти: налоговой, аморт-ционной, дивидендной, эмисси</w:t>
        <w:softHyphen/>
        <w:t>онной и т.п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В результате разработки сис-мы мероприятий, обеспечиваю</w:t>
        <w:softHyphen/>
        <w:t>щих реализацию фин-ой стратегии, на фирме формируются «центры ответственности», опред-ся права, обязанности и меры ответственности их руководителей эа результаты реализации фин-ой стратегии фирмы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Заключительным этапом разработки фин-ой стратегии фирмы явл-ся оценка эфек-сти разработанной стратегии, ктрая осущ-ся по нескольким параметрам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1, оценивается, насколько разработанная фин-ая стратегия согласовывается с общей стратегией фирмы, путем выявления степени согласованности целей, направлений и этапов реализации этих стратегий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2, оценивается согласованность фин-ой стратегии фирмы с прогнозируемыми изменениями во знешней предприни</w:t>
        <w:softHyphen/>
        <w:t>мательской среде.</w:t>
      </w:r>
    </w:p>
    <w:p>
      <w:pPr>
        <w:pStyle w:val="Normal"/>
        <w:jc w:val="both"/>
        <w:rPr/>
      </w:pPr>
      <w:r>
        <w:rPr>
          <w:color w:val="000000"/>
          <w:sz w:val="11"/>
          <w:szCs w:val="11"/>
        </w:rPr>
        <w:t>3, оценивается реализуемость разработанной фин-ой стратегии, т.е. рассматриваются возможности фирмы в форми</w:t>
        <w:softHyphen/>
        <w:t>р-ии собственных и привлечении внешних фин-ых ре</w:t>
        <w:softHyphen/>
        <w:t>с-ов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В заключение оценивается результативность фин-ой страте</w:t>
        <w:softHyphen/>
        <w:t xml:space="preserve">гии. Такая оценка м. б. основана на прогнозных расчетах различных фин-ых показателей, а также на основе прогноза динамики нефинансовых результатов реализации разработанной стратегии, таких, как рост деловой репутации фирмы, повышение уровня управляемости фин-совой деятельностью его стр-рных подразделений и </w:t>
      </w:r>
      <w:r>
        <w:rPr>
          <w:i/>
          <w:iCs/>
          <w:color w:val="000000"/>
          <w:sz w:val="11"/>
          <w:szCs w:val="11"/>
        </w:rPr>
        <w:t>т.п.</w:t>
      </w:r>
    </w:p>
    <w:p>
      <w:pPr>
        <w:pStyle w:val="Normal"/>
        <w:jc w:val="both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Основу перспек-го план-я сост-ет прогнозе, ктрое явл-ся воплощением стратегии предприним-ой фирмы на рынке. Прогноз-е состоит в изучении возможного фин-ого состояния фирмы на длительную перс</w:t>
        <w:softHyphen/>
        <w:t>пективу. Прогноз-е базируется на обобщении и анализе имеющейся инф-ции с последующим моделированием воз</w:t>
        <w:softHyphen/>
        <w:t>можных вариантов развития ситуаций и фин-ых показ-лей. Важный момент при осуществлении прогноз-ия — призна</w:t>
        <w:softHyphen/>
        <w:t>ние факта стабильности изменения показ-лей деят-ти фирмы от одного отчетного периода к другому.</w:t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b/>
          <w:sz w:val="11"/>
          <w:szCs w:val="11"/>
        </w:rPr>
        <w:t>37.</w:t>
      </w:r>
      <w:r>
        <w:rPr>
          <w:b/>
          <w:bCs/>
          <w:iCs/>
          <w:sz w:val="11"/>
          <w:szCs w:val="11"/>
        </w:rPr>
        <w:t>Текущее фин</w:t>
      </w:r>
      <w:r>
        <w:rPr>
          <w:b/>
          <w:bCs/>
          <w:iCs/>
          <w:color w:val="000000"/>
          <w:sz w:val="11"/>
          <w:szCs w:val="11"/>
        </w:rPr>
        <w:t>-ое планир-е</w:t>
      </w:r>
    </w:p>
    <w:p>
      <w:pPr>
        <w:pStyle w:val="Normal"/>
        <w:shd w:fill="FFFFFF" w:val="clear"/>
        <w:jc w:val="both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Си-ма ТП фин-ой деят-ти фирмы основыв-ся на разработанной фин-ой стратегии и финой политике по отдельным аспектам фин-ой дея</w:t>
        <w:softHyphen/>
        <w:t>т-ти. Данный вид фин-го план-я заключ-ся в разработке конкретных видов текущих фин-ых планов, кт</w:t>
        <w:softHyphen/>
        <w:t>рые дают возможность фирме определить на предстоящий период все источники финансир-я ее развития, сформировать стр-ру ее доходов и затрат, обеспечить ее постоянную платежеспо</w:t>
        <w:softHyphen/>
        <w:t>собность, а т/е определить стр-ру активов и кап-ла фир</w:t>
        <w:softHyphen/>
        <w:t>мы на конец планируемого периода. Рез-татом текущего фин-го планир-я явл-ся разработка 3 осн-ых док-ов: плана движения денежных средств; плана отчета о прибылях и убытках; плана бухг-го баланса. Осн-ой целью построения этих док-ов явл-ся оценка фин-го положения фирмы на конец планир-го периода. Тек. Фин-ый план составляется на период, равный 1 году, с разбивкой по кварталам. Теку</w:t>
        <w:softHyphen/>
        <w:t>щие фин-ые планы предприним-ой фирмы разрабаты</w:t>
        <w:softHyphen/>
        <w:t xml:space="preserve">ваются на основе данных, ктрые хар-ют: Фин-ую стратегию фирмы; Рез-таты фин-го анализа за предшествующий период; планируемые </w:t>
      </w:r>
      <w:r>
        <w:rPr>
          <w:color w:val="000000"/>
          <w:sz w:val="11"/>
          <w:szCs w:val="11"/>
          <w:lang w:val="en-US"/>
        </w:rPr>
        <w:t>V</w:t>
      </w:r>
      <w:r>
        <w:rPr>
          <w:color w:val="000000"/>
          <w:sz w:val="11"/>
          <w:szCs w:val="11"/>
        </w:rPr>
        <w:t>мы пр-ва и реализации прод-ции, а также другие эк-ие показ-ли операционной деят-ти фирмы; систему разработанных на фирме норм н нормативом затрат отдельных рес-ов; действующую сис-му налог-ния; действующую сис-му норм амортизац-ых отчислении; средние ставки кр-го и депозитного процентов на фин-ом рынке и т.п. Для составления фин-ых док-ов в процессе осуществ</w:t>
        <w:softHyphen/>
        <w:t>ления ТФП важно правильно оп</w:t>
        <w:softHyphen/>
        <w:t xml:space="preserve">ределить </w:t>
      </w:r>
      <w:r>
        <w:rPr>
          <w:color w:val="000000"/>
          <w:sz w:val="11"/>
          <w:szCs w:val="11"/>
          <w:lang w:val="en-US"/>
        </w:rPr>
        <w:t>V</w:t>
      </w:r>
      <w:r>
        <w:rPr>
          <w:color w:val="000000"/>
          <w:sz w:val="11"/>
          <w:szCs w:val="11"/>
        </w:rPr>
        <w:t xml:space="preserve"> будущих продаж (</w:t>
      </w:r>
      <w:r>
        <w:rPr>
          <w:color w:val="000000"/>
          <w:sz w:val="11"/>
          <w:szCs w:val="11"/>
          <w:lang w:val="en-US"/>
        </w:rPr>
        <w:t>V</w:t>
      </w:r>
      <w:r>
        <w:rPr>
          <w:color w:val="000000"/>
          <w:sz w:val="11"/>
          <w:szCs w:val="11"/>
        </w:rPr>
        <w:t xml:space="preserve"> реализованной прод-ции). Как правило, прогнозы </w:t>
      </w:r>
      <w:r>
        <w:rPr>
          <w:color w:val="000000"/>
          <w:sz w:val="11"/>
          <w:szCs w:val="11"/>
          <w:lang w:val="en-US"/>
        </w:rPr>
        <w:t>V</w:t>
      </w:r>
      <w:r>
        <w:rPr>
          <w:color w:val="000000"/>
          <w:sz w:val="11"/>
          <w:szCs w:val="11"/>
        </w:rPr>
        <w:t>ов продаж составляются на 3 года, годовой прогноз раз</w:t>
        <w:softHyphen/>
        <w:t xml:space="preserve">бивается на кварталы и месяцы. Прогноз </w:t>
      </w:r>
      <w:r>
        <w:rPr>
          <w:color w:val="000000"/>
          <w:sz w:val="11"/>
          <w:szCs w:val="11"/>
          <w:lang w:val="en-US"/>
        </w:rPr>
        <w:t>V</w:t>
      </w:r>
      <w:r>
        <w:rPr>
          <w:color w:val="000000"/>
          <w:sz w:val="11"/>
          <w:szCs w:val="11"/>
        </w:rPr>
        <w:t xml:space="preserve"> продаж помогает определить влияние </w:t>
      </w:r>
      <w:r>
        <w:rPr>
          <w:color w:val="000000"/>
          <w:sz w:val="11"/>
          <w:szCs w:val="11"/>
          <w:lang w:val="en-US"/>
        </w:rPr>
        <w:t>V</w:t>
      </w:r>
      <w:r>
        <w:rPr>
          <w:color w:val="000000"/>
          <w:sz w:val="11"/>
          <w:szCs w:val="11"/>
        </w:rPr>
        <w:t xml:space="preserve"> пр-ва, цены реализуемой прод-ии на фин-ые пото</w:t>
        <w:softHyphen/>
        <w:t xml:space="preserve">ки фирмы. На основе данных по прогнозу </w:t>
      </w:r>
      <w:r>
        <w:rPr>
          <w:color w:val="000000"/>
          <w:sz w:val="11"/>
          <w:szCs w:val="11"/>
          <w:lang w:val="en-US"/>
        </w:rPr>
        <w:t>V</w:t>
      </w:r>
      <w:r>
        <w:rPr>
          <w:color w:val="000000"/>
          <w:sz w:val="11"/>
          <w:szCs w:val="11"/>
        </w:rPr>
        <w:t xml:space="preserve"> продаж рассчит-ся необходимое кол-во матер-ых и трудовых рес-ов, а также опред-</w:t>
      </w:r>
      <w:r>
        <w:rPr>
          <w:color w:val="000000"/>
          <w:sz w:val="11"/>
          <w:szCs w:val="11"/>
          <w:lang w:val="en-US"/>
        </w:rPr>
        <w:t>c</w:t>
      </w:r>
      <w:r>
        <w:rPr>
          <w:color w:val="000000"/>
          <w:sz w:val="11"/>
          <w:szCs w:val="11"/>
        </w:rPr>
        <w:t>я и др. составные затраты на пр-во. С ис</w:t>
        <w:softHyphen/>
        <w:t>пользованием полученных данных разрабатывается плановый от</w:t>
        <w:softHyphen/>
        <w:t>чет о прибылях и убытках, с пом-ю кт-го опред-ся величина получаемой прибыли в предстоящем (планируемом периоде). Особое внимание при составлении плана отчета о прибылях и убытках уделяется опред-нию выручки от реал-ции прод-ии. Как правило, в качестве исходной точки берется значение выруч</w:t>
        <w:softHyphen/>
        <w:t>ки от реал-ции за предшеств-щий год. Затем эта вел-на изменяется в  текущем году с учетом изменений: себест-сти сравнимой прод-ии; цен на реализуемую фирмой прод-цию; цен на покупные матер-лы и комплектующие; оценки осн-х средств и капиталовлож-ий фирмы; оплаты труда работ-ков фирмы. Далее опред-ся плановая сргодовая сумма амортизац-ых отчислений па основе данных о сргод-ой балансовой ст-ти осных фондов и норм аморт-ционных отчислений. Плановая сумма аморт-ционных отчисле</w:t>
        <w:softHyphen/>
        <w:t>ний явл-ся частью с/ст-ти производимой прод-ии. В совре</w:t>
        <w:softHyphen/>
        <w:t>менных эк-их условиях широкое распространение полу</w:t>
        <w:softHyphen/>
        <w:t>чает метод планирования затрат по центрам ответственности. Планир-е затрат по центрам ответственности осущ-ся путем разработки матрицы затрат, ктрая включает в себя: размерность центра ответственности, т.е. указание отдела, в кт-ом возникает данная статья затрат; размерность производ-ой программы, т.е. указание цели возникновения данной статьи затрат; размерность элемента затрат, т.е. указание вида используемых рес-ов. В итоге при суммир-ии затрат в ячейках по строкам матри</w:t>
        <w:softHyphen/>
        <w:t>цы получаются плановые данные по центрам ответственности. Далее разрабатывается план движения денежных средств. План движе</w:t>
        <w:softHyphen/>
        <w:t>ния ден-х средств учитывает приток ден-х средств (по</w:t>
        <w:softHyphen/>
        <w:t>ступления и платежи), отток ден-х средств (затраты и расхо</w:t>
        <w:softHyphen/>
        <w:t>ды), чистый денежный поток (избыток или дефицит). Фактически он отражает движ-ие ден-х потоков по текущей, инвестиц-ой и фин-ой деят-ти. План движения ден-х ср-тв составляется на год с раз</w:t>
        <w:softHyphen/>
        <w:t>бивкой по кварталам и включает в себя две основные части; поступления и расходы. В разделе поступлений отражаются выруч</w:t>
        <w:softHyphen/>
        <w:t>ка от реализации прод-ии, от реализации основных ср-тв и нематер-х активов, доходы от внереализац-х операций и другие доходы, которые фирма предполагает получить в теч-ие года.  В расходной части отражаются затраты на пр-во реали</w:t>
        <w:softHyphen/>
        <w:t>зованной прод-ии, суммы налоговых платежей, погашение дол</w:t>
        <w:softHyphen/>
        <w:t xml:space="preserve">госр-ых ссуд, уплата %-ов за пользование банким кредитом, направления использования чистой прибыли. 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Сальдо по каждому виду деят-ти образуется как разность итоговых величин разделов 1, 2, 3 доходной части плана и соот</w:t>
        <w:softHyphen/>
        <w:t>ветст-щих разделов расходной части. С помощью такого построения плана движения ден-ых средств предприним-ая фирма при планир-ии охватывает весь оборот ден-х средств. что дает возможность проводить анализ и оценку поступлений и расходов ден-х средств и принимать оперативные решения о возможных способах финансир-я в случае возникновения дефицита этих средств. При этом план счи</w:t>
        <w:softHyphen/>
        <w:t>тается окончательно составленным, если в нем предусмотрены источники покрытия возможного дефицита ден-х средств.</w:t>
      </w:r>
    </w:p>
    <w:p>
      <w:pPr>
        <w:pStyle w:val="Normal"/>
        <w:shd w:fill="FFFFFF" w:val="clear"/>
        <w:jc w:val="both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Заключительным док-ом текущего годового фин-го плана явл-ся плановый баланс активов и пассивов (по форме балансового отчета) на конец планир-го периода, ктрый отражает все изменения в активах и пассивах в результате запла</w:t>
        <w:softHyphen/>
        <w:t>нированных мероприятий и показывает состояние имущ-ва и финансов предприним-ой фирмы. Целью разработки балан</w:t>
        <w:softHyphen/>
        <w:t>сового плана явл-ся опред-ние необходимого прироста от</w:t>
        <w:softHyphen/>
        <w:t>д-ых видов активов с обеспечением их внутренней сбаланси</w:t>
        <w:softHyphen/>
        <w:t>рованности, а также формир-ие оптимальной стр-ры капи</w:t>
        <w:softHyphen/>
        <w:t>тала, которая обеспечивала бы достаточную фин-вую устойчи</w:t>
        <w:softHyphen/>
        <w:t>вость фирмы в будущем периоде. В процессе его составления учитываются приобретение осн-ых фондов, изменение ст-</w:t>
        <w:softHyphen/>
        <w:t>сти матер-ых запасов, отмечаются планируемые займы, вы</w:t>
        <w:softHyphen/>
        <w:t>пуск акций и других ценных бумаг и т.п. В целом же процесс текущего фин-го планир-я осу</w:t>
        <w:softHyphen/>
        <w:t>щ-ся на предприним-ой фирме в тесной связи с процессом планир-я его операционной деят-ти.</w:t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  <w:lang w:val="en-US"/>
        </w:rPr>
      </w:pPr>
      <w:r>
        <w:rPr>
          <w:b/>
          <w:color w:val="FF0000"/>
          <w:sz w:val="11"/>
          <w:szCs w:val="11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1"/>
          <w:szCs w:val="11"/>
        </w:rPr>
      </w:pPr>
      <w:r>
        <w:rPr>
          <w:b/>
          <w:color w:val="FF0000"/>
          <w:sz w:val="11"/>
          <w:szCs w:val="11"/>
        </w:rPr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b/>
          <w:sz w:val="11"/>
          <w:szCs w:val="11"/>
        </w:rPr>
        <w:t xml:space="preserve">38. </w:t>
      </w:r>
      <w:r>
        <w:rPr>
          <w:b/>
          <w:bCs/>
          <w:iCs/>
          <w:sz w:val="11"/>
          <w:szCs w:val="11"/>
        </w:rPr>
        <w:t>Оперативное фин-ое план-е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В целях контроля за поступлением фактич-ой выручки на расчетный счет и расходованием наличных фин-х рес-ов п/п необх-мо оперативное планир-е, ктрое дополняет текущее, Это связано с тем, что финансир-е пла</w:t>
        <w:softHyphen/>
        <w:t>новых мероприятий должно осущ-ся за счет заработанных п/пем средств, что требует эффек-го контроля за формированием и использ-нием фин-ых рес-ов. Сис-ма ОП фин-ой деят-ти заключ-</w:t>
        <w:softHyphen/>
        <w:t>ся в разработке комплекса краткоср-ых плановых заданий по фин-му обеспечению основных направлений хоз-ой деят-ти фирмы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ОФП включает составление и исполнение платежного календаря, кассового плана и расчет потребности в краткоср-ом кредите. В процессе составления платежного календаря решаются след-ие задачи: орг-ция учета временной стыковки ден-х поступлений и предстоящих расходов п/пя; формир-е информац-ой базы о движении ден-х потоков и оттоков; ежедневный учет изменений в информац-ой базе; анализ неплатежей (по суммам и источникам возникновения) и орг-ция конкретных мероприятий по их преодолению; расчет потребности в краткоср-м кредите в случаях времен</w:t>
        <w:softHyphen/>
        <w:t>ной «нестыковки» ден-х поступлений и обязательств и опера</w:t>
        <w:softHyphen/>
        <w:t>тивное приобретение заемных ср-тв; расчет (по суммам и срокам) временно свободных ден-х средств фирмы; анализ фин-го рынка с позиции наиболее надежного и выгодного размещения временно своб-ых ден-х ср-тв фирмы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Платежный календарь составляется на квартал с разбивкой по месяцам и более мелким периодам. Для того чтобы он был реаль</w:t>
        <w:softHyphen/>
        <w:t>ным, его составители должны следить за ходом пр-ва и реал-ции, состоянием запасов, дебиторской задолженности в целях предупреждения невыполнения фин-го плана.</w:t>
      </w:r>
    </w:p>
    <w:p>
      <w:pPr>
        <w:pStyle w:val="Normal"/>
        <w:shd w:fill="FFFFFF" w:val="clear"/>
        <w:jc w:val="both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В платежном календаре притоки и оттоки ден-х ср-в должны быть сбалансированы. Правильно составленный платеж</w:t>
        <w:softHyphen/>
        <w:t>ный календарь позволяет выявить фин-ые ошибки, недоста</w:t>
        <w:softHyphen/>
        <w:t>ток ср-тв, вскрыть причину такого положения, наметить соотв-ющие мероприятия и, таким образом, избежать фин-ых затруднений. Информац-ой базой платежного календаря служат: план реализации продии; смета затрат на пр-во; план капитальных вложений; выписки по счетам п/п-ия и приложения к ним; договора; внутренние приказы; график выплаты заработной платы; счета-фактуры; установленные сроки платежей для фин-вых обязательств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Процесс составления платежного календаря можно разделить на пять этапов: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b/>
          <w:bCs/>
          <w:color w:val="000000"/>
          <w:sz w:val="11"/>
          <w:szCs w:val="11"/>
        </w:rPr>
        <w:t xml:space="preserve">Выбор периода планир-я. </w:t>
      </w:r>
      <w:r>
        <w:rPr>
          <w:color w:val="000000"/>
          <w:sz w:val="11"/>
          <w:szCs w:val="11"/>
        </w:rPr>
        <w:t>Как правило, это — квартал или месяц, на п/пии, где часто изменяются во времени ден-ые потоки, возможны и более короткие периоды планир-я (декады);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b/>
          <w:bCs/>
          <w:color w:val="000000"/>
          <w:sz w:val="11"/>
          <w:szCs w:val="11"/>
        </w:rPr>
        <w:t xml:space="preserve">Расчет </w:t>
      </w:r>
      <w:r>
        <w:rPr>
          <w:b/>
          <w:bCs/>
          <w:color w:val="000000"/>
          <w:sz w:val="11"/>
          <w:szCs w:val="11"/>
          <w:lang w:val="en-US"/>
        </w:rPr>
        <w:t>V</w:t>
      </w:r>
      <w:r>
        <w:rPr>
          <w:b/>
          <w:bCs/>
          <w:color w:val="000000"/>
          <w:sz w:val="11"/>
          <w:szCs w:val="11"/>
        </w:rPr>
        <w:t xml:space="preserve"> возможных ден-х поступлений (доходов);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b/>
          <w:bCs/>
          <w:color w:val="000000"/>
          <w:sz w:val="11"/>
          <w:szCs w:val="11"/>
        </w:rPr>
        <w:t>Опенка ден-х расходов, ожидаемых в плановом периоде;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b/>
          <w:bCs/>
          <w:color w:val="000000"/>
          <w:sz w:val="11"/>
          <w:szCs w:val="11"/>
        </w:rPr>
        <w:t xml:space="preserve">Определение денелшого сальдо </w:t>
      </w:r>
      <w:r>
        <w:rPr>
          <w:color w:val="000000"/>
          <w:sz w:val="11"/>
          <w:szCs w:val="11"/>
        </w:rPr>
        <w:t>представляет собой разность м/у суммами поступлений к расходов за период планирования;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b/>
          <w:bCs/>
          <w:color w:val="000000"/>
          <w:sz w:val="11"/>
          <w:szCs w:val="11"/>
        </w:rPr>
        <w:t xml:space="preserve">Подведение итогов </w:t>
      </w:r>
      <w:r>
        <w:rPr>
          <w:color w:val="000000"/>
          <w:sz w:val="11"/>
          <w:szCs w:val="11"/>
        </w:rPr>
        <w:t>показывает, будет ли у п/пия недо</w:t>
        <w:softHyphen/>
        <w:t>статок средств или излишек.</w:t>
      </w:r>
    </w:p>
    <w:p>
      <w:pPr>
        <w:pStyle w:val="Normal"/>
        <w:shd w:fill="FFFFFF" w:val="clear"/>
        <w:jc w:val="both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Превышение планируемых расходов над ожидаемыми поступ</w:t>
        <w:softHyphen/>
        <w:t>лениями означает недостаточность собственных возможностей для их покрытия и может яв-ться признаком ухудшения фин-вого сост-ия. В этих случаях необх-мо, принять след-щие меры: перенести часть непервоочередных расходов на след-щий календарный период; ускорить по возможности отгрузку и реализацию пр-ции; принять меры по изысканию дополнит-х источников. Если имеется излишек ден-х ср-тв, то это в определен</w:t>
        <w:softHyphen/>
        <w:t>ной степени говорит о фин-вой устойчивости и платежеспос-сти п/пия. Для получения дополнит-ой прибыли эти ден-ые ср-ва м. б. инвестированы в краткоср-ные Цбума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1"/>
          <w:szCs w:val="11"/>
        </w:rPr>
        <w:t>На многих фирмах наряду с платежным календарем составляется налог-ый календарь, в кот-ом указывается, когда и какие налоги в соотв-вии с законод-вом должно уплатить п/п-тие, что позволяет избежать просрочек и санкций.  Некоторые фирмы разрабатывают платежные календари по отдельным видам движ-ия ден-х средств, нап-ер, платежный календарь по расчетам с поставщиками, платежный календарь по обслуж-ию долга и т.п. Кроме платежного календаря на п/пии должен состав</w:t>
        <w:softHyphen/>
        <w:t>ляться кассовый план — план оборота наличных ден-х средств, отражающий поступление и выплаты наличных денег через кассу. Кассовый план необходим для контроля за поступлением и рас</w:t>
        <w:softHyphen/>
        <w:t xml:space="preserve">ходованием наличных ср-тв. Исходные данные для составления кассового плана: предполагаемые выплаты по фонду зар. платы и фонду потребления в части ден-х ср-в; Инф-ция о продаже: матер-ых рес-ов или прод-ии работникам; сведения о командировочных расходах; сведения о прочих поступлениях и выплатах наличными деньгами. 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Кассовый план должен представляться всеми предприним-ми фирмами за 45 дней до начала планируемого квартала в банк, с которым фирма заключила договор о расчетно-кассовом обслуживании.</w:t>
      </w:r>
    </w:p>
    <w:p>
      <w:pPr>
        <w:pStyle w:val="Normal"/>
        <w:shd w:fill="FFFFFF" w:val="clear"/>
        <w:jc w:val="both"/>
        <w:rPr>
          <w:sz w:val="11"/>
          <w:szCs w:val="11"/>
        </w:rPr>
      </w:pPr>
      <w:r>
        <w:rPr>
          <w:color w:val="000000"/>
          <w:sz w:val="11"/>
          <w:szCs w:val="11"/>
        </w:rPr>
        <w:t>Кассовый план необходим фирме для того, чтобы по возмож</w:t>
        <w:softHyphen/>
        <w:t>ности более точно представлять размер обязательств перед работ</w:t>
        <w:softHyphen/>
        <w:t>никами фирмы по заработной плате и размер др-их выплат. Бан</w:t>
        <w:softHyphen/>
        <w:t>ку, обслуживающему предпринимательскую фирму, также необ</w:t>
        <w:softHyphen/>
        <w:t>ходим его кассовый план, чтобы составить сводный кассовый план на обслуживание своих клиентов в установленные сроки.</w:t>
      </w:r>
    </w:p>
    <w:p>
      <w:pPr>
        <w:pStyle w:val="Normal"/>
        <w:jc w:val="both"/>
        <w:rPr>
          <w:sz w:val="11"/>
          <w:szCs w:val="11"/>
        </w:rPr>
      </w:pPr>
      <w:r>
        <w:rPr>
          <w:color w:val="000000"/>
          <w:sz w:val="11"/>
          <w:szCs w:val="11"/>
          <w:lang w:val="en-US"/>
        </w:rPr>
        <w:t>Use</w:t>
      </w:r>
      <w:r>
        <w:rPr>
          <w:color w:val="000000"/>
          <w:sz w:val="11"/>
          <w:szCs w:val="11"/>
        </w:rPr>
        <w:t>ие рассмотренных систем и методов фин-го планир-я позволяет обеспечить целенаправленность фин-ой деят-ти предприним-ой фирмы и повысить ее эффект-ть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80"/>
        <w:jc w:val="both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4" w:equalWidth="false" w:sep="false">
        <w:col w:w="2648" w:space="180"/>
        <w:col w:w="2862" w:space="180"/>
        <w:col w:w="2862" w:space="180"/>
        <w:col w:w="24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1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­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8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0:06:00Z</dcterms:created>
  <dc:creator>1</dc:creator>
  <dc:description/>
  <dc:language>en-US</dc:language>
  <cp:lastModifiedBy>Nick Lobov</cp:lastModifiedBy>
  <cp:lastPrinted>2006-06-18T16:56:00Z</cp:lastPrinted>
  <dcterms:modified xsi:type="dcterms:W3CDTF">2007-06-25T00:06:00Z</dcterms:modified>
  <cp:revision>2</cp:revision>
  <dc:subject/>
  <dc:title> 14</dc:title>
</cp:coreProperties>
</file>