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6. Содержание и организация государственных и муниципальных финан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государственных и муниципальных финансо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государственных и муниципальных финансов на федеральном и региональном уровня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организации муниципальных финансов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государственных и муниципальных финансов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482455</wp:posOffset>
                </wp:positionH>
                <wp:positionV relativeFrom="paragraph">
                  <wp:posOffset>-463550</wp:posOffset>
                </wp:positionV>
                <wp:extent cx="0" cy="7211695"/>
                <wp:effectExtent l="27305" t="0" r="273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152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65pt,-36.5pt" to="746.65pt,531.3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Cs/>
          <w:color w:val="000000"/>
        </w:rPr>
        <w:t>Государственные и муниципальные финансы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Cs/>
          <w:color w:val="000000"/>
        </w:rPr>
        <w:t>это денежные отношения, возникающие в распределительном процессе в связи с формированием денежных средств у органов государственной власти и местного самоуправления и их использованием на удовлетворение социальных потребностей граждан, регулирование экономики, финансирование национальной обороны и правоохранительной деятельности, управления и других расходов государства и муници</w:t>
        <w:softHyphen/>
        <w:t>пальных образований</w:t>
      </w:r>
      <w:r>
        <w:rPr>
          <w:iCs/>
          <w:color w:val="000000"/>
          <w:vertAlign w:val="superscript"/>
        </w:rPr>
        <w:t>1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Формирование и использование финансовых ресурсов </w:t>
      </w:r>
      <w:r>
        <w:rPr>
          <w:color w:val="000000"/>
        </w:rPr>
        <w:t>органов государственной власти и местного самоуправления ос</w:t>
      </w:r>
      <w:r>
        <w:rPr>
          <w:b/>
          <w:color w:val="000000"/>
        </w:rPr>
        <w:t>уществляется в форме</w:t>
      </w:r>
      <w:r>
        <w:rPr>
          <w:color w:val="000000"/>
        </w:rPr>
        <w:t xml:space="preserve"> различных фондов денежных средств: бюджетов разных уровней бюджетной системы страны и внебюджетных фон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Образуемые в форме бюджетов и внебюджетных фондов </w:t>
      </w:r>
      <w:r>
        <w:rPr>
          <w:b/>
          <w:iCs/>
          <w:color w:val="000000"/>
        </w:rPr>
        <w:t>финансовые ресурсы органов государственной власти и местного самоуправления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Cs/>
          <w:color w:val="000000"/>
        </w:rPr>
        <w:t>это доходы, поступления и денежные накопления, находящиеся в государственной и муниципальной собственности и предназначенные для решения органами государственной власти и местного самоуправления вопросов, отнесенных к их компетенции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455150</wp:posOffset>
                </wp:positionH>
                <wp:positionV relativeFrom="paragraph">
                  <wp:posOffset>-514985</wp:posOffset>
                </wp:positionV>
                <wp:extent cx="0" cy="7382510"/>
                <wp:effectExtent l="24765" t="0" r="247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252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5pt,-40.55pt" to="744.5pt,540.7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662160</wp:posOffset>
                </wp:positionH>
                <wp:positionV relativeFrom="paragraph">
                  <wp:posOffset>2435225</wp:posOffset>
                </wp:positionV>
                <wp:extent cx="0" cy="2578735"/>
                <wp:effectExtent l="7620" t="0" r="76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8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8pt,191.75pt" to="760.8pt,394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Формирование основного объема финансовых ресурсов органов государственной власти и местного самоуправления осуществляется посредством </w:t>
      </w:r>
      <w:r>
        <w:rPr>
          <w:b/>
          <w:color w:val="000000"/>
        </w:rPr>
        <w:t>мобилизации государственных и муниципальных доходов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Cs/>
          <w:color w:val="000000"/>
        </w:rPr>
        <w:t xml:space="preserve">Государственные </w:t>
      </w:r>
      <w:r>
        <w:rPr>
          <w:b/>
          <w:iCs/>
          <w:color w:val="000000"/>
        </w:rPr>
        <w:t>доходы представляют собой</w:t>
      </w:r>
      <w:r>
        <w:rPr>
          <w:iCs/>
          <w:color w:val="000000"/>
        </w:rPr>
        <w:t xml:space="preserve"> денежные средства, зачисляемые в соответствии с действующим законодательством в бюджеты органов государственной власти разных уровней, а также в государственные внебюджетные фонды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Cs/>
          <w:color w:val="000000"/>
        </w:rPr>
        <w:t>Муниципальные доходы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Cs/>
          <w:color w:val="000000"/>
        </w:rPr>
        <w:t>денежные средства, зачисляемые в соответствии с законодательством органов государственной власти и решениями органов местного самоуправления в бюджеты муниципальных образова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Мобилизация доходов в бюджеты и государственные внебюджетные фонды осуществляется в форме </w:t>
      </w:r>
      <w:r>
        <w:rPr>
          <w:b/>
          <w:color w:val="000000"/>
        </w:rPr>
        <w:t>налоговых и неналоговых доходов, а также безвозмездных перечислений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Финансирование расходов бюджетов в части превышения их объема над величиной доходов осуществляется за счет </w:t>
      </w:r>
      <w:r>
        <w:rPr>
          <w:b/>
          <w:iCs/>
          <w:color w:val="000000"/>
        </w:rPr>
        <w:t>поступлений из источников финансирования дефицита бюджетов.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Финансирование дефицита бюджетов органов государственной власти обеспечивается посредством привлечения денежных средств </w:t>
      </w:r>
      <w:r>
        <w:rPr>
          <w:b/>
          <w:color w:val="000000"/>
        </w:rPr>
        <w:t>в формах займов</w:t>
      </w:r>
      <w:r>
        <w:rPr>
          <w:color w:val="000000"/>
        </w:rPr>
        <w:t>, осуществляемых путем размещения государственных ценных бумаг, и кредитов, полученных от кредитных организаций; получения</w:t>
      </w:r>
      <w:r>
        <w:rPr>
          <w:b/>
          <w:color w:val="000000"/>
        </w:rPr>
        <w:t xml:space="preserve"> бюджетных ссуд и бюджетных кредитов из бюджетов других уровней</w:t>
      </w:r>
      <w:r>
        <w:rPr>
          <w:color w:val="000000"/>
        </w:rPr>
        <w:t xml:space="preserve">; поступления средств от продажи имущества, находящегося в государственной собственности, и др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При этом органы государственной власти РФ имеют право на привлечение как </w:t>
      </w:r>
      <w:r>
        <w:rPr>
          <w:b/>
          <w:color w:val="000000"/>
        </w:rPr>
        <w:t>внутренних, так и внешних источников финансирования дефицита бюджета</w:t>
      </w:r>
      <w:r>
        <w:rPr>
          <w:color w:val="000000"/>
        </w:rPr>
        <w:t xml:space="preserve">, а органы государственной власти субъектов РФ — </w:t>
      </w:r>
      <w:r>
        <w:rPr>
          <w:b/>
          <w:color w:val="000000"/>
        </w:rPr>
        <w:t>только внутренних источников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iCs/>
          <w:color w:val="000000"/>
        </w:rPr>
        <w:t>Денежные накопления</w:t>
      </w:r>
      <w:r>
        <w:rPr>
          <w:iCs/>
          <w:color w:val="000000"/>
        </w:rPr>
        <w:t xml:space="preserve"> </w:t>
      </w:r>
      <w:r>
        <w:rPr>
          <w:color w:val="000000"/>
        </w:rPr>
        <w:t>органов государственной власти и местного самоуправления образуются за счет доходов и поступлений текущего финансового года, не использованных в ходе исполнения соответствующего бюджета или государственного внебюджетного фонда и предназначенных для финансирования расходов в последующие периоды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Источниками формирования государственных финансовых ресурсов</w:t>
      </w:r>
      <w:r>
        <w:rPr>
          <w:iCs/>
          <w:color w:val="000000"/>
        </w:rPr>
        <w:t xml:space="preserve"> </w:t>
      </w:r>
      <w:r>
        <w:rPr>
          <w:color w:val="000000"/>
        </w:rPr>
        <w:t>я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720" w:hanging="360"/>
        <w:jc w:val="both"/>
        <w:rPr/>
      </w:pPr>
      <w:r>
        <w:rPr>
          <w:b/>
          <w:color w:val="000000"/>
        </w:rPr>
        <w:t>валовой внутренний продукт</w:t>
      </w:r>
      <w:r>
        <w:rPr>
          <w:color w:val="000000"/>
        </w:rPr>
        <w:t>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720" w:hanging="360"/>
        <w:jc w:val="both"/>
        <w:rPr/>
      </w:pPr>
      <w:r>
        <w:rPr>
          <w:b/>
          <w:color w:val="000000"/>
        </w:rPr>
        <w:t>поступления от внешнеэкономической деятельности</w:t>
      </w:r>
      <w:r>
        <w:rPr>
          <w:color w:val="000000"/>
        </w:rPr>
        <w:t>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b/>
          <w:color w:val="000000"/>
        </w:rPr>
        <w:t>часть национального богатства</w:t>
      </w:r>
      <w:r>
        <w:rPr>
          <w:color w:val="000000"/>
        </w:rPr>
        <w:t xml:space="preserve"> (например, поступления от продажи земли, доходы от продажи нематериальных активов, доходы от реализации конфискованного или бесхозного имущества и т. п.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iCs/>
          <w:color w:val="000000"/>
        </w:rPr>
        <w:t>Источниками финансовых ресурсов органов местного самоуправления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являются: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b/>
          <w:color w:val="000000"/>
        </w:rPr>
        <w:t>валовой региональный продукт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720" w:hanging="360"/>
        <w:jc w:val="both"/>
        <w:rPr/>
      </w:pPr>
      <w:r>
        <w:rPr>
          <w:b/>
          <w:color w:val="000000"/>
        </w:rPr>
        <w:t>часть национального богатства</w:t>
      </w:r>
      <w:r>
        <w:rPr>
          <w:color w:val="000000"/>
        </w:rPr>
        <w:t>, находящегося или обращенного в муниципальную собственность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Использование финансовых ресурсов органов государственной власти и местного самоуправления осуществляется </w:t>
      </w:r>
      <w:r>
        <w:rPr>
          <w:b/>
          <w:color w:val="000000"/>
        </w:rPr>
        <w:t>в виде государственных и муниципальных расход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Cs/>
          <w:color w:val="000000"/>
        </w:rPr>
        <w:t>Государственные расходы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Cs/>
          <w:color w:val="000000"/>
        </w:rPr>
        <w:t>это денежные средства, направляемые органами государственной власти из бюджетов соответствующих уровней и государственных внебюджетных фондов на финансовое обеспечение возложенных на них задач и функ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Cs/>
          <w:color w:val="000000"/>
        </w:rPr>
        <w:t>Муниципальные расходы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Cs/>
          <w:color w:val="000000"/>
        </w:rPr>
        <w:t>это денежные средства, направляемые органами местного самоуправления из бюджетов муниципальных образований на решение вопросов местного зна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Необходимость в муниципальных расходах</w:t>
      </w:r>
      <w:r>
        <w:rPr>
          <w:color w:val="000000"/>
        </w:rPr>
        <w:t xml:space="preserve"> обусловлена удовлетворением потребностей граждан, связанных с местом непосредственного проживания (содержание муниципального жилищного фонда, транспортное обслуживание населения, благоустройство территорий, охрана общественного порядка, управление муниципальным образованием и др.). Многообразие видов муниципальных расходов зависит от функций органов местного самоуправления; уровня социально-экономического развития муниципального образования; задач, решаемых органами местного самоуправления на том или ином этапе развит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государственных и муниципальных финансов на федеральном и региональном уровн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РФ в составе государственных финансов можно выделить </w:t>
      </w:r>
      <w:r>
        <w:rPr>
          <w:iCs/>
          <w:color w:val="000000"/>
        </w:rPr>
        <w:t xml:space="preserve">государственные финансы на федеральном уровне </w:t>
      </w:r>
      <w:r>
        <w:rPr>
          <w:color w:val="000000"/>
        </w:rPr>
        <w:t xml:space="preserve">и </w:t>
      </w:r>
      <w:r>
        <w:rPr>
          <w:iCs/>
          <w:color w:val="000000"/>
        </w:rPr>
        <w:t>государственные финансы на уровне субъектов РФ (региональном уровне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Таким образом, состав государственных финансов в России можно представить в следующем виде </w:t>
      </w:r>
      <w:r>
        <w:rPr>
          <w:b/>
          <w:color w:val="000000"/>
        </w:rPr>
        <w:t>(Рисунок 1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Федеральный бюджет </w:t>
      </w:r>
      <w:r>
        <w:rPr>
          <w:b/>
          <w:color w:val="000000"/>
        </w:rPr>
        <w:t>является</w:t>
      </w:r>
      <w:r>
        <w:rPr>
          <w:color w:val="000000"/>
        </w:rPr>
        <w:t xml:space="preserve"> основной финансовой базой деятельности органов государственной власти РФ. В нем концентрируется основной объем финансовых ресурсов, формируемых в распоряжении этих орган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Cs/>
          <w:color w:val="000000"/>
        </w:rPr>
        <w:t>Федеральный бюджет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Cs/>
          <w:color w:val="000000"/>
        </w:rPr>
        <w:t>форма образования и расходования денежных средств, предназначенных для обеспечения задач и функций, отнесенных к предметам ведения РФ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Формирование федерального бюджета осуществляется посредством мобилизации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</w:tabs>
        <w:ind w:left="1080" w:hanging="360"/>
        <w:jc w:val="both"/>
        <w:rPr>
          <w:iCs/>
          <w:color w:val="000000"/>
        </w:rPr>
      </w:pPr>
      <w:r>
        <w:rPr>
          <w:b/>
          <w:iCs/>
          <w:color w:val="000000"/>
        </w:rPr>
        <w:t>налоговых доходов</w:t>
      </w:r>
      <w:r>
        <w:rPr>
          <w:iCs/>
          <w:color w:val="000000"/>
        </w:rPr>
        <w:t>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</w:tabs>
        <w:ind w:left="1080" w:hanging="360"/>
        <w:jc w:val="both"/>
        <w:rPr>
          <w:iCs/>
          <w:color w:val="000000"/>
        </w:rPr>
      </w:pPr>
      <w:r>
        <w:rPr>
          <w:b/>
          <w:iCs/>
          <w:color w:val="000000"/>
        </w:rPr>
        <w:t>неналоговых доходов</w:t>
      </w:r>
      <w:r>
        <w:rPr>
          <w:iCs/>
          <w:color w:val="000000"/>
        </w:rPr>
        <w:t>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</w:tabs>
        <w:ind w:left="1080" w:hanging="360"/>
        <w:jc w:val="both"/>
        <w:rPr>
          <w:iCs/>
          <w:color w:val="000000"/>
        </w:rPr>
      </w:pPr>
      <w:r>
        <w:rPr>
          <w:b/>
          <w:iCs/>
          <w:color w:val="000000"/>
        </w:rPr>
        <w:t>безвозмездных перечислений</w:t>
      </w:r>
      <w:r>
        <w:rPr>
          <w:iCs/>
          <w:color w:val="000000"/>
        </w:rPr>
        <w:t>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b/>
          <w:iCs/>
          <w:color w:val="000000"/>
        </w:rPr>
        <w:t>других доходов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К </w:t>
      </w:r>
      <w:r>
        <w:rPr>
          <w:b/>
          <w:iCs/>
          <w:color w:val="000000"/>
        </w:rPr>
        <w:t xml:space="preserve">налоговым доходам </w:t>
      </w:r>
      <w:r>
        <w:rPr>
          <w:b/>
          <w:color w:val="000000"/>
        </w:rPr>
        <w:t>федерального бюджета относятся</w:t>
      </w:r>
      <w:r>
        <w:rPr>
          <w:color w:val="000000"/>
        </w:rPr>
        <w:t xml:space="preserve">: 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федеральные налоги и сборы, зачисляемые в федеральный бюджет в соответствии с федеральным законодательством;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региональные налоги и сборы, зачисляемые в федеральный бюджет в соответствии с федеральным законодательством;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</w:tabs>
        <w:ind w:left="1080" w:hanging="360"/>
        <w:jc w:val="both"/>
        <w:rPr>
          <w:color w:val="000000"/>
        </w:rPr>
      </w:pPr>
      <w:r>
        <w:rPr>
          <w:color w:val="000000"/>
        </w:rPr>
        <w:t>пени и штрафы, взыскиваемые за нарушение налогового законодательства по отдельным видам налогов и сборов, подлежащих зачислению в федеральный бюджет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6172200" cy="26282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628360"/>
                          <a:chOff x="0" y="0"/>
                          <a:chExt cx="617220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1714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684360"/>
                            <a:ext cx="6171480" cy="194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28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сударственные финансы на федеральном уровн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760" y="0"/>
                              <a:ext cx="262764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сударственные финансы на региональном уровн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256760"/>
                              <a:ext cx="194184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Государственные внебюджетны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нды Р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8560" y="1256760"/>
                              <a:ext cx="194184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рриториальные государственные внебюджетные фонд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8560" y="570960"/>
                              <a:ext cx="194328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юджеты субъектов РФ (региональные бюджеты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9320" y="113040"/>
                            <a:ext cx="4913640" cy="205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1560" y="0"/>
                              <a:ext cx="342828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сударственные финансы Р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1142280"/>
                              <a:ext cx="194328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Федеральный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юдж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0560" y="22860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3640" y="22860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8840" y="22860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22860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520"/>
                              <a:ext cx="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4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6680"/>
                              <a:ext cx="4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040" y="1028520"/>
                              <a:ext cx="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040" y="1371600"/>
                              <a:ext cx="4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040" y="2056680"/>
                              <a:ext cx="4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206.95pt" coordorigin="0,0" coordsize="9720,4139">
                <v:rect id="shape_0" stroked="f" o:allowincell="f" style="position:absolute;left:1;top:0;width:971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078;width:9719;height:30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0;top:1078;width:41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сударственные финансы на федеральном уровн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1078;width:4137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сударственные финансы на региональном уровн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0;top:3057;width:3057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Государственные внебюджетные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нды РФ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59;top:3057;width:3057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рриториальные государственные внебюджетные фонд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59;top:1977;width:3059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юджеты субъектов РФ (региональные бюджеты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61;top:178;width:7737;height:3238">
                  <v:shape id="shape_0" fillcolor="white" stroked="t" o:allowincell="f" style="position:absolute;left:2159;top:178;width:539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сударственные финансы РФ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0;top:1977;width:3059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Федеральный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юдже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559,538" to="8097,5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099,538" to="8099,107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19,538" to="2157,53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538" to="1620,107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1,1798" to="361,34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1,2338" to="1079,233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1,3417" to="1079,341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39,1798" to="5939,34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39,2338" to="6657,233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39,3417" to="6657,341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  <w:bCs/>
          <w:color w:val="000000"/>
        </w:rPr>
        <w:t xml:space="preserve">Рисунок 1 - </w:t>
      </w:r>
      <w:r>
        <w:rPr>
          <w:b/>
          <w:color w:val="000000"/>
        </w:rPr>
        <w:t>Состав государственных финансов в РФ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iCs/>
          <w:color w:val="000000"/>
        </w:rPr>
        <w:t xml:space="preserve">Неналоговыми доходами </w:t>
      </w:r>
      <w:r>
        <w:rPr>
          <w:b/>
          <w:color w:val="000000"/>
        </w:rPr>
        <w:t>федерального бюджета являются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080" w:hanging="360"/>
        <w:jc w:val="both"/>
        <w:rPr>
          <w:color w:val="000000"/>
        </w:rPr>
      </w:pPr>
      <w:r>
        <w:rPr>
          <w:color w:val="000000"/>
        </w:rPr>
        <w:t>доходы от использования имущества, находящегося в федеральной собственности, или от деятельности организаций, находящихся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589135</wp:posOffset>
                </wp:positionH>
                <wp:positionV relativeFrom="paragraph">
                  <wp:posOffset>-420370</wp:posOffset>
                </wp:positionV>
                <wp:extent cx="0" cy="7364095"/>
                <wp:effectExtent l="19685" t="0" r="196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641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5.05pt,-33.1pt" to="755.05pt,546.7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ведении федеральных органов исполнительной власти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080" w:hanging="360"/>
        <w:jc w:val="both"/>
        <w:rPr>
          <w:color w:val="000000"/>
        </w:rPr>
      </w:pPr>
      <w:r>
        <w:rPr>
          <w:color w:val="000000"/>
        </w:rPr>
        <w:t>доходы от продажи нематериальных активов, зачисляемые в федеральный бюджет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080" w:hanging="360"/>
        <w:jc w:val="both"/>
        <w:rPr>
          <w:color w:val="000000"/>
        </w:rPr>
      </w:pPr>
      <w:r>
        <w:rPr>
          <w:color w:val="000000"/>
        </w:rPr>
        <w:t>административные платежи и сборы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080" w:hanging="360"/>
        <w:jc w:val="both"/>
        <w:rPr>
          <w:color w:val="000000"/>
        </w:rPr>
      </w:pPr>
      <w:r>
        <w:rPr>
          <w:color w:val="000000"/>
        </w:rPr>
        <w:t>штрафные санкции и средства, полученные в возмещение ущерба, причиненного РФ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доходы от внешнеэкономической деятельности; прочие неналоговые доходы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федеральный бюджет могут зачисляться </w:t>
      </w:r>
      <w:r>
        <w:rPr>
          <w:b/>
          <w:iCs/>
          <w:color w:val="000000"/>
        </w:rPr>
        <w:t xml:space="preserve">безвозмездные перечисления </w:t>
      </w:r>
      <w:r>
        <w:rPr>
          <w:b/>
          <w:color w:val="000000"/>
        </w:rPr>
        <w:t>из государственных внебюджетных фондов РФ, от различных организаций</w:t>
      </w:r>
      <w:r>
        <w:rPr>
          <w:color w:val="000000"/>
        </w:rPr>
        <w:t xml:space="preserve"> (резидентов и нерезидентов), из бюджетов других уровней бюджетной системы РФ, прочие безвозмездные перечисл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К </w:t>
      </w:r>
      <w:r>
        <w:rPr>
          <w:b/>
          <w:iCs/>
          <w:color w:val="000000"/>
        </w:rPr>
        <w:t xml:space="preserve">другим доходам </w:t>
      </w:r>
      <w:r>
        <w:rPr>
          <w:b/>
          <w:color w:val="000000"/>
        </w:rPr>
        <w:t>федерального бюджета относятся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доходы от предпринимательской и иной приносящей доход деятельности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осуществляемой бюджетными учреждениями федерального подчине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иные доходы, предусмотренные законодательством РФ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омимо различных видов доходов в федеральный бюджет зачисляются </w:t>
      </w:r>
      <w:r>
        <w:rPr>
          <w:b/>
          <w:iCs/>
          <w:color w:val="000000"/>
        </w:rPr>
        <w:t>поступления из источников финансирования дефицита бюджета</w:t>
      </w:r>
      <w:r>
        <w:rPr>
          <w:iCs/>
          <w:color w:val="000000"/>
        </w:rPr>
        <w:t xml:space="preserve">, </w:t>
      </w:r>
      <w:r>
        <w:rPr>
          <w:color w:val="000000"/>
        </w:rPr>
        <w:t xml:space="preserve">которые подразделяются на: 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iCs/>
          <w:color w:val="000000"/>
        </w:rPr>
        <w:t xml:space="preserve">поступления из внутренних источников финансирования дефицита федерального бюджета, </w:t>
      </w:r>
      <w:r>
        <w:rPr>
          <w:iCs/>
          <w:color w:val="000000"/>
        </w:rPr>
        <w:t>которые включают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</w:rPr>
        <w:t>денежные средства, привлеченные в форме займов, осуществляемых в валюте РФ путем размещения государственных ценных бумаг РФ, и кредитов кредитных организаций в валюте РФ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</w:rPr>
        <w:t>поступления от продажи имущества, находящегося в федеральной собственности; бюджетные ссуды и бюджетные кредиты, полученные из бюджетов других уровней бюджетной системы РФ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поступления от реализации государственных запас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поступления за счет изменения остатков средств на счетах по учету средств федерального бюджета;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поступления из прочих внутренних источников финансирования дефицита федерального бюджета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iCs/>
          <w:color w:val="000000"/>
        </w:rPr>
        <w:t>поступления из внешних источников финансирования дефицита федерального бюджета</w:t>
      </w:r>
      <w:r>
        <w:rPr>
          <w:iCs/>
          <w:color w:val="000000"/>
        </w:rPr>
        <w:t xml:space="preserve"> которые включают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денежные средства, привлеченные в форме займов, осуществляемых в иностранной валюте путем размещения государственных ценных бумаг РФ, и кредитов правительств иностранных государств, иностранных банков и фирм, международных финансовых организаций в иностранной валюте;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color w:val="000000"/>
        </w:rPr>
        <w:t>поступления из прочих внешних источников финансирования дефицита федерального бюджет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Наряду с федеральным бюджетом значительный объем финансовых ресурсов, формируемых в распоряжении органов государственной власти РФ, сосредоточен в </w:t>
      </w:r>
      <w:r>
        <w:rPr>
          <w:b/>
          <w:color w:val="000000"/>
        </w:rPr>
        <w:t>государственных внебюджетных фондах РФ</w:t>
      </w:r>
      <w:r>
        <w:rPr>
          <w:color w:val="000000"/>
        </w:rPr>
        <w:t xml:space="preserve"> (Пенсионном фонде РФ, Фонде социального страхования РФ, Федеральном фонде обязательного медицинского страхован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Государственный внебюджетный фонд РФ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Cs/>
          <w:color w:val="000000"/>
        </w:rPr>
        <w:t>фонд денежных средств, образуемый вне федерального бюджета и предназначенный для реализации конституционных прав граждан на пенсионное обеспечение, социальное страхование, охрану здоровья и медицинскую помощ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iCs/>
          <w:color w:val="000000"/>
        </w:rPr>
        <w:t>Доходы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государственных социальных внебюджетных фондов РФ </w:t>
      </w:r>
      <w:r>
        <w:rPr>
          <w:b/>
          <w:color w:val="000000"/>
        </w:rPr>
        <w:t>формируются за счет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>обязательных платежей, установленных законодательством РФ (отчислений от единого социального налога, отчислений от налогов по специальны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9476105</wp:posOffset>
                </wp:positionH>
                <wp:positionV relativeFrom="paragraph">
                  <wp:posOffset>-429895</wp:posOffset>
                </wp:positionV>
                <wp:extent cx="0" cy="7296785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96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15pt,-33.85pt" to="746.15pt,540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9531350</wp:posOffset>
                </wp:positionH>
                <wp:positionV relativeFrom="paragraph">
                  <wp:posOffset>4873625</wp:posOffset>
                </wp:positionV>
                <wp:extent cx="0" cy="102997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5pt,383.75pt" to="750.5pt,464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9555480</wp:posOffset>
                </wp:positionH>
                <wp:positionV relativeFrom="paragraph">
                  <wp:posOffset>4873625</wp:posOffset>
                </wp:positionV>
                <wp:extent cx="0" cy="198755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4pt,383.75pt" to="752.4pt,540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9549130</wp:posOffset>
                </wp:positionH>
                <wp:positionV relativeFrom="paragraph">
                  <wp:posOffset>5806440</wp:posOffset>
                </wp:positionV>
                <wp:extent cx="0" cy="73152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9pt,457.2pt" to="751.9pt,51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налоговым режимам, различных страховых взносов и др.)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средств федерального бюджета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добровольных взносов физических и юридических лиц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доходов от размещения временно свободных средств фондов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>других доходов, предусмотренных законодательством РФ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сновной объем финансовых ресурсов органов государственной власти субъектов РФ концентрируется в региональных бюджетах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Бюджет субъекта РФ (региональный бюджет)</w:t>
      </w:r>
      <w:r>
        <w:rPr>
          <w:iCs/>
          <w:color w:val="000000"/>
        </w:rPr>
        <w:t xml:space="preserve"> — форма образования и расходования денежных средств, предназначенных для обеспечения задач и функций, отнесенных к предметам ведения субъекта РФ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color w:val="000000"/>
        </w:rPr>
        <w:t xml:space="preserve">Доходы бюджетов субъектов РФ формируются </w:t>
      </w:r>
      <w:r>
        <w:rPr>
          <w:b/>
          <w:color w:val="000000"/>
        </w:rPr>
        <w:t xml:space="preserve">за счет </w:t>
      </w:r>
      <w:r>
        <w:rPr>
          <w:b/>
          <w:iCs/>
          <w:color w:val="000000"/>
        </w:rPr>
        <w:t>налоговых доходов, неналоговых доходов, безвозмездных перечислений и других доходов.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 xml:space="preserve">Налоговыми доходами </w:t>
      </w:r>
      <w:r>
        <w:rPr>
          <w:b/>
          <w:color w:val="000000"/>
        </w:rPr>
        <w:t>бюджетов субъектов РФ являются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федеральные налоги и сборы, зачисляемые в региональный бюджет в соответствии с федеральным законодательство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региональные налоги и сборы, зачисляемые в региональный бюджет в соответствии с федеральным и региональным законодательство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местные налоги и сборы, зачисляемые в региональный бюджет в соответствии с федеральным законодательство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пени и штрафы, взыскиваемые за нарушение налогового законодательства по отдельным видам налогов и сборов, подлежащих зачислению в региональный бюджет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В состав </w:t>
      </w:r>
      <w:r>
        <w:rPr>
          <w:b/>
          <w:iCs/>
          <w:color w:val="000000"/>
        </w:rPr>
        <w:t xml:space="preserve">неналоговых доходов </w:t>
      </w:r>
      <w:r>
        <w:rPr>
          <w:b/>
          <w:color w:val="000000"/>
        </w:rPr>
        <w:t>бюджетов субъектов РФ включаются</w:t>
      </w:r>
      <w:r>
        <w:rPr>
          <w:color w:val="00000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доходы от использования имущества, находящегося в собственности субъектов РФ, или от деятельности организаций, находящихся в ведении органов исполнительной власти субъектов РФ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доходы от продажи нематериальных активов, зачисляемые в региональный бюдже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1080" w:hanging="360"/>
        <w:jc w:val="both"/>
        <w:rPr>
          <w:color w:val="000000"/>
        </w:rPr>
      </w:pPr>
      <w:r>
        <w:rPr>
          <w:color w:val="000000"/>
        </w:rPr>
        <w:t>административные платежи и сбор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штрафные санкции и средства, полученные в возмещение ущерба, причиненного субъекту РФ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1080" w:hanging="360"/>
        <w:jc w:val="both"/>
        <w:rPr>
          <w:color w:val="000000"/>
        </w:rPr>
      </w:pPr>
      <w:r>
        <w:rPr>
          <w:color w:val="000000"/>
        </w:rPr>
        <w:t>прочие неналоговые доходы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бюджеты субъектов РФ могут зачисляться </w:t>
      </w:r>
      <w:r>
        <w:rPr>
          <w:b/>
          <w:iCs/>
          <w:color w:val="000000"/>
        </w:rPr>
        <w:t xml:space="preserve">безвозмездные перечисления </w:t>
      </w:r>
      <w:r>
        <w:rPr>
          <w:b/>
          <w:color w:val="000000"/>
        </w:rPr>
        <w:t>из территориальных государственных внебюджетных фондов</w:t>
      </w:r>
      <w:r>
        <w:rPr>
          <w:color w:val="000000"/>
        </w:rPr>
        <w:t>, от различных организаций (резидентов и нерезидентов), из федерального бюджета в порядке финансовой помощи, прочие безвозмездные перечисл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К </w:t>
      </w:r>
      <w:r>
        <w:rPr>
          <w:b/>
          <w:iCs/>
          <w:color w:val="000000"/>
        </w:rPr>
        <w:t xml:space="preserve">другим доходам </w:t>
      </w:r>
      <w:r>
        <w:rPr>
          <w:b/>
          <w:color w:val="000000"/>
        </w:rPr>
        <w:t>бюджетов субъектов РФ относятся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доходы от предпринимательской и иной приносящей доход деятельности, осуществляемой бюджетными учреждениями регионального подчинения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1080" w:hanging="360"/>
        <w:jc w:val="both"/>
        <w:rPr>
          <w:color w:val="000000"/>
        </w:rPr>
      </w:pPr>
      <w:r>
        <w:rPr>
          <w:color w:val="000000"/>
        </w:rPr>
        <w:t>иные доходы, предусмотренные законодательством РФ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Помимо доходов в бюджеты субъектов РФ </w:t>
      </w:r>
      <w:r>
        <w:rPr>
          <w:b/>
          <w:color w:val="000000"/>
        </w:rPr>
        <w:t xml:space="preserve">зачисляются </w:t>
      </w:r>
      <w:r>
        <w:rPr>
          <w:b/>
          <w:iCs/>
          <w:color w:val="000000"/>
        </w:rPr>
        <w:t>поступления из внутренних источников финансирования дефицита бюджета субъекта РФ</w:t>
      </w:r>
      <w:r>
        <w:rPr>
          <w:iCs/>
          <w:color w:val="000000"/>
        </w:rPr>
        <w:t xml:space="preserve">, </w:t>
      </w:r>
      <w:r>
        <w:rPr>
          <w:color w:val="000000"/>
        </w:rPr>
        <w:t>к которым относя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денежные средства, привлеченные в форме займов, осуществляемых путем размещения государственных ценных бумаг субъекта РФ, и кредитов кредитных организаций в валюте РФ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поступления от продажи имущества, находящегося в собственности субъекта РФ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бюджетные ссуды и бюджетные кредиты, полученные из бюджетов других уровней бюджетной системы РФ и территориальных государственных внебюджетных фонд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поступления за счет изменения остатков средств на счетах по учету средств бюджета субъекта РФ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поступления из прочих внутренних источников финансирования дефицита бюджета субъекта РФ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омимо бюджетов субъектов РФ финансовые ресурсы, формируемые в распоряжении органов государственной власти субъектов РФ, сосредоточены </w:t>
      </w:r>
      <w:r>
        <w:rPr>
          <w:b/>
          <w:color w:val="000000"/>
        </w:rPr>
        <w:t>в территориальных государственных внебюджетных фондах</w:t>
      </w:r>
      <w:r>
        <w:rPr>
          <w:color w:val="000000"/>
        </w:rPr>
        <w:t>. Как уже отмечалось, к ним относятся территориальные фонды обязательного медицинского страх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Территориальный государственный внебюджетный фонд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Cs/>
          <w:color w:val="000000"/>
        </w:rPr>
        <w:t>фонд денежных средств, образуемый вне бюджетов субъектов РФ и предназначенный для реализации отдельных конституционных прав граждан (в частности, на охрану здоровья и медицинскую помощь)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iCs/>
          <w:color w:val="000000"/>
        </w:rPr>
        <w:t>Доходы</w:t>
      </w:r>
      <w:r>
        <w:rPr>
          <w:iCs/>
          <w:color w:val="000000"/>
        </w:rPr>
        <w:t xml:space="preserve"> </w:t>
      </w:r>
      <w:r>
        <w:rPr>
          <w:color w:val="000000"/>
        </w:rPr>
        <w:t>территориальных фондов обязательного медицинского страхования формируются за счет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>отчислений от единого социального налога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>отчислений от налогов по специальным режимам налогообложения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>поступлений из территориальных бюджетов в виде страховых взносов на обязательное медицинское страхование неработающего населения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>поступлений из государственных внебюджетных фондов РФ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>доходов от размещения временно свободных денежных средств фондов и др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обенности организации муниципальных финансов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Основная задача организации муниципальных финансов</w:t>
      </w:r>
      <w:r>
        <w:rPr>
          <w:color w:val="000000"/>
        </w:rPr>
        <w:t xml:space="preserve"> — обеспечение органов местного самоуправления финансовыми ресурсами в объеме, достаточном для самостоятельного решения вопросов местного значения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color w:val="000000"/>
        </w:rPr>
        <w:t xml:space="preserve">Неотъемлемым признаком местного самоуправления является </w:t>
      </w:r>
      <w:r>
        <w:rPr>
          <w:b/>
          <w:color w:val="000000"/>
        </w:rPr>
        <w:t>самостоятельное формирование местных бюджетов.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Бюджет муниципального образования (местный бюджет)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Cs/>
          <w:color w:val="000000"/>
        </w:rPr>
        <w:t>форма образования и расходования денежных средств, предназначенных для обеспечения задач и функций, отнесенных к предметам ведения местного самоуправл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Местные бюджеты</w:t>
      </w:r>
      <w:r>
        <w:rPr>
          <w:color w:val="000000"/>
        </w:rPr>
        <w:t xml:space="preserve"> — центральное звено местных финансов, в котором мобилизуется основная часть финансовых ресурсов муниципальных образований и за счет средств которого финансируются основные потребности местного сообщества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color w:val="000000"/>
        </w:rPr>
        <w:t xml:space="preserve">Формирование местных бюджетов осуществляется посредством </w:t>
      </w:r>
      <w:r>
        <w:rPr>
          <w:b/>
          <w:color w:val="000000"/>
        </w:rPr>
        <w:t xml:space="preserve">мобилизации </w:t>
      </w:r>
      <w:r>
        <w:rPr>
          <w:b/>
          <w:iCs/>
          <w:color w:val="000000"/>
        </w:rPr>
        <w:t xml:space="preserve">налоговых доходов, неналоговых доходов, безвозмездных перечислений, других доходов </w:t>
      </w:r>
      <w:r>
        <w:rPr>
          <w:b/>
          <w:color w:val="000000"/>
        </w:rPr>
        <w:t>местных бюджетов.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 xml:space="preserve">Налоговые доходы </w:t>
      </w:r>
      <w:r>
        <w:rPr>
          <w:b/>
          <w:color w:val="000000"/>
        </w:rPr>
        <w:t>местных бюджетов образуют</w:t>
      </w:r>
      <w:r>
        <w:rPr>
          <w:color w:val="000000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федеральные налоги и сборы, зачисляемые в местный бюджет в соответствии с федеральным и региональным законодательством, а также решениями органов местного самоуправл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региональные налоги и сборы, зачисляемые в местный бюджет в соответствии с региональным законодательством и решениями органов местного самоуправл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местные налоги и сборы, зачисляемые в местный бюджет в соответствии с федеральным законодательством и решениями органов местного самоуправл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денежные взыскания в виде санкций, применяемых по отдельным видам налогов и сборов, подлежащие зачислению в местный бюджет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средства самообложения граждан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В качестве </w:t>
      </w:r>
      <w:r>
        <w:rPr>
          <w:b/>
          <w:iCs/>
          <w:color w:val="000000"/>
        </w:rPr>
        <w:t xml:space="preserve">неналоговых доходов </w:t>
      </w:r>
      <w:r>
        <w:rPr>
          <w:b/>
          <w:color w:val="000000"/>
        </w:rPr>
        <w:t>в местные бюджеты зачисляются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доходы от использования имущества, находящегося в муниципальной собственности или от деятельности муниципальных организаций (дивиденды по акциям, находящимся в муниципальной собственности; доходы от сдачи в аренду имущества, находящегося в муниципальной собственности и др.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доходы от предоставления бюджетных ссуд и бюджетных кредит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доходы от оказания услуг или компенсации затрат муниципального образова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платежи от муниципальных организаций; средства от реализации конфискованного и иного имущества, обращенного в доход муниципального образова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административные платежи и сборы;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штрафные санкции и возмещение ущерба муниципальным образован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</w:rPr>
        <w:t xml:space="preserve">Безвозмездные перечисления </w:t>
      </w:r>
      <w:r>
        <w:rPr>
          <w:color w:val="000000"/>
        </w:rPr>
        <w:t xml:space="preserve">в местные бюджеты осуществляются в виде </w:t>
      </w:r>
      <w:r>
        <w:rPr>
          <w:b/>
          <w:color w:val="000000"/>
        </w:rPr>
        <w:t>финансовой помощи федерального бюджета и бюджетов субъектов РФ; финансовой помощи бюджетов других муниципальных образований</w:t>
      </w:r>
      <w:r>
        <w:rPr>
          <w:color w:val="000000"/>
        </w:rPr>
        <w:t>; прочих безвозмездных перечис</w:t>
        <w:softHyphen/>
        <w:t>лен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К </w:t>
      </w:r>
      <w:r>
        <w:rPr>
          <w:b/>
          <w:iCs/>
          <w:color w:val="000000"/>
        </w:rPr>
        <w:t xml:space="preserve">другим доходам </w:t>
      </w:r>
      <w:r>
        <w:rPr>
          <w:b/>
          <w:color w:val="000000"/>
        </w:rPr>
        <w:t>местных бюджетов относятся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доходы от предпринимательской и иной приносящей доход деятельности, осуществляемой бюджетными учреждениями, находящимися в ведении органов местного самоуправления,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иные доходы, предусмотренные законодательством РФ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Согласно Бюджетному кодексу РФ утвержденный объем до</w:t>
        <w:softHyphen/>
        <w:t>ходов бюджета муниципального образования без учета финансо</w:t>
        <w:softHyphen/>
        <w:t xml:space="preserve">вой помощи бюджетов других уровней бюджетной системы РФ не может быть </w:t>
      </w:r>
      <w:r>
        <w:rPr>
          <w:b/>
          <w:color w:val="000000"/>
        </w:rPr>
        <w:t>ниже утвержденного объема текущих расходов бюджета</w:t>
      </w:r>
      <w:r>
        <w:rPr>
          <w:color w:val="000000"/>
        </w:rPr>
        <w:t xml:space="preserve">, и должен не менее чем </w:t>
      </w:r>
      <w:r>
        <w:rPr>
          <w:b/>
          <w:color w:val="000000"/>
        </w:rPr>
        <w:t>в 10 раз превышать уровень дефицита местного бюдже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Сбалансированность бюджетов муниципальных образований обеспечивается органами местного самоуправления за счет следующих видов </w:t>
      </w:r>
      <w:r>
        <w:rPr>
          <w:iCs/>
          <w:color w:val="000000"/>
        </w:rPr>
        <w:t xml:space="preserve">поступлений </w:t>
      </w:r>
      <w:r>
        <w:rPr>
          <w:b/>
          <w:iCs/>
          <w:color w:val="000000"/>
        </w:rPr>
        <w:t>из источников финансирования дефицита местных бюджетов</w:t>
      </w:r>
      <w:r>
        <w:rPr>
          <w:iCs/>
          <w:color w:val="000000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ind w:left="1080" w:hanging="360"/>
        <w:jc w:val="both"/>
        <w:rPr>
          <w:color w:val="000000"/>
        </w:rPr>
      </w:pPr>
      <w:r>
        <w:rPr>
          <w:color w:val="000000"/>
        </w:rPr>
        <w:t>поступлений от размещения муниципальных ценных бумаг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ind w:left="1080" w:hanging="360"/>
        <w:jc w:val="both"/>
        <w:rPr>
          <w:color w:val="000000"/>
        </w:rPr>
      </w:pPr>
      <w:r>
        <w:rPr>
          <w:color w:val="000000"/>
        </w:rPr>
        <w:t>кредитов кредитных организац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бюджетных ссуд и бюджетных кредитов, получаемых из бюджетов других уровней бюджетной системы РФ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поступлений от продажи имущества, находящегося в муниципальной собственности, включая поступления от продажи акций, находящихся в собственности муниципального образов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поступлений от продажи земельных участков, зачисляемых в местный бюджет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color w:val="000000"/>
        </w:rPr>
        <w:t xml:space="preserve">Наряду с местным бюджетом экономическую основу местного самоуправления могут составлять </w:t>
      </w:r>
      <w:r>
        <w:rPr>
          <w:b/>
          <w:color w:val="000000"/>
        </w:rPr>
        <w:t>муниципальные внебюджетные фонды, являющиеся самостоятельным звеном муниципальных финан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Муниципальные внебюджетные фонды</w:t>
      </w:r>
      <w:r>
        <w:rPr>
          <w:iCs/>
          <w:color w:val="000000"/>
        </w:rPr>
        <w:t xml:space="preserve"> — фонды денежных средств, образуемые вне бюджетов муниципальных образований и предназначенные для реализации отдельных потребностей местного сообщества (обеспечение природоохранных мероприятий, охраны памятников истории и культуры и др.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 xml:space="preserve">Доходы </w:t>
      </w:r>
      <w:r>
        <w:rPr>
          <w:b/>
          <w:color w:val="000000"/>
        </w:rPr>
        <w:t>муниципальных внебюджетных фондов</w:t>
      </w:r>
      <w:r>
        <w:rPr>
          <w:color w:val="000000"/>
        </w:rPr>
        <w:t xml:space="preserve"> ограничены по составу и объему мобилизуемых средст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добровольные взносы и пожертвования граждан и организаций на соответствующие цел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штрафы за правонарушения в области охраны окружающей среды и природопользования (подлежат использованию на природоохранные и восстановительные мероприяти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штрафы за порчу и утрату объектов историко-культурного наследия, памятников природы, находящихся в ведении органов местного самоуправления (направляются на проведение мероприятий по восстановлению и поддержанию в сохранности объектов историко-культурного наследи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color w:val="000000"/>
        </w:rPr>
        <w:t>иные доходы в соответствии с законодательством РФ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08"/>
        </w:tabs>
        <w:ind w:left="14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08"/>
        </w:tabs>
        <w:ind w:left="140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08"/>
        </w:tabs>
        <w:ind w:left="140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08"/>
        </w:tabs>
        <w:ind w:left="140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08"/>
        </w:tabs>
        <w:ind w:left="140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08"/>
        </w:tabs>
        <w:ind w:left="140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08"/>
        </w:tabs>
        <w:ind w:left="140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699"/>
        </w:tabs>
        <w:ind w:left="69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08"/>
        </w:tabs>
        <w:ind w:left="140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08"/>
        </w:tabs>
        <w:ind w:left="140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08"/>
        </w:tabs>
        <w:ind w:left="140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08"/>
        </w:tabs>
        <w:ind w:left="140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08"/>
        </w:tabs>
        <w:ind w:left="140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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408"/>
        </w:tabs>
        <w:ind w:left="140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ЛЯ"/>
    <w:basedOn w:val="Normal"/>
    <w:qFormat/>
    <w:pPr>
      <w:shd w:fill="FFFFFF" w:val="clear"/>
      <w:spacing w:lineRule="auto" w:line="360"/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3:38:00Z</dcterms:created>
  <dc:creator>Саня</dc:creator>
  <dc:description/>
  <cp:keywords/>
  <dc:language>en-US</dc:language>
  <cp:lastModifiedBy>Оля</cp:lastModifiedBy>
  <dcterms:modified xsi:type="dcterms:W3CDTF">2007-01-09T11:37:00Z</dcterms:modified>
  <cp:revision>27</cp:revision>
  <dc:subject/>
  <dc:title/>
</cp:coreProperties>
</file>