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. Страховой рын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, структура и функции страхового рын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страхового рынка в финансовой систем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регулирование страхового рын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трахового рын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нденции развития страхового рынка в Росс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, структура и функции страхового рын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Страховой рынок</w:t>
      </w:r>
      <w:r>
        <w:rPr>
          <w:iCs/>
          <w:color w:val="000000"/>
        </w:rPr>
        <w:t xml:space="preserve"> — </w:t>
      </w:r>
      <w:r>
        <w:rPr>
          <w:color w:val="000000"/>
        </w:rPr>
        <w:t>составная часть финансового рынка страны, где предметом купли-продажи являются страховые проду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Страховой продукт</w:t>
      </w:r>
      <w:r>
        <w:rPr>
          <w:color w:val="000000"/>
        </w:rPr>
        <w:t xml:space="preserve"> соотносится с </w:t>
      </w:r>
      <w:r>
        <w:rPr>
          <w:b/>
          <w:color w:val="000000"/>
        </w:rPr>
        <w:t xml:space="preserve">конкретным </w:t>
      </w:r>
      <w:r>
        <w:rPr>
          <w:b/>
          <w:iCs/>
          <w:color w:val="000000"/>
        </w:rPr>
        <w:t>объектом страхования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(что страхуется), определяет причины страхования </w:t>
      </w:r>
      <w:r>
        <w:rPr>
          <w:iCs/>
          <w:color w:val="000000"/>
        </w:rPr>
        <w:t xml:space="preserve">(страховой риск), </w:t>
      </w:r>
      <w:r>
        <w:rPr>
          <w:color w:val="000000"/>
        </w:rPr>
        <w:t xml:space="preserve">его стоимость </w:t>
      </w:r>
      <w:r>
        <w:rPr>
          <w:iCs/>
          <w:color w:val="000000"/>
        </w:rPr>
        <w:t xml:space="preserve">(страховую сумму, объем ответственности страховщика), </w:t>
      </w:r>
      <w:r>
        <w:rPr>
          <w:color w:val="000000"/>
        </w:rPr>
        <w:t xml:space="preserve">цену </w:t>
      </w:r>
      <w:r>
        <w:rPr>
          <w:iCs/>
          <w:color w:val="000000"/>
        </w:rPr>
        <w:t xml:space="preserve">(страховой тариф), </w:t>
      </w:r>
      <w:r>
        <w:rPr>
          <w:color w:val="000000"/>
        </w:rPr>
        <w:t>условия денежных платежей (расчетов) в предвидении тех событий, от которых последний страхуется. Свидетельством (</w:t>
      </w:r>
      <w:r>
        <w:rPr>
          <w:b/>
          <w:color w:val="000000"/>
        </w:rPr>
        <w:t>сертификатом</w:t>
      </w:r>
      <w:r>
        <w:rPr>
          <w:color w:val="000000"/>
        </w:rPr>
        <w:t xml:space="preserve">) страхового продукта служит документ, называемый </w:t>
      </w:r>
      <w:r>
        <w:rPr>
          <w:b/>
          <w:iCs/>
          <w:color w:val="000000"/>
        </w:rPr>
        <w:t>страховым полисом</w:t>
      </w:r>
      <w:r>
        <w:rPr>
          <w:iCs/>
          <w:color w:val="000000"/>
        </w:rPr>
        <w:t xml:space="preserve">. </w:t>
      </w:r>
      <w:r>
        <w:rPr>
          <w:color w:val="000000"/>
        </w:rPr>
        <w:t>Полис подтверждает факт заключенного договора страхования (купли-продажи страхового продукта), который всегда предметен, адресован участникам страховании, содержит основные количественные параметры сделки, являете юридическим докумен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Специфика страхового продукта (его видимая сторона) в том, что страховой </w:t>
      </w:r>
      <w:r>
        <w:rPr>
          <w:b/>
          <w:color w:val="000000"/>
        </w:rPr>
        <w:t>взнос всегда меньше страховой суммы.</w:t>
      </w:r>
      <w:r>
        <w:rPr>
          <w:color w:val="000000"/>
        </w:rPr>
        <w:t xml:space="preserve"> Такое соотношение обеспечивает рыночную привлекательность страховых продуктов и соответствующий спрос на них. Видимая выгода от покупки страхового продукта налицо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Потребительная стоимость страхового продукта</w:t>
      </w:r>
      <w:r>
        <w:rPr>
          <w:color w:val="000000"/>
        </w:rPr>
        <w:t xml:space="preserve"> состоит в обеспечении страховой защиты. Цена страхового продукта связана с затратами на страховое возмещение или страховое обеспечение, а также с расходами на ведение дела и размером прибыли страховщика, но, как и всякая цена, она зависит от спроса и предложения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 xml:space="preserve">Продвижение страховых продуктов на страховом рынке и их реализацию преимущественно осуществляют </w:t>
      </w:r>
      <w:r>
        <w:rPr>
          <w:iCs/>
          <w:color w:val="000000"/>
        </w:rPr>
        <w:t xml:space="preserve">страховые посредники: </w:t>
      </w:r>
      <w:r>
        <w:rPr>
          <w:b/>
          <w:color w:val="000000"/>
        </w:rPr>
        <w:t>страховые агенты и страховые брокеры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23" w:leader="none"/>
        </w:tabs>
        <w:ind w:firstLine="709"/>
        <w:jc w:val="both"/>
        <w:rPr/>
      </w:pPr>
      <w:r>
        <w:rPr>
          <w:b/>
          <w:color w:val="000000"/>
        </w:rPr>
        <w:t>Страховой рынок представляет собой</w:t>
      </w:r>
      <w:r>
        <w:rPr>
          <w:color w:val="000000"/>
        </w:rPr>
        <w:t xml:space="preserve"> сложную развивающуюся </w:t>
      </w:r>
      <w:r>
        <w:rPr>
          <w:b/>
          <w:color w:val="000000"/>
        </w:rPr>
        <w:t>интегрированную систему</w:t>
      </w:r>
      <w:r>
        <w:rPr>
          <w:color w:val="000000"/>
        </w:rPr>
        <w:t>, к звеньям которой относятся страховые организаций, страхователи, страховые продукты, страховые посредники, профессиональные оценщики страховых рисков и убытков, объединения страховщиков, объединения страхователей и организация его государственного регулир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Страховые организации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– институциональная основа страхового рынка. </w:t>
      </w:r>
      <w:r>
        <w:rPr>
          <w:b/>
          <w:color w:val="000000"/>
        </w:rPr>
        <w:t>Страховая организация или страховая компания</w:t>
      </w:r>
      <w:r>
        <w:rPr>
          <w:color w:val="000000"/>
        </w:rPr>
        <w:t xml:space="preserve"> — это конкретная форма организации страхового фонда страховщика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color w:val="000000"/>
        </w:rPr>
        <w:t>Страховая организация</w:t>
      </w:r>
      <w:r>
        <w:rPr>
          <w:color w:val="000000"/>
        </w:rPr>
        <w:t xml:space="preserve"> — экономически обособленное звено страхового рынка, что выражается в полной обособленности ее ресурсов и самостоятельности в осуществлении страховой и других видов деятельности. Экономические отношения между страховыми организациями осуществляются </w:t>
      </w:r>
      <w:r>
        <w:rPr>
          <w:b/>
          <w:color w:val="000000"/>
        </w:rPr>
        <w:t>на основе сострахования и перестрахован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color w:val="000000"/>
        </w:rPr>
        <w:t>Классификация страховых организаций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u w:val="single"/>
        </w:rPr>
        <w:t>По принадлежности страховые организации различают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акционерные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частные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государственны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правительственные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общества взаимного страхован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u w:val="single"/>
        </w:rPr>
        <w:t>По характеру выполняемых страховых операций различают</w:t>
      </w:r>
      <w:r>
        <w:rPr>
          <w:color w:val="000000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специализированные страховые организации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универсальные страховые организаци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u w:val="single"/>
        </w:rPr>
        <w:t>По зоне обслуживания различаю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местные страховые организации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региональные страховые организации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национальные страховые организации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color w:val="000000"/>
        </w:rPr>
        <w:t>международные (транснациональные) страховые организации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Акционерная страховая компания</w:t>
      </w:r>
      <w:r>
        <w:rPr>
          <w:iCs/>
          <w:color w:val="000000"/>
        </w:rPr>
        <w:t xml:space="preserve"> </w:t>
      </w:r>
      <w:r>
        <w:rPr>
          <w:color w:val="000000"/>
        </w:rPr>
        <w:t>— это негосударственная организационная форма, в которой в качестве страховщика выступает частный капитал в виде акционерного общества. Уставный капитал акционерного страховщика формируется из акций и других ценных бумаг, что позволяет при ограниченных средствах значительно увеличить финансовый потенциал страховой организации. Акционерная форма страховщиков доминирует на страховых рынках развитых стран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Частные страховые компании</w:t>
      </w:r>
      <w:r>
        <w:rPr>
          <w:iCs/>
          <w:color w:val="000000"/>
        </w:rPr>
        <w:t xml:space="preserve"> </w:t>
      </w:r>
      <w:r>
        <w:rPr>
          <w:color w:val="000000"/>
        </w:rPr>
        <w:t>принадлежат одному собственнику или его семье. В осуществлении страхования эта корпорация не выступает от своего имени, а создает все необходимые предпосылки для страховой деятельности своих членов, которые выступают на страховом рынке от своего имени и за свой сче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</w:t>
      </w:r>
      <w:r>
        <w:rPr>
          <w:b/>
          <w:iCs/>
          <w:color w:val="000000"/>
        </w:rPr>
        <w:t>государственном страховании</w:t>
      </w:r>
      <w:r>
        <w:rPr>
          <w:iCs/>
          <w:color w:val="000000"/>
        </w:rPr>
        <w:t xml:space="preserve"> </w:t>
      </w:r>
      <w:r>
        <w:rPr>
          <w:color w:val="000000"/>
        </w:rPr>
        <w:t>в качестве страховщиков выступает государство. В круг интересов государства входит его монополия на проведение отдельных видов страхования, что определяется соответствующим законом о статусе страховой организации. Организация государственных страховых компаний осуществляется путем их учреждения со стороны государства или национализации акционерных страховых компаний и обращения их имущества в государственную собственность. Осуществление государственного страхования способствует государственному регулированию национального страхового рын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Правительственные страховые организации</w:t>
      </w:r>
      <w:r>
        <w:rPr>
          <w:iCs/>
          <w:color w:val="000000"/>
        </w:rPr>
        <w:t xml:space="preserve"> </w:t>
      </w:r>
      <w:r>
        <w:rPr>
          <w:color w:val="000000"/>
        </w:rPr>
        <w:t>относятся к некоммерческим структурам, деятельность которых основана на субсидировании. Правительственные страховые организации специализируются на страховании от безработицы и страховании компенсаций рабочим и служащи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Общество взаимного страхования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это особая негосударственная организационная форма, выражающая договоренность между группой физических или юридических лиц о возмещении друг другу будущих возможных убытков в определенных долях в соответствии с установленными правилами страхования. Взаимное страхование по существу — </w:t>
      </w:r>
      <w:r>
        <w:rPr>
          <w:b/>
          <w:color w:val="000000"/>
        </w:rPr>
        <w:t>некоммерческая форма организации</w:t>
      </w:r>
      <w:r>
        <w:rPr>
          <w:color w:val="000000"/>
        </w:rPr>
        <w:t xml:space="preserve"> страхового фонда, которая обеспечивает страховую защиту имущественных интересов членов своего общества. С юридических позиций каждый член общества взаимного страхования — </w:t>
      </w:r>
      <w:r>
        <w:rPr>
          <w:b/>
          <w:color w:val="000000"/>
        </w:rPr>
        <w:t>одновременно и</w:t>
      </w:r>
      <w:r>
        <w:rPr>
          <w:color w:val="000000"/>
        </w:rPr>
        <w:t xml:space="preserve"> </w:t>
      </w:r>
      <w:r>
        <w:rPr>
          <w:b/>
          <w:color w:val="000000"/>
        </w:rPr>
        <w:t>страховщик, и страхователь</w:t>
      </w:r>
      <w:r>
        <w:rPr>
          <w:color w:val="000000"/>
        </w:rPr>
        <w:t>. При этом документом, удостоверяющим право на владение капиталом общества взаимного страхования, его доходом и страховую защиту, является полис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Специализированные страховые компании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роводят отдельные виды страхования, например страхование жизни, огневое страхование, ядерное страхование и др. К специализированным страховщикам относятся и перестраховочные компании, которые принимают от страховщиков за определенную плату часть застрахованного риска. </w:t>
      </w:r>
      <w:r>
        <w:rPr>
          <w:b/>
          <w:color w:val="000000"/>
        </w:rPr>
        <w:t>Цель перестрахования</w:t>
      </w:r>
      <w:r>
        <w:rPr>
          <w:color w:val="000000"/>
        </w:rPr>
        <w:t xml:space="preserve"> — </w:t>
      </w:r>
      <w:r>
        <w:rPr>
          <w:b/>
          <w:color w:val="000000"/>
        </w:rPr>
        <w:t>создание сбалансированного портфеля</w:t>
      </w:r>
      <w:r>
        <w:rPr>
          <w:color w:val="000000"/>
        </w:rPr>
        <w:t xml:space="preserve"> договоров страхования, обеспечение финансовой устойчивости и рентабельности страховых опер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Универсальные страховые организации</w:t>
      </w:r>
      <w:r>
        <w:rPr>
          <w:iCs/>
          <w:color w:val="000000"/>
        </w:rPr>
        <w:t xml:space="preserve"> </w:t>
      </w:r>
      <w:r>
        <w:rPr>
          <w:color w:val="000000"/>
        </w:rPr>
        <w:t>предлагают большой перечень страховых услуг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Функционирование страхового рынка предполагает наличие </w:t>
      </w:r>
      <w:r>
        <w:rPr>
          <w:b/>
          <w:color w:val="000000"/>
        </w:rPr>
        <w:t>профессиональных оценщиков рисков и убытков</w:t>
      </w:r>
      <w:r>
        <w:rPr>
          <w:color w:val="000000"/>
        </w:rPr>
        <w:t xml:space="preserve">, в качестве которых выступают </w:t>
      </w:r>
      <w:r>
        <w:rPr>
          <w:b/>
          <w:color w:val="000000"/>
        </w:rPr>
        <w:t>сюрвейеры и аджастер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Сюрвейеры</w:t>
      </w:r>
      <w:r>
        <w:rPr>
          <w:iCs/>
          <w:color w:val="000000"/>
        </w:rPr>
        <w:t xml:space="preserve"> — </w:t>
      </w:r>
      <w:r>
        <w:rPr>
          <w:color w:val="000000"/>
        </w:rPr>
        <w:t>инспекторы или агенты страховой организации, осуществляющие осмотр имущества, принимаемого на страхование. В качестве сюрвейера выступают также специализированные фирмы по противопожарной безопасности, охране труда и т.д., взаимодействие которых со страховщиком строится на договорной основе. По заключению сюрвейера, страховая компания принимает решение о заключении договора страх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Аджастеры</w:t>
      </w:r>
      <w:r>
        <w:rPr>
          <w:iCs/>
          <w:color w:val="000000"/>
        </w:rPr>
        <w:t xml:space="preserve"> — </w:t>
      </w:r>
      <w:r>
        <w:rPr>
          <w:color w:val="000000"/>
        </w:rPr>
        <w:t>это уполномоченные физические или юридические лица страховщика, занимающиеся установлением причин, характера и размера убытков. По результатам проведенной работы аджастер составляет страховой акт (аварийный сертификат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Для защиты своих интересов, разработки законодательных актов, подготовки стандартных правил страхования, сбора и публикации страховой статистики и других совместных целей страховые организации создают </w:t>
      </w:r>
      <w:r>
        <w:rPr>
          <w:b/>
          <w:iCs/>
          <w:color w:val="000000"/>
        </w:rPr>
        <w:t>объединения (ассоциации) страховщиков.</w:t>
      </w:r>
      <w:r>
        <w:rPr>
          <w:iCs/>
          <w:color w:val="000000"/>
        </w:rPr>
        <w:t xml:space="preserve"> </w:t>
      </w:r>
      <w:r>
        <w:rPr>
          <w:color w:val="000000"/>
        </w:rPr>
        <w:t>Кроме того, объединяются и специализированные страховые организации. Такие объединения страховщиков не могут заниматься страховой деятельность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Между тем страховые компании объединяются для проведения некоторых страховых операций в </w:t>
      </w:r>
      <w:r>
        <w:rPr>
          <w:b/>
          <w:iCs/>
          <w:color w:val="000000"/>
        </w:rPr>
        <w:t>страховой пул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Такое объединение страховщиков позволяет увеличить финансовые возможности для принятия на страхование крупных рисков.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 xml:space="preserve">Заключение договора страхования </w:t>
      </w:r>
      <w:r>
        <w:rPr>
          <w:b/>
          <w:color w:val="000000"/>
        </w:rPr>
        <w:t>со страховым пулом</w:t>
      </w:r>
      <w:r>
        <w:rPr>
          <w:color w:val="000000"/>
        </w:rPr>
        <w:t xml:space="preserve"> для страхователя означает, что на стороне страховщика находятся все участники пула. Однако при наступлении страхового случая страхователь вынужден урегулировать претензии с каждым из страховщиков в отдельности. Такая форма организации страховых отношений </w:t>
      </w:r>
      <w:r>
        <w:rPr>
          <w:b/>
          <w:color w:val="000000"/>
        </w:rPr>
        <w:t xml:space="preserve">называется </w:t>
      </w:r>
      <w:r>
        <w:rPr>
          <w:b/>
          <w:iCs/>
          <w:color w:val="000000"/>
        </w:rPr>
        <w:t>сострахованием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Страховой рынок выполняет ряд </w:t>
      </w:r>
      <w:r>
        <w:rPr>
          <w:b/>
          <w:color w:val="000000"/>
        </w:rPr>
        <w:t>взаимосвязанных функций</w:t>
      </w:r>
      <w:r>
        <w:rPr>
          <w:color w:val="000000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iCs/>
          <w:color w:val="000000"/>
        </w:rPr>
        <w:t>компенсационная функция</w:t>
      </w:r>
      <w:r>
        <w:rPr>
          <w:iCs/>
          <w:color w:val="000000"/>
        </w:rPr>
        <w:t xml:space="preserve">, </w:t>
      </w:r>
      <w:r>
        <w:rPr>
          <w:color w:val="000000"/>
        </w:rPr>
        <w:t>благодаря которой существует институт страхования. Содержание функции выражается в обеспечении страховой защиты юридическим и физическим людям в форме возмещения ущерба при наступлении неблагоприятных явлений, которое и было объектом страх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iCs/>
          <w:color w:val="000000"/>
        </w:rPr>
        <w:t xml:space="preserve">накопительная, </w:t>
      </w:r>
      <w:r>
        <w:rPr>
          <w:b/>
          <w:color w:val="000000"/>
        </w:rPr>
        <w:t>или сберегательная, функция</w:t>
      </w:r>
      <w:r>
        <w:rPr>
          <w:color w:val="000000"/>
        </w:rPr>
        <w:t xml:space="preserve"> обеспечивается страхованием жизни и позволяет накопить в счет заключенного договора страхования заранее обусловленную страховую сумму. Следует отметить, что банки также осуществляют сберегательную функцию, но в отличие от страховщиков они выплачивают регулярные доходы владельцам вкладов в виде процентов, а страховщики преимущественно выплачивают только разовые компенсации. Накопительная функция проявляется также в постоянном увеличении финансового потенциала страхового рын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iCs/>
          <w:color w:val="000000"/>
        </w:rPr>
        <w:t>распределительная функция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страхового рынка реализует механизм страховой защиты. Сущность функции выражается в формировании и целевом использовании страхового фонда. Формирование страхового фонда реализуется в системе страховых резервов, которые обеспечивают гарантию страховых выплат и стабильность страхования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iCs/>
          <w:color w:val="000000"/>
        </w:rPr>
        <w:t>предупредительная функция</w:t>
      </w:r>
      <w:r>
        <w:rPr>
          <w:iCs/>
          <w:color w:val="000000"/>
        </w:rPr>
        <w:t xml:space="preserve"> </w:t>
      </w:r>
      <w:r>
        <w:rPr>
          <w:color w:val="000000"/>
        </w:rPr>
        <w:t>страхового рынка непосредственно не связана с осуществлением страховой деятельности. Данная функция работает на предупреждение страхового случая и уменьшение ущерба. Реализация предупредительной функции обеспечивается финансированием мероприятий по недопущению или уменьшению негативных последствий несчастных случаев и стихийных бедствий. Соответствующее финансирование осуществляется из фонда предупредительных мероприятий. Осуществление предупредительных функций способствует повышению финансовой устойчивости страховщиков и выступает важным фактором обеспечения бесперебойности процесса общественного воспроизвод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iCs/>
          <w:color w:val="000000"/>
        </w:rPr>
        <w:t>инвестиционная функция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страхового рынка реализуется через размещение временно свободных средств в ценные бумаги, депозиты банков, недвижимость и т.д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Место страхового рынка в финансовой системе обусловлено двумя обстоятельств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существует объективная потребность в страховой защите, что и приводит к образованию страхового рынка в социальной экономической системе об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денежная форма организации страхового фонда обеспечения страховой защиты связывает этот рынок с общим финансовым рынко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2955</wp:posOffset>
                </wp:positionH>
                <wp:positionV relativeFrom="paragraph">
                  <wp:posOffset>147955</wp:posOffset>
                </wp:positionV>
                <wp:extent cx="1838325" cy="306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аховой ры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4.15pt;mso-wrap-distance-left:9.05pt;mso-wrap-distance-right:9.05pt;mso-wrap-distance-top:0pt;mso-wrap-distance-bottom:0pt;margin-top:11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раховой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iCs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829935" cy="5028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840" cy="5028480"/>
                          <a:chOff x="0" y="0"/>
                          <a:chExt cx="5829840" cy="502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948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455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55760"/>
                            <a:ext cx="19436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вание страховой, инвестиционной и других видов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ы предприят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227840"/>
                            <a:ext cx="137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ок ценных бума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828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ы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99760"/>
                            <a:ext cx="137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овская 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08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й бюдж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080" y="113760"/>
                            <a:ext cx="4686480" cy="422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341640"/>
                              <a:ext cx="160020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естиро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5120" y="68508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68508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114228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7088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027440"/>
                              <a:ext cx="0" cy="319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422820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5800" y="1370880"/>
                              <a:ext cx="113040" cy="2284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28456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1324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4300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1320"/>
                                <a:ext cx="113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57480" y="1143000"/>
                              <a:ext cx="13701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ынок ценных бума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713600"/>
                              <a:ext cx="13701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овская систе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5280"/>
                              <a:ext cx="13701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алютный рын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857320"/>
                              <a:ext cx="13701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сударственные финанс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3427560"/>
                              <a:ext cx="1370160" cy="45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гиональные финанс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1143000"/>
                              <a:ext cx="13701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овская систе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9680" y="1713600"/>
                              <a:ext cx="137088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сударственные внебюджетные фонд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9680" y="2400120"/>
                              <a:ext cx="137088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стные бюдже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9680" y="2971080"/>
                              <a:ext cx="1370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сударственный бюдж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42480" y="1027440"/>
                              <a:ext cx="720" cy="262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360" y="365688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360" y="308592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360" y="251460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360" y="194220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360" y="137088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5760" y="1027440"/>
                              <a:ext cx="720" cy="217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0920" y="319968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0920" y="262800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0920" y="205668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0920" y="137088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05pt;height:395.95pt" coordorigin="0,0" coordsize="9181,7919">
                <v:rect id="shape_0" stroked="f" o:allowincell="f" style="position:absolute;left:1;top:0;width:9179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;top:718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718;width:306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вание страховой, инвестиционной и других видов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7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ы предприя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6658;width:215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ок ценных бума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879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ы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779;width:21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овская 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67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й бюдж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79;top:179;width:7379;height:6658">
                  <v:shape id="shape_0" fillcolor="white" stroked="t" o:allowincell="f" style="position:absolute;left:3059;top:717;width:2519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естир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20,1258" to="3058,1258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579,1258" to="6117,1258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119,179" to="7917,717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079,179" to="3237,717" stroked="t" o:allowincell="f" style="position:absolute;flip:x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339,1797" to="2339,683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58,6838" to="2336,683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159;top:2338;width:177;height:3597">
                    <v:line id="shape_0" from="2159,5936" to="2336,5936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159,5036" to="2336,5036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159,4138" to="2336,4138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159,3238" to="2336,3238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159,2338" to="2336,2338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059;top:1979;width:2157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ынок ценных бума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59;top:2878;width:2157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овская систем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59;top:3778;width:2157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алютный рын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59;top:4679;width:2157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сударственные финанс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59;top:5577;width:2157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гиональные финанс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19;top:1979;width:2157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овская систем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18;top:2878;width:2158;height:9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сударственные внебюджетные фонд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18;top:3959;width:2158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стные бюдже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18;top:4858;width:2158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сударственный бюдже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398,1797" to="5398,593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8,5938" to="5396,593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8,5039" to="5396,503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8,4139" to="5396,413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8,3238" to="5396,323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8,2338" to="5396,233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58,1797" to="8458,521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77,5218" to="8455,521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77,4318" to="8455,431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77,3418" to="8455,341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77,2338" to="8455,233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3515995</wp:posOffset>
                </wp:positionV>
                <wp:extent cx="1380490" cy="618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ственные внебюджет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8.7pt;mso-wrap-distance-left:9.05pt;mso-wrap-distance-right:9.05pt;mso-wrap-distance-top:0pt;mso-wrap-distance-bottom:0pt;margin-top:27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сударственные внебюджет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  <w:color w:val="000000"/>
        </w:rPr>
        <w:t xml:space="preserve">Рисунок 1. - </w:t>
      </w:r>
      <w:r>
        <w:rPr>
          <w:color w:val="000000"/>
        </w:rPr>
        <w:t>Место страхового рынка в финансовой системе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Страховой рынок не только способствует развитию общественного воспроизводства, но и активно воздействует через страховой фонд на финансовые потоки в народном хозяйстве. Место страхового рынка в финансовой системе </w:t>
      </w:r>
      <w:r>
        <w:rPr>
          <w:b/>
          <w:color w:val="000000"/>
        </w:rPr>
        <w:t>обусловлено как ролью различных финансовых институтов в финансировании страховой защиты, так и их значением как объектов размещения инвестиционных ресурсов страховых организаций и обслуживания страховой, инвестиционной и других видов деятельности</w:t>
      </w:r>
      <w:r>
        <w:rPr>
          <w:color w:val="000000"/>
        </w:rPr>
        <w:t xml:space="preserve"> (Рисунок 1)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color w:val="000000"/>
        </w:rPr>
        <w:t>Всеобщность страхования</w:t>
      </w:r>
      <w:r>
        <w:rPr>
          <w:color w:val="000000"/>
        </w:rPr>
        <w:t xml:space="preserve"> определяет непосредственную связь страхового рынка с финансами предприятий, финансами населения, банковской системой, государственным бюджетом и другими финансовыми институтами, в рамках которых реализуются страховые отношения. В таких отношениях соответствующие финансовые институты выступают как </w:t>
      </w:r>
      <w:r>
        <w:rPr>
          <w:b/>
          <w:color w:val="000000"/>
        </w:rPr>
        <w:t>страхователи и потребители страховых продуктов</w:t>
      </w:r>
      <w:r>
        <w:rPr>
          <w:color w:val="000000"/>
        </w:rPr>
        <w:t xml:space="preserve">. Специфические отношения складываются между страховым рынком и государственным бюджетом и государственными внебюджетными фондами, что связано </w:t>
      </w:r>
      <w:r>
        <w:rPr>
          <w:b/>
          <w:color w:val="000000"/>
        </w:rPr>
        <w:t>с организацией обязательного страх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Устойчивые финансовые отношения</w:t>
      </w:r>
      <w:r>
        <w:rPr>
          <w:color w:val="000000"/>
        </w:rPr>
        <w:t xml:space="preserve"> имеет страховой рынок с рынком ценных бумаг, банковской системой, валютным рынком, государственными и региональными финансами, где страховые организаций размещают страховые резервы и другие инвестиционные ресурс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Функционирование страхового рынка происходит в рамках финансовой системы </w:t>
      </w:r>
      <w:r>
        <w:rPr>
          <w:b/>
          <w:color w:val="000000"/>
        </w:rPr>
        <w:t>как на партнерской основе, так и в условиях конкуренции</w:t>
      </w:r>
      <w:r>
        <w:rPr>
          <w:color w:val="000000"/>
        </w:rPr>
        <w:t xml:space="preserve">. Это касается конкурентной борьбы между различными финансовыми институтами за свободные денежные средства населения и хозяйствующих субъектов. Если страховой рынок, например, предлагает страховые продукты </w:t>
      </w:r>
      <w:r>
        <w:rPr>
          <w:b/>
          <w:color w:val="000000"/>
        </w:rPr>
        <w:t>по страхованию жизни</w:t>
      </w:r>
      <w:r>
        <w:rPr>
          <w:color w:val="000000"/>
        </w:rPr>
        <w:t xml:space="preserve">, то банки — </w:t>
      </w:r>
      <w:r>
        <w:rPr>
          <w:b/>
          <w:color w:val="000000"/>
        </w:rPr>
        <w:t>депозиты</w:t>
      </w:r>
      <w:r>
        <w:rPr>
          <w:color w:val="000000"/>
        </w:rPr>
        <w:t xml:space="preserve">, фондовый рынок — </w:t>
      </w:r>
      <w:r>
        <w:rPr>
          <w:b/>
          <w:color w:val="000000"/>
        </w:rPr>
        <w:t>ценные бумаги</w:t>
      </w:r>
      <w:r>
        <w:rPr>
          <w:color w:val="000000"/>
        </w:rPr>
        <w:t xml:space="preserve"> и т.д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3. Государственное регулирование страхового рынк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ажным звеном страхового рынка выступает система </w:t>
      </w:r>
      <w:r>
        <w:rPr>
          <w:iCs/>
          <w:color w:val="000000"/>
        </w:rPr>
        <w:t xml:space="preserve">государственного регулирования, </w:t>
      </w:r>
      <w:r>
        <w:rPr>
          <w:color w:val="000000"/>
        </w:rPr>
        <w:t xml:space="preserve">необходимость которого связана в первую очередь с защитой прав и интересов страхователей, предотвращением их финансовых потерь вследствие неплатежеспособности страховой организации. Государственное регулирование страхового рынка </w:t>
      </w:r>
      <w:r>
        <w:rPr>
          <w:b/>
          <w:color w:val="000000"/>
        </w:rPr>
        <w:t>обеспечивается</w:t>
      </w:r>
      <w:r>
        <w:rPr>
          <w:color w:val="000000"/>
        </w:rPr>
        <w:t xml:space="preserve"> страховым законодательством и государственным страховым надзоро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В РФ </w:t>
      </w:r>
      <w:r>
        <w:rPr>
          <w:iCs/>
          <w:color w:val="000000"/>
        </w:rPr>
        <w:t xml:space="preserve">страховое законодательство </w:t>
      </w:r>
      <w:r>
        <w:rPr>
          <w:color w:val="000000"/>
        </w:rPr>
        <w:t xml:space="preserve">базируется на Гражданском кодексе РФ (гл. 48), Федеральном законе «Об организации страхового дела в РФ» и ряде законов, регламентирующих организацию обязательного страхования. Существенную часть этой системы, помимо сугубо страхового законодательства, составляют подзаконные акты органа страхового надзора и ведомственные нормативные документы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К важным инструментам государственного регулирования страхового рынка относятся </w:t>
      </w:r>
      <w:r>
        <w:rPr>
          <w:b/>
          <w:color w:val="000000"/>
        </w:rPr>
        <w:t>требования к минимальному размеру уставного капитала</w:t>
      </w:r>
      <w:r>
        <w:rPr>
          <w:color w:val="000000"/>
        </w:rPr>
        <w:t xml:space="preserve"> страховщика, </w:t>
      </w:r>
      <w:r>
        <w:rPr>
          <w:b/>
          <w:color w:val="000000"/>
        </w:rPr>
        <w:t>система налогообложения страховых организаций и организация их аудита</w:t>
      </w:r>
      <w:r>
        <w:rPr>
          <w:color w:val="000000"/>
        </w:rPr>
        <w:t>, в том числе актуарного (Рисунок 2)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 xml:space="preserve">Регулирующая роль государственного органа по </w:t>
      </w:r>
      <w:r>
        <w:rPr>
          <w:iCs/>
          <w:color w:val="000000"/>
        </w:rPr>
        <w:t xml:space="preserve">страховому надзору </w:t>
      </w:r>
      <w:r>
        <w:rPr>
          <w:color w:val="000000"/>
        </w:rPr>
        <w:t xml:space="preserve">предусматривает организацию системы </w:t>
      </w:r>
      <w:r>
        <w:rPr>
          <w:b/>
          <w:color w:val="000000"/>
        </w:rPr>
        <w:t>обязательного лицензирования</w:t>
      </w:r>
      <w:r>
        <w:rPr>
          <w:color w:val="000000"/>
        </w:rPr>
        <w:t xml:space="preserve"> страховых организаций, соблюдение страховщиками страхового законодательства и их финансовой устойчивости. При этом финансовая устойчивость страхования обеспечивается как требованиями к минимальному размеру уставного капитала, так и системами </w:t>
      </w:r>
      <w:r>
        <w:rPr>
          <w:b/>
          <w:color w:val="000000"/>
        </w:rPr>
        <w:t>тарификации, перестрахования, формирования и размещения резервов и гарантией платежеспособн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828665" cy="4114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114800"/>
                          <a:chOff x="0" y="0"/>
                          <a:chExt cx="5828760" cy="4114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82876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3428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ое регулирование страхового ры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85080"/>
                            <a:ext cx="2514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ное регул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85080"/>
                            <a:ext cx="2514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ой надз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1257480"/>
                            <a:ext cx="2513880" cy="205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38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сударственное страхо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2000"/>
                              <a:ext cx="25138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язательное страхо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080"/>
                              <a:ext cx="25138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нтимонопольное регулиро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8520"/>
                              <a:ext cx="251388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авный капита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0880"/>
                              <a:ext cx="25138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логооблож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2880"/>
                              <a:ext cx="25138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уди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86280" y="1257480"/>
                            <a:ext cx="2514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ценз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600200"/>
                            <a:ext cx="2514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людение страхового законод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056680"/>
                            <a:ext cx="2514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риф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400480"/>
                            <a:ext cx="25146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страх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742480"/>
                            <a:ext cx="2514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размещение резерв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199680"/>
                            <a:ext cx="2514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ежеспособ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542760"/>
                            <a:ext cx="2514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гл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24pt" coordorigin="0,0" coordsize="9179,6480">
                <v:rect id="shape_0" stroked="f" o:allowincell="f" style="position:absolute;left:0;top:1;width:917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9;top:0;width:53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ое регулирование страхового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079;width:39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одательное регул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079;width:39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ой надз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78;top:1980;width:3959;height:3237">
                  <v:shape id="shape_0" fillcolor="white" stroked="t" o:allowincell="f" style="position:absolute;left:178;top:1980;width:395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сударственное страх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8;top:2519;width:395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язательное страх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8;top:3059;width:395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нтимонопольное регулир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8;top:3600;width:3958;height:5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тавный капита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8;top:4139;width:395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логооблож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8;top:4678;width:395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уди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4860;top:1980;width:39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ценз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520;width:39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людение страхового законод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239;width:39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риф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780;width:395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страх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4319;width:39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размещение резерв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5039;width:39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ежеспособ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5579;width:39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гл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720" to="2159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720" to="684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620" to="215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620" to="6840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</w:rPr>
        <w:t>Рисунок 2</w:t>
      </w:r>
      <w:r>
        <w:rPr>
          <w:color w:val="000000"/>
        </w:rPr>
        <w:t xml:space="preserve"> - Государственное регулирование страхового рынк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рганизация страхового рынка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рганизация страхового рынка предполагает управление страхованием как частью финансового рынка и управление деятельностью тех структур, которые осуществляют страхование и отвечают за него перед. законом и страхователям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ервостепенная задача в организации страхового рынка (макро- задача) — </w:t>
      </w:r>
      <w:r>
        <w:rPr>
          <w:b/>
          <w:color w:val="000000"/>
        </w:rPr>
        <w:t>упорядочить страховые риски</w:t>
      </w:r>
      <w:r>
        <w:rPr>
          <w:color w:val="000000"/>
        </w:rPr>
        <w:t xml:space="preserve">, объединить их в более или менее однородные группы, классифицировать по видовым и признакам.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>Деятельность страховщика на страховом рынке предусматривает соответствующую структурную организацию страховых компаний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511040</wp:posOffset>
                </wp:positionH>
                <wp:positionV relativeFrom="paragraph">
                  <wp:posOffset>5507990</wp:posOffset>
                </wp:positionV>
                <wp:extent cx="0" cy="1151890"/>
                <wp:effectExtent l="444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433.7pt" to="355.2pt,524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296400</wp:posOffset>
                </wp:positionH>
                <wp:positionV relativeFrom="paragraph">
                  <wp:posOffset>-362585</wp:posOffset>
                </wp:positionV>
                <wp:extent cx="0" cy="662051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-28.55pt" to="732pt,492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272270</wp:posOffset>
                </wp:positionH>
                <wp:positionV relativeFrom="paragraph">
                  <wp:posOffset>-283210</wp:posOffset>
                </wp:positionV>
                <wp:extent cx="0" cy="652272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1pt,-22.3pt" to="730.1pt,491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314815</wp:posOffset>
                </wp:positionH>
                <wp:positionV relativeFrom="paragraph">
                  <wp:posOffset>1039495</wp:posOffset>
                </wp:positionV>
                <wp:extent cx="0" cy="56705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45pt,81.85pt" to="733.45pt,12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296400</wp:posOffset>
                </wp:positionH>
                <wp:positionV relativeFrom="paragraph">
                  <wp:posOffset>1045210</wp:posOffset>
                </wp:positionV>
                <wp:extent cx="0" cy="513905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82.3pt" to="732pt,48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9351010</wp:posOffset>
                </wp:positionH>
                <wp:positionV relativeFrom="paragraph">
                  <wp:posOffset>1045210</wp:posOffset>
                </wp:positionV>
                <wp:extent cx="0" cy="48133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pt,82.3pt" to="736.3pt,12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9326880</wp:posOffset>
                </wp:positionH>
                <wp:positionV relativeFrom="paragraph">
                  <wp:posOffset>2764790</wp:posOffset>
                </wp:positionV>
                <wp:extent cx="0" cy="3645535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pt,217.7pt" to="734.4pt,504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9338945</wp:posOffset>
                </wp:positionH>
                <wp:positionV relativeFrom="paragraph">
                  <wp:posOffset>2861945</wp:posOffset>
                </wp:positionV>
                <wp:extent cx="0" cy="393192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35pt,225.35pt" to="735.35pt,534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9180830</wp:posOffset>
                </wp:positionH>
                <wp:positionV relativeFrom="paragraph">
                  <wp:posOffset>2910840</wp:posOffset>
                </wp:positionV>
                <wp:extent cx="0" cy="316357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229.2pt" to="722.9pt,47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253855</wp:posOffset>
                </wp:positionH>
                <wp:positionV relativeFrom="paragraph">
                  <wp:posOffset>4032250</wp:posOffset>
                </wp:positionV>
                <wp:extent cx="0" cy="226187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65pt,317.5pt" to="728.65pt,49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150350</wp:posOffset>
                </wp:positionH>
                <wp:positionV relativeFrom="paragraph">
                  <wp:posOffset>4770120</wp:posOffset>
                </wp:positionV>
                <wp:extent cx="0" cy="1816735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375.6pt" to="720.5pt,518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9265920</wp:posOffset>
                </wp:positionH>
                <wp:positionV relativeFrom="paragraph">
                  <wp:posOffset>5464810</wp:posOffset>
                </wp:positionV>
                <wp:extent cx="0" cy="34163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6pt,430.3pt" to="729.6pt,45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</w:t>
      </w:r>
      <w:r>
        <w:rPr>
          <w:b/>
          <w:color w:val="000000"/>
        </w:rPr>
        <w:t>планирование, анализ, ведение бухгалтерского учета, отчетность, контроль и т.д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Одна из особенностей структурной организации страховых компаний состоит в том, что наряду с административно-управленческим персоналом в их деятельности принимают </w:t>
      </w:r>
      <w:r>
        <w:rPr>
          <w:b/>
          <w:color w:val="000000"/>
        </w:rPr>
        <w:t xml:space="preserve">участие </w:t>
      </w:r>
      <w:r>
        <w:rPr>
          <w:b/>
          <w:iCs/>
          <w:color w:val="000000"/>
        </w:rPr>
        <w:t>страховые агенты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Если административно-управленческий персонал «занят» созданием страхового продукта, то страховые агенты продвигают (реализуют) его. </w:t>
      </w:r>
    </w:p>
    <w:p>
      <w:pPr>
        <w:pStyle w:val="Normal"/>
        <w:shd w:fill="FFFFFF" w:val="clear"/>
        <w:tabs>
          <w:tab w:val="clear" w:pos="708"/>
          <w:tab w:val="left" w:pos="2938" w:leader="none"/>
        </w:tabs>
        <w:ind w:firstLine="709"/>
        <w:jc w:val="both"/>
        <w:rPr/>
      </w:pPr>
      <w:r>
        <w:rPr>
          <w:color w:val="000000"/>
        </w:rPr>
        <w:t xml:space="preserve">В систему организации страхового рынка входит изучение </w:t>
      </w:r>
      <w:r>
        <w:rPr>
          <w:b/>
          <w:color w:val="000000"/>
        </w:rPr>
        <w:t>массовой психологии как «поведенческого» аспекта участников данного рынка</w:t>
      </w:r>
      <w:r>
        <w:rPr>
          <w:color w:val="000000"/>
        </w:rPr>
        <w:t xml:space="preserve">. Воздействие на психологию масс и отдельных лиц в области страхования требует специальных обследований, включая маркетинг и рекламу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Нахождение способов воздействия на сознание людей в части при</w:t>
        <w:softHyphen/>
        <w:t>нятия решений о страховании есть конечная цель данных обследова</w:t>
        <w:softHyphen/>
        <w:t>н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Метод специальных обследований страхования</w:t>
      </w:r>
      <w:r>
        <w:rPr>
          <w:color w:val="000000"/>
        </w:rPr>
        <w:t xml:space="preserve"> — это диагностика и анализ причинно-следственных связей страхования как некоторого социально-экономического, юридического и психологического явления, включая определение условий и факторов поведения лиц, ранжирование факторов по степени предпочтительности в данном наборе, составление тестов и анкет по выбранным факторам, подготовку инструментария и выбор первичных данных наблюдения (выбор интервьюируемых лиц, бюджетов семей, публикуемых предприятиями ответов), проведение опроса, тестирование, анкетирование, экспертизы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Анализ причинно-следственных связей включает</w:t>
      </w:r>
      <w:r>
        <w:rPr>
          <w:color w:val="000000"/>
        </w:rPr>
        <w:t xml:space="preserve"> обобщение результатов массовых опросов, тестирования, анкетирования, составле</w:t>
        <w:softHyphen/>
        <w:t>ние таблиц и статистических распределений данных наблюдения, определение соответствующих показателей и принятие управленческих решений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Тенденции развития страхового рынка России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Развитие национальной системы страхования Российской Федерации — одна из важнейших стратегических задач в области созд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186545</wp:posOffset>
                </wp:positionH>
                <wp:positionV relativeFrom="paragraph">
                  <wp:posOffset>-692150</wp:posOffset>
                </wp:positionV>
                <wp:extent cx="0" cy="6699250"/>
                <wp:effectExtent l="4445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9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35pt,-54.5pt" to="723.35pt,472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064625</wp:posOffset>
                </wp:positionH>
                <wp:positionV relativeFrom="paragraph">
                  <wp:posOffset>-484505</wp:posOffset>
                </wp:positionV>
                <wp:extent cx="0" cy="1414145"/>
                <wp:effectExtent l="7620" t="0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75pt,-38.15pt" to="713.75pt,73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076690</wp:posOffset>
                </wp:positionH>
                <wp:positionV relativeFrom="paragraph">
                  <wp:posOffset>2630170</wp:posOffset>
                </wp:positionV>
                <wp:extent cx="0" cy="719455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7pt,207.1pt" to="714.7pt,26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инфраструктуры рынка. Степень развития страхового рынка отражает возможности роста национальной экономик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Страховой рынок современной России начал формироваться 01 принятием 26 мая </w:t>
      </w:r>
      <w:r>
        <w:rPr>
          <w:b/>
          <w:color w:val="000000"/>
        </w:rPr>
        <w:t>1988г.</w:t>
      </w:r>
      <w:r>
        <w:rPr>
          <w:color w:val="000000"/>
        </w:rPr>
        <w:t xml:space="preserve"> </w:t>
      </w:r>
      <w:r>
        <w:rPr>
          <w:b/>
          <w:color w:val="000000"/>
        </w:rPr>
        <w:t>Закона СССР «О кооперации».</w:t>
      </w:r>
      <w:r>
        <w:rPr>
          <w:color w:val="000000"/>
        </w:rPr>
        <w:t xml:space="preserve"> Деятельность страховых кооперативных организаций законодательно была ограничена страхованием имущественных интересов в рамках кооперативной системы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месте с тем возникшие страховые кооперативные организации не ограничивались сферой, определенной Законом «О кооперации».  Заметную роль в ускорении страхового дела имели принятие </w:t>
      </w:r>
      <w:r>
        <w:rPr>
          <w:b/>
          <w:color w:val="000000"/>
        </w:rPr>
        <w:t>19 мая 1990 г</w:t>
      </w:r>
      <w:r>
        <w:rPr>
          <w:color w:val="000000"/>
        </w:rPr>
        <w:t xml:space="preserve">. Положения об акционерных обществах и обществах с ограниченной ответственностью и 16 августа 1990 г. постановления «О мерах по демонополизации народного хозяйства». При этом последнее постановление официально сформулировало политику демонополизации страхования, в соответствии с которой на страховом рынке могли функционировать конкурирующие между собой государственные, акционерные, взаимные и кооперативные общества. Кроме того, для упорядочения деятельности страховых организаций и защиты интересов страхователей постановлением «О мерах по демонополизации народного хозяйства» </w:t>
      </w:r>
      <w:r>
        <w:rPr>
          <w:b/>
          <w:color w:val="000000"/>
        </w:rPr>
        <w:t>предусматривалось создание системы государственного регулирования страховой деятель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Развитие страхового рынка в России происходит </w:t>
      </w:r>
      <w:r>
        <w:rPr>
          <w:b/>
          <w:color w:val="000000"/>
        </w:rPr>
        <w:t>неравномерно</w:t>
      </w:r>
      <w:r>
        <w:rPr>
          <w:color w:val="000000"/>
        </w:rPr>
        <w:t>, в значительной мере оно обусловлено конъюнктурными изменен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Стремительный рост страховых компаний в </w:t>
      </w:r>
      <w:r>
        <w:rPr>
          <w:b/>
          <w:color w:val="000000"/>
        </w:rPr>
        <w:t>1992—1993</w:t>
      </w:r>
      <w:r>
        <w:rPr>
          <w:color w:val="000000"/>
        </w:rPr>
        <w:t xml:space="preserve"> гг. был имущественно </w:t>
      </w:r>
      <w:r>
        <w:rPr>
          <w:b/>
          <w:color w:val="000000"/>
        </w:rPr>
        <w:t>связан со становлением финансовой системы</w:t>
      </w:r>
      <w:r>
        <w:rPr>
          <w:color w:val="000000"/>
        </w:rPr>
        <w:t xml:space="preserve">, потребностями кредитного страхования и др. Интенсивный рост числа страховых организаций в </w:t>
      </w:r>
      <w:r>
        <w:rPr>
          <w:b/>
          <w:color w:val="000000"/>
        </w:rPr>
        <w:t>1994—1995 гг</w:t>
      </w:r>
      <w:r>
        <w:rPr>
          <w:color w:val="000000"/>
        </w:rPr>
        <w:t xml:space="preserve">. </w:t>
      </w:r>
      <w:r>
        <w:rPr>
          <w:b/>
          <w:color w:val="000000"/>
        </w:rPr>
        <w:t>был обусловлен повсеместной организацией «зарплатного» страхования жизни</w:t>
      </w:r>
      <w:r>
        <w:rPr>
          <w:color w:val="000000"/>
        </w:rPr>
        <w:t xml:space="preserve">, когда многие хозяйствующие субъекты использовали </w:t>
      </w:r>
      <w:r>
        <w:rPr>
          <w:b/>
          <w:color w:val="000000"/>
        </w:rPr>
        <w:t>страхование как способ минимизации налогообложения предприятий.</w:t>
      </w:r>
      <w:r>
        <w:rPr>
          <w:color w:val="000000"/>
        </w:rPr>
        <w:t xml:space="preserve"> При этом данный период характерен тем, что в качестве учредителей страховых компаний выступили не только финансовые структуры, но и </w:t>
      </w:r>
      <w:r>
        <w:rPr>
          <w:b/>
          <w:color w:val="000000"/>
        </w:rPr>
        <w:t>финансово-промышленные группы</w:t>
      </w:r>
      <w:r>
        <w:rPr>
          <w:color w:val="000000"/>
        </w:rPr>
        <w:t xml:space="preserve">. </w:t>
      </w:r>
      <w:r>
        <w:rPr>
          <w:b/>
          <w:color w:val="000000"/>
        </w:rPr>
        <w:t>С 1996 г.</w:t>
      </w:r>
      <w:r>
        <w:rPr>
          <w:color w:val="000000"/>
        </w:rPr>
        <w:t xml:space="preserve"> происходит сокращение числа страховых организаций, а также изменение структуры страховых платежей. Для многий страховых компаний </w:t>
      </w:r>
      <w:r>
        <w:rPr>
          <w:b/>
          <w:color w:val="000000"/>
        </w:rPr>
        <w:t>1998 г.</w:t>
      </w:r>
      <w:r>
        <w:rPr>
          <w:color w:val="000000"/>
        </w:rPr>
        <w:t xml:space="preserve"> </w:t>
      </w:r>
      <w:r>
        <w:rPr>
          <w:b/>
          <w:color w:val="000000"/>
        </w:rPr>
        <w:t>оказался роковым</w:t>
      </w:r>
      <w:r>
        <w:rPr>
          <w:color w:val="000000"/>
        </w:rPr>
        <w:t>, хотя в целом страховая деятельность выдержала резкое изменение рыночной конъюнктуры и связи с дефолтом, объявленным правительством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 xml:space="preserve">Совокупный уставный капитал страховых организаций на конец </w:t>
      </w:r>
      <w:r>
        <w:rPr>
          <w:b/>
          <w:color w:val="000000"/>
        </w:rPr>
        <w:t>1998</w:t>
      </w:r>
      <w:r>
        <w:rPr>
          <w:color w:val="000000"/>
        </w:rPr>
        <w:t>г. составил всего 7,4 млрд. руб., а на конец</w:t>
      </w:r>
      <w:r>
        <w:rPr>
          <w:b/>
          <w:color w:val="000000"/>
        </w:rPr>
        <w:t xml:space="preserve"> 1999</w:t>
      </w:r>
      <w:r>
        <w:rPr>
          <w:color w:val="000000"/>
        </w:rPr>
        <w:t xml:space="preserve">г. — 10,8 млрд. руб. На динамику показателей уставного капитала страховых организаций в 1998 г. определяющее влияние оказал Закон «О внесении изменения и дополнений в Закон РФ «Об организации страхового дела в РФ"» от 31 декабря </w:t>
      </w:r>
      <w:r>
        <w:rPr>
          <w:b/>
          <w:color w:val="000000"/>
        </w:rPr>
        <w:t>1997</w:t>
      </w:r>
      <w:r>
        <w:rPr>
          <w:color w:val="000000"/>
        </w:rPr>
        <w:t xml:space="preserve"> г., который потребовал увеличения минимального размера оплаченного уставного капитала, причем сформированного за счет денежных средств. В соответствии с законом по страхованию жизни уставный капитал должен быть не менее 35 тыс. МРОТ, по другим видам страхования — не менее 25 тыс. МРОТ и не менее 50 тыс. МРОТ при проведении исключительно перестрахования. Минимальные размеры оплаченного уставного капитала были определены для вновь создаваемых страховых организаций. Кроме того, в соответствии с законом действующим страховщикам необходимо было </w:t>
      </w:r>
      <w:r>
        <w:rPr>
          <w:b/>
          <w:color w:val="000000"/>
        </w:rPr>
        <w:t>увеличить уставные капиталы до требуемых минимальных значений до конца 1998 г</w:t>
      </w:r>
      <w:r>
        <w:rPr>
          <w:color w:val="000000"/>
        </w:rPr>
        <w:t xml:space="preserve">., а затем Государственной Думой этот срок был </w:t>
      </w:r>
      <w:r>
        <w:rPr>
          <w:b/>
          <w:color w:val="000000"/>
        </w:rPr>
        <w:t>продлен до конца 1999 г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 xml:space="preserve">Принятые более жесткие требования к размеру уставного капитала объективно необходимы, призваны повысить платежеспособность страховых организаций и укрепить страховой сектор экономики, в том числе и путем </w:t>
      </w:r>
      <w:r>
        <w:rPr>
          <w:b/>
          <w:color w:val="000000"/>
        </w:rPr>
        <w:t>отзыва лицензий у мелких нежизнеспособных страховщ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На российском рынке функционируют преимущественно некрупные страховые организации. Более 70% страховщиков владеют устав</w:t>
        <w:softHyphen/>
        <w:t>ным капиталом менее 1 млн. руб., более половины из которых располагают уставным капиталом менее 0,5 млн. руб. Даже в группе страховых компаний с уставным капиталом свыше 1 млн. руб. лишь пятая часть имеет необходимый капитал, соответствующий действующему законодательств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Решение проблемы уставного капитала осложнено </w:t>
      </w:r>
      <w:r>
        <w:rPr>
          <w:b/>
          <w:color w:val="000000"/>
        </w:rPr>
        <w:t>географической концентрацией</w:t>
      </w:r>
      <w:r>
        <w:rPr>
          <w:color w:val="000000"/>
        </w:rPr>
        <w:t xml:space="preserve"> финансовой сферы, когда региональные страховщики имеют значительно меньшие возможности для увеличения уставного капитала. Кроме того, к фактору, сдерживающему решение проблемы уставного капитала, относится невысокая популярность страхового бизнеса как сферы инвестиционных вложений среди потенциальных инвесто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облема уставного капитала касается и </w:t>
      </w:r>
      <w:r>
        <w:rPr>
          <w:b/>
          <w:color w:val="000000"/>
        </w:rPr>
        <w:t>вопросов его использования</w:t>
      </w:r>
      <w:r>
        <w:rPr>
          <w:color w:val="000000"/>
        </w:rPr>
        <w:t xml:space="preserve">, когда </w:t>
      </w:r>
      <w:r>
        <w:rPr>
          <w:b/>
          <w:color w:val="000000"/>
        </w:rPr>
        <w:t>деньги инвестируются</w:t>
      </w:r>
      <w:r>
        <w:rPr>
          <w:color w:val="000000"/>
        </w:rPr>
        <w:t xml:space="preserve"> </w:t>
      </w:r>
      <w:r>
        <w:rPr>
          <w:b/>
          <w:color w:val="000000"/>
        </w:rPr>
        <w:t>в неликвидные активы или проедаются</w:t>
      </w:r>
      <w:r>
        <w:rPr>
          <w:color w:val="000000"/>
        </w:rPr>
        <w:t>. Следует отметить, что уставный капитал выступает финансовым инструментом государственного регулирования платежеспособности страховщиков, однако практика законодательного регулирования и ишь минимальных размеров уставного капитала страховщиков явно недостаточна, особенно в условиях финансово-экономической нестабильности 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Мировая практика страхования свидетельствует о целесообразности </w:t>
      </w:r>
      <w:r>
        <w:rPr>
          <w:b/>
          <w:color w:val="000000"/>
        </w:rPr>
        <w:t>резервирования уставного капитала</w:t>
      </w:r>
      <w:r>
        <w:rPr>
          <w:color w:val="000000"/>
        </w:rPr>
        <w:t xml:space="preserve"> страховщиков подобно тому, как это делается в развитых странах мира (например, в США, Канаде и др.). </w:t>
      </w:r>
      <w:r>
        <w:rPr>
          <w:b/>
          <w:color w:val="000000"/>
        </w:rPr>
        <w:t>Уставный капитал</w:t>
      </w:r>
      <w:r>
        <w:rPr>
          <w:color w:val="000000"/>
        </w:rPr>
        <w:t xml:space="preserve"> — это собственность учредителей страховой компании, которая в первую очередь принадлежит им и может быть использована в случаях, оговоренных закон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России </w:t>
      </w:r>
      <w:r>
        <w:rPr>
          <w:b/>
          <w:color w:val="000000"/>
        </w:rPr>
        <w:t>резервирование части уставного капитала</w:t>
      </w:r>
      <w:r>
        <w:rPr>
          <w:color w:val="000000"/>
        </w:rPr>
        <w:t xml:space="preserve"> должно стать реальным </w:t>
      </w:r>
      <w:r>
        <w:rPr>
          <w:b/>
          <w:color w:val="000000"/>
        </w:rPr>
        <w:t>инструментом государственного регулирования страхования</w:t>
      </w:r>
      <w:r>
        <w:rPr>
          <w:color w:val="000000"/>
        </w:rPr>
        <w:t>, создающего предпосылки для укрепления страхового бизнеса, обеспечения платежеспособности страховщиков и повышения их конкурентоспособности на мировом рынк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сновным индикатором развития страхового рынка можно считать сумму страховых взносов, которая возросла с 1,26 млрд. руб. в 1993 г. до 171,0 млрд. руб. в 2000г., т.е. почти в </w:t>
      </w:r>
      <w:r>
        <w:rPr>
          <w:b/>
          <w:color w:val="000000"/>
        </w:rPr>
        <w:t>136 раз (по номиналу)</w:t>
      </w:r>
      <w:r>
        <w:rPr>
          <w:color w:val="000000"/>
        </w:rPr>
        <w:t xml:space="preserve">. При этом анализ годовых темпов роста страховых взносов выявил явную тенденцию - их затухания. Так, например, если в 1994 г. темпы роста страховых премий составили </w:t>
      </w:r>
      <w:r>
        <w:rPr>
          <w:b/>
          <w:color w:val="000000"/>
        </w:rPr>
        <w:t>197,6%,</w:t>
      </w:r>
      <w:r>
        <w:rPr>
          <w:color w:val="000000"/>
        </w:rPr>
        <w:t xml:space="preserve"> то в 1997 г. — всего лишь </w:t>
      </w:r>
      <w:r>
        <w:rPr>
          <w:b/>
          <w:color w:val="000000"/>
        </w:rPr>
        <w:t>101,5%.</w:t>
      </w:r>
      <w:r>
        <w:rPr>
          <w:color w:val="000000"/>
        </w:rPr>
        <w:t xml:space="preserve"> В </w:t>
      </w:r>
      <w:r>
        <w:rPr>
          <w:b/>
          <w:color w:val="000000"/>
        </w:rPr>
        <w:t>1998 г. в связи с финансово-экономическим кризисом</w:t>
      </w:r>
      <w:r>
        <w:rPr>
          <w:color w:val="000000"/>
        </w:rPr>
        <w:t xml:space="preserve"> произошел обвал страхового рынка, сумма страховых взносов в постоянных ценах </w:t>
      </w:r>
      <w:r>
        <w:rPr>
          <w:b/>
          <w:color w:val="000000"/>
        </w:rPr>
        <w:t>уменьшилась на 37,6%.</w:t>
      </w:r>
      <w:r>
        <w:rPr>
          <w:color w:val="000000"/>
        </w:rPr>
        <w:t xml:space="preserve"> По объему поступления страховых платежей страховой рынок оказался </w:t>
      </w:r>
      <w:r>
        <w:rPr>
          <w:b/>
          <w:color w:val="000000"/>
        </w:rPr>
        <w:t>отброшенным к 1994 г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Вялое развитие страховых отношений происходило на фоне реальной </w:t>
      </w:r>
      <w:r>
        <w:rPr>
          <w:b/>
          <w:color w:val="000000"/>
        </w:rPr>
        <w:t xml:space="preserve">незащищенности потенциальных страхователей </w:t>
      </w:r>
      <w:r>
        <w:rPr>
          <w:color w:val="000000"/>
        </w:rPr>
        <w:t xml:space="preserve">и отражало финансово-экономические условия состояния и развития российской экономики. Страхование преимущественно обслуживает реальный сектор экономики и население. Сужающаяся платежеспособность потенциальных страхователей играет важную роль в </w:t>
      </w:r>
      <w:r>
        <w:rPr>
          <w:b/>
          <w:color w:val="000000"/>
        </w:rPr>
        <w:t>стагнации российского страхового рынка.</w:t>
      </w:r>
      <w:r>
        <w:rPr>
          <w:color w:val="000000"/>
        </w:rPr>
        <w:t xml:space="preserve"> Кроме того, законодательные ограничения отнесения затрат по страхованию на себестоимость продукции сдерживали реализацию страховых отноше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ерьезный фактор </w:t>
      </w:r>
      <w:r>
        <w:rPr>
          <w:b/>
          <w:bCs/>
          <w:color w:val="000000"/>
        </w:rPr>
        <w:t>низко</w:t>
      </w:r>
      <w:r>
        <w:rPr>
          <w:b/>
          <w:color w:val="000000"/>
        </w:rPr>
        <w:t>го уровня страхования</w:t>
      </w:r>
      <w:r>
        <w:rPr>
          <w:color w:val="000000"/>
        </w:rPr>
        <w:t xml:space="preserve"> заключается в отсутствии </w:t>
      </w:r>
      <w:r>
        <w:rPr>
          <w:b/>
          <w:color w:val="000000"/>
        </w:rPr>
        <w:t>должной страховой культуры</w:t>
      </w:r>
      <w:r>
        <w:rPr>
          <w:color w:val="000000"/>
        </w:rPr>
        <w:t xml:space="preserve">. Вместе с тем доля страховых взносов в ВВП России увеличилась с 0,73% в 1993 г. до 3,6% в 2000 г. Данный рост отражает </w:t>
      </w:r>
      <w:r>
        <w:rPr>
          <w:bCs/>
          <w:color w:val="000000"/>
        </w:rPr>
        <w:t>уровень</w:t>
      </w:r>
      <w:r>
        <w:rPr>
          <w:color w:val="000000"/>
        </w:rPr>
        <w:t xml:space="preserve"> развития страховых отношений, который, однако, далеко не полной мере соответствует общественным потребностя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ри оценке данных показателей следует принять во внимание диспропорции в развитии страховых отношений, проявляющиеся, в частности, в широком распространении «зарплатных» схем страхования, в отставании добровольных видов страхования от обязательных форм и др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добровольном страховании значительное развитие получило </w:t>
      </w:r>
      <w:r>
        <w:rPr>
          <w:b/>
          <w:color w:val="000000"/>
        </w:rPr>
        <w:t>личное страхование</w:t>
      </w:r>
      <w:r>
        <w:rPr>
          <w:color w:val="000000"/>
        </w:rPr>
        <w:t xml:space="preserve">, доля которого </w:t>
      </w:r>
      <w:r>
        <w:rPr>
          <w:b/>
          <w:color w:val="000000"/>
        </w:rPr>
        <w:t>превысила 50%</w:t>
      </w:r>
      <w:r>
        <w:rPr>
          <w:color w:val="000000"/>
        </w:rPr>
        <w:t xml:space="preserve"> (при этом на страхование жизни приходится около 25%). Доля добровольного имущественного страхования сначала сокращалась (с 34,0% в 1993г. до 20,9% в 1998 г.), затем возросла (в 1999г. до 27%) и снова уменьшилась (в 2000г. до 22,3%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Рынок добровольного страхования ответственности имеет тенденцию расширения, но его влияние на общую страховую конъюнктуру пока невелико (доля меньше 4%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иведенные данные свидетельствуют, что </w:t>
      </w:r>
      <w:r>
        <w:rPr>
          <w:b/>
          <w:color w:val="000000"/>
        </w:rPr>
        <w:t xml:space="preserve">реальный страховой рынок России неоднороден. </w:t>
      </w:r>
      <w:r>
        <w:rPr>
          <w:color w:val="000000"/>
        </w:rPr>
        <w:t>При этом структурные сдвиги на этом рынке происходят не только по причине изменения реальных потребностей в страховых продуктах, но и под влиянием конъюнктурных явлений, приводящих к искажению роли страхования и компрометации манного вида деятельности. Подтверждением этого является долгий путь закона об обязательном страховании гражданской ответственности владельцев транспортных средств.</w:t>
      </w:r>
    </w:p>
    <w:p>
      <w:pPr>
        <w:pStyle w:val="Normal"/>
        <w:shd w:fill="FFFFFF" w:val="clear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9135110</wp:posOffset>
                </wp:positionH>
                <wp:positionV relativeFrom="paragraph">
                  <wp:posOffset>-758825</wp:posOffset>
                </wp:positionV>
                <wp:extent cx="0" cy="7247890"/>
                <wp:effectExtent l="7620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7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3pt,-59.75pt" to="719.3pt,510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9086215</wp:posOffset>
                </wp:positionH>
                <wp:positionV relativeFrom="paragraph">
                  <wp:posOffset>-344170</wp:posOffset>
                </wp:positionV>
                <wp:extent cx="0" cy="1176655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45pt,-27.1pt" to="715.45pt,6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9055735</wp:posOffset>
                </wp:positionH>
                <wp:positionV relativeFrom="paragraph">
                  <wp:posOffset>-125095</wp:posOffset>
                </wp:positionV>
                <wp:extent cx="0" cy="408305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05pt,-9.85pt" to="713.05pt,2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9079865</wp:posOffset>
                </wp:positionH>
                <wp:positionV relativeFrom="paragraph">
                  <wp:posOffset>52070</wp:posOffset>
                </wp:positionV>
                <wp:extent cx="0" cy="6473825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95pt,4.1pt" to="714.95pt,51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9122410</wp:posOffset>
                </wp:positionH>
                <wp:positionV relativeFrom="paragraph">
                  <wp:posOffset>3892550</wp:posOffset>
                </wp:positionV>
                <wp:extent cx="0" cy="73787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3pt,306.5pt" to="718.3pt,364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9055735</wp:posOffset>
                </wp:positionH>
                <wp:positionV relativeFrom="paragraph">
                  <wp:posOffset>4373880</wp:posOffset>
                </wp:positionV>
                <wp:extent cx="0" cy="91440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05pt,344.4pt" to="713.05pt,416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9043670</wp:posOffset>
                </wp:positionH>
                <wp:positionV relativeFrom="paragraph">
                  <wp:posOffset>4404360</wp:posOffset>
                </wp:positionV>
                <wp:extent cx="0" cy="658495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pt,346.8pt" to="712.1pt,398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43670</wp:posOffset>
                </wp:positionH>
                <wp:positionV relativeFrom="paragraph">
                  <wp:posOffset>4770120</wp:posOffset>
                </wp:positionV>
                <wp:extent cx="0" cy="609600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pt,375.6pt" to="712.1pt,42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Качественный показатель деятельности страховых организации выражается уровнем страховых выплат, т.е. процентным отношением страховых выплат к страховым взносам. Так, по добровольному имущественному страхованию это отношение в 1995 г. составляло 37,2%, в 1998 г. — 34,8, в 2000 г. — 21,5%. По добровольному страхованию ответственности в 2000г. этот уровень составил 9,1% В целом по добровольным видам страхования отношение страховых выплат к страховым взносам составляет чуть более 65%, а по обязательным видам страхования — 91,5%. Для сравнения, за рубежом уровень выплат достигает 80—90%. Низкий процент выплат в секторе реального страхования свидетельствует о значительном повышении страховщиками цен на страховые продукты и о том, что страховщики не всегда выполняют принятые обязательства. Кроме того, низкий процент выплат обусловлен </w:t>
      </w:r>
      <w:r>
        <w:rPr>
          <w:b/>
          <w:color w:val="000000"/>
        </w:rPr>
        <w:t>отсутствием альтернатами коммерческому страхованию</w:t>
      </w:r>
      <w:r>
        <w:rPr>
          <w:color w:val="000000"/>
        </w:rPr>
        <w:t xml:space="preserve">, т.е. </w:t>
      </w:r>
      <w:r>
        <w:rPr>
          <w:b/>
          <w:color w:val="000000"/>
        </w:rPr>
        <w:t>слабым развитием</w:t>
      </w:r>
      <w:r>
        <w:rPr>
          <w:color w:val="000000"/>
        </w:rPr>
        <w:t xml:space="preserve"> </w:t>
      </w:r>
      <w:r>
        <w:rPr>
          <w:b/>
          <w:color w:val="000000"/>
        </w:rPr>
        <w:t>взаимного страхования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ЛЯ"/>
    <w:basedOn w:val="Normal"/>
    <w:qFormat/>
    <w:pPr>
      <w:shd w:fill="FFFFFF" w:val="clear"/>
      <w:spacing w:lineRule="auto" w:line="360"/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3:29:00Z</dcterms:created>
  <dc:creator>Саня</dc:creator>
  <dc:description/>
  <cp:keywords/>
  <dc:language>en-US</dc:language>
  <cp:lastModifiedBy>Оля</cp:lastModifiedBy>
  <dcterms:modified xsi:type="dcterms:W3CDTF">2006-12-15T04:46:00Z</dcterms:modified>
  <cp:revision>37</cp:revision>
  <dc:subject/>
  <dc:title/>
</cp:coreProperties>
</file>