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Управление финан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и методы управления финансами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управления финансами в РФ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управления финансам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и методы управления финансам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Управление финансам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это сознательное воздействие органов управления на финансы страны, территорий, хозяйствующих субъектов для достижения и поддержания сбалансированности и устойчивости финансовой систем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Так же, управление финансам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это деятельность, связанная с проведением общей финансовой политики государства, направленная на сбалансированность всей финансовой систе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качестве </w:t>
      </w:r>
      <w:r>
        <w:rPr>
          <w:b/>
          <w:color w:val="000000"/>
        </w:rPr>
        <w:t>объектов</w:t>
      </w:r>
      <w:r>
        <w:rPr>
          <w:color w:val="000000"/>
        </w:rPr>
        <w:t xml:space="preserve"> </w:t>
      </w:r>
      <w:r>
        <w:rPr>
          <w:b/>
          <w:color w:val="000000"/>
        </w:rPr>
        <w:t>управления</w:t>
      </w:r>
      <w:r>
        <w:rPr>
          <w:color w:val="000000"/>
        </w:rPr>
        <w:t xml:space="preserve"> выступают разнообразные виды финансовых отношений, связанных с формированием денежных доходов, накоплений и их использование субъектами хозяйствования и государством; </w:t>
      </w:r>
      <w:r>
        <w:rPr>
          <w:b/>
          <w:color w:val="000000"/>
        </w:rPr>
        <w:t>субъектами управления</w:t>
      </w:r>
      <w:r>
        <w:rPr>
          <w:color w:val="000000"/>
        </w:rPr>
        <w:t xml:space="preserve"> являются те организационные структуры, которые осуществляют управле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классификацией финансовых отношений по их сферам выделяют </w:t>
      </w:r>
      <w:r>
        <w:rPr>
          <w:b/>
          <w:color w:val="000000"/>
        </w:rPr>
        <w:t>две группы объектов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децентрализованные</w:t>
      </w:r>
      <w:r>
        <w:rPr>
          <w:color w:val="000000"/>
        </w:rPr>
        <w:t xml:space="preserve"> объекты управ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централизованные (общегосударственные)</w:t>
      </w:r>
      <w:r>
        <w:rPr>
          <w:color w:val="000000"/>
        </w:rPr>
        <w:t xml:space="preserve"> объекты у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Им соответствуют следующие субъекты управления; финансовые службы (отделы) предприятий (организаций, учреждений), страховые органы, финансовые органы и налоговые инспекции. Совокупность всех организационных структур, осуществляющих управление финансами, называется </w:t>
      </w:r>
      <w:r>
        <w:rPr>
          <w:b/>
          <w:iCs/>
          <w:color w:val="000000"/>
        </w:rPr>
        <w:t>финансовым аппаратом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ункциональные элементы (методы) управления финансам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b/>
          <w:color w:val="000000"/>
        </w:rPr>
        <w:t>Планир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сновные </w:t>
      </w:r>
      <w:r>
        <w:rPr>
          <w:b/>
          <w:color w:val="000000"/>
        </w:rPr>
        <w:t>задачи финансового планирования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пределение объемов и источников финансовых ресур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рациональное распредел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/>
      </w:pPr>
      <w:r>
        <w:rPr>
          <w:color w:val="000000"/>
        </w:rPr>
        <w:t>стимулирование наиболее эффективного использования между производственной и непроизводственной сферой денежных сред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/>
      </w:pPr>
      <w:r>
        <w:rPr>
          <w:color w:val="000000"/>
        </w:rPr>
        <w:t>концентрация денежных средств на приоритетных направлениях разви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b/>
          <w:color w:val="000000"/>
        </w:rPr>
        <w:t>Оперативное управление</w:t>
      </w:r>
      <w:r>
        <w:rPr>
          <w:color w:val="000000"/>
        </w:rPr>
        <w:t xml:space="preserve"> (комплекс мер, разрабатываемых на основе оперативного анализа финансовой ситуации, с целью получения максимального эффекта при минимуме затрат путем перераспределения финансовых ресурсов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b/>
          <w:color w:val="000000"/>
        </w:rPr>
        <w:t>Регулирование и</w:t>
      </w:r>
      <w:r>
        <w:rPr>
          <w:color w:val="000000"/>
        </w:rPr>
        <w:t xml:space="preserve"> </w:t>
      </w:r>
      <w:r>
        <w:rPr>
          <w:b/>
          <w:color w:val="000000"/>
        </w:rPr>
        <w:t>контроль</w:t>
      </w:r>
      <w:r>
        <w:rPr>
          <w:color w:val="000000"/>
        </w:rPr>
        <w:t xml:space="preserve"> (сопоставление фактических результатов с плановыми, выявление резервов для увеличения ресурсов с помощью эффективного хозяйствования)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Управление финансами, так же </w:t>
      </w:r>
      <w:r>
        <w:rPr>
          <w:color w:val="000000"/>
        </w:rPr>
        <w:t>осуществляется двумя методам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  <w:color w:val="000000"/>
        </w:rPr>
        <w:t>экономически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фискальная политика («фискал» — сборщик налогов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финансовое планиров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ординация финансовых ресур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финансовое регулирование (перераспределение средств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административным</w:t>
      </w:r>
      <w:r>
        <w:rPr>
          <w:color w:val="000000"/>
        </w:rPr>
        <w:t>: контроль за исполнением финансовых обязательств (осуществляется через ГНИ, банки, казначейство, таможенные органы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управления финансами в РФ</w:t>
      </w:r>
    </w:p>
    <w:p>
      <w:pPr>
        <w:pStyle w:val="Normal"/>
        <w:shd w:fill="FFFFFF" w:val="clear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ля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успешного проведения финансовой политики, эффективной реализации финансового механизма и механизма управления финансами большое значение имеет </w:t>
      </w:r>
      <w:r>
        <w:rPr>
          <w:b/>
          <w:color w:val="000000"/>
        </w:rPr>
        <w:t>правовое оформление финансовых отношений</w:t>
      </w:r>
      <w:r>
        <w:rPr>
          <w:color w:val="000000"/>
        </w:rPr>
        <w:t xml:space="preserve"> субъектов хозяйствования и органов государственной власти и органов местного самоуправления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Роль </w:t>
      </w:r>
      <w:r>
        <w:rPr>
          <w:b/>
          <w:color w:val="000000"/>
        </w:rPr>
        <w:t>финансового права</w:t>
      </w:r>
      <w:r>
        <w:rPr>
          <w:color w:val="000000"/>
        </w:rPr>
        <w:t xml:space="preserve"> значительно возрастает и в связи с переходом в нашей стране от административно-командной системы управления к рыночной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Финансовое право</w:t>
      </w:r>
      <w:r>
        <w:rPr>
          <w:iCs/>
          <w:color w:val="000000"/>
        </w:rPr>
        <w:t xml:space="preserve"> представляет собой совокупность юридических норм, регулирующих отношения, возникающие в процессе образования, распределения и использования денежных фондов органов государственной власти и органов местного самоуправления, а также субъектов хозяйствования, необходимых для реализации возложенных на них функций и выполнения стоящих перед ними задач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Предметом </w:t>
      </w:r>
      <w:r>
        <w:rPr>
          <w:b/>
          <w:color w:val="000000"/>
        </w:rPr>
        <w:t>финансового права</w:t>
      </w:r>
      <w:r>
        <w:rPr>
          <w:color w:val="000000"/>
        </w:rPr>
        <w:t xml:space="preserve"> являются </w:t>
      </w:r>
      <w:r>
        <w:rPr>
          <w:b/>
          <w:color w:val="000000"/>
        </w:rPr>
        <w:t>финансовые отношения,</w:t>
      </w:r>
      <w:r>
        <w:rPr>
          <w:color w:val="000000"/>
        </w:rPr>
        <w:t xml:space="preserve"> связанные с функционированием как бюджетов органов государственной власти и местного самоуправления и бюджетов государственных внебюджетных фондов, так и денежных фондов субъектов хозяйствования, а </w:t>
      </w:r>
      <w:r>
        <w:rPr>
          <w:b/>
          <w:color w:val="000000"/>
        </w:rPr>
        <w:t>также отношения, в которых государство и муниципальные образования участия не принимают,</w:t>
      </w:r>
      <w:r>
        <w:rPr>
          <w:color w:val="000000"/>
        </w:rPr>
        <w:t xml:space="preserve"> но которые влекут увеличение имущественной основы налогообложения, препятствуют сокрытию доходов и легализации части доходов, полученных противоправным путе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зависимости от </w:t>
      </w:r>
      <w:r>
        <w:rPr>
          <w:iCs/>
          <w:color w:val="000000"/>
        </w:rPr>
        <w:t xml:space="preserve">субъектов </w:t>
      </w:r>
      <w:r>
        <w:rPr>
          <w:color w:val="000000"/>
        </w:rPr>
        <w:t xml:space="preserve">финансового права </w:t>
      </w:r>
      <w:r>
        <w:rPr>
          <w:b/>
          <w:color w:val="000000"/>
        </w:rPr>
        <w:t>отношения</w:t>
      </w:r>
      <w:r>
        <w:rPr>
          <w:color w:val="000000"/>
        </w:rPr>
        <w:t>, регулируемые его нормами, можно разделить на следующие групп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>между Российской Федерацией, ее субъектами и местным самоуправлением</w:t>
      </w:r>
      <w:r>
        <w:rPr>
          <w:color w:val="000000"/>
        </w:rPr>
        <w:t xml:space="preserve"> между финансовыми, налоговыми органами и юридическими лицами по поводу формирования доходной части бюджетов, в том числе бюджетов внебюджетных фондов, предоставления бюджетных средств организациям в форме прямого бюджетного финансирования, субсидий, субвенций, бюджетных кредитов, оплаты государственного и муниципального заказ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>между государственными или муниципальными финансовыми органами</w:t>
      </w:r>
      <w:r>
        <w:rPr>
          <w:color w:val="000000"/>
        </w:rPr>
        <w:t xml:space="preserve"> в ходе реализации бюджетного процесса на федеральном, региональном и местном уровн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>между государственными (муниципальными) унитарными предприятиями, бюджетными учреждениями и их собственниками</w:t>
      </w:r>
      <w:r>
        <w:rPr>
          <w:color w:val="000000"/>
        </w:rPr>
        <w:t xml:space="preserve"> — органами государственной власти и местного самоуправления при формировании уставного фонда, распределении полученного предприятием (учреждением) дохода, распределении ответственности по обязательствам предприятия между его учредителем и самим унитарным предприяти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>между финансово-кредитными организациями и юридическими и физическими лицами</w:t>
      </w:r>
      <w:r>
        <w:rPr>
          <w:color w:val="000000"/>
        </w:rPr>
        <w:t xml:space="preserve"> в связи с уплатой страховых взносов (премий) и получением страхового возмещения, привлечением дополнительных источников инвестиций, размещением финансовых ресурсов и получением доходов от этого размещ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/>
      </w:pPr>
      <w:r>
        <w:rPr>
          <w:color w:val="000000"/>
        </w:rPr>
        <w:t xml:space="preserve">между </w:t>
      </w:r>
      <w:r>
        <w:rPr>
          <w:b/>
          <w:color w:val="000000"/>
        </w:rPr>
        <w:t>финансовыми, налоговыми органами и физическими лицами</w:t>
      </w:r>
      <w:r>
        <w:rPr>
          <w:color w:val="000000"/>
        </w:rPr>
        <w:t xml:space="preserve"> по поводу формирования доходной части бюджетов, в том числе бюджетов внебюджетных фондов, за счет обязательных налоговых и неналоговых платежей и предоставления бюджетных средств организациям в форме социальных трансфертов и социальных страховых выплат из бюджетов государственных социальных внебюджетных фон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целях управления государственными финансами, регулирования финансово-хозяйственной деятельности субъектов хозяйствования и доходов населения субъекты власти используют </w:t>
      </w:r>
      <w:r>
        <w:rPr>
          <w:b/>
          <w:iCs/>
          <w:color w:val="000000"/>
        </w:rPr>
        <w:t>финансово-правовые акты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Финансово-правовые акты.</w:t>
      </w:r>
      <w:r>
        <w:rPr>
          <w:b/>
          <w:color w:val="000000"/>
        </w:rPr>
        <w:t xml:space="preserve"> - </w:t>
      </w:r>
      <w:r>
        <w:rPr>
          <w:color w:val="000000"/>
        </w:rPr>
        <w:t>это результат правотворчества органов государственной власти и местного самоуправления по вопросам финансовой деятельности, входящим в их компетенцию, и содержат соответствующие правовые нормы по рассматриваемому вопросу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лассификация </w:t>
      </w:r>
      <w:r>
        <w:rPr>
          <w:color w:val="000000"/>
        </w:rPr>
        <w:t>финансово-правовых актов</w:t>
      </w:r>
      <w:r>
        <w:rPr>
          <w:b/>
          <w:color w:val="000000"/>
        </w:rPr>
        <w:t>: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По юридической силе</w:t>
      </w:r>
      <w:r>
        <w:rPr>
          <w:iCs/>
          <w:color w:val="000000"/>
        </w:rPr>
        <w:t xml:space="preserve"> </w:t>
      </w:r>
      <w:r>
        <w:rPr>
          <w:b/>
          <w:color w:val="000000"/>
        </w:rPr>
        <w:t>эти акты подразделяются</w:t>
      </w:r>
      <w:r>
        <w:rPr>
          <w:color w:val="000000"/>
        </w:rPr>
        <w:t xml:space="preserve"> н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законы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дзаконные акты. 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По уровню власти </w:t>
      </w:r>
      <w:r>
        <w:rPr>
          <w:b/>
          <w:color w:val="000000"/>
        </w:rPr>
        <w:t>— н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авовые акты органов государственной власти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авовые акты субъектов РФ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авовые акты органов местного самоуправления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По степени регулирования сфер и звеньев финансовой системы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Конституция РФ (</w:t>
      </w:r>
      <w:r>
        <w:rPr>
          <w:color w:val="000000"/>
        </w:rPr>
        <w:t>определяет федеративное государственное устройство, что обусловливает выделение в составе бюджетной и налоговой систем РФ трех самостоятельных уровней и влияет на принципы их построения. В Конституции РФ устанавливаются правовые основы деятельности Президента РФ, органов законодательной (представительной) власти, органов исполнительной власти и местного самоуправления в бюджетном процессе.</w:t>
      </w:r>
      <w:r>
        <w:rPr>
          <w:b/>
          <w:color w:val="000000"/>
        </w:rPr>
        <w:t>)</w:t>
      </w:r>
      <w:r>
        <w:rPr>
          <w:color w:val="00000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Бюджетный кодекс РФ (</w:t>
      </w:r>
      <w:r>
        <w:rPr>
          <w:color w:val="000000"/>
        </w:rPr>
        <w:t>регулирует финансовые отношения, возникающие в процессе функционирования бюджетной системы РФ, формирования доходов бюджетов всех ее уровней и бюджетов государственных внебюджетных фондов и расходования их средств</w:t>
      </w:r>
      <w:r>
        <w:rPr>
          <w:b/>
          <w:color w:val="000000"/>
        </w:rPr>
        <w:t>)</w:t>
      </w:r>
      <w:r>
        <w:rPr>
          <w:color w:val="00000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Налоговый кодекс РФ (</w:t>
      </w:r>
      <w:r>
        <w:rPr>
          <w:color w:val="000000"/>
        </w:rPr>
        <w:t>регулирует отношения по установлению, взиманию налогов и сборов на территории РФ, отношения в области налогового контроля и ответственности за совершение налоговых правонарушений</w:t>
      </w:r>
      <w:r>
        <w:rPr>
          <w:b/>
          <w:color w:val="000000"/>
        </w:rPr>
        <w:t>)</w:t>
      </w:r>
      <w:r>
        <w:rPr>
          <w:color w:val="000000"/>
        </w:rPr>
        <w:t>,</w:t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b/>
          <w:color w:val="000000"/>
        </w:rPr>
        <w:t>Правовые акты, регулирующие финансовые отношения в отдельной сфере или звене финансовой систем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b/>
          <w:iCs/>
          <w:color w:val="000000"/>
        </w:rPr>
        <w:t>Указы Президента РФ</w:t>
      </w:r>
      <w:r>
        <w:rPr>
          <w:iCs/>
          <w:color w:val="000000"/>
        </w:rPr>
        <w:t xml:space="preserve"> </w:t>
      </w:r>
      <w:r>
        <w:rPr>
          <w:color w:val="000000"/>
        </w:rPr>
        <w:t>(содержат поручения органам государственной власти по разработке нормативных актов, определяют порядок их разработки или основные направления деятельности этих органов в сфере финансов.)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b/>
          <w:iCs/>
          <w:color w:val="000000"/>
        </w:rPr>
        <w:t>Постановления Правительства РФ</w:t>
      </w:r>
      <w:r>
        <w:rPr>
          <w:iCs/>
          <w:color w:val="000000"/>
        </w:rPr>
        <w:t xml:space="preserve"> (</w:t>
      </w:r>
      <w:r>
        <w:rPr>
          <w:color w:val="000000"/>
        </w:rPr>
        <w:t>осуществляется правовое регулирование процесса управления государственными финансами со стороны высшего органа исполнительной власти в РФ, который в соответствии с Конституцией РФ обеспечивает проведение единой финансовой и налоговой политики.)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b/>
          <w:color w:val="000000"/>
        </w:rPr>
        <w:t>Ведомственные нормативные акты</w:t>
      </w:r>
      <w:r>
        <w:rPr>
          <w:color w:val="000000"/>
        </w:rPr>
        <w:t xml:space="preserve"> (играют важную роль в управлении государственными и муниципальными финансами, поскольку позволяют осуществлять государственное правовое регулирование финансовых отношений в различных отраслях экономики, между распорядителями и получателями бюджетных средств.).  К указанным </w:t>
      </w:r>
      <w:r>
        <w:rPr>
          <w:b/>
          <w:color w:val="000000"/>
        </w:rPr>
        <w:t>нормативным актам относятся</w:t>
      </w:r>
      <w:r>
        <w:rPr>
          <w:color w:val="000000"/>
        </w:rPr>
        <w:t xml:space="preserve"> прежде </w:t>
      </w:r>
      <w:r>
        <w:rPr>
          <w:b/>
          <w:color w:val="000000"/>
        </w:rPr>
        <w:t>всего приказы, письма и инструкции Министерства финансов РФ, Федеральной налоговой службы, органов Федерального казначейства, Центрального банка РФ, Счетной палаты РФ, органов управления государственными социальными внебюджетными фонд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Совокупность всех финансовых правовых актов, </w:t>
      </w:r>
      <w:r>
        <w:rPr>
          <w:iCs/>
          <w:color w:val="000000"/>
        </w:rPr>
        <w:t xml:space="preserve">источников финансового права, </w:t>
      </w:r>
      <w:r>
        <w:rPr>
          <w:color w:val="000000"/>
        </w:rPr>
        <w:t xml:space="preserve">которая составляет правовую основу управления финансами в РФ, изображена на </w:t>
      </w:r>
      <w:r>
        <w:rPr>
          <w:b/>
          <w:color w:val="000000"/>
        </w:rPr>
        <w:t>рис. 1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7771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771680"/>
                          <a:chOff x="0" y="0"/>
                          <a:chExt cx="6286680" cy="77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596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20566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е законодательств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ный кодекс РФ, Налоговый кодекс РФ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ежедневный федеральный закон о федеральном бюджете, Федеральный закон «О бюджетной классификации РФ»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285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законные нормативно – правовые акты по финансов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27840"/>
                            <a:ext cx="2971800" cy="159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рмативно – правовые акты органов общей компетенции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зы Президента РФ, постановления Правительства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085160"/>
                            <a:ext cx="5942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я Конституционного суда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 основании его постановлений может быть отменено действие финансово – правовых актов или отдельных норм финансового законодательств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840" y="0"/>
                            <a:ext cx="6170400" cy="70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0520" y="0"/>
                              <a:ext cx="3428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чники финансового пра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240" y="457200"/>
                              <a:ext cx="34290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титуция Р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520" y="913680"/>
                              <a:ext cx="3428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нансовое законодательс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4840" y="3430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7995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040" y="1485360"/>
                              <a:ext cx="2057400" cy="194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иональное законодательство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оны субъектов РФ о региональных бюджетах и территориальных внебюджетных фондов, законы о бюджетном устройстве и бюджетном процессе на территории субъектов РФ и др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7840" y="1485360"/>
                              <a:ext cx="1941120" cy="194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ативные правовые акты органов местного самоуправления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шения о местном бюджете соответствующего муниципального образования, о местных налогах  и др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040" y="1370880"/>
                              <a:ext cx="445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1256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1370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560" y="1370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34275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4160" y="4227120"/>
                              <a:ext cx="2856240" cy="159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ормативно – правовые акты органов специальной  компетенции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казы, письма, инструкции, изданные органами исполнительной власти, регулирующие финансово – бюджетные вопросы на федеральном, региональном и местном уровнях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2640" y="3999960"/>
                              <a:ext cx="399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3885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640" y="399996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960" y="399996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3999960"/>
                              <a:ext cx="0" cy="194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5942160"/>
                              <a:ext cx="28562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говоры Р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320" y="6513120"/>
                              <a:ext cx="2970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утригосударственные договоры (соглашени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4840" y="628524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6399360"/>
                              <a:ext cx="399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3120"/>
                              <a:ext cx="2970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ждународные догово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160" y="63993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840" y="63993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11.95pt" coordorigin="0,0" coordsize="9900,12239">
                <v:rect id="shape_0" stroked="f" o:allowincell="f" style="position:absolute;left:1;top:0;width:9898;height:12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339;width:323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е законодательств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ный кодекс РФ, Налоговый кодекс РФ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ежедневный федеральный закон о федеральном бюджете, Федеральный закон «О бюджетной классификации РФ» и т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законные нормативно – правовые акты по финансов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658;width:4679;height:2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рмативно – правовые акты органов общей компетенции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зы Президента РФ, постановления Правительства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1158;width:93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я Конституционного суда Р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 основании его постановлений может быть отменено действие финансово – правовых актов или отдельных норм финансового законодательств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1;top:0;width:9717;height:11156">
                  <v:shape id="shape_0" fillcolor="white" stroked="t" o:allowincell="f" style="position:absolute;left:2339;top:0;width:539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чники финансового пра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0;top:720;width:5399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титуция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39;top:1439;width:539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нансовое законодатель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39,540" to="5039,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1259" to="5039,14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20;top:2339;width:3239;height:30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иональное законодательство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оны субъектов РФ о региональных бюджетах и территориальных внебюджетных фондов, законы о бюджетном устройстве и бюджетном процессе на территории субъектов РФ и др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9;top:2339;width:3056;height:30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ативные правовые акты органов местного самоуправления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шения о местном бюджете соответствующего муниципального образования, о местных налогах  и др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20,2159" to="8639,2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1979" to="5039,23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2159" to="1620,23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40,2159" to="8640,23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9,5398" to="5039,5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00;top:6657;width:4497;height:25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ормативно – правовые акты органов специальной  компетенции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казы, письма, инструкции, изданные органами исполнительной власти, регулирующие финансово – бюджетные вопросы на федеральном, региональном и местном уровнях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0,6299" to="8278,62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6119" to="5039,62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6299" to="1980,66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80,6299" to="8280,66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9,6299" to="5039,93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01;top:9358;width:4497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говоры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19;top:10257;width:4677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утригосударственные договоры (соглашения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39,9898" to="5039,11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0078" to="8098,100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1;top:10257;width:4677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ждународные догово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00,10078" to="1800,102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00,10078" to="8100,102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ис.1. Правовая основа управления финансами в РФ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ы управления финансам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6"/>
        <w:rPr/>
      </w:pPr>
      <w:r>
        <w:rPr/>
        <w:t xml:space="preserve">В государственном управлении финансами участвуют </w:t>
      </w:r>
      <w:r>
        <w:rPr>
          <w:b/>
        </w:rPr>
        <w:t>законодательные и исполнительные органы власти,</w:t>
      </w:r>
      <w:r>
        <w:rPr/>
        <w:t xml:space="preserve"> обладающие соответствующими полномочиями в части регулирования финансовой деятельности государства. </w:t>
      </w:r>
      <w:r>
        <w:rPr>
          <w:b/>
        </w:rPr>
        <w:t>Рис. 2.</w:t>
      </w:r>
    </w:p>
    <w:p>
      <w:pPr>
        <w:pStyle w:val="Style16"/>
        <w:ind w:hanging="0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285865" cy="8114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114760"/>
                          <a:chOff x="0" y="0"/>
                          <a:chExt cx="6285960" cy="8114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596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765756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ая служба страхового надз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360" y="0"/>
                            <a:ext cx="5484960" cy="788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84960" cy="788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5484600" cy="262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69880" y="0"/>
                                  <a:ext cx="46850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рганы управления финансами Р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9880" y="571680"/>
                                  <a:ext cx="468504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конодательные органы власт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9880" y="2284560"/>
                                  <a:ext cx="468504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сполнительные органы власт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1280" y="1028160"/>
                                  <a:ext cx="2055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вет федерац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920" y="1599480"/>
                                  <a:ext cx="205560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осударственная Дума Р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4800" y="1599480"/>
                                  <a:ext cx="20566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четная Палата Р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4800" y="1028160"/>
                                  <a:ext cx="205812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едеральное собра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14480"/>
                                  <a:ext cx="570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720" cy="22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99040"/>
                                  <a:ext cx="570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570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5640" y="685080"/>
                                  <a:ext cx="22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3520" y="685080"/>
                                  <a:ext cx="72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2920" y="1828080"/>
                                  <a:ext cx="570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2920" y="1256760"/>
                                  <a:ext cx="570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98680" y="125676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98680" y="1256760"/>
                                  <a:ext cx="45576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4760" y="14853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99760"/>
                                <a:ext cx="5484960" cy="548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1027800"/>
                                  <a:ext cx="2055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трольно – наблюдательный сов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0360" y="1027800"/>
                                  <a:ext cx="20588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ительство Р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9640" y="456480"/>
                                  <a:ext cx="20566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езидент Р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0360" y="1599480"/>
                                  <a:ext cx="20559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инистерство финансов РФ (Минфин РФ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055960" y="1828080"/>
                                  <a:ext cx="913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41760"/>
                                  <a:ext cx="2056680" cy="79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партамент оборонного комплекса и правоохранительных орган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99480"/>
                                  <a:ext cx="205560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партамент бюджетной политик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70440"/>
                                  <a:ext cx="205812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партамент отраслевого финансирова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3656880"/>
                                  <a:ext cx="205596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партамент управления государственным внутренним и внешним долго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9400" y="1828800"/>
                                  <a:ext cx="720" cy="228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6680" y="411408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6680" y="2399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6680" y="29710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5960" y="1256400"/>
                                  <a:ext cx="9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360" y="0"/>
                                  <a:ext cx="227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4240" y="0"/>
                                  <a:ext cx="720" cy="54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7760" y="68580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7760" y="125640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7760" y="182880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9640" y="2170800"/>
                                  <a:ext cx="205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Федерально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азначейство Р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9640" y="2742480"/>
                                  <a:ext cx="205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едеральная налоговая служба по налогом и сбора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9640" y="3314520"/>
                                  <a:ext cx="205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Таможенны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рганы Р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4570560"/>
                                  <a:ext cx="205596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логовые (территориальные) инспекц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027760" y="239940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00" y="297108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7640" y="2971080"/>
                                  <a:ext cx="720" cy="18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6680" y="479916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7760" y="297108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7760" y="354204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9640" y="3885480"/>
                                  <a:ext cx="20566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едеральная служба по валютному и экспортному контрол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9640" y="4684320"/>
                                  <a:ext cx="20566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Центральный банк РФ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Банк России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027760" y="411408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7760" y="491364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7760" y="5485680"/>
                                  <a:ext cx="45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00320" y="3314160"/>
                              <a:ext cx="0" cy="125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3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5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38.95pt" coordorigin="0,0" coordsize="9899,12779">
                <v:rect id="shape_0" stroked="f" o:allowincell="f" style="position:absolute;left:0;top:0;width:989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19;top:12059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ая служба страхового надз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39;top:0;width:8637;height:12418">
                  <v:group id="shape_0" style="position:absolute;left:539;top:0;width:8637;height:12418">
                    <v:group id="shape_0" style="position:absolute;left:540;top:0;width:8636;height:4136">
                      <v:shape id="shape_0" fillcolor="white" stroked="t" o:allowincell="f" style="position:absolute;left:1438;top:0;width:7377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управления финансами Р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38;top:900;width:7377;height:5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ые органы влас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38;top:3598;width:7377;height:5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ые органы влас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78;top:1619;width:323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федера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77;top:2519;width:3236;height:7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Дума Р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36;top:2519;width:3238;height:7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ная Палата Р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36;top:1619;width:3240;height:7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е собра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0,180" to="1437,18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80" to="540,377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3778" to="1437,3778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079" to="1437,1079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7,1079" to="9174,107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6,1079" to="9176,287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7,2879" to="9174,2879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77,1979" to="9174,1979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18,1979" to="5035,1979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18,1979" to="5035,2878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58,2339" to="6658,251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9;top:3779;width:8637;height:8639">
                      <v:shape id="shape_0" fillcolor="white" stroked="t" o:allowincell="f" style="position:absolute;left:540;top:5398;width:323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 – наблюдательный сов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17;top:5398;width:3241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тельство Р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16;top:4498;width:323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 Р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17;top:6298;width:3237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финансов РФ (Минфин РФ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777,6658" to="5215,6658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39;top:8097;width:3238;height:12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оборонного комплекса и правоохранительных орган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9;top:6298;width:3236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бюджетной полити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9;top:7197;width:3240;height:7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отраслевого финансирова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40;top:9538;width:3237;height:12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управления государственным внутренним и внешним долг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18,6659" to="4318,1025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8,10258" to="4317,1025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8,7558" to="4317,755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8,8458" to="4317,845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7,5758" to="5215,575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7,3779" to="9174,377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6,3779" to="9176,1241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4859" to="9174,4859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57,5758" to="9174,5758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57,6659" to="9174,6659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216;top:7198;width:323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едераль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значейство Р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16;top:8098;width:323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ая налоговая служба по налогом и сбора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16;top:8999;width:323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може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Р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40;top:10977;width:3237;height:10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е (территориальные) инспек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457,7558" to="9174,7558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8,8458" to="5215,845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7,8458" to="4677,1133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8,11337" to="4677,11337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57,8458" to="9174,8458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57,9357" to="9174,9357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216;top:9898;width:3238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ая служба по валютному и экспортному контролю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16;top:11156;width:323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тральный банк Р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анк России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457,10258" to="9174,10258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57,11517" to="9174,11517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57,12418" to="9174,12418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839;top:5219;width:0;height:1977">
                    <v:line id="shape_0" from="6839,5219" to="6839,53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9,6119" to="6839,62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9,7017" to="6839,71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Style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center"/>
        <w:rPr>
          <w:b/>
          <w:b/>
          <w:bCs/>
        </w:rPr>
      </w:pPr>
      <w:r>
        <w:rPr>
          <w:b/>
        </w:rPr>
        <w:t>Рис.2.Органы управления финансами РФ</w:t>
      </w:r>
    </w:p>
    <w:p>
      <w:pPr>
        <w:pStyle w:val="Style1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rPr/>
      </w:pPr>
      <w:r>
        <w:rPr>
          <w:b/>
          <w:bCs/>
        </w:rPr>
        <w:t xml:space="preserve">Федеральное Собрание РФ </w:t>
      </w:r>
      <w:r>
        <w:rPr/>
        <w:t>— парламент Российской Федерации, состоящий из двух палат</w:t>
      </w:r>
      <w:r>
        <w:rPr>
          <w:b/>
        </w:rPr>
        <w:t>: Совета Федерации и Государственной Думы</w:t>
      </w:r>
      <w:r>
        <w:rPr/>
        <w:t>, — рассматривает, утверждает законы, касающиеся развития финансовой системы: о введении или отмене налогов, освобождении от их уплаты; выпуске государственных займов; изменении финансовых обязательств государства, а также законы о федеральном бюджете и бюджете государственных внебюджетных фондов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>
          <w:b/>
          <w:b/>
          <w:bCs/>
        </w:rPr>
      </w:pPr>
      <w:r>
        <w:rPr/>
        <w:t xml:space="preserve">Особое место в системе финансового контроля со стороны представительных органов власти принадлежит </w:t>
      </w:r>
      <w:r>
        <w:rPr>
          <w:b/>
          <w:bCs/>
        </w:rPr>
        <w:t xml:space="preserve">Счетной палате РФ. </w:t>
      </w:r>
    </w:p>
    <w:p>
      <w:pPr>
        <w:pStyle w:val="Style16"/>
        <w:ind w:firstLine="709"/>
        <w:rPr/>
      </w:pPr>
      <w:r>
        <w:rPr/>
        <w:t xml:space="preserve">Счетная палата РФ </w:t>
      </w:r>
      <w:r>
        <w:rPr>
          <w:b/>
        </w:rPr>
        <w:t>не зависит</w:t>
      </w:r>
      <w:r>
        <w:rPr/>
        <w:t xml:space="preserve"> в своей деятельности от Правительства РФ, наделена широкими полномочиями — выполняет контрольную, экспертно-аналитическую, информационную функции — </w:t>
      </w:r>
      <w:r>
        <w:rPr>
          <w:b/>
        </w:rPr>
        <w:t>и подотчетна Федеральному Собранию РФ.</w:t>
      </w:r>
    </w:p>
    <w:p>
      <w:pPr>
        <w:pStyle w:val="Style16"/>
        <w:ind w:firstLine="709"/>
        <w:rPr/>
      </w:pPr>
      <w:r>
        <w:rPr>
          <w:b/>
        </w:rPr>
        <w:t>Основными задачами</w:t>
      </w:r>
      <w:r>
        <w:rPr/>
        <w:t xml:space="preserve"> Счетная палаты РФ, являются: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контроль за своевременным исполнением доходных и расходных частей федерального бюджета и бюджетов государственных внебюджетных фондов;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определение эффективности и целесообразности расходов государственных средств и использования федеральной собственности;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финансовая экспертиза проектов федеральных законов, нормативно-правовых актов и т. д.;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регулярное представление Совету Федерации и Государственной Думе РФ информации о ходе исполнения федерального бюджета в результате проводимых контрольных мероприятий.</w:t>
      </w:r>
    </w:p>
    <w:p>
      <w:pPr>
        <w:pStyle w:val="Style16"/>
        <w:ind w:firstLine="709"/>
        <w:rPr>
          <w:b/>
          <w:b/>
        </w:rPr>
      </w:pPr>
      <w:r>
        <w:rPr>
          <w:b/>
        </w:rPr>
        <w:t>Сфера осуществления полномочий:</w:t>
      </w:r>
    </w:p>
    <w:p>
      <w:pPr>
        <w:pStyle w:val="Style16"/>
        <w:numPr>
          <w:ilvl w:val="1"/>
          <w:numId w:val="7"/>
        </w:numPr>
        <w:tabs>
          <w:tab w:val="clear" w:pos="708"/>
        </w:tabs>
        <w:ind w:left="360" w:hanging="360"/>
        <w:rPr/>
      </w:pPr>
      <w:r>
        <w:rPr/>
        <w:t>государственные органы Российской Федерации, федеральные внебюджетные фонды;</w:t>
      </w:r>
    </w:p>
    <w:p>
      <w:pPr>
        <w:pStyle w:val="Style16"/>
        <w:numPr>
          <w:ilvl w:val="1"/>
          <w:numId w:val="7"/>
        </w:numPr>
        <w:tabs>
          <w:tab w:val="clear" w:pos="708"/>
        </w:tabs>
        <w:ind w:left="360" w:hanging="360"/>
        <w:rPr/>
      </w:pPr>
      <w:r>
        <w:rPr/>
        <w:t>органы местного самоуправления, предприятия, организации, финансово-кредитные организации, страховые компании, если они получают, перечисляют и используют средства федерального бюджета, имеют налоговые, таможенные льготы либо пользуются федеральной собственностью.</w:t>
      </w:r>
    </w:p>
    <w:p>
      <w:pPr>
        <w:pStyle w:val="Style16"/>
        <w:ind w:firstLine="709"/>
        <w:rPr/>
      </w:pPr>
      <w:r>
        <w:rPr/>
        <w:t xml:space="preserve">Счетная палата РФ имеет </w:t>
      </w:r>
      <w:r>
        <w:rPr>
          <w:b/>
        </w:rPr>
        <w:t>организационную и функциональную независимость</w:t>
      </w:r>
      <w:r>
        <w:rPr/>
        <w:t>, ее деятельность направлена на проведение мероприятий в отношении планируемых, осуществленных и произведенных расходов.</w:t>
      </w:r>
    </w:p>
    <w:p>
      <w:pPr>
        <w:pStyle w:val="Style16"/>
        <w:ind w:firstLine="709"/>
        <w:rPr/>
      </w:pPr>
      <w:r>
        <w:rPr>
          <w:b/>
        </w:rPr>
        <w:t>Основной формой контроля со стороны Счетной палаты РФ является</w:t>
      </w:r>
      <w:r>
        <w:rPr/>
        <w:t xml:space="preserve"> проведение ревизий и тематических проверок. Об их результатах информируют Совет Федерации и Государственную Думу РФ. При выявлении нарушения законов, которые предусматривают уголовную ответственность, Счетная палата РФ передает материалы в правоохранительные органы.</w:t>
      </w:r>
    </w:p>
    <w:p>
      <w:pPr>
        <w:pStyle w:val="Style16"/>
        <w:ind w:firstLine="709"/>
        <w:rPr/>
      </w:pPr>
      <w:r>
        <w:rPr/>
        <w:t>При проведении контрольной деятельности Счетная палата РФ взаимодействует с другими контрольными органами РФ: контрольными органами Президента РФ, Правительства РФ, субъектов РФ, правоохранительными органами, ЦБ РФ, Федеральной службой по налогам и сборам РФ, органами ведомственного контроля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>
          <w:b/>
          <w:bCs/>
        </w:rPr>
        <w:t xml:space="preserve">Президент Российской Федерации </w:t>
      </w:r>
      <w:r>
        <w:rPr/>
        <w:t xml:space="preserve">как глава государства </w:t>
      </w:r>
      <w:r>
        <w:rPr>
          <w:b/>
        </w:rPr>
        <w:t>обеспечивает</w:t>
      </w:r>
      <w:r>
        <w:rPr/>
        <w:t xml:space="preserve"> в области управления финансами согласованное функционирование и взаимодействие органов государственной власти в соответствии с Конституцией РФ.</w:t>
      </w:r>
    </w:p>
    <w:p>
      <w:pPr>
        <w:pStyle w:val="Style16"/>
        <w:ind w:firstLine="709"/>
        <w:rPr/>
      </w:pPr>
      <w:r>
        <w:rPr>
          <w:b/>
        </w:rPr>
        <w:t>Регламентирует</w:t>
      </w:r>
      <w:r>
        <w:rPr/>
        <w:t xml:space="preserve"> функционирование финансовой системы страны через утверждение законов о федеральном бюджете, государственных внебюджетных фондах, налоговой системе.</w:t>
      </w:r>
    </w:p>
    <w:p>
      <w:pPr>
        <w:pStyle w:val="Style16"/>
        <w:ind w:firstLine="709"/>
        <w:rPr/>
      </w:pPr>
      <w:r>
        <w:rPr>
          <w:b/>
        </w:rPr>
        <w:t>Определяет</w:t>
      </w:r>
      <w:r>
        <w:rPr/>
        <w:t xml:space="preserve"> систему финансово-экономических взаимоотношений между Центром, субъектами Российской Федерации, органами местного самоуправления и т. д.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>
          <w:b/>
        </w:rPr>
        <w:t>Правительство Российской Федерации</w:t>
      </w:r>
      <w:r>
        <w:rPr/>
        <w:t xml:space="preserve">, </w:t>
      </w:r>
    </w:p>
    <w:p>
      <w:pPr>
        <w:pStyle w:val="Style16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b/>
        </w:rPr>
        <w:t>ответственное</w:t>
      </w:r>
      <w:r>
        <w:rPr/>
        <w:t xml:space="preserve"> за разработку и реализацию финансовой политики России, </w:t>
      </w:r>
    </w:p>
    <w:p>
      <w:pPr>
        <w:pStyle w:val="Style16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b/>
        </w:rPr>
        <w:t>составление</w:t>
      </w:r>
      <w:r>
        <w:rPr/>
        <w:t xml:space="preserve"> и </w:t>
      </w:r>
      <w:r>
        <w:rPr>
          <w:b/>
        </w:rPr>
        <w:t>исполнение</w:t>
      </w:r>
      <w:r>
        <w:rPr/>
        <w:t xml:space="preserve"> федерального бюджета, </w:t>
      </w:r>
    </w:p>
    <w:p>
      <w:pPr>
        <w:pStyle w:val="Style16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b/>
        </w:rPr>
        <w:t>осуществляет</w:t>
      </w:r>
      <w:r>
        <w:rPr/>
        <w:t xml:space="preserve"> разработку других проектов законов по финансовым и связанным с ними вопросам, </w:t>
      </w:r>
    </w:p>
    <w:p>
      <w:pPr>
        <w:pStyle w:val="Style16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b/>
        </w:rPr>
        <w:t>утверждает</w:t>
      </w:r>
      <w:r>
        <w:rPr/>
        <w:t xml:space="preserve"> постановления, </w:t>
      </w:r>
    </w:p>
    <w:p>
      <w:pPr>
        <w:pStyle w:val="Style16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b/>
        </w:rPr>
        <w:t>издает распоряжения</w:t>
      </w:r>
      <w:r>
        <w:rPr/>
        <w:t xml:space="preserve">, обеспечивающие реализацию финансового законодательства. </w:t>
      </w:r>
    </w:p>
    <w:p>
      <w:pPr>
        <w:pStyle w:val="Style16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b/>
        </w:rPr>
        <w:t>определяет задачи, функции</w:t>
      </w:r>
      <w:r>
        <w:rPr/>
        <w:t xml:space="preserve"> федеральных органов исполнительной власти, их права и обязанности, в том числе конкретный круг вопросов, относящихся к ведению того или иного министерства, входящего в состав Правительства РФ, по управлению финансами.</w:t>
      </w:r>
    </w:p>
    <w:p>
      <w:pPr>
        <w:pStyle w:val="Style16"/>
        <w:rPr/>
      </w:pPr>
      <w:r>
        <w:rPr/>
        <w:t xml:space="preserve">При Правительстве РФ действует  </w:t>
      </w:r>
      <w:r>
        <w:rPr>
          <w:b/>
        </w:rPr>
        <w:t xml:space="preserve">Контрольно – наблюдательный совет, </w:t>
      </w:r>
      <w:r>
        <w:rPr/>
        <w:t>выполняющий ряд контрольных функций в области финансов</w:t>
      </w:r>
    </w:p>
    <w:p>
      <w:pPr>
        <w:pStyle w:val="Style1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rPr/>
      </w:pPr>
      <w:r>
        <w:rPr>
          <w:b/>
          <w:bCs/>
        </w:rPr>
        <w:t xml:space="preserve">Министерство финансов РФ (Минфин России) </w:t>
      </w:r>
      <w:r>
        <w:rPr/>
        <w:t>осуществляет общее руководство организацией финансов в стране.</w:t>
      </w:r>
    </w:p>
    <w:p>
      <w:pPr>
        <w:pStyle w:val="Style16"/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Его основными задачами в области управления финансами являются</w:t>
      </w:r>
      <w:r>
        <w:rPr>
          <w:color w:val="000000"/>
        </w:rPr>
        <w:t>:</w:t>
      </w:r>
    </w:p>
    <w:p>
      <w:pPr>
        <w:pStyle w:val="Style16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 xml:space="preserve">выработка единой государственной финансовой (включая бюджетную, налоговую, страховую, валютную сферу, сферу государственного долга), кредитной, денежной политики, </w:t>
      </w:r>
    </w:p>
    <w:p>
      <w:pPr>
        <w:pStyle w:val="Style16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выработка единой государственной финансовой политики в сфере аудиторской деятельности, бухгалтерского учета и бухгалтерской отчетности, таможенных платежей (в части исчисления и порядка оплаты), включая определения таможенной стоимости товаров и транспортных средств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Министерство финансов РФ выполняет следующие основные функ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b/>
          <w:color w:val="000000"/>
        </w:rPr>
        <w:t>Разрабатывает и представляет</w:t>
      </w:r>
      <w:r>
        <w:rPr>
          <w:color w:val="000000"/>
        </w:rPr>
        <w:t xml:space="preserve"> в Правительство РФ проекты федеральных конституционных законов, федеральных законов и актов Президента РФ и Правительства РФ по вопросам: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организации и функционирования бюджетной системы РФ, определения основ бюджетного процесса;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федерального бюджета на очередной финансовый год, порядка его исполнения в очередном финансовом году и отчетность о его исполнении;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разграничения бюджетных полномочий между РФ, субъектами РФ и органами местного самоуправления;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финансовых взаимоотношений федерального бюджета с бюджетами субъектов РФ и местными бюджетами;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налоговой, валютной политики и политики в сфере таможенных платежей;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регулирования деятельности субъектов и участников страхового рынка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эмиссии и обращения государственных и муниципальных ценных бумаг, предоставления государственных гарантий РФ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управления государственным долгом и финансовыми активами РФ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регулирования в сфере формирования и инвестирования  средств пенсионных накоплений;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контроля и надзора в финансово-бюджетной сфере</w:t>
      </w:r>
      <w:r>
        <w:rPr>
          <w:bCs/>
          <w:color w:val="000000"/>
        </w:rPr>
        <w:t xml:space="preserve"> и д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  <w:color w:val="000000"/>
        </w:rPr>
        <w:t>Разрабатывает и утверждает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порядок составления и исполнения федерального бюджета, бюджетов государственных внебюджетных фондов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порядок ведения бюджетной росписи федерального бюджета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порядок составления и представления бюджетной отчетности об исполнении бюджетов бюджетной системы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формы налоговых деклараций, расчетов по налогам, методические рекомендации и другие нормативно-правовые акты по вопросам применения законодательства о налогах и сборах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условия лицензирования, аттестации, деятельности и представления отчетности в отношении субъектов страхового дела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методологию эмиссии и обращения государственных и муниципальных ценных бумаг, предоставления государственных гарантий РФ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порядок организации и осуществления контроля и надзора в финансово - бюджетной сфере и др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b/>
          <w:b/>
        </w:rPr>
      </w:pPr>
      <w:r>
        <w:rPr>
          <w:b/>
          <w:color w:val="000000"/>
        </w:rPr>
        <w:t>Осуществляе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составление проекта федерального бюджета на очерёдной финансовый год, обеспечение его исполн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прогнозирование и кассовое планирование исполнения федерального бюдже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ведение учета операций по исполнению федерального бюджета, составление и представление в Правительство РФ отчетов об исполнении федерального бюджета и консолидированного бюджета РФ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экспертизу проектов финансово-экономических обоснований к законопроектам и проектов заключений Правительства РФ по законопроектам, предусматривающим расходы, покрываемые за счет федерального бюджет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управление государственным внутренним и внешним долгом РФ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функции эмитента государственных ценных бумаг РФ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координацию бюджетно - кредитной политики в соответствии с задачами макроэкономической политик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участие от имени Правительства РФ в деятельности Парижского клуба и других клубов и форумов, подписанного от имени Правительства РФ многосторонних соглашений с должниками в рамках указанных клубов и форумов.</w:t>
      </w:r>
    </w:p>
    <w:p>
      <w:pPr>
        <w:pStyle w:val="Style16"/>
        <w:ind w:firstLine="709"/>
        <w:rPr/>
      </w:pPr>
      <w:r>
        <w:rPr>
          <w:b/>
        </w:rPr>
        <w:t>Основными департаментами Министерства финансов РФ являются</w:t>
      </w:r>
      <w:r>
        <w:rPr/>
        <w:t xml:space="preserve">: </w:t>
      </w:r>
    </w:p>
    <w:p>
      <w:pPr>
        <w:pStyle w:val="Style16"/>
        <w:numPr>
          <w:ilvl w:val="1"/>
          <w:numId w:val="20"/>
        </w:numPr>
        <w:tabs>
          <w:tab w:val="clear" w:pos="708"/>
        </w:tabs>
        <w:ind w:left="360" w:hanging="360"/>
        <w:rPr/>
      </w:pPr>
      <w:r>
        <w:rPr>
          <w:b/>
        </w:rPr>
        <w:t>департамент бюджетной политики</w:t>
      </w:r>
      <w:r>
        <w:rPr/>
        <w:t xml:space="preserve">, который составляет проект федерального бюджета и организует его исполнение; </w:t>
      </w:r>
    </w:p>
    <w:p>
      <w:pPr>
        <w:pStyle w:val="Style16"/>
        <w:numPr>
          <w:ilvl w:val="1"/>
          <w:numId w:val="20"/>
        </w:numPr>
        <w:tabs>
          <w:tab w:val="clear" w:pos="708"/>
        </w:tabs>
        <w:ind w:left="360" w:hanging="360"/>
        <w:rPr/>
      </w:pPr>
      <w:r>
        <w:rPr>
          <w:b/>
        </w:rPr>
        <w:t>департамент отраслевого финансирования,</w:t>
      </w:r>
      <w:r>
        <w:rPr/>
        <w:t xml:space="preserve"> осуществляющий финансирование промышленности, строительства и строительной индустрии, транспортных систем и связи, сельского хозяйства, пищевой промышленности и охраны природы; </w:t>
      </w:r>
    </w:p>
    <w:p>
      <w:pPr>
        <w:pStyle w:val="Style16"/>
        <w:numPr>
          <w:ilvl w:val="1"/>
          <w:numId w:val="20"/>
        </w:numPr>
        <w:tabs>
          <w:tab w:val="clear" w:pos="708"/>
        </w:tabs>
        <w:ind w:left="360" w:hanging="360"/>
        <w:rPr/>
      </w:pPr>
      <w:r>
        <w:rPr>
          <w:b/>
        </w:rPr>
        <w:t>департамент оборонного комплекса и правоохранительных органов</w:t>
      </w:r>
      <w:r>
        <w:rPr/>
        <w:t xml:space="preserve">; </w:t>
      </w:r>
    </w:p>
    <w:p>
      <w:pPr>
        <w:pStyle w:val="Style16"/>
        <w:numPr>
          <w:ilvl w:val="1"/>
          <w:numId w:val="20"/>
        </w:numPr>
        <w:tabs>
          <w:tab w:val="clear" w:pos="708"/>
        </w:tabs>
        <w:ind w:left="360" w:hanging="360"/>
        <w:rPr/>
      </w:pPr>
      <w:r>
        <w:rPr>
          <w:b/>
        </w:rPr>
        <w:t>департамент управления государственным внутренним и внешним долгом</w:t>
      </w:r>
      <w:r>
        <w:rPr/>
        <w:t>, определяющий эмиссию государственных внутренних и внешних займов, выплату по ним процентов и их погашение и др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 xml:space="preserve">Важным структурным органом в управлении финансами выступает </w:t>
      </w:r>
      <w:r>
        <w:rPr>
          <w:b/>
        </w:rPr>
        <w:t>Федеральное казначейство</w:t>
      </w:r>
      <w:r>
        <w:rPr/>
        <w:t>, отвечающее за кассовое исполнение бюджета.</w:t>
      </w:r>
    </w:p>
    <w:p>
      <w:pPr>
        <w:pStyle w:val="Style16"/>
        <w:ind w:firstLine="709"/>
        <w:rPr/>
      </w:pPr>
      <w:r>
        <w:rPr>
          <w:b/>
        </w:rPr>
        <w:t>Задачи и функции органов Федерального казначейства</w:t>
      </w:r>
      <w:r>
        <w:rPr/>
        <w:t>:</w:t>
      </w:r>
    </w:p>
    <w:p>
      <w:pPr>
        <w:pStyle w:val="Style16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учет налогов и платежей, поступивших в доход федерального бюджета на счет казначейства в банках;</w:t>
      </w:r>
    </w:p>
    <w:p>
      <w:pPr>
        <w:pStyle w:val="Style16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распределение в установленном порядке и размерах дохода между бюджетами различного уровня;</w:t>
      </w:r>
    </w:p>
    <w:p>
      <w:pPr>
        <w:pStyle w:val="Style16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возврат и зачет между бюджетам и сумм, ошибочно или излишне уплаченных;</w:t>
      </w:r>
    </w:p>
    <w:p>
      <w:pPr>
        <w:pStyle w:val="Style16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учет льгот и отсрочек, предоставленных налогоплательщикам органами исполнительной власти, и перерасчет сумм налогов и платежей между бюджетами;</w:t>
      </w:r>
    </w:p>
    <w:p>
      <w:pPr>
        <w:pStyle w:val="Style16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взаимные расчеты между бюджетами различных уровней;</w:t>
      </w:r>
    </w:p>
    <w:p>
      <w:pPr>
        <w:pStyle w:val="Style16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доведение лимитов и осуществление финансирования распорядителей средств федерального бюджета;</w:t>
      </w:r>
    </w:p>
    <w:p>
      <w:pPr>
        <w:pStyle w:val="Style16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обеспечение целевого и эффективного расходования средств посредством предварительного, текущего и последующего контроля,</w:t>
      </w:r>
    </w:p>
    <w:p>
      <w:pPr>
        <w:pStyle w:val="Style16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управление доходами и расходами федерального бюджета на счетах казначейства в банках.</w:t>
      </w:r>
    </w:p>
    <w:p>
      <w:pPr>
        <w:pStyle w:val="Style16"/>
        <w:ind w:firstLine="709"/>
        <w:rPr>
          <w:b/>
          <w:b/>
        </w:rPr>
      </w:pPr>
      <w:r>
        <w:rPr>
          <w:b/>
        </w:rPr>
        <w:t>Исполнение федерального бюджета осуществляется</w:t>
      </w:r>
      <w:r>
        <w:rPr/>
        <w:t xml:space="preserve"> органами казначейства на счетах, открытых в Центральном банке РФ и его учреждениях.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/>
        <w:t xml:space="preserve">Контроль за правильным исчислением, полнотой и своевременностью взносов в бюджет всех обязательных платежей возложен на </w:t>
      </w:r>
      <w:r>
        <w:rPr>
          <w:b/>
        </w:rPr>
        <w:t>Федеральную налоговую службу и ее органы на местах — налоговые (территориальные) инспекции.</w:t>
      </w:r>
    </w:p>
    <w:p>
      <w:pPr>
        <w:pStyle w:val="Style16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>
          <w:b/>
        </w:rPr>
        <w:t>Основными задачами</w:t>
      </w:r>
      <w:r>
        <w:rPr/>
        <w:t>, решаемыми Федеральной службой по налогам и сборам РФ и управлениями по субъектам РФ, являются:</w:t>
      </w:r>
    </w:p>
    <w:p>
      <w:pPr>
        <w:pStyle w:val="Style16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>разработка предложений по совершенствованию налогового законодательства;</w:t>
      </w:r>
    </w:p>
    <w:p>
      <w:pPr>
        <w:pStyle w:val="Style16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>организация работы государственных налоговых инспекций;</w:t>
      </w:r>
    </w:p>
    <w:p>
      <w:pPr>
        <w:pStyle w:val="Style16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>разработка форм налоговых расчетов, отчетов, деклараций и других документов по исчислению и уплате налогов;</w:t>
      </w:r>
    </w:p>
    <w:p>
      <w:pPr>
        <w:pStyle w:val="Style16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>анализ отчетных данных и результатов проверок;</w:t>
      </w:r>
    </w:p>
    <w:p>
      <w:pPr>
        <w:pStyle w:val="Style16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>осуществление связей с налоговыми службами СНГ, иностранных государств и международными налоговыми органами и т. д.</w:t>
      </w:r>
    </w:p>
    <w:p>
      <w:pPr>
        <w:pStyle w:val="Style16"/>
        <w:ind w:firstLine="709"/>
        <w:rPr/>
      </w:pPr>
      <w:r>
        <w:rPr>
          <w:b/>
          <w:bCs/>
        </w:rPr>
        <w:t xml:space="preserve">Налоговые  инспекции </w:t>
      </w:r>
      <w:r>
        <w:rPr/>
        <w:t xml:space="preserve">решают следующие </w:t>
      </w:r>
      <w:r>
        <w:rPr>
          <w:b/>
        </w:rPr>
        <w:t>задачи</w:t>
      </w:r>
      <w:r>
        <w:rPr/>
        <w:t>:</w:t>
      </w:r>
    </w:p>
    <w:p>
      <w:pPr>
        <w:pStyle w:val="Style16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контроль за соблюдением законодательства о налогах и сборах;</w:t>
      </w:r>
    </w:p>
    <w:p>
      <w:pPr>
        <w:pStyle w:val="Style16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обеспечение своевременного и полного учета плательщиков налогов, поступления налогов в бюджет;</w:t>
      </w:r>
    </w:p>
    <w:p>
      <w:pPr>
        <w:pStyle w:val="Style16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возврат излишне взысканных платежей в бюджет.</w:t>
      </w:r>
    </w:p>
    <w:p>
      <w:pPr>
        <w:pStyle w:val="Style16"/>
        <w:ind w:firstLine="709"/>
        <w:rPr/>
      </w:pPr>
      <w:r>
        <w:rPr>
          <w:b/>
          <w:bCs/>
        </w:rPr>
        <w:t xml:space="preserve">Налоговые </w:t>
      </w:r>
      <w:r>
        <w:rPr>
          <w:b/>
        </w:rPr>
        <w:t>инспекции</w:t>
      </w:r>
      <w:r>
        <w:rPr/>
        <w:t xml:space="preserve"> </w:t>
      </w:r>
      <w:r>
        <w:rPr>
          <w:b/>
        </w:rPr>
        <w:t>имеют</w:t>
      </w:r>
      <w:r>
        <w:rPr/>
        <w:t xml:space="preserve"> </w:t>
      </w:r>
      <w:r>
        <w:rPr>
          <w:b/>
        </w:rPr>
        <w:t>право</w:t>
      </w:r>
      <w:r>
        <w:rPr/>
        <w:t>:</w:t>
      </w:r>
    </w:p>
    <w:p>
      <w:pPr>
        <w:pStyle w:val="Style16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приостанавливать операции предприятий по счетам в банках и т. д.;</w:t>
      </w:r>
    </w:p>
    <w:p>
      <w:pPr>
        <w:pStyle w:val="Style16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направлять налогоплательщикам копии актов налоговых проверок и осуществлять некоторые другие функции.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>
          <w:b/>
          <w:bCs/>
        </w:rPr>
        <w:t xml:space="preserve">Таможенными органами РФ </w:t>
      </w:r>
      <w:r>
        <w:rPr/>
        <w:t>являются Государственный таможенный комитет РФ и его территориальные подразделения: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ind w:left="360" w:hanging="360"/>
        <w:rPr/>
      </w:pPr>
      <w:r>
        <w:rPr/>
        <w:t>региональные таможенные управления РФ;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ind w:left="360" w:hanging="360"/>
        <w:rPr/>
      </w:pPr>
      <w:r>
        <w:rPr/>
        <w:t>таможни РФ;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ind w:left="360" w:hanging="360"/>
        <w:rPr/>
      </w:pPr>
      <w:r>
        <w:rPr/>
        <w:t>таможенные посты РФ.</w:t>
      </w:r>
    </w:p>
    <w:p>
      <w:pPr>
        <w:pStyle w:val="Style16"/>
        <w:ind w:firstLine="709"/>
        <w:rPr/>
      </w:pPr>
      <w:r>
        <w:rPr/>
        <w:t>В соответствии со ст. 34 Налогового кодекса РФ 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Ф в соответствии с таможенным законодательством РФ и федеральным налоговым законодательством.</w:t>
      </w:r>
    </w:p>
    <w:p>
      <w:pPr>
        <w:pStyle w:val="Style16"/>
        <w:ind w:firstLine="709"/>
        <w:rPr/>
      </w:pPr>
      <w:r>
        <w:rPr>
          <w:b/>
        </w:rPr>
        <w:t>Основной функцией</w:t>
      </w:r>
      <w:r>
        <w:rPr/>
        <w:t xml:space="preserve"> таможенных органов в части управления финансами </w:t>
      </w:r>
      <w:r>
        <w:rPr>
          <w:b/>
        </w:rPr>
        <w:t>является</w:t>
      </w:r>
      <w:r>
        <w:rPr/>
        <w:t xml:space="preserve"> взимание таможенных пошлин, налогов и иных таможенных платежей с целью формирования доходов федерального бюджета.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>
          <w:b/>
        </w:rPr>
        <w:t>Центральный банк</w:t>
      </w:r>
      <w:r>
        <w:rPr/>
        <w:t xml:space="preserve"> осуществляет управление финансами </w:t>
      </w:r>
      <w:r>
        <w:rPr>
          <w:b/>
        </w:rPr>
        <w:t>следующими методами</w:t>
      </w:r>
      <w:r>
        <w:rPr/>
        <w:t>: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установка ставки рефинансирования (ставка, по которой банк выделяет кредиты коммерческим банкам)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контроль за деятельностью коммерческих банков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выдача лицензий на осуществление банковской деятельности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выдача свидетельств на право осуществления аудиторской деятельности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 xml:space="preserve">Деятельность </w:t>
      </w:r>
      <w:r>
        <w:rPr>
          <w:b/>
        </w:rPr>
        <w:t>Федеральной службы по валютному и экспортному контролю</w:t>
      </w:r>
      <w:r>
        <w:rPr/>
        <w:t xml:space="preserve">, создано в 1992 г., тесно связана с Центральным Банком России и </w:t>
      </w:r>
      <w:r>
        <w:rPr>
          <w:b/>
        </w:rPr>
        <w:t>Государственным таможенным комитетом</w:t>
      </w:r>
      <w:r>
        <w:rPr/>
        <w:t xml:space="preserve">. </w:t>
      </w:r>
      <w:r>
        <w:rPr>
          <w:b/>
        </w:rPr>
        <w:t>Основной задачей</w:t>
      </w:r>
      <w:r>
        <w:rPr/>
        <w:t xml:space="preserve"> Службы являются поиск и пресечение «лазеек» в валютном законодательстве, позволяющих осуществлять беспрепятственный отток валютных активов за рубеж, создание банка данных потенциальных нарушителей валютного законодательства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Федеральная служба страхового надзора (</w:t>
      </w:r>
      <w:r>
        <w:rPr>
          <w:b/>
        </w:rPr>
        <w:t>Росстрахнадзор</w:t>
      </w:r>
      <w:r>
        <w:rPr/>
        <w:t>), состоящая из центрального органа, региональных и кустовых (по группе \ областей) инспекций Росстрахнадзора;</w:t>
      </w:r>
    </w:p>
    <w:p>
      <w:pPr>
        <w:pStyle w:val="Style16"/>
        <w:ind w:firstLine="709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2"/>
      <w:numFmt w:val="decimal"/>
      <w:lvlText w:val="%2."/>
      <w:lvlJc w:val="left"/>
      <w:pPr>
        <w:ind w:left="360" w:hanging="360"/>
      </w:pPr>
      <w:rPr/>
    </w:lvl>
    <w:lvl w:ilvl="2">
      <w:start w:val="2"/>
      <w:numFmt w:val="decimal"/>
      <w:lvlText w:val="%3)"/>
      <w:lvlJc w:val="left"/>
      <w:pPr>
        <w:tabs>
          <w:tab w:val="num" w:pos="1410"/>
        </w:tabs>
        <w:ind w:left="1410" w:hanging="141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1095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9"/>
        </w:tabs>
        <w:ind w:left="879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9"/>
        </w:tabs>
        <w:ind w:left="879" w:hanging="1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9"/>
        </w:tabs>
        <w:ind w:left="879" w:hanging="1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79"/>
        </w:tabs>
        <w:ind w:left="879" w:hanging="17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Style16">
    <w:name w:val="Финансы"/>
    <w:basedOn w:val="Normal"/>
    <w:qFormat/>
    <w:pPr>
      <w:shd w:fill="FFFFFF" w:val="clear"/>
      <w:ind w:firstLine="720"/>
      <w:jc w:val="both"/>
    </w:pPr>
    <w:rPr>
      <w:iCs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4:20:00Z</dcterms:created>
  <dc:creator>Саня</dc:creator>
  <dc:description/>
  <dc:language>en-US</dc:language>
  <cp:lastModifiedBy>Саня</cp:lastModifiedBy>
  <dcterms:modified xsi:type="dcterms:W3CDTF">2006-10-23T06:59:00Z</dcterms:modified>
  <cp:revision>64</cp:revision>
  <dc:subject/>
  <dc:title/>
</cp:coreProperties>
</file>