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2160"/>
        <w:gridCol w:w="1980"/>
      </w:tblGrid>
      <w:tr>
        <w:trPr>
          <w:trHeight w:val="145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3.1. Понятие и состав имущества п/п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Имущество предприятия включает все виды имущества, которые необходимы для осуществления хозяйственной деятельности.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Имущество предприятия- материальные, нематериальные элементы , которые использует предприятие в своей  производ. деятельности. </w:t>
            </w:r>
            <w:r>
              <w:rPr>
                <w:b/>
                <w:sz w:val="9"/>
                <w:szCs w:val="9"/>
              </w:rPr>
              <w:t>В состав имущества предприятия входят</w:t>
            </w:r>
            <w:r>
              <w:rPr>
                <w:sz w:val="9"/>
                <w:szCs w:val="9"/>
              </w:rPr>
              <w:t>: 1)материально-вещественные элементы :земельные участки, здания, сооружения, машины, оборудования, сырье, полуфабрикаты, готов. Изделия, денежные средства.-это совокупность основных фондов и оборотных средств. 2) нематериальные элементы (создаются в процессе жизнедеятельности предприятия): репутация фирмы, круг постоянных клиентов, название фирмы, используемые товарные знаки, навыки руководства, авторские права.,ноу-хау,которые могут быть проданы и переданы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3.2. Уставный капитал п/п (Ук)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Устав. капитал п/п создается на момент создания п/п, для каждой организ-ой формы опр-ся законом. (акционерного общества- самый большой).Дается срок чтобы УУ был оплачен. УК участвует в залоговых и гарантируемых  операций. УК м. б. меньше или больше реального. </w:t>
            </w:r>
            <w:r>
              <w:rPr>
                <w:b/>
                <w:sz w:val="9"/>
                <w:szCs w:val="9"/>
              </w:rPr>
              <w:t>УК</w:t>
            </w:r>
            <w:r>
              <w:rPr>
                <w:sz w:val="9"/>
                <w:szCs w:val="9"/>
              </w:rPr>
              <w:t xml:space="preserve"> - совокупность средств участников п/п в имущество при создании п/п для обеспечения его деятельности в размерах, определенных учредительными документами; первоначальный, стартовый, исходный капитал п/п. Размер УК определ. в регистрации.  </w:t>
            </w:r>
            <w:r>
              <w:rPr>
                <w:b/>
                <w:sz w:val="9"/>
                <w:szCs w:val="9"/>
              </w:rPr>
              <w:t>Значение УК</w:t>
            </w:r>
            <w:r>
              <w:rPr>
                <w:sz w:val="9"/>
                <w:szCs w:val="9"/>
              </w:rPr>
              <w:t xml:space="preserve">: 1)обеспечение финансовой устойчивости;2) залоговое средство, гарантируя возмещение долговых обязательств. </w:t>
            </w:r>
            <w:r>
              <w:rPr>
                <w:b/>
                <w:sz w:val="9"/>
                <w:szCs w:val="9"/>
              </w:rPr>
              <w:t>УК сосредоточен</w:t>
            </w:r>
            <w:r>
              <w:rPr>
                <w:sz w:val="9"/>
                <w:szCs w:val="9"/>
              </w:rPr>
              <w:t xml:space="preserve">:1)в осн. средствах предприятий; 2) в обор. Средствах; 3)в резервах. УК должен быть оплачен, в оплату УК могут поступать: 1)денежные  и имущ-е средства. УК в денежном выражении используется на приобретение зданий, сооружений и др-х активов не предназначенных для п/п. </w:t>
            </w:r>
            <w:r>
              <w:rPr>
                <w:b/>
                <w:sz w:val="9"/>
                <w:szCs w:val="9"/>
              </w:rPr>
              <w:t>К имущественным взносам относятся</w:t>
            </w:r>
            <w:r>
              <w:rPr>
                <w:sz w:val="9"/>
                <w:szCs w:val="9"/>
              </w:rPr>
              <w:t xml:space="preserve">: 1)здания, сооружения, оборудование, матер-е ресурсы и др. матер-е ценности; 2)имущественные права (права  пользования водой , землей, зданиями, сооружениями, оборудованием); 3)интеллектуальная собственность; 4) ценные бумаги; 5) средства в иностранной валюте. Все виды имущественных взносов д. б. приведены в денежной оценке. </w:t>
            </w:r>
            <w:r>
              <w:rPr>
                <w:b/>
                <w:sz w:val="9"/>
                <w:szCs w:val="9"/>
              </w:rPr>
              <w:t>Изменение УК</w:t>
            </w:r>
            <w:r>
              <w:rPr>
                <w:sz w:val="9"/>
                <w:szCs w:val="9"/>
              </w:rPr>
              <w:t>: 1)</w:t>
            </w:r>
            <w:r>
              <w:rPr>
                <w:b/>
                <w:i/>
                <w:sz w:val="9"/>
                <w:szCs w:val="9"/>
              </w:rPr>
              <w:t>увеличение происходит</w:t>
            </w:r>
            <w:r>
              <w:rPr>
                <w:sz w:val="9"/>
                <w:szCs w:val="9"/>
              </w:rPr>
              <w:t xml:space="preserve"> за счет: а)прибыли п/п; б)выпуска акций; в)субсидий, которые поступают либо от госуд. финансов, либо от вышестоящих организаций; г)дополнительные вклады со стороны физич. и юрид. лиц; 2)</w:t>
            </w:r>
            <w:r>
              <w:rPr>
                <w:b/>
                <w:i/>
                <w:sz w:val="9"/>
                <w:szCs w:val="9"/>
              </w:rPr>
              <w:t>уменьшение УК</w:t>
            </w:r>
            <w:r>
              <w:rPr>
                <w:sz w:val="9"/>
                <w:szCs w:val="9"/>
              </w:rPr>
              <w:t xml:space="preserve"> за счет:а) физич. износа или расходования имущества; б) аварии, поломки; в)моральный износ;  г) изъятие капитала из-за уменьшения спроса на продукцию п/п; д) проедание капитала – постепенное уменьшение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7.3. Направления расходования финан. рес-ов п/п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Направление инвестирования денеж. средств п/п м. б. связаны, как с осн. видами деятельности п/п по производству прод-ии  (работ, услуг), так и с чистом финансовых вложений. Для получения дополн-х доходов п/п вправе приобретать цен. бумаги  других п/п-й и госуд-ва, вкладывать средства в уставный капитал вновь образуемых п/п-й и банков. Временно свободные средства п/п м. б. помещены в банк на депозитивные счета. Используя принадлежащие им денеж. средства, п/п не м. б. полностью свободными от обязательств перед обществом и государством. Независимо от организационно-правовых форм и форм собственности все п/п участвуют в формировании соц. внебюджетных фондов и доходов бюджетов различных уровней. </w:t>
            </w:r>
            <w:r>
              <w:rPr>
                <w:b/>
                <w:sz w:val="9"/>
                <w:szCs w:val="9"/>
              </w:rPr>
              <w:t>Направление расходов-я финансовых ресурсов</w:t>
            </w:r>
            <w:r>
              <w:rPr>
                <w:sz w:val="9"/>
                <w:szCs w:val="9"/>
              </w:rPr>
              <w:t>: 1)текущие затраты на производство и реализации прод-ии или услуг; 2) инвестирование средств в капитальные вложения, связанные с расширением производства и его обновлением; 3) инвестирование финансовых ресурсов в ценные бумаги; 4)платежи финансовой, банковой системы, взносы во внебюджетные фонды образования денеж. фондов и резервов; 5)благотворительные цели, спонсорство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7.2. Источники  финансовых рес-ов п/п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Чтобы п/п могло осуществлять хоз. деятельность, необходимо наличие соответствующего финансового обеспечения. </w:t>
            </w:r>
            <w:r>
              <w:rPr>
                <w:b/>
                <w:sz w:val="9"/>
                <w:szCs w:val="9"/>
              </w:rPr>
              <w:t>Источники финансовых ресурсов п/п</w:t>
            </w:r>
            <w:r>
              <w:rPr>
                <w:sz w:val="9"/>
                <w:szCs w:val="9"/>
              </w:rPr>
              <w:t>: а) прибыль(от основных и др видов деятельности); б)выручка от реализации выбывшего имущества; в)устойчивые пассивы; г) целевые поступления; д)паевые и иные взносы членов трудового коллектива; е) финансовые ресурсы мобилизуемые на финансовом рынке : а) продажа акций, облигаций и др. ценных бумаг выпуск-х предприятием; б) дивиденды и проценты по ценным бумагам; в)доходы от финансовых операций; г) кредиты. Финансовые ресурсы в порядке распределения: а) от ассоциации концернов в которые входит п/п; б)от вышестоящих организаций; в) от органов гос-го управления в виде бюджетных субсидий; г)от страховых организаций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7.1. Сущность фин-в п/п, понятие фин. рес-ов п/п</w:t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Финансы</w:t>
            </w:r>
            <w:r>
              <w:rPr>
                <w:sz w:val="9"/>
                <w:szCs w:val="9"/>
              </w:rPr>
              <w:t xml:space="preserve">-сис-ма эк. отношений, выраж-х формирование и использование денеж. средств в процессе хоз. оборота. Финансы занимают особую роль в эк, отношениях. Их специфика проявляется в том, что они всегда выступают в денеж, форме. Финансы носят распределительный характер и отражают формирование и использование доходов и накоплений субъектов хоз. деятельности в сфере матер. производства, гос-ва и участников непроизводственной сферы. </w:t>
            </w:r>
            <w:r>
              <w:rPr>
                <w:b/>
                <w:sz w:val="9"/>
                <w:szCs w:val="9"/>
              </w:rPr>
              <w:t>Финансовая сис-ма РФ включ.</w:t>
            </w:r>
            <w:r>
              <w:rPr>
                <w:sz w:val="9"/>
                <w:szCs w:val="9"/>
              </w:rPr>
              <w:t xml:space="preserve">: 1) гос. финансы(федеральный бюджет, внебюджетные фонды); 2) региональные финансы (бюджеты, внебюджетные фонды регионов); 3)финансы п/п. </w:t>
            </w:r>
            <w:r>
              <w:rPr>
                <w:b/>
                <w:sz w:val="9"/>
                <w:szCs w:val="9"/>
              </w:rPr>
              <w:t>Финансы п/п</w:t>
            </w:r>
            <w:r>
              <w:rPr>
                <w:sz w:val="9"/>
                <w:szCs w:val="9"/>
              </w:rPr>
              <w:t xml:space="preserve">- часть денеж. отношений, кот. вступает в п/п для обеспечения своей жизнедеятельности. </w:t>
            </w:r>
            <w:r>
              <w:rPr>
                <w:b/>
                <w:sz w:val="9"/>
                <w:szCs w:val="9"/>
              </w:rPr>
              <w:t>Выдел. гр-пы денеж. отношений п/п-й</w:t>
            </w:r>
            <w:r>
              <w:rPr>
                <w:sz w:val="9"/>
                <w:szCs w:val="9"/>
              </w:rPr>
              <w:t xml:space="preserve">: 1) с контрагентами по поводу формирования первич. доходов, образования и использования целевых фондов внутрихоз-го назначения (уставный капитал, фонд развития производства); 2)с п/п-ми по поводу распределения финан. ресурсов; 3) с потребителями прод-ии; 4)со страховыми организ-ми; 5) с банковской системой; 6) с гос-вом; 7) с вышестоящими управленческими структурами. </w:t>
            </w:r>
            <w:r>
              <w:rPr>
                <w:b/>
                <w:sz w:val="9"/>
                <w:szCs w:val="9"/>
              </w:rPr>
              <w:t>Финансовые ресурсы п/п</w:t>
            </w:r>
            <w:r>
              <w:rPr>
                <w:sz w:val="9"/>
                <w:szCs w:val="9"/>
              </w:rPr>
              <w:t>- денеж. средства, имеющиеся в распоряжении п/п и предназначенные для осущ-я текущ. затрат и затрат по расширенному производству для выполнения финан-х обязательств и эк-го стимулирования рабочих на содержание производ-й сферы, специальные резервные фонды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1.1 Предприятие</w:t>
            </w:r>
            <w:r>
              <w:rPr>
                <w:sz w:val="9"/>
                <w:szCs w:val="9"/>
              </w:rPr>
              <w:t xml:space="preserve">-самостоятельный хозяйствующий  субъект созданный в порядке установленным законом для производства продукции, оказания услуг в целях  удовлетворения общественных потребностей. </w:t>
            </w:r>
            <w:r>
              <w:rPr>
                <w:b/>
                <w:sz w:val="9"/>
                <w:szCs w:val="9"/>
              </w:rPr>
              <w:t>Предприятие</w:t>
            </w:r>
            <w:r>
              <w:rPr>
                <w:sz w:val="9"/>
                <w:szCs w:val="9"/>
              </w:rPr>
              <w:t>-совокупность-1) комплекса средств производства, обладающих технологическим единством приспособленного для изготовления определенного продукта и оказания услуг 2)коллектива  людей связанных эконом отношениями и интересам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Эк. пре-тия-</w:t>
            </w:r>
            <w:r>
              <w:rPr>
                <w:sz w:val="9"/>
                <w:szCs w:val="9"/>
              </w:rPr>
              <w:t>система состоящая из факторов производства, предназначенная для преобразования ресурсов в материальные блага</w:t>
            </w:r>
            <w:r>
              <w:rPr>
                <w:b/>
                <w:sz w:val="9"/>
                <w:szCs w:val="9"/>
              </w:rPr>
              <w:t>. Эк. пре-тия</w:t>
            </w:r>
            <w:r>
              <w:rPr>
                <w:sz w:val="9"/>
                <w:szCs w:val="9"/>
              </w:rPr>
              <w:t>- наука о том как предприятие использ. Определенные огранич. Ресурсы для производства продуктов, распределяет результаты деятельности среди различных участников предприятий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1.1. Выручка, доходы п/п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 xml:space="preserve">Выручка- сумма денеж. средств, получаемых п/п за свою хоз. деятельность, осн. источник формирования собственных финан-х ресурсов п/п. Выручку п/п составляют </w:t>
            </w:r>
            <w:r>
              <w:rPr>
                <w:b/>
                <w:sz w:val="9"/>
                <w:szCs w:val="9"/>
              </w:rPr>
              <w:t xml:space="preserve">: </w:t>
            </w:r>
            <w:r>
              <w:rPr>
                <w:b/>
                <w:sz w:val="9"/>
                <w:szCs w:val="9"/>
                <w:lang w:val="en-US"/>
              </w:rPr>
              <w:t>I</w:t>
            </w:r>
            <w:r>
              <w:rPr>
                <w:b/>
                <w:sz w:val="9"/>
                <w:szCs w:val="9"/>
              </w:rPr>
              <w:t>.</w:t>
            </w:r>
            <w:r>
              <w:rPr>
                <w:sz w:val="9"/>
                <w:szCs w:val="9"/>
              </w:rPr>
              <w:t xml:space="preserve"> 1)выручка от реализации прод-и работ и услуг- сумма денеж. средств полученных п/п за произведенную прод-ию, выполненные работы, оказанные услуги. 2) выручка от прочей реализации-сумма денеж. средств от реализации о.ф, материалов и иного имущества.3) выручка от внериализационных операций- сумма денеж. средств от сдачи имущества в аренду совместной деятельности от операций с ценными бумагами. </w:t>
            </w:r>
            <w:r>
              <w:rPr>
                <w:b/>
                <w:sz w:val="9"/>
                <w:szCs w:val="9"/>
                <w:lang w:val="en-US"/>
              </w:rPr>
              <w:t>II</w:t>
            </w:r>
            <w:r>
              <w:rPr>
                <w:b/>
                <w:sz w:val="9"/>
                <w:szCs w:val="9"/>
              </w:rPr>
              <w:t xml:space="preserve">  источником выручки п/п явл. </w:t>
            </w:r>
            <w:r>
              <w:rPr>
                <w:sz w:val="9"/>
                <w:szCs w:val="9"/>
              </w:rPr>
              <w:t>1)</w:t>
            </w:r>
            <w:r>
              <w:rPr>
                <w:b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>основная деятельность: а)выручка от реализации; б)получение % по выданным кредитам; 2)инвестиционная деятельность</w:t>
            </w:r>
            <w:r>
              <w:rPr>
                <w:b/>
                <w:sz w:val="9"/>
                <w:szCs w:val="9"/>
              </w:rPr>
              <w:t xml:space="preserve">: </w:t>
            </w:r>
            <w:r>
              <w:rPr>
                <w:sz w:val="9"/>
                <w:szCs w:val="9"/>
              </w:rPr>
              <w:t>а) от продажи внеобор-х активов; б) от реализации ценных бумаг; в)от погашения ранее выданных кредитов 3</w:t>
            </w:r>
            <w:r>
              <w:rPr>
                <w:b/>
                <w:sz w:val="9"/>
                <w:szCs w:val="9"/>
              </w:rPr>
              <w:t>)</w:t>
            </w:r>
            <w:r>
              <w:rPr>
                <w:sz w:val="9"/>
                <w:szCs w:val="9"/>
              </w:rPr>
              <w:t>финансовая деятельность : а) от выпуска акций; б) от выпуска облигаций. Установив цену  на продукцию, они реализуют ее потребителю, получая при этом денеж. выручку, что не означает получение дохода. Для выявления финанс. результата необходимо сопоставить выручку с затратами на производство и реализацию, кот. принимают форму себестоимости прод-ии. Если выручка превышает себестоимость, финансовый результат свидетельствует о получении прибыли., т.е. дохода. П/п всегда ставит своей целью получение доходов. Если выручка равна себестоимости, то удается лишь возместить затраты на производство и реализацию прод-ии. При затратах, превыш-их выручку, п/п превышает установленный объем затрат и получает убытки- отрицат-й финанс. результат, что ставит п/п в слож-е финанс. положение, не исключающее и банкротство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1.2. Прибыль: сущность, виды, пок-ли.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В условиях рыноч. эк-ки получение прибыли явл. непосред-й целью производства. Прибыль создает опред-е гарантии для дальнейшего существования п/п, поскольку только ее накопление в виде различных резервных фондов помогает преодолевать последствия риска, связанного с реализацией товаров на рынке. </w:t>
            </w:r>
            <w:r>
              <w:rPr>
                <w:b/>
                <w:sz w:val="9"/>
                <w:szCs w:val="9"/>
              </w:rPr>
              <w:t>Прибыль</w:t>
            </w:r>
            <w:r>
              <w:rPr>
                <w:sz w:val="9"/>
                <w:szCs w:val="9"/>
              </w:rPr>
              <w:t xml:space="preserve">- конечный финансовый результат деятельности п/п, определяется как разность м\д выручкой и затратами. Для п/п прибыль явл. показателем, создающим стимул для инвестирования в те сферы, где можно добиться наибольшего прироста ст-ти. Прибыль выполняет функции:1)характеризует эк. эффект, полученный в рез-е деятельности п/п 2)явл-ся осн. элементом финан. ресурсов п/п 3)явл. источником формирования бюджетов разных уровней. Показатели прибыли: 1) балансовая прибыль- осн. финан-й показатель производственно-хозяйственной деятельности п/п; общая сумма прибыли п/п по всем видам деятельности, отражаемая в его балансе. 2)валовая прибыль- рассчит-ся для целей налогообложений, а на ее основе –прибыль и облагаемая прибыль; часть валового дохода п/п, кот. остается у него после вычита всех обязательных расходов. 3) чистая прибыль- остающаяся в распоряжении  п/п после внесения налогов и др-х платежей в бюджет часть балансовой прибыли. Она харак-ет конеч. Финанс. результат деятельности п/п. Виды прибыли: 1) </w:t>
            </w:r>
            <w:r>
              <w:rPr>
                <w:b/>
                <w:i/>
                <w:sz w:val="9"/>
                <w:szCs w:val="9"/>
              </w:rPr>
              <w:t xml:space="preserve">прибыль от реализации прод-ии- </w:t>
            </w:r>
            <w:r>
              <w:rPr>
                <w:sz w:val="9"/>
                <w:szCs w:val="9"/>
              </w:rPr>
              <w:t>финанс. результат полученный от осн. деятельности п/п, кот. может осущес-ся в любых видах, зафиксированных в его уставе и не запрещенных законом.2) прибыль от прочей реализации= выручка от реализации о.ф. материалов- расходы на рекламу, транспортировку.3) прибыль от внериализованных операций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1.3. Формирование прибыли п/п.</w:t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sz w:val="9"/>
                <w:szCs w:val="9"/>
              </w:rPr>
              <w:t>Планирование прибыли произв-ся раздельно по всем видам деятельности п/п. В процессе планирования прибыли учитываются все факторы, кот. м. оказывать влияние на финанс. резул-ты. В условиях стабильных цен и возможности прогнозирования условий хозяйствования, планы по прибыли разрабатываются на год. Объектом планирования явл. элементы баланс. прибыли. Процесс формирования прибыли: выручка-себестоимость= балансовая прибыль. Балансовая прибыль- налоги= чист. прибыль</w:t>
            </w:r>
            <w:r>
              <w:rPr>
                <w:b/>
                <w:sz w:val="9"/>
                <w:szCs w:val="9"/>
              </w:rPr>
              <w:t>. (</w:t>
            </w:r>
            <w:r>
              <w:rPr>
                <w:sz w:val="9"/>
                <w:szCs w:val="9"/>
              </w:rPr>
              <w:t>балансовая прибыль- совокуп-ть прибыли от реализации, прибыли от иной прибыли, прибыли от нериализованных действий</w:t>
            </w:r>
            <w:r>
              <w:rPr>
                <w:b/>
                <w:sz w:val="9"/>
                <w:szCs w:val="9"/>
              </w:rPr>
              <w:t>;</w:t>
            </w:r>
            <w:r>
              <w:rPr>
                <w:sz w:val="9"/>
                <w:szCs w:val="9"/>
              </w:rPr>
              <w:t xml:space="preserve"> или –общ. сумма прибыли п/п по всем видам деятельности; чистая прибыль- остаток валовой  прибыли после уплаты установ-х законодательством налогов).На практике применяются различ. методы планирования.  Наиболее распространенный- метод прямого счета. При прямом счете планируемая прибыль на прод-ию опред-ся как разница м\д планируемой выручкой от реализации прод-ии в действующих ценах и полной себестоимостью прод-и, реализуемой в предстоящем периоде. Этот метод расчета наиболее эффективен при выпуске небольшого ассортимента продукции. Метод прямого счета используется при обосновании создания нового или расширения действ-го п/п либо при осуще-ии какого-либо проекта. Достоинством метода прямого счета явл. е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1.4. Распрелеление прибыли п/п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Главн. требование, кот. предъявляется к системе распределения прибыли заключается в том, что она должна обеспечить финанс-ми рес-ми потребности расшир-го воспроизводства на основе установления оптимальн. соотношения м\д средствами, направл-ми на потребление и накопление. При распределение прибыли, определении осн-х направлений ее использования учитывается состояние конкурентной среды, кот. м. диктовать необходимость существ-го расширения и обновления производ. потенциала п/п-й. Опред-ся масштабы отчислений от прибыли в фонды производ. развития, рес-сы кот-х предназначаются для финансирования капитал-х вложений, увел-я оборот. средств, обеспечения научно-исследовательской деятел-ти, внедрения нов. технологий, перехода на прогрессивные методы труда. На любом п/п объектом распределения явл. баланс. прибыль п/п. Под ее распределением понимается направление прибыли в бюджет и по статьям использ-я на п/п. Определение же направлений расходования прибыли, остающейся в распоряжении п/п расходования, структуры статей ее использования находится в компетенции самого п/п. Порядок распределения и использования прибыли п/п фиксируется в его уставе и опред-ся положением, кот. разрабатывается соответствующими подразделениями эк. и финанс. служб и утверждается руководящим органом п/п. Распределения чистой прибыли: 1) фонд накопления –приобретение и строительства о.ф. и др-е кап. вложения. 2)фонд потребления использ. на финансирование соц. нужд и материальное стимулирование работников. 3)резервный фонд для покрытия непредвиденных потерь (стихийных бедствий).4) фонд соц. сферы для содерж-я объектов производ. назначения 5) фонд распределения прибыли м\д учредителями 6) нераспределенная прибыль присоединяется к уставному капиталу предприятия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1.5.Налоги и платежи п/п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Налоги явл. из действит-ых методов гос-го управления экономикой в условиях рыноч. отношений. Сис-ма налогообложения должна решать определ. задачи: содействовать деловой активности, росту произ-ва, побуждать п/п эффективно использовать осн. производ. фонды, минимизировать производ. запасы, сокращать непроизвод. расходы, обеспечивать формирование доходов бюджета в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>, достаточном  для формир-я расходов гос-ва и выполнения им своих фун-ий. В соответствии с законодательством все действующ. налоги  и сборы делятся на три группы: федеральные, региональные и местные. По объекту налогообложения существующие в РФ налоговые платежи можно разделить на налоги с доходов; с имущества п/п; с опред-х видов операций и деятельности; за выполнение некот. действий, добавленную сто-ть прод-ии, работ и услуг, пользование природ. Рес-ми. Один и тот же объект может облагаться налогом одного вида только один раз за установленный период налогообложения. В системе прямых налогов ведущее место принадлежит налогу на прибыль. Плательщиком налога явл. все п/п и орг-ии, явл-ся юр. лицами по законодательству РФ, в том числе п/п с иностран. инвестициями, международ. объединения и орг-ии, осущ-е предпринимат. Деятельность. Объектом налогообложения  явл. валовая прибыль п/п, представляющая собой сумму прибыли от реализ-и прод-ии, о.ф., иного имущества п/п и доходов от внереализационных операций, уменьшенных на сумму расходов по этим операциям. Одним из серьезных вопросов при определении базы обложения налогом на прибыль явл. правильное определение затрат. Такие затраты  вкл-ся в расходы, учитываемые при расчете налогооблагаемой прибыли того отчетного периода, к кот-му они относятся. Налог на имущество п/п.- по мере формирования рыночной среды, а также связи с уже проведенными и предлагаемыми переоценками о.ф. п/п-й роль этого налога существенно возрастает. Налоги, связанные с использованием и охраной природ. рес-ов :</w:t>
            </w:r>
            <w:r>
              <w:rPr>
                <w:b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 xml:space="preserve">плата за землю, отчисления на воспроизводство минерально-сырьевой базы. Косвенные налоги : </w:t>
            </w:r>
            <w:r>
              <w:rPr>
                <w:b/>
                <w:i/>
                <w:sz w:val="9"/>
                <w:szCs w:val="9"/>
              </w:rPr>
              <w:t xml:space="preserve">НДС </w:t>
            </w:r>
            <w:r>
              <w:rPr>
                <w:sz w:val="9"/>
                <w:szCs w:val="9"/>
              </w:rPr>
              <w:t xml:space="preserve"> явл. формой изъятия в бюджет части  добавленной ст-ти, создав-й на всех стадиях произ-ва, и опред-й на всех стадиях произ-ва, и определяемой как разница м\д  ст-тью реализован. товаров, услуг и стои-ью материал. затрат. Налог взимается с каждого акта  купли-продажи, начиная со стадии первич. произ-ва вплоть до реализации законченного прод-та конеч-у потребителю. Фактически НДС оплачивается конеч.  потребителем товаров и не затрагивает издержки и прибыль п/п-й-производителей промежуточ. прод-ции. Акцизы (косвенный налог на потребителя)–установ-ы на высокорентабельные товары, пользующиеся постоян. спросом, что позволяет изымать в доход гос-ва получ-ю их производителями сверхприбыль. Таможенные пошлины- для регулирования взаимосвязи внутреннего рынка товаров с мировым рынком. В соотетсвии с действующим В РФ законодательством все п/п должны перечислять средства в Пенсионный фонд РФ, в Фонд социального страхования РФ, Государственный фонд занятости населения РФ, Фонд обязательного медицинского страхования РФ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1.2 Особенности предметной области:1)</w:t>
            </w:r>
            <w:r>
              <w:rPr>
                <w:sz w:val="9"/>
                <w:szCs w:val="9"/>
              </w:rPr>
              <w:t>наличие разногласий по содержанию или предмету данной науки, по определенной базовой теории ( нет единого толкования)</w:t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2)</w:t>
            </w:r>
            <w:r>
              <w:rPr>
                <w:sz w:val="9"/>
                <w:szCs w:val="9"/>
              </w:rPr>
              <w:t xml:space="preserve"> необходимость выявления и изучение закономерностей протекания проектируемых процессов, т.е. такой действительности которая будет реализована в будущем( в отлич. от др. наук, где исследуется уже существующие процессы) </w:t>
            </w:r>
            <w:r>
              <w:rPr>
                <w:b/>
                <w:sz w:val="9"/>
                <w:szCs w:val="9"/>
              </w:rPr>
              <w:t>3)</w:t>
            </w:r>
            <w:r>
              <w:rPr>
                <w:sz w:val="9"/>
                <w:szCs w:val="9"/>
              </w:rPr>
              <w:t xml:space="preserve">динамичность и изменчивость протекающих процессов, которые затрудняют ведение общих законов и закономерностей, т.к. каждое наблюдение в действительности справедливо для идентичной ситуации. </w:t>
            </w:r>
            <w:r>
              <w:rPr>
                <w:b/>
                <w:sz w:val="9"/>
                <w:szCs w:val="9"/>
              </w:rPr>
              <w:t>4)</w:t>
            </w:r>
            <w:r>
              <w:rPr>
                <w:sz w:val="9"/>
                <w:szCs w:val="9"/>
              </w:rPr>
              <w:t>наличие активного элемента-человека. Имеются методологические трудности в следствие того что объект изучения сам оказывает влияние на ход исследования, взаимодействия с исследованием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)</w:t>
            </w:r>
            <w:r>
              <w:rPr>
                <w:sz w:val="9"/>
                <w:szCs w:val="9"/>
              </w:rPr>
              <w:t>деятельность по управлению произ-ва во многом явл. искусством, результаты которой во многом зависят от личности руководителя, это затрудняет проведение исследования и выполнения научных обобщ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1.3 Характер теории эк-ки пред-ия</w:t>
            </w:r>
            <w:r>
              <w:rPr>
                <w:sz w:val="9"/>
                <w:szCs w:val="9"/>
              </w:rPr>
              <w:t xml:space="preserve"> выдел:1</w:t>
            </w:r>
            <w:r>
              <w:rPr>
                <w:b/>
                <w:sz w:val="9"/>
                <w:szCs w:val="9"/>
              </w:rPr>
              <w:t>) нормативные</w:t>
            </w:r>
            <w:r>
              <w:rPr>
                <w:sz w:val="9"/>
                <w:szCs w:val="9"/>
              </w:rPr>
              <w:t>-сущность которых заключ. в том что научные положения логически выводятся из базового набора аксиом. Норматив. Теория развив. Путем построения определений которые характеризуют новые научные положения на основе раннее веденных определений .</w:t>
            </w:r>
            <w:r>
              <w:rPr>
                <w:b/>
                <w:sz w:val="9"/>
                <w:szCs w:val="9"/>
              </w:rPr>
              <w:t>Преимущество</w:t>
            </w:r>
            <w:r>
              <w:rPr>
                <w:sz w:val="9"/>
                <w:szCs w:val="9"/>
              </w:rPr>
              <w:t xml:space="preserve"> норм. теории –доказательность ее научных положений и выводов. </w:t>
            </w:r>
            <w:r>
              <w:rPr>
                <w:b/>
                <w:sz w:val="9"/>
                <w:szCs w:val="9"/>
              </w:rPr>
              <w:t>Недостаток</w:t>
            </w:r>
            <w:r>
              <w:rPr>
                <w:sz w:val="9"/>
                <w:szCs w:val="9"/>
              </w:rPr>
              <w:t xml:space="preserve">-«слепая»  вера в однажды сформулированные положения. Аксиомы и исключение из рассмотрения конкурентных, теоретических разработок.2) </w:t>
            </w:r>
            <w:r>
              <w:rPr>
                <w:b/>
                <w:sz w:val="9"/>
                <w:szCs w:val="9"/>
              </w:rPr>
              <w:t>дескриптивные  (описательные) теории</w:t>
            </w:r>
            <w:r>
              <w:rPr>
                <w:sz w:val="9"/>
                <w:szCs w:val="9"/>
              </w:rPr>
              <w:t xml:space="preserve"> –совокупность научных принципов и положений отобранных в результате практического наблюдения, действительности для целей объяснений или прогноза, допускается существование различных гипотез. При исследовании конкретных проблем можно перейти от рассмотрения одной гипотезы к другой.</w:t>
            </w:r>
            <w:r>
              <w:rPr>
                <w:b/>
                <w:sz w:val="9"/>
                <w:szCs w:val="9"/>
              </w:rPr>
              <w:t>Преимущество</w:t>
            </w:r>
            <w:r>
              <w:rPr>
                <w:sz w:val="9"/>
                <w:szCs w:val="9"/>
              </w:rPr>
              <w:t xml:space="preserve">-неисключаются из рассмотрения конкурирующие гипотезы и подходы. </w:t>
            </w:r>
            <w:r>
              <w:rPr>
                <w:b/>
                <w:sz w:val="9"/>
                <w:szCs w:val="9"/>
              </w:rPr>
              <w:t>Недостатки</w:t>
            </w:r>
            <w:r>
              <w:rPr>
                <w:sz w:val="9"/>
                <w:szCs w:val="9"/>
              </w:rPr>
              <w:t xml:space="preserve">-открытость, незавершенность, ощущение, что данная совокупность научных положений носит временный характер. </w:t>
            </w:r>
            <w:r>
              <w:rPr>
                <w:b/>
                <w:sz w:val="9"/>
                <w:szCs w:val="9"/>
              </w:rPr>
              <w:t>Вывод:</w:t>
            </w:r>
            <w:r>
              <w:rPr>
                <w:sz w:val="9"/>
                <w:szCs w:val="9"/>
              </w:rPr>
              <w:t xml:space="preserve"> исходя из особенностей предметной области теория эк-ки пред-тия должна быть в основном дескребтивной. В силу дескребтивного характера теории накопления новых знаний осуществляется преимущественно экспериментальным путем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2.2. П/п и предпринимательство.</w:t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П/п</w:t>
            </w:r>
            <w:r>
              <w:rPr>
                <w:sz w:val="9"/>
                <w:szCs w:val="9"/>
              </w:rPr>
              <w:t xml:space="preserve">- самостоятельный хозяйствующий  субъект созданный в порядке установленным законом для произ-ва прод-ии, оказания услуг в целях  удовлетворения общественных потребностей. </w:t>
            </w:r>
            <w:r>
              <w:rPr>
                <w:b/>
                <w:sz w:val="9"/>
                <w:szCs w:val="9"/>
              </w:rPr>
              <w:t>Предпринимательство</w:t>
            </w:r>
            <w:r>
              <w:rPr>
                <w:sz w:val="9"/>
                <w:szCs w:val="9"/>
              </w:rPr>
              <w:t>- инициативная самостоятельная деятельность юр. лиц или граждан, направленная на получение прибыли. Субъекты предпринимательской деятельности в РФ: граждане РФ, граждане иностр. гос-в, объединения граждан. Статус предпринимателя приобретается после гос. регистрации юр. или  физич. лица. Без регистрации предпр-ая деятельность осущ. не может. Предприн. деятельность может осущ-ся с образованием или без образования юр. лица. Юридическое лицо-организация, кот. имеет в собственности, хозяйственном ведении или оперативном управлении обособленное имущество, отвечает по своим обязательствам этим имуществом, может от своего имени приобретать или осущ-ть имущественные и личные неимущественные права, нести обязанности, быть истцом и отвечать в суде. Признаки юр. лица: 1.имущественная обособленность, т.е. наличие самостоятельного баланса у коммерческих орг-ий или самостоятельной сметы у некоммерческих орг-ий. 2.самостоят-я имущественная ответственность, т.е. ответственность по своим обязательствам обособленным имуществом. 3.самостоятельное выступление в гражданском обороте от своего имени, возможность заключать гражданско-правовые договоры либо иным, т.е. наличие соответствующей устойчивой структуры, закрепленной в учредительных документах. Бизнес -совершение коммерч. операций по производству, реализации товаров и услуг, результатом кот. м. б. получение прибыли или несение убытков. Бизнес понятие более широкое, чем предпринимат. деятельность, поскольку бизнес явл. совершение любых , коммерч. сделок в любой сфере деятельност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2.5. Объединения п/п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На практике сложились </w:t>
            </w:r>
            <w:r>
              <w:rPr>
                <w:b/>
                <w:sz w:val="9"/>
                <w:szCs w:val="9"/>
              </w:rPr>
              <w:t>типы объединений</w:t>
            </w:r>
            <w:r>
              <w:rPr>
                <w:sz w:val="9"/>
                <w:szCs w:val="9"/>
              </w:rPr>
              <w:t xml:space="preserve">, кот. различ-ся в зависимости от целей объединения, характера хоз. отношений м/у участниками, степени самостоятельности входящих в объединение п/п-й </w:t>
            </w:r>
            <w:r>
              <w:rPr>
                <w:b/>
                <w:sz w:val="9"/>
                <w:szCs w:val="9"/>
              </w:rPr>
              <w:t>Картель</w:t>
            </w:r>
            <w:r>
              <w:rPr>
                <w:sz w:val="9"/>
                <w:szCs w:val="9"/>
              </w:rPr>
              <w:t xml:space="preserve">-объединение п/п-й одной отросли, предполаг-ее совмест. Коммерч. деятельность. </w:t>
            </w:r>
            <w:r>
              <w:rPr>
                <w:b/>
                <w:i/>
                <w:sz w:val="9"/>
                <w:szCs w:val="9"/>
              </w:rPr>
              <w:t>Признаки</w:t>
            </w:r>
            <w:r>
              <w:rPr>
                <w:sz w:val="9"/>
                <w:szCs w:val="9"/>
              </w:rPr>
              <w:t xml:space="preserve">: договорной характер объединения, сохранение права собственности участников картеля на свои п/п и обеспечивая этим хоз., финанс. и юр. самостоятельность, совместная деятельность по реализ-ии прод-ии, кот. может распространяться, хотя и в ограниченной степени, на ее произ-во. </w:t>
            </w:r>
            <w:r>
              <w:rPr>
                <w:b/>
                <w:sz w:val="9"/>
                <w:szCs w:val="9"/>
              </w:rPr>
              <w:t>Синдикат-</w:t>
            </w:r>
            <w:r>
              <w:rPr>
                <w:sz w:val="9"/>
                <w:szCs w:val="9"/>
              </w:rPr>
              <w:t xml:space="preserve">разновидность картельного соглашения, кот. предполагает сбыт прод-ии его участников через единый сбытовой орган, создаваемы в форме акционерного общества или общества с огранич. ответственностью. Участники синдиката, как и картеля, сохраняют свою юр. и коммерч. самостоятельность. Форма синдиката наиболее распространена в отраслях с массовой однородной прод-ией : горнодобывающ., металлургич, химической. К объединениям картельного типа относятся пулы. </w:t>
            </w:r>
            <w:r>
              <w:rPr>
                <w:b/>
                <w:sz w:val="9"/>
                <w:szCs w:val="9"/>
              </w:rPr>
              <w:t>Пулы</w:t>
            </w:r>
            <w:r>
              <w:rPr>
                <w:sz w:val="9"/>
                <w:szCs w:val="9"/>
              </w:rPr>
              <w:t xml:space="preserve">-объединения предпринимателей, предусматривающие особый порядок  распределения его участников. </w:t>
            </w:r>
            <w:r>
              <w:rPr>
                <w:b/>
                <w:sz w:val="9"/>
                <w:szCs w:val="9"/>
              </w:rPr>
              <w:t>Трест</w:t>
            </w:r>
            <w:r>
              <w:rPr>
                <w:sz w:val="9"/>
                <w:szCs w:val="9"/>
              </w:rPr>
              <w:t xml:space="preserve">-объединение, в кот. различные п/п, ранее принадлежащие разным предпринимателям, сливаются в единый производ. комплекс , теряя свою юр. и хоз. самостоятельность. Форма треста удобна для орг-ии комбинированного производства, т.е. объединения в одной компании п/п-й разных отраслей промышленности, либо представляющих собой последовательные ступени обработки сырья, либо играющих вспомогательную роль одна по отношению к другой. </w:t>
            </w:r>
            <w:r>
              <w:rPr>
                <w:b/>
                <w:sz w:val="9"/>
                <w:szCs w:val="9"/>
              </w:rPr>
              <w:t>Концерн</w:t>
            </w:r>
            <w:r>
              <w:rPr>
                <w:sz w:val="9"/>
                <w:szCs w:val="9"/>
              </w:rPr>
              <w:t xml:space="preserve">-объединение самостоятельных п/п-й, связанных посредством сис-мы участия, патентно-лицензионных соглашений. </w:t>
            </w:r>
            <w:r>
              <w:rPr>
                <w:b/>
                <w:sz w:val="9"/>
                <w:szCs w:val="9"/>
              </w:rPr>
              <w:t>Холдинг</w:t>
            </w:r>
            <w:r>
              <w:rPr>
                <w:sz w:val="9"/>
                <w:szCs w:val="9"/>
              </w:rPr>
              <w:t>-«держательская » компания, кот. обеспечивает управление ими и контроль над их деятельностью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.4. Фонды обращения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Фонды обращения - это средства вложенные в: 1.запасы готовой продукции; 2. товары отгруженные, но не оплаченные; 3. средства расчета; 4. ден. ср-ва на счетах и в кассе.Фонды обращения связаны с реализацией готовой продукции и получения ден средств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4.7 Пути улучшения исп-ия ОС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Эф-ть исп-я ОС зависит от след факторов:1) внешний: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общ эк-ая ситуация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налоговое законод-во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усл-ия получения кредитов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возм-ть циклового фин-ния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участие в программах, кот фин-ся из бюджет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) внутренний. Повышение эф-ти исп-ия ОС обеспеч-ся ускорением их оборачиваемости на всех стадиях кругооборот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2.4.Классификация п/п:</w:t>
            </w:r>
            <w:r>
              <w:rPr>
                <w:sz w:val="9"/>
                <w:szCs w:val="9"/>
              </w:rPr>
              <w:t xml:space="preserve"> </w:t>
            </w:r>
            <w:r>
              <w:rPr>
                <w:b/>
                <w:sz w:val="9"/>
                <w:szCs w:val="9"/>
              </w:rPr>
              <w:t>1)</w:t>
            </w:r>
            <w:r>
              <w:rPr>
                <w:sz w:val="9"/>
                <w:szCs w:val="9"/>
              </w:rPr>
              <w:t xml:space="preserve">по отраслевым различиям выпускаемой пр-ции, в том числе ее назначению, способам произ-ва и потреблению: а)промыш. п/п по выпуску продуктов питания, одежды и обуви; по изготовлению машин, добыче сырья, производству материалов. б) сельскохоз. п/п по выращиванию зерна, овощей, скота, технических культур. в)п/п строительной индустрии, транспорта. </w:t>
            </w:r>
            <w:r>
              <w:rPr>
                <w:b/>
                <w:sz w:val="9"/>
                <w:szCs w:val="9"/>
              </w:rPr>
              <w:t xml:space="preserve">2) </w:t>
            </w:r>
            <w:r>
              <w:rPr>
                <w:sz w:val="9"/>
                <w:szCs w:val="9"/>
              </w:rPr>
              <w:t xml:space="preserve">по структуре производства: </w:t>
            </w:r>
            <w:r>
              <w:rPr>
                <w:b/>
                <w:i/>
                <w:sz w:val="9"/>
                <w:szCs w:val="9"/>
              </w:rPr>
              <w:t>1)узкоспециализированные</w:t>
            </w:r>
            <w:r>
              <w:rPr>
                <w:sz w:val="9"/>
                <w:szCs w:val="9"/>
              </w:rPr>
              <w:t>- п/п, кот. изготавливают огранич. ассортимент прод-ии масс-го или крупносер-го произ-ва.</w:t>
            </w:r>
            <w:r>
              <w:rPr>
                <w:b/>
                <w:i/>
                <w:sz w:val="9"/>
                <w:szCs w:val="9"/>
              </w:rPr>
              <w:t>2)многопрофильные</w:t>
            </w:r>
            <w:r>
              <w:rPr>
                <w:sz w:val="9"/>
                <w:szCs w:val="9"/>
              </w:rPr>
              <w:t xml:space="preserve">- п/п, кот. выпускают прод-ию широк. ассортимента и различного назначения. Такие п/п встречаются в промышленности и с\х. </w:t>
            </w:r>
            <w:r>
              <w:rPr>
                <w:b/>
                <w:i/>
                <w:sz w:val="9"/>
                <w:szCs w:val="9"/>
              </w:rPr>
              <w:t>3)комбинированные</w:t>
            </w:r>
            <w:r>
              <w:rPr>
                <w:sz w:val="9"/>
                <w:szCs w:val="9"/>
              </w:rPr>
              <w:t xml:space="preserve"> п/п- в классич. виде встречаются в химич., текстильной и металлургич. промыш-ти, с\х. Суть комбинирования произ-ва состоит в том, что один вид сырья или готовой пр-ции на одном и том же п/п превращается в параллельно или последовательно в другой, а затем в третий вид. </w:t>
            </w:r>
            <w:r>
              <w:rPr>
                <w:b/>
                <w:sz w:val="9"/>
                <w:szCs w:val="9"/>
              </w:rPr>
              <w:t xml:space="preserve">3) </w:t>
            </w:r>
            <w:r>
              <w:rPr>
                <w:sz w:val="9"/>
                <w:szCs w:val="9"/>
              </w:rPr>
              <w:t>по размеру п/п: 1)</w:t>
            </w:r>
            <w:r>
              <w:rPr>
                <w:b/>
                <w:i/>
                <w:sz w:val="9"/>
                <w:szCs w:val="9"/>
              </w:rPr>
              <w:t>крупные п/п</w:t>
            </w:r>
            <w:r>
              <w:rPr>
                <w:sz w:val="9"/>
                <w:szCs w:val="9"/>
              </w:rPr>
              <w:t>- численность работающих свыше 500. 2</w:t>
            </w:r>
            <w:r>
              <w:rPr>
                <w:b/>
                <w:i/>
                <w:sz w:val="9"/>
                <w:szCs w:val="9"/>
              </w:rPr>
              <w:t>)мелкие п/п</w:t>
            </w:r>
            <w:r>
              <w:rPr>
                <w:sz w:val="9"/>
                <w:szCs w:val="9"/>
              </w:rPr>
              <w:t xml:space="preserve">- до 50 занятых. Под субъектами малого предпринимательства понимаются коммерч. орг-ии, в установленном капитале которых доля участия РФ, общественных организаций, благотворительных и иных органов не превышает 25%, доля, принадлежащая одному или нескольким лицам, не являющимся субъектами малого предпринимательства, не превышает 25%. 3) </w:t>
            </w:r>
            <w:r>
              <w:rPr>
                <w:b/>
                <w:i/>
                <w:sz w:val="9"/>
                <w:szCs w:val="9"/>
              </w:rPr>
              <w:t>средние</w:t>
            </w:r>
            <w:r>
              <w:rPr>
                <w:sz w:val="9"/>
                <w:szCs w:val="9"/>
              </w:rPr>
              <w:t xml:space="preserve"> от 50 до 300. 4</w:t>
            </w:r>
            <w:r>
              <w:rPr>
                <w:b/>
                <w:i/>
                <w:sz w:val="9"/>
                <w:szCs w:val="9"/>
              </w:rPr>
              <w:t>)самые крупные</w:t>
            </w:r>
            <w:r>
              <w:rPr>
                <w:sz w:val="9"/>
                <w:szCs w:val="9"/>
              </w:rPr>
              <w:t xml:space="preserve">- свыше 1000 занятых. </w:t>
            </w:r>
            <w:r>
              <w:rPr>
                <w:b/>
                <w:sz w:val="9"/>
                <w:szCs w:val="9"/>
              </w:rPr>
              <w:t>4)</w:t>
            </w:r>
            <w:r>
              <w:rPr>
                <w:sz w:val="9"/>
                <w:szCs w:val="9"/>
              </w:rPr>
              <w:t>по организационно-правовым формам.</w:t>
            </w:r>
            <w:r>
              <w:rPr>
                <w:b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 xml:space="preserve">1) </w:t>
            </w:r>
            <w:r>
              <w:rPr>
                <w:b/>
                <w:i/>
                <w:sz w:val="9"/>
                <w:szCs w:val="9"/>
              </w:rPr>
              <w:t>хозяйственные товарищества</w:t>
            </w:r>
            <w:r>
              <w:rPr>
                <w:sz w:val="9"/>
                <w:szCs w:val="9"/>
              </w:rPr>
              <w:t xml:space="preserve"> и общества-коммерческие орг-ии с раздельным на доли учредителей уставным капиталом. Участники хоз. товариществ и обществ м.б. индивидуальные предприниматели и юр. лица.2) </w:t>
            </w:r>
            <w:r>
              <w:rPr>
                <w:b/>
                <w:i/>
                <w:sz w:val="9"/>
                <w:szCs w:val="9"/>
              </w:rPr>
              <w:t>полное товарищество</w:t>
            </w:r>
            <w:r>
              <w:rPr>
                <w:sz w:val="9"/>
                <w:szCs w:val="9"/>
              </w:rPr>
              <w:t xml:space="preserve">-объединение двух или более лиц для осуществления предпринимательской деятельности с целью извлечения прибыли, участники кот-го лично участвуют в делах товарищества и каждый несет полную ответственность по обязательствам его не только вложенным капиталом, но и всем своим имуществом. 3) </w:t>
            </w:r>
            <w:r>
              <w:rPr>
                <w:b/>
                <w:i/>
                <w:sz w:val="9"/>
                <w:szCs w:val="9"/>
              </w:rPr>
              <w:t>товарищество на вере</w:t>
            </w:r>
            <w:r>
              <w:rPr>
                <w:sz w:val="9"/>
                <w:szCs w:val="9"/>
              </w:rPr>
              <w:t>- объединение двух или неск-х лиц для осущ-ия предпринимательской деятельности, в кот-м одни участники  несут ответственность по делам товарищества как своим вкладом, так и всем своим имуществом, а другие отвечают только своим вкладом .4)</w:t>
            </w:r>
            <w:r>
              <w:rPr>
                <w:b/>
                <w:i/>
                <w:sz w:val="9"/>
                <w:szCs w:val="9"/>
              </w:rPr>
              <w:t>Общество с огранич. ответственностью</w:t>
            </w:r>
            <w:r>
              <w:rPr>
                <w:sz w:val="9"/>
                <w:szCs w:val="9"/>
              </w:rPr>
              <w:t>- форма орг0ии п/п, участники кот-го вносят определенный паевой взнос в уставный капитал и несут огранич. ответственность в пределах своих вкладов. ООО м. б. признано только п/п, имеющее разделенный на паевые доли уставный капитал. 5)</w:t>
            </w:r>
            <w:r>
              <w:rPr>
                <w:b/>
                <w:i/>
                <w:sz w:val="9"/>
                <w:szCs w:val="9"/>
              </w:rPr>
              <w:t>Общество с дополнительной ответственностью</w:t>
            </w:r>
            <w:r>
              <w:rPr>
                <w:sz w:val="9"/>
                <w:szCs w:val="9"/>
              </w:rPr>
              <w:t>-разновидность хоз. обществ. Особенностью ОДО явл. то, что при недостаточности имущества общества для удовлетворения требований кредиторов участники ОДО  м. б. привлечены к имущественной ответственности по долгам общества их личным имуществом. 6)</w:t>
            </w:r>
            <w:r>
              <w:rPr>
                <w:b/>
                <w:i/>
                <w:sz w:val="9"/>
                <w:szCs w:val="9"/>
              </w:rPr>
              <w:t>акционерное общество</w:t>
            </w:r>
            <w:r>
              <w:rPr>
                <w:sz w:val="9"/>
                <w:szCs w:val="9"/>
              </w:rPr>
              <w:t>- форма п/п, средства которого образуются за счет выпуска и размещения акций, а участники п/п несут ответственность, ограниченную только той суммой, кот. была уплачена за приобрет-ые акци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.4. Методология и методы исследования эк. п/п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Методологическим подходом к исследованию к эконом. п/п явл. </w:t>
            </w:r>
            <w:r>
              <w:rPr>
                <w:sz w:val="9"/>
                <w:szCs w:val="9"/>
                <w:u w:val="single"/>
              </w:rPr>
              <w:t>системный подход</w:t>
            </w:r>
            <w:r>
              <w:rPr>
                <w:sz w:val="9"/>
                <w:szCs w:val="9"/>
              </w:rPr>
              <w:t xml:space="preserve">. </w:t>
            </w:r>
            <w:r>
              <w:rPr>
                <w:b/>
                <w:sz w:val="9"/>
                <w:szCs w:val="9"/>
              </w:rPr>
              <w:t xml:space="preserve">Система </w:t>
            </w:r>
            <w:r>
              <w:rPr>
                <w:sz w:val="9"/>
                <w:szCs w:val="9"/>
              </w:rPr>
              <w:t xml:space="preserve">имеет множество значений: 1. Опред. порядок в расположении и связи чего-нибудь, в действиях. 2. форма орг-ии чего-нибудь. 3.общественный строй, форма обществен. устройства. 4.совокупность орг-ии однородных по своим задачам или учреждений объединенных в одно целое. 5. технич. устройство или конструкция. 6.то, что стало обычным, привычным. 7. нечто целое представляющее собой единство закономерно расположенных и находящихся во взаимной связи частей. </w:t>
            </w:r>
            <w:r>
              <w:rPr>
                <w:b/>
                <w:sz w:val="9"/>
                <w:szCs w:val="9"/>
              </w:rPr>
              <w:t>Основные характеристики системы</w:t>
            </w:r>
            <w:r>
              <w:rPr>
                <w:sz w:val="9"/>
                <w:szCs w:val="9"/>
              </w:rPr>
              <w:t xml:space="preserve">: 1. Сис-ма состоит из элементов 2. Каждый элемент выполняет опред. Функцию. 3. м/у элементами существуют опред. взаимосвязи. 4.имеет опред. структуру. 5. Взаимодействует с внешней средой. Эк. п/п имеет особые </w:t>
            </w:r>
            <w:r>
              <w:rPr>
                <w:b/>
                <w:sz w:val="9"/>
                <w:szCs w:val="9"/>
              </w:rPr>
              <w:t>методы исследования</w:t>
            </w:r>
            <w:r>
              <w:rPr>
                <w:sz w:val="9"/>
                <w:szCs w:val="9"/>
              </w:rPr>
              <w:t>: 1.обще-теоритические</w:t>
            </w:r>
            <w:r>
              <w:rPr>
                <w:b/>
                <w:sz w:val="9"/>
                <w:szCs w:val="9"/>
              </w:rPr>
              <w:t xml:space="preserve">. </w:t>
            </w:r>
            <w:r>
              <w:rPr>
                <w:sz w:val="9"/>
                <w:szCs w:val="9"/>
              </w:rPr>
              <w:t xml:space="preserve">2.специальные-методы ст. наблюдения и сравнительного анализа. Они дают накапливать и сопоставлять частные и обобщающие эк. показатели, анализировать динамику п/п. 3.Использование различ. </w:t>
            </w:r>
            <w:r>
              <w:rPr>
                <w:b/>
                <w:sz w:val="9"/>
                <w:szCs w:val="9"/>
              </w:rPr>
              <w:t>вероятностных</w:t>
            </w:r>
            <w:r>
              <w:rPr>
                <w:sz w:val="9"/>
                <w:szCs w:val="9"/>
              </w:rPr>
              <w:t xml:space="preserve"> и </w:t>
            </w:r>
            <w:r>
              <w:rPr>
                <w:b/>
                <w:sz w:val="9"/>
                <w:szCs w:val="9"/>
              </w:rPr>
              <w:t>прогностических</w:t>
            </w:r>
            <w:r>
              <w:rPr>
                <w:sz w:val="9"/>
                <w:szCs w:val="9"/>
              </w:rPr>
              <w:t xml:space="preserve"> методов лежит в основе разработки хоз. стратегий п/п, применяется при принятии предпринимат-х решений. 4.используются в теоретическом и прикладном анализе экономики п/п </w:t>
            </w:r>
            <w:r>
              <w:rPr>
                <w:b/>
                <w:sz w:val="9"/>
                <w:szCs w:val="9"/>
              </w:rPr>
              <w:t>математические модели, методы графического изображения,</w:t>
            </w:r>
            <w:r>
              <w:rPr>
                <w:sz w:val="9"/>
                <w:szCs w:val="9"/>
              </w:rPr>
              <w:t xml:space="preserve"> способствующие лучшему восприятию соотношений м/у различ. эк. пок-ми, оценке их «поведения» под влиянием эк. ситуации. 5.</w:t>
            </w:r>
            <w:r>
              <w:rPr>
                <w:b/>
                <w:sz w:val="9"/>
                <w:szCs w:val="9"/>
              </w:rPr>
              <w:t>методы графического изображения, метод игрового имитационного моделирования</w:t>
            </w:r>
            <w:r>
              <w:rPr>
                <w:sz w:val="9"/>
                <w:szCs w:val="9"/>
              </w:rPr>
              <w:t xml:space="preserve"> (деловые игры, экспериментальный)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.2. Классификация и состав оборот.средст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оротные ср-ва: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. оборотные произ-ые фонды (ОПФ)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произ-ые запасы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расходы буд-х периодов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незавершенное пр-во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. фонды обращения: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денежные ср-ва</w:t>
            </w:r>
          </w:p>
        </w:tc>
      </w:tr>
      <w:tr>
        <w:trPr>
          <w:trHeight w:val="14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 xml:space="preserve">2.1.Народнохоз. комплекс России: сферы и подразделения эк-ки… </w:t>
            </w:r>
            <w:r>
              <w:rPr>
                <w:sz w:val="9"/>
                <w:szCs w:val="9"/>
              </w:rPr>
              <w:t>Эк-ка любой страны представляет собой единый комплекс взаимосвязан. отраслей, отличающих общественное произ-во в пределах национал. границ. Народно хоз. комплекс м. разделить на 2 части, каждую сферу можно поделить на отросли.1) сфера промыш. произ-ва- сельское хоз-во, грузовой транспорт, торговля. 2) непроизводственная сфера</w:t>
            </w:r>
            <w:r>
              <w:rPr>
                <w:b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>жилищно-коммунальное хоз-во, пассажирский транспорт, здравоохранение, соц. обеспечение , культура и искусство. П/п необходимо рассматривать в сис-ме национал. эк-ке, процессы происходящие в народно хоз. комплексе  влияют на деятельность п/п. П/п- осн. хоз-ая ед-ца в условиях рыноч. эк-ки. Выдел. : 1</w:t>
            </w:r>
            <w:r>
              <w:rPr>
                <w:b/>
                <w:sz w:val="9"/>
                <w:szCs w:val="9"/>
              </w:rPr>
              <w:t>)</w:t>
            </w:r>
            <w:r>
              <w:rPr>
                <w:sz w:val="9"/>
                <w:szCs w:val="9"/>
              </w:rPr>
              <w:t xml:space="preserve">сфера материал-го произ-ва 2) непроизвад. сфера. Сферы эк-ки подраздел. на отросли. </w:t>
            </w:r>
            <w:r>
              <w:rPr>
                <w:b/>
                <w:sz w:val="9"/>
                <w:szCs w:val="9"/>
              </w:rPr>
              <w:t>Отросль</w:t>
            </w:r>
            <w:r>
              <w:rPr>
                <w:sz w:val="9"/>
                <w:szCs w:val="9"/>
              </w:rPr>
              <w:t xml:space="preserve">-группа качественно однородных хоз. единиц. Отросли подраздел. на подотросли, кот. подраздел. на виды производств. Секторы эк-ки- совокупность институциональных единиц, имеющих сходные цели поведения. </w:t>
            </w:r>
            <w:r>
              <w:rPr>
                <w:b/>
                <w:sz w:val="9"/>
                <w:szCs w:val="9"/>
              </w:rPr>
              <w:t>1)</w:t>
            </w:r>
            <w:r>
              <w:rPr>
                <w:sz w:val="9"/>
                <w:szCs w:val="9"/>
              </w:rPr>
              <w:t>Сектор предприятия дел:</w:t>
            </w:r>
            <w:r>
              <w:rPr>
                <w:b/>
                <w:i/>
                <w:sz w:val="9"/>
                <w:szCs w:val="9"/>
              </w:rPr>
              <w:t>1) сектор финан. п/п-й</w:t>
            </w:r>
            <w:r>
              <w:rPr>
                <w:sz w:val="9"/>
                <w:szCs w:val="9"/>
              </w:rPr>
              <w:t xml:space="preserve">. </w:t>
            </w:r>
            <w:r>
              <w:rPr>
                <w:b/>
                <w:i/>
                <w:sz w:val="9"/>
                <w:szCs w:val="9"/>
              </w:rPr>
              <w:t>2)сектор нефинансовых</w:t>
            </w:r>
            <w:r>
              <w:rPr>
                <w:sz w:val="9"/>
                <w:szCs w:val="9"/>
              </w:rPr>
              <w:t xml:space="preserve">  </w:t>
            </w:r>
            <w:r>
              <w:rPr>
                <w:b/>
                <w:i/>
                <w:sz w:val="9"/>
                <w:szCs w:val="9"/>
              </w:rPr>
              <w:t>п/п-й</w:t>
            </w:r>
            <w:r>
              <w:rPr>
                <w:sz w:val="9"/>
                <w:szCs w:val="9"/>
              </w:rPr>
              <w:t xml:space="preserve"> </w:t>
            </w:r>
            <w:r>
              <w:rPr>
                <w:b/>
                <w:sz w:val="9"/>
                <w:szCs w:val="9"/>
              </w:rPr>
              <w:t>2)</w:t>
            </w:r>
            <w:r>
              <w:rPr>
                <w:sz w:val="9"/>
                <w:szCs w:val="9"/>
              </w:rPr>
              <w:t xml:space="preserve">сектор гос. учреждений –совокупность органов законодательной, судеб. и исполнительной властей, фондов социального обеспечения и контролируемых ими некоммерческих организаций. </w:t>
            </w:r>
            <w:r>
              <w:rPr>
                <w:b/>
                <w:sz w:val="9"/>
                <w:szCs w:val="9"/>
              </w:rPr>
              <w:t xml:space="preserve">3) </w:t>
            </w:r>
            <w:r>
              <w:rPr>
                <w:sz w:val="9"/>
                <w:szCs w:val="9"/>
              </w:rPr>
              <w:t xml:space="preserve">сектор домашних хозяйств включ. в основном потребляющие единицы, т.е. домашние хозяйства и п/п, образованные ими. </w:t>
            </w:r>
            <w:r>
              <w:rPr>
                <w:b/>
                <w:sz w:val="9"/>
                <w:szCs w:val="9"/>
              </w:rPr>
              <w:t xml:space="preserve">4) </w:t>
            </w:r>
            <w:r>
              <w:rPr>
                <w:sz w:val="9"/>
                <w:szCs w:val="9"/>
              </w:rPr>
              <w:t>внеш. сектор- совокупность институциональных единиц-неризидентов данной страны, имеющих эк. связи, посольства, военные базы, находящиеся на территории данной страны. По степени  связи с рынком выдел. секторы :1) рыночный сектор</w:t>
            </w:r>
            <w:r>
              <w:rPr>
                <w:b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>охватывает производство товаров и услуг, предназначенных для реализации на рынке по ценам. 2</w:t>
            </w:r>
            <w:r>
              <w:rPr>
                <w:b/>
                <w:sz w:val="9"/>
                <w:szCs w:val="9"/>
              </w:rPr>
              <w:t>)</w:t>
            </w:r>
            <w:r>
              <w:rPr>
                <w:sz w:val="9"/>
                <w:szCs w:val="9"/>
              </w:rPr>
              <w:t xml:space="preserve">нерыночный сектор–производство продуктов и услуг, предназначенных для использования непосредственно производителями или владельцами п/п. Межотраслевой комплекс- интеграционная структура, характеризующая взаимодействие различных отраслей и их элементов, разных стадий производства  и распределения продукта. </w:t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2.3. Внешняя среда п/п-</w:t>
            </w:r>
            <w:r>
              <w:rPr>
                <w:sz w:val="9"/>
                <w:szCs w:val="9"/>
              </w:rPr>
              <w:t xml:space="preserve"> явл. источником, питающим орг-ию ресурсами, необходимыми для поддержания ее внутр. потенциала на должном уровне. Орг-ия находится в состоянии постоянного обмена с внеш. средой. Для принятия эффективных управленческих решений, руководство фирмы должно понимать и анализировать внеш. окружение. Для сканирования внеш. среды компании могут использовать исследования и сбор информации, изучение потребительского рынка с помощью рыноч. исследований. Более того, компании должны постоянно отслеживать события и тренды, происходящие во внеш. среде, наряду с отслеживанием действий конкурентов. Отслеживание внеш. среды вкл. в себя сбор информации о соц., культур., демографич., эк., политич., гос. и технологич. трендах. П/п как система представл. собой часть сис-мы более высокого ранга, кот. назыв. </w:t>
            </w:r>
            <w:r>
              <w:rPr>
                <w:b/>
                <w:sz w:val="9"/>
                <w:szCs w:val="9"/>
              </w:rPr>
              <w:t>внешней средой</w:t>
            </w:r>
            <w:r>
              <w:rPr>
                <w:sz w:val="9"/>
                <w:szCs w:val="9"/>
              </w:rPr>
              <w:t>. Важнейшей характеристикой внеш. среды явл. степень ее изменчивости, п/п действующие в стабильной среде могут осущ-ть долгосрочное планирование, давать гарантии занятости, повышение з\платы. П/п должно отражать внеш. среду, выбирать наилуч. ответную реакцию на ее изменения.</w:t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 xml:space="preserve">2.6. Внутренняя среда п/п. </w:t>
            </w:r>
            <w:r>
              <w:rPr>
                <w:sz w:val="9"/>
                <w:szCs w:val="9"/>
              </w:rPr>
              <w:t>Изучение внутр. среды компании дает руководству возможность оценить внутр. ресурсы и возможности п/п. Выявляя сильные и слабые стороны п/п, руководство имеет возможность расширять и укреплять конкурентные преимущества и, соответственно, предупредить возникновение возмож. проблем.. Внутр. среда орг-ии – та часть общ. среды, кот. находится в ее пределах. Она оказывает постоянное и непосредственное воздействие на функционирование орг-ии. Внутр. среда имеет несколько срезов, состояние которых в совокупности определяет тот потенциал и те возможности, кот. располагает орг-ия. Изучение внутр. среды направлено на уяснение того, какими сильными и слабыми сторонами обладает орг-ия. Сильные стороны служат базой, на кот. орг-ия опирается в конкурентной борьбе и которую она должна стремиться расширять и укреплять. Слабые стороны — это предмет пристального внимания со стороны руководства, кот. должно делать все возможное, чтобы избавиться от них. Анализ внутр. среды орг-ии проводится для сравнения положения п/п с положением ближайших конкурентов. Факторы производства: капитал, земля, труд, предпринимательские способности. Внутр. среда п/п: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.5</w:t>
            </w:r>
            <w:r>
              <w:rPr>
                <w:sz w:val="9"/>
                <w:szCs w:val="9"/>
              </w:rPr>
              <w:t xml:space="preserve"> </w:t>
            </w:r>
            <w:r>
              <w:rPr>
                <w:b/>
                <w:sz w:val="9"/>
                <w:szCs w:val="9"/>
              </w:rPr>
              <w:t>Место ЭП в сис-ме наук.</w:t>
            </w:r>
            <w:r>
              <w:rPr>
                <w:sz w:val="9"/>
                <w:szCs w:val="9"/>
              </w:rPr>
              <w:t xml:space="preserve"> Всякое пр-тие не существует само по себе, а связано с экономикой в целом, с одной стороны, через рынок производ-х факторов, с др-через рынок сбыта, поэтому и экономикапр-тий должна исследовать так же отношение отдельных предприятий с др. хоз-ми единицами, с рынком.При этом она рассматривает хозяйственные процесс как в целом, так и с точки интересов отдельного предприятия.Эк. пр-тия тесно связана с микро-и макро экономикой, но не тождественна им.Так, например, микроэк-й анализ исходит не из отдельного предприятия, а из влияния рынка на отдельное предприятие и в действительности не является исследованием эк-ки и организации произ-ва на уровне пр-тия.Микроэк-й анализ рассматривает обе стороны рынка : предложение и спрос. В то же время анализ с позиции экономики предприятия рассматривает спрос как заданную величину.Эк. пр-тия явл. самостоятельной эконом. дисциплиной, предметом изучения которой явл. деятельность предприятия, процесс разработки и принятия хоз-ных решений.Эконом. пред-тие занимается эконом. вопросами на предприятиях с учетом их взаимосвязей с др-ми хозяйственными единицами, со смежными хозяйственными областями.Эконом. пр-тие как учение о хоз-ой жизни предприятия, являющегося социальной единицей, подразделяется на курсы « Общая  экономика предприятия» и «Специальные разделы экономики предприятия».В то время как курс « Общая  экономика предприятия» занимается разрешением проблем, свойственных в равной степени всем предприятиям ( н\р вопросы производства, стоимости, инвестиций или управленческие вопросы), , то курс «Специальная экономика предприятия» рассматривает эти проблемы с точки зрения спецефических  особенностей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0.7 Ценовая стратегия предприятия (ЦСП)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1) стратегия «снятия сливок»- установления максимально возможной цены с самого начала появления товара на рынке. Рассчитана на потребителя готового товар по такой цене; 2)стратегия следования за лидером в отрасли. Цена на товар устанавливается исходя из цены предполагаемой главным конкурентом; 3) стратегия проникновения или внедрения на рынок- устанавливается значительно более низкая цена, чем цены на рынке, на аналогичные товары конкурентов для привлечения максимального числа покупателей; 4) стратегия психологической цены- устанавливается цена удовлетворяющая психологическую ценувосприятия покупателей; 5) нейтральная- цена на новую продукцию осуществляется на основе учёта фактических издержек на её производство включая среднюю норму прибыли на рынке; 6) стратегия скользящей цены- устанавливается в зависимости от соотношения спроса и предприятия и постепенно снижается по мере насыщения рынка; 7)долговременная цена – установленная цена действует длительное время и слабо подвержена изменениям; 8) стратегия установления цен на изделие снятое с производства. Цены очень высокие, устанавливаются на строго определённом круге потребителя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.9 Нормирование ГП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Н=В*Т/Д, где В-выпуск товар прод-ии в 4 квартале предстоящего г. по пр. с/ст, Т-норма ОбС на ГП, Д-число периодов (дней)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ри опр-ии нормы запаса ГП учит-ся след факторы: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время на подборку и подсортировку изд-ий по заказу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упаковка и маркировка прод-ии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- накопление прод-ии до размера партии отгрузки, доставки на станцию, пристань или аэропорт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погрузка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.10 Методы нормир-я ОбС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1. Метод прямого счета – расчет нормативов по кажд. элементу ОбС с учетом предстоящих изм-й в деят-ти пред-я. «+»: позв-ет наиб. точно рассчитать потреб-ть пред-я в ОбС. «-»: трудоемкость, к-ая требует опр. квал-ии спец-ов. Метод прямого счета исп-ся: при орг-ии новых п/п; при периодич уточнении потреб-и в ОбС в действующих п/п. 2. Аналит. метод – опр-е потреб-ти в ОбС в размере их ср/факт. ост-ов с учетом изм-ия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пр-ва. 3. Коэф. метод – норматив опр-ся на базе предшест. периода путем внесения в него изм-й с учетом усл-й пр-ва, снабжения и сбыта. Аналит. и коэф. методы применимы на тех пред-ях, кот. функ-ют достат. период времени . 4. Эк-ико-матем-е методы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.11 Пок-ли эф-ти исп-я ОбС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. Рентабельность =прибыль/остаток ОбС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. Пок-ль обесп-ти соб. ОбС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ность= (соб. ОбС/ОбС общие)*100%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Мин вел-на – 10%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. Коэф оборачиваемости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>Коб=Вр/С</w:t>
            </w:r>
            <w:r>
              <w:rPr>
                <w:sz w:val="9"/>
                <w:szCs w:val="9"/>
                <w:vertAlign w:val="subscript"/>
              </w:rPr>
              <w:t xml:space="preserve">об, </w:t>
            </w:r>
            <w:r>
              <w:rPr>
                <w:sz w:val="9"/>
                <w:szCs w:val="9"/>
              </w:rPr>
              <w:t xml:space="preserve">Вр –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реал-ии, С</w:t>
            </w:r>
            <w:r>
              <w:rPr>
                <w:sz w:val="9"/>
                <w:szCs w:val="9"/>
                <w:vertAlign w:val="subscript"/>
              </w:rPr>
              <w:t>об</w:t>
            </w:r>
            <w:r>
              <w:rPr>
                <w:sz w:val="9"/>
                <w:szCs w:val="9"/>
              </w:rPr>
              <w:t xml:space="preserve"> –сумма ср ост-ов ОбС. 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>С</w:t>
            </w:r>
            <w:r>
              <w:rPr>
                <w:sz w:val="9"/>
                <w:szCs w:val="9"/>
                <w:vertAlign w:val="subscript"/>
              </w:rPr>
              <w:t>об</w:t>
            </w:r>
            <w:r>
              <w:rPr>
                <w:sz w:val="9"/>
                <w:szCs w:val="9"/>
              </w:rPr>
              <w:t xml:space="preserve"> опр-ся за месяц как ½ суммы ост-ов на нач и кон месяца, за квартал – 1/3 суммы ост-ов трех среднемес, за год – ¼ суммы ост-ов среднеквартальных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4. Длит-ть одного оборота ОбС 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>Д</w:t>
            </w:r>
            <w:r>
              <w:rPr>
                <w:sz w:val="9"/>
                <w:szCs w:val="9"/>
                <w:vertAlign w:val="subscript"/>
              </w:rPr>
              <w:t>об</w:t>
            </w:r>
            <w:r>
              <w:rPr>
                <w:sz w:val="9"/>
                <w:szCs w:val="9"/>
              </w:rPr>
              <w:t>=Д</w:t>
            </w:r>
            <w:r>
              <w:rPr>
                <w:sz w:val="9"/>
                <w:szCs w:val="9"/>
                <w:vertAlign w:val="subscript"/>
              </w:rPr>
              <w:t>пер</w:t>
            </w:r>
            <w:r>
              <w:rPr>
                <w:sz w:val="9"/>
                <w:szCs w:val="9"/>
              </w:rPr>
              <w:t>/Коб, Д</w:t>
            </w:r>
            <w:r>
              <w:rPr>
                <w:sz w:val="9"/>
                <w:szCs w:val="9"/>
                <w:vertAlign w:val="subscript"/>
              </w:rPr>
              <w:t>пер</w:t>
            </w:r>
            <w:r>
              <w:rPr>
                <w:sz w:val="9"/>
                <w:szCs w:val="9"/>
              </w:rPr>
              <w:t xml:space="preserve"> –длит-ть периода. Этот пок-ль должен уменьшаться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5. Коэф загрузки средств в обороте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Кз=1/Коб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Дан. пок-ли можно рассчит-ть либо по всей сов-ти ОбС, либо по опр. виду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.12 Пути улучшения исп-я ОбС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корение обор-ти ОбС является первоочеред. задачей п/п-й в современ. условиях и достигается разл. путями. Можно выделить неск. рекомендаций по улучшению пок-ей исп-ия ОбС. На стадии создания пр. запасов таковыми м. б.: 1.Внедрение экономически обоснованных норм запаса; 2.Приближение пост-ов сырья, полуфабрикатов, комплектующих изделий и др. к потребителям; 3.Шир. исп-ие «прямых длит. связей»; 4.Расширение склад. системы мат-тех обеспечения, а также оптовой торговли мат-ми и обор-ем; 5.Комплекс мех-я и автомат-ия погрузочно-разгрузоч. работ на складах. На стадии НЗП: 1.Ускорение НТП (внедрение прогрессивной техники и технологии, особенно «безотходной и малоотходной, роботизированных комплексов, роторных линий», химизация производства); 2.Развитие стандартизации, унификации, типизации; 3.Совершенствование форм организации промыш. производства, применение более дешевых конструктивных материалов; 4.Совершенствование сис-мы эк. стимулирования экономного использования сырьевых и топливно-энергетических ресурсов; 5.Увеличение удельного веса продукции, пользующейся повышенным спросом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На стадии обращения: 1.Приближение потребителей продукции к ее изготовителям; 2.Совершенствование системы расчетов; 3.Увеличение объема реализованной продукции вследствие выполнения заказов по прямым связям, досрочного выпуска продукции, изготовления продукции из сэкономленных  материалов; 4.Тщательная и своевременная подборка отгружаемой продукции по партиям, ассортименту, транзитной норме, отгрузка в строгом соответствии с заключенными договорам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9"/>
                <w:szCs w:val="9"/>
              </w:rPr>
              <w:t xml:space="preserve">9.5. Функциональная структура управления: сущность, область применения, преимущества и недостатки. </w:t>
            </w:r>
            <w:r>
              <w:rPr>
                <w:sz w:val="9"/>
                <w:szCs w:val="9"/>
              </w:rPr>
              <w:t>Это структура управлия, в кот сохр-ся единоначалие и наряду с линейными руковод-ми сущ-ют функциональн. руковод-ли. Распределе-ние руков-ва: высш рук-тель-&gt; Функциональн ор-ганы управля=&gt; линейные руководители=&gt; испол-нители. Область применения: 1.п/п-тия, кот выпус-кают относ-но ограничен номенклатуру прод-ии; 2. действуют в стабильных внеш. условиях; 3 для функционирования треб-ся решение стандартных управленческих задач.«+»: 1. Стимулир-ся деловая и профессиональная специализация. 2.Уменьш-ся дублирование деятельн-ти и потребления матер ре-сурсов в функциональных областях 3.Дает возмож-ть специализирования выполнения отдельн функ-ций и повыс эффективн-ть управления в целом «-»1. Затруднение координации деят-ти. 2 Прояв-ление «местнических» интересов 3. Удлинение управляющ цепочки от руковод-ля до непосредств исполнителя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9.3 Виды производ-х структур:</w:t>
            </w:r>
            <w:r>
              <w:rPr>
                <w:sz w:val="9"/>
                <w:szCs w:val="9"/>
              </w:rPr>
              <w:t xml:space="preserve"> 1)</w:t>
            </w:r>
            <w:r>
              <w:rPr>
                <w:b/>
                <w:sz w:val="9"/>
                <w:szCs w:val="9"/>
                <w:u w:val="single"/>
              </w:rPr>
              <w:t>предметная</w:t>
            </w:r>
            <w:r>
              <w:rPr>
                <w:sz w:val="9"/>
                <w:szCs w:val="9"/>
              </w:rPr>
              <w:t xml:space="preserve">-цехи специализируются на изготовлении определенного изделия или его части(узла, агрегата), применяя при этом различные технологические процессы.Имеет </w:t>
            </w:r>
            <w:r>
              <w:rPr>
                <w:b/>
                <w:i/>
                <w:sz w:val="9"/>
                <w:szCs w:val="9"/>
              </w:rPr>
              <w:t>преимущества</w:t>
            </w:r>
            <w:r>
              <w:rPr>
                <w:sz w:val="9"/>
                <w:szCs w:val="9"/>
              </w:rPr>
              <w:t xml:space="preserve"> перед технолог-й1)высокая загрузка оборудованияб)относительная простота руководства произ-вом.</w:t>
            </w:r>
            <w:r>
              <w:rPr>
                <w:b/>
                <w:i/>
                <w:sz w:val="9"/>
                <w:szCs w:val="9"/>
              </w:rPr>
              <w:t>Недостатки</w:t>
            </w:r>
            <w:r>
              <w:rPr>
                <w:sz w:val="9"/>
                <w:szCs w:val="9"/>
              </w:rPr>
              <w:t xml:space="preserve">:а)усложнение взаимосвязи м\д участниками и цехами б)частная переналадка оборудованияв) возможные встречные перевозки предметов трудаг) увеличение затрат времени на переналадку оборудованияд) увеличение деятельности  произ-го цикла е) увеличения объемов незавершенного произ-важ)усложнение учета2) </w:t>
            </w:r>
            <w:r>
              <w:rPr>
                <w:b/>
                <w:sz w:val="9"/>
                <w:szCs w:val="9"/>
                <w:u w:val="single"/>
              </w:rPr>
              <w:t>технологическая  структура</w:t>
            </w:r>
            <w:r>
              <w:rPr>
                <w:sz w:val="9"/>
                <w:szCs w:val="9"/>
              </w:rPr>
              <w:t xml:space="preserve">-цеха специализированы на выполнение однородных технологических операциях. </w:t>
            </w:r>
            <w:r>
              <w:rPr>
                <w:b/>
                <w:i/>
                <w:sz w:val="9"/>
                <w:szCs w:val="9"/>
              </w:rPr>
              <w:t>Преимущества</w:t>
            </w:r>
            <w:r>
              <w:rPr>
                <w:sz w:val="9"/>
                <w:szCs w:val="9"/>
              </w:rPr>
              <w:t>:глубокая специализация рабочих мест2) обеспечение роста производит. труда3) повышение качества пр-ции4) уменьшение затрат времени на транспортировку 5)упрощение планирования управления и учета.</w:t>
            </w:r>
            <w:r>
              <w:rPr>
                <w:b/>
                <w:i/>
                <w:sz w:val="9"/>
                <w:szCs w:val="9"/>
              </w:rPr>
              <w:t>Недостатки</w:t>
            </w:r>
            <w:r>
              <w:rPr>
                <w:sz w:val="9"/>
                <w:szCs w:val="9"/>
              </w:rPr>
              <w:t>:при значительном объеме произ-ва структура может быть неэффективна.3)</w:t>
            </w:r>
            <w:r>
              <w:rPr>
                <w:b/>
                <w:sz w:val="9"/>
                <w:szCs w:val="9"/>
                <w:u w:val="single"/>
              </w:rPr>
              <w:t>смешенная</w:t>
            </w:r>
            <w:r>
              <w:rPr>
                <w:b/>
                <w:sz w:val="9"/>
                <w:szCs w:val="9"/>
              </w:rPr>
              <w:t>-</w:t>
            </w:r>
            <w:r>
              <w:rPr>
                <w:sz w:val="9"/>
                <w:szCs w:val="9"/>
              </w:rPr>
              <w:t xml:space="preserve">часто встречается в легкой пром-ти (пр. обувное, швейное пр-во), в машиностроении и др. отраслях. </w:t>
            </w:r>
            <w:r>
              <w:rPr>
                <w:b/>
                <w:i/>
                <w:sz w:val="9"/>
                <w:szCs w:val="9"/>
              </w:rPr>
              <w:t>Преимущества</w:t>
            </w:r>
            <w:r>
              <w:rPr>
                <w:sz w:val="9"/>
                <w:szCs w:val="9"/>
              </w:rPr>
              <w:t>:обеспечивает уменьшение объемов внутрицеховых перевозок, сокращение длительности пр-го цикла изготовления пр-ции, высокий уровень загрузки оборудования, рост произ-ти труда, снижение себес-ти пр-ци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9.4 Линейная структура управления</w:t>
            </w:r>
            <w:r>
              <w:rPr>
                <w:sz w:val="9"/>
                <w:szCs w:val="9"/>
              </w:rPr>
              <w:t xml:space="preserve">-структура,в которой управление на объект может передаваться только одним лицом ,руководителем, который получит необходимую информацию только о непосредственно подчиненных ему лиц и принимает решения по всем вопросам относящимся к руководимой им части объекта управления. </w:t>
            </w:r>
            <w:r>
              <w:rPr>
                <w:b/>
                <w:i/>
                <w:sz w:val="9"/>
                <w:szCs w:val="9"/>
              </w:rPr>
              <w:t>Область применения</w:t>
            </w:r>
            <w:r>
              <w:rPr>
                <w:sz w:val="9"/>
                <w:szCs w:val="9"/>
              </w:rPr>
              <w:t>:а)управление производ-ми участками, отдельными цехамиб)управление небольшим предприятием с несложной техникой.</w:t>
            </w:r>
            <w:r>
              <w:rPr>
                <w:b/>
                <w:i/>
                <w:sz w:val="9"/>
                <w:szCs w:val="9"/>
              </w:rPr>
              <w:t>Преимущество</w:t>
            </w:r>
            <w:r>
              <w:rPr>
                <w:sz w:val="9"/>
                <w:szCs w:val="9"/>
              </w:rPr>
              <w:t xml:space="preserve"> :1)простота применения2)четкое распределение обязанностей и полномочий3) наличие условий для оперативного принятия решений. </w:t>
            </w:r>
            <w:r>
              <w:rPr>
                <w:b/>
                <w:i/>
                <w:sz w:val="9"/>
                <w:szCs w:val="9"/>
              </w:rPr>
              <w:t>Недостатки</w:t>
            </w:r>
            <w:r>
              <w:rPr>
                <w:sz w:val="9"/>
                <w:szCs w:val="9"/>
              </w:rPr>
              <w:t>:1)жесткость, негибкость2)ориентирован на большой объем информации передаваемой от одного уровня к другому 3)ограничение инициативы у работников низшего уровня управления4)высокие требования к компетенции руководителя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9.2 Производ. структура</w:t>
            </w:r>
            <w:r>
              <w:rPr>
                <w:sz w:val="9"/>
                <w:szCs w:val="9"/>
              </w:rPr>
              <w:t>-совокупность производ-х подразделений предприятий и связи м\д ними(единица предп-тия-цех).</w:t>
            </w:r>
            <w:r>
              <w:rPr>
                <w:b/>
                <w:i/>
                <w:sz w:val="9"/>
                <w:szCs w:val="9"/>
              </w:rPr>
              <w:t>Элементы произ-ой структуры</w:t>
            </w:r>
            <w:r>
              <w:rPr>
                <w:sz w:val="9"/>
                <w:szCs w:val="9"/>
              </w:rPr>
              <w:t>:1)</w:t>
            </w:r>
            <w:r>
              <w:rPr>
                <w:b/>
                <w:sz w:val="9"/>
                <w:szCs w:val="9"/>
              </w:rPr>
              <w:t>рабочее место</w:t>
            </w:r>
            <w:r>
              <w:rPr>
                <w:sz w:val="9"/>
                <w:szCs w:val="9"/>
              </w:rPr>
              <w:t>-неделимое в организационном отношении звено производ-го процесса предназначенное для выполнения отдел. Операций или группы операции,оснащенное соответствующим оборудованием, организационно техническими средствами.2)</w:t>
            </w:r>
            <w:r>
              <w:rPr>
                <w:b/>
                <w:sz w:val="9"/>
                <w:szCs w:val="9"/>
              </w:rPr>
              <w:t>участок</w:t>
            </w:r>
            <w:r>
              <w:rPr>
                <w:sz w:val="9"/>
                <w:szCs w:val="9"/>
              </w:rPr>
              <w:t xml:space="preserve">-производ. подразделение, которое объединяет несколько рабочих мест сгруппированных по определенным признакам, осуществляющие часть общего производ-го процесса.Специальзация производ. участков:1) подетальная-изготовление определенной части готового продукта2) технологическая-выполнение определенных операций 3) </w:t>
            </w:r>
            <w:r>
              <w:rPr>
                <w:b/>
                <w:sz w:val="9"/>
                <w:szCs w:val="9"/>
              </w:rPr>
              <w:t>цех</w:t>
            </w:r>
            <w:r>
              <w:rPr>
                <w:sz w:val="9"/>
                <w:szCs w:val="9"/>
              </w:rPr>
              <w:t>-подразделение, которое включает производ-е участки и ряд функциональных органов.</w:t>
            </w:r>
            <w:r>
              <w:rPr>
                <w:b/>
                <w:i/>
                <w:sz w:val="9"/>
                <w:szCs w:val="9"/>
              </w:rPr>
              <w:t>Характеристики цеха</w:t>
            </w:r>
            <w:r>
              <w:rPr>
                <w:sz w:val="9"/>
                <w:szCs w:val="9"/>
              </w:rPr>
              <w:t>:1) определенная хозяйственная и произво-я самостоятельность.2) обособление в организационном , техническом, административном отношении 3) выполнение определенных производ-х функций.</w:t>
            </w:r>
            <w:r>
              <w:rPr>
                <w:b/>
                <w:i/>
                <w:sz w:val="9"/>
                <w:szCs w:val="9"/>
              </w:rPr>
              <w:t>Классификация цехов современ. предпр-тия</w:t>
            </w:r>
            <w:r>
              <w:rPr>
                <w:sz w:val="9"/>
                <w:szCs w:val="9"/>
              </w:rPr>
              <w:t xml:space="preserve"> :1) </w:t>
            </w:r>
            <w:r>
              <w:rPr>
                <w:sz w:val="9"/>
                <w:szCs w:val="9"/>
                <w:u w:val="single"/>
              </w:rPr>
              <w:t>цеха основного произ-ва</w:t>
            </w:r>
            <w:r>
              <w:rPr>
                <w:sz w:val="9"/>
                <w:szCs w:val="9"/>
              </w:rPr>
              <w:t xml:space="preserve">-изготав. </w:t>
            </w:r>
            <w:r>
              <w:rPr>
                <w:b/>
                <w:i/>
                <w:sz w:val="9"/>
                <w:szCs w:val="9"/>
              </w:rPr>
              <w:t>Основ. прод-цию пред-тия:</w:t>
            </w:r>
            <w:r>
              <w:rPr>
                <w:sz w:val="9"/>
                <w:szCs w:val="9"/>
              </w:rPr>
              <w:t>а) заготовительные(кузнечные, литейные)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б)обрабатывающие (металлообрабатывающие, деревообрабатывающие)в)сборочные 2)</w:t>
            </w:r>
            <w:r>
              <w:rPr>
                <w:sz w:val="9"/>
                <w:szCs w:val="9"/>
                <w:u w:val="single"/>
              </w:rPr>
              <w:t>вспомогательные цеха</w:t>
            </w:r>
            <w:r>
              <w:rPr>
                <w:sz w:val="9"/>
                <w:szCs w:val="9"/>
              </w:rPr>
              <w:t>-основ. задача изготовление инструментальной оснастки для основ-х цехов пред-тия, произ-ва запасных частей для оборудования предп-тий и энергетич-х ресурсов.:а)инструментальныеб) ремонтныев)энергетические 3)</w:t>
            </w:r>
            <w:r>
              <w:rPr>
                <w:sz w:val="9"/>
                <w:szCs w:val="9"/>
                <w:u w:val="single"/>
              </w:rPr>
              <w:t>подсобные цеха</w:t>
            </w:r>
            <w:r>
              <w:rPr>
                <w:sz w:val="9"/>
                <w:szCs w:val="9"/>
              </w:rPr>
              <w:t>-осуществ. Добычу и обработку вспомогательных материалов(изготов-ие ликероводочной прод-ции)4)</w:t>
            </w:r>
            <w:r>
              <w:rPr>
                <w:sz w:val="9"/>
                <w:szCs w:val="9"/>
                <w:u w:val="single"/>
              </w:rPr>
              <w:t>побочные цеха</w:t>
            </w:r>
            <w:r>
              <w:rPr>
                <w:sz w:val="9"/>
                <w:szCs w:val="9"/>
              </w:rPr>
              <w:t xml:space="preserve"> изготав. прод-цию из отходов произ-ва или осуществ восстановление использованных материалов для произ-ва 5)</w:t>
            </w:r>
            <w:r>
              <w:rPr>
                <w:sz w:val="9"/>
                <w:szCs w:val="9"/>
                <w:u w:val="single"/>
              </w:rPr>
              <w:t>обслуживающее произ-во</w:t>
            </w:r>
            <w:r>
              <w:rPr>
                <w:sz w:val="9"/>
                <w:szCs w:val="9"/>
              </w:rPr>
              <w:t>-обеспечив. Все подразделения пред-тий различными видами обслуживания(инструменал. , ремонтные)6)</w:t>
            </w:r>
            <w:r>
              <w:rPr>
                <w:sz w:val="9"/>
                <w:szCs w:val="9"/>
                <w:u w:val="single"/>
              </w:rPr>
              <w:t>подразделения сервесного обслуживания</w:t>
            </w:r>
            <w:r>
              <w:rPr>
                <w:sz w:val="9"/>
                <w:szCs w:val="9"/>
              </w:rPr>
              <w:t>-осуществ. Монтаж, наладку, гарантийный ремонт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9.1 Структура бизнеса</w:t>
            </w:r>
            <w:r>
              <w:rPr>
                <w:sz w:val="9"/>
                <w:szCs w:val="9"/>
              </w:rPr>
              <w:t xml:space="preserve"> пред-тия-состав входящих в компанию относительно или полностью самостоятельных хоз-щих субъектов, а т.ж. связи этих субъектов с корпоративным центром и связи м\д собой.Ст-ра бизнеса пред-тия обеспечив. Выполнение всех функций предприятия совместно с др. хоз-ми объектами( элементами внешней среды).</w:t>
            </w:r>
            <w:r>
              <w:rPr>
                <w:b/>
                <w:sz w:val="9"/>
                <w:szCs w:val="9"/>
              </w:rPr>
              <w:t>Выдел. 5 групп объединений предприятий</w:t>
            </w:r>
            <w:r>
              <w:rPr>
                <w:sz w:val="9"/>
                <w:szCs w:val="9"/>
              </w:rPr>
              <w:t xml:space="preserve"> :1) совокупность предприятий действующих как основная материнская и дочерняя компания (АО,ЗАО, Холдинг)2)совокупность предприятий, договор об объединении которых подлежит гос-й регистрации(ФПГ)3)созданные на основании договора о совместной деятельности (простое товарищество)4)совокупность предприятий действующих на основании долгосрочных хоз-х договоров(франчайзинг) 5)имеющие статус некоммерческих организаций (фонды благотворительные)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>8.3.Производственная программа, производственная мощность предприятия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Производств прогр – совокуп-ть заданий по вы-пуску прод-ции, установл-ой номенклатуры, ас-сортимента и кач-ва. Производств мощ-ть п/п-тия – макс-ое кол-во прод-ции соответствующего кач-ва и ассортимента, кот- может быть произвед п/п-тием при полном использ-нии ОПФ в оптималь-ных условиях их эксплуатации. Выделяют след виды мощ-ти: 1.Теоретическая (проектная). 2 Максимальная 3.Эк-кая мощ-ть. 4.Практическая. </w:t>
            </w:r>
            <w:r>
              <w:rPr>
                <w:i/>
                <w:iCs/>
                <w:sz w:val="9"/>
                <w:szCs w:val="9"/>
              </w:rPr>
              <w:t xml:space="preserve">Факторы, влияющ на производств мощ-ть: </w:t>
            </w:r>
            <w:r>
              <w:rPr>
                <w:sz w:val="9"/>
                <w:szCs w:val="9"/>
              </w:rPr>
              <w:t>1.</w:t>
            </w:r>
            <w:r>
              <w:rPr>
                <w:sz w:val="9"/>
                <w:szCs w:val="9"/>
                <w:u w:val="single"/>
              </w:rPr>
              <w:t>Технические факторы</w:t>
            </w:r>
            <w:r>
              <w:rPr>
                <w:sz w:val="9"/>
                <w:szCs w:val="9"/>
              </w:rPr>
              <w:t>: 1. количеств состав ОФ, их структура, 2 – качеств состав ОФ; 3 – возрастной состав ОФ; 4 – степень прогрессивности, автоматизации и механизации произв-ых процессов.2.</w:t>
            </w:r>
            <w:r>
              <w:rPr>
                <w:sz w:val="9"/>
                <w:szCs w:val="9"/>
                <w:u w:val="single"/>
              </w:rPr>
              <w:t>Организацион факторы</w:t>
            </w:r>
            <w:r>
              <w:rPr>
                <w:sz w:val="9"/>
                <w:szCs w:val="9"/>
              </w:rPr>
              <w:t>: 1 – степень специализации и концентрации комбини-рования пр-ва; 2- уровень организации пр-ва, труда и управления.. 3.</w:t>
            </w:r>
            <w:r>
              <w:rPr>
                <w:sz w:val="9"/>
                <w:szCs w:val="9"/>
                <w:u w:val="single"/>
              </w:rPr>
              <w:t>Эк-кие факторы</w:t>
            </w:r>
            <w:r>
              <w:rPr>
                <w:sz w:val="9"/>
                <w:szCs w:val="9"/>
              </w:rPr>
              <w:t xml:space="preserve">: уровень стимулирования труда, формы и системы з/п. 4. </w:t>
            </w:r>
            <w:r>
              <w:rPr>
                <w:sz w:val="9"/>
                <w:szCs w:val="9"/>
                <w:u w:val="single"/>
              </w:rPr>
              <w:t>Соц факторы</w:t>
            </w:r>
            <w:r>
              <w:rPr>
                <w:sz w:val="9"/>
                <w:szCs w:val="9"/>
              </w:rPr>
              <w:t>: профес-ный, квалификационный и образовательный уровень персонала 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.1. Сущ-ть и стадии движ-ия оборотных средств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Функ-ие п/п подразумевает непрерывное возобновление произв-го процесса. Условие непрер-ти производ-го процесса- это постоянное возобн-е ср-в производства.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Факторы пр-ва в рамках воспр-го цикла проходят послед-но 3 стадии:1).процес обеспечения п/п матер-ми ресурсами; 2).потр-ие ср-в произ-ва и созд-ие готовой продукции; 3).Реализ-ия ГП. Кругооборот рес-ов п/п может осущ-ся только при наличии опре-ой авансированной стоимости ден. Формы. Оборотные средства (ОбС)-авансир. в ден. форме ст-ть, приним-щая в процессе кругооборота. ОбС обеспечивают: 1). бесперебойный процесс пр-ва и реализации прод-ии; 2). своевременное осущ-ие платежей по обяз-вам п/п. </w:t>
            </w:r>
            <w:r>
              <w:rPr>
                <w:i/>
                <w:sz w:val="9"/>
                <w:szCs w:val="9"/>
              </w:rPr>
              <w:t>Стадия движения ОбС</w:t>
            </w:r>
            <w:r>
              <w:rPr>
                <w:sz w:val="9"/>
                <w:szCs w:val="9"/>
              </w:rPr>
              <w:t xml:space="preserve">: в процессе кругооборота ОбС проходит послед-но 3 стадии: 1.ден. стадия- протекает в сфере обращения на дан. стадии авансир-ся ден. запасы. 2.произ-ая стадия- предст-ет собой непосредственный процесс пр-ва. На дан. стадии продолжает авансир-ся ст-ть созданной продукции, но не полностью, а в размере ст-ти испол-ых произ-х запасов. Эта стадия заканчивается выпуском ГП. 3. товарная стадия- продолжает авансир-ся ГП в том же размере, что и на 2 стадии. После того как товарная форма ст-ти произ. прод-и превращается в ден-ю, авансир-ые ср-ва восстонав-ся за счет части выручки от реал-ции прод-и. ОбС нах-ся одновременно на всех стадиях и на всех формах, что и обеспечивает непрер-ый процесс пр-ва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>.</w:t>
            </w:r>
            <w:r>
              <w:rPr>
                <w:b/>
                <w:sz w:val="9"/>
                <w:szCs w:val="9"/>
              </w:rPr>
              <w:t>5.3. Оборотные производственные фонды. (ОПФ)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ОПФ п/п – часть произ-ых фондов, целиком потр-ся в каждом произ-ом цикле, однократно и полностью переносят свою ст-ть на созд-ую прод-ию, изменяя в процессе пр-ва свою натур-ю форму. Эти фонды охватывают движения предметов труда от момента поступления на само п/п и до превращения их в готовую продукцию. 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>ОПФ включают: 1) производ-ые запасы- предметы труда, подготовленные для запуска произ-х процессов (сырье, осн. вспомогательные мат-лы, топливо, горючее, покупные полуфабрикаты и комплексные изделия, тара, запасные части для текущего ремонта); 2) незавер-ое пр-во и полуфабрикаты собст-го изготов-я – предметы труда, вступившие в произ-ый процесс, нах-еся в проц-се обработки или сборки, а также полуфабр-ты собст-го изгот-ия, незаконченные полностью в одних цехах и подлежащие дальнейшей переработки в др цехах этого п/п. Наличие незав-ого произ-ва на п/п явл необход-м усл-ем бесперебойной работы. 3) расходы буд периодов- невещественные эл-ты  ОбФ, включающие затраты на обработки и освоение новой прод-и, кот осущ-ся в данном периоде, но относ-ся на прод-ю буд период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 xml:space="preserve">5.5. Источники форм-ния ОбС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Выделяют 3 источника ОбС: собственные и приравненные к ним ср- ва, заемные ср-ва, привлеченные ср-в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К приравненным ср-ам относят устойчивые пассивы-ср-ва, кот п/п пользуется, но кот не принад-ит ему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В качестве установ-ых пассивов служат: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нормативная переходящая из месяца в месяц задолжность по з/пл и отчисление по соц страхованию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остаток ср-в резервного или ремонтного фонд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ср-ва потребителей по залогам за возвратную тару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резерв предстоящих платежей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Заемные ср-ва, привлеченные ср-ва: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кредиторская задолженность всех видов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- ср-ва целевого финансирования до их исп-ия по прямому назначению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.6 Нормир-е ОбС: цель, порядок, нормы и нормативы.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Опр-е потребностей п/п в ОбС осущ-ся в процессе нормир-я. Цель нормир-я – опр-е оптим. размера ОбС, отвлекаемых на опр. срок в сферу пр-ва и сферу обращения. Тем самым обесп-ся бесперебойность процесса пр-ва и реал-ии прод-ии при мин. эк-ки обоснован авансир-ии ден ср-в в ОбС. Нормир-ие вкл-ет в себя расчет норм и нормативов. Процесс нормир-я сост-т из след этапов: 1)Разработка норм запаса по каждому эл-ту ОбС. Норма запаса отражает кол-во дней, в теч-е к-ых ОбС нах-ся в матер. запасах нач-ая с оплаты счетов за мат-ы и оканчивая передачей на склад для реал-ии. Норма устан-ся в днях запаса и озн-ет длит-ть периода, обесп-го дан- видом запаса. 2)Разработка част. нормативов по кажд. виду ОбС. К ним отн-ся: нормативы в пр. запасах, пол/фабр соб изгот-ия, нормативы в ГП. Размер ОбС зав-т от: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пр-ва; усл-ий снабжения и сбыта; ассортимента выпускаемой прод-ии; применяемой ф-ы расчета. 3)Опр-ие совокуп норматива ОбС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.7 Нормир-ие мат-ов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В пр запасах норм-ся: сырье, осн и вспомог мат-ы, покуп пол/фаб, топливо, тара, МБП. Норматив ОбС по мат-ам исчисл-ся на основе их ср однодн расхода и ср нормы запаса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Н=Р*(Т+С+М+А+Д), где Р-ср однодн расход, Т-норма тек запаса, С-норма страх запаса, М-норма транспорт запаса, А-норма подгот запаса, Д-норма технолог запаса. </w:t>
            </w:r>
          </w:p>
          <w:p>
            <w:pPr>
              <w:pStyle w:val="Normal"/>
              <w:rPr/>
            </w:pPr>
            <w:r>
              <w:rPr>
                <w:i/>
                <w:sz w:val="9"/>
                <w:szCs w:val="9"/>
              </w:rPr>
              <w:t>Тек запас</w:t>
            </w:r>
            <w:r>
              <w:rPr>
                <w:sz w:val="9"/>
                <w:szCs w:val="9"/>
              </w:rPr>
              <w:t xml:space="preserve"> – запас, необх-ый для бесперебойной работы п/п м/у 2 очеред поставками. Размер тек запаса зав-ит от: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партии поставки м/у 2 поставками, частоты и рег-ти поставок; ф-ы снабжения (со склада или с колес); вида и грузоподъемности транспорт ср-в; кол-ва пост-ов и т. д. </w:t>
            </w:r>
            <w:r>
              <w:rPr>
                <w:i/>
                <w:sz w:val="9"/>
                <w:szCs w:val="9"/>
              </w:rPr>
              <w:t>Страх (гарантийный) запас</w:t>
            </w:r>
            <w:r>
              <w:rPr>
                <w:sz w:val="9"/>
                <w:szCs w:val="9"/>
              </w:rPr>
              <w:t xml:space="preserve"> – созд-ся на случай непредвиденных откл-ий в снабжении. </w:t>
            </w:r>
            <w:r>
              <w:rPr>
                <w:i/>
                <w:sz w:val="9"/>
                <w:szCs w:val="9"/>
              </w:rPr>
              <w:t>Транспорт запас</w:t>
            </w:r>
            <w:r>
              <w:rPr>
                <w:sz w:val="9"/>
                <w:szCs w:val="9"/>
              </w:rPr>
              <w:t xml:space="preserve"> – созд-ся в случае превышения сроков грузооборота по сравнению со сроками док/оборота для пред-ий, распол-ых на знач расстоянии от пост-ов. </w:t>
            </w:r>
            <w:r>
              <w:rPr>
                <w:i/>
                <w:sz w:val="9"/>
                <w:szCs w:val="9"/>
              </w:rPr>
              <w:t xml:space="preserve">Подгот запас </w:t>
            </w:r>
            <w:r>
              <w:rPr>
                <w:sz w:val="9"/>
                <w:szCs w:val="9"/>
              </w:rPr>
              <w:t xml:space="preserve">– связан с необх-ю приемки, разгрузки, сортировки и складирования пр запасов. </w:t>
            </w:r>
            <w:r>
              <w:rPr>
                <w:i/>
                <w:sz w:val="9"/>
                <w:szCs w:val="9"/>
              </w:rPr>
              <w:t xml:space="preserve">Технолог запас </w:t>
            </w:r>
            <w:r>
              <w:rPr>
                <w:sz w:val="9"/>
                <w:szCs w:val="9"/>
              </w:rPr>
              <w:t>– созд-ся в случаях, когда каждый вид сырья нужд-ся в предварит обработке, выдержке или придании опр потребит св-в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6.4 Модель упр-я персоналом.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Задачи упр-я п/п: обеспечение необх числом рабочих, обеспечение требуем для достижения цели п/п пр пов-я. </w:t>
            </w:r>
            <w:r>
              <w:rPr>
                <w:i/>
                <w:sz w:val="9"/>
                <w:szCs w:val="9"/>
              </w:rPr>
              <w:t>Проф. поведение</w:t>
            </w:r>
            <w:r>
              <w:rPr>
                <w:sz w:val="9"/>
                <w:szCs w:val="9"/>
              </w:rPr>
              <w:t xml:space="preserve"> – поведение раб-ков, направл на вып-е проф функций. Пр. поведение зависит от 2х факторов: способности и мотивации. На мотивацию и способности влияют: упр-е конфликтами, вознагр-е, оценка, проф развитие, подбор. </w:t>
            </w:r>
            <w:r>
              <w:rPr>
                <w:i/>
                <w:sz w:val="9"/>
                <w:szCs w:val="9"/>
              </w:rPr>
              <w:t>Подбор</w:t>
            </w:r>
            <w:r>
              <w:rPr>
                <w:sz w:val="9"/>
                <w:szCs w:val="9"/>
              </w:rPr>
              <w:t xml:space="preserve"> – процесс селекции кандидатов, облад. Необх. требованиями для занятия опр. должности. </w:t>
            </w:r>
            <w:r>
              <w:rPr>
                <w:i/>
                <w:sz w:val="9"/>
                <w:szCs w:val="9"/>
              </w:rPr>
              <w:t>Проф развитие</w:t>
            </w:r>
            <w:r>
              <w:rPr>
                <w:sz w:val="9"/>
                <w:szCs w:val="9"/>
              </w:rPr>
              <w:t xml:space="preserve"> – приобретение раб-ком новых знаний, умений и навыков, кот. он исп-ет или будет исп-ть в своей проф. деят-ти. </w:t>
            </w:r>
            <w:r>
              <w:rPr>
                <w:i/>
                <w:sz w:val="9"/>
                <w:szCs w:val="9"/>
              </w:rPr>
              <w:t>Оценка</w:t>
            </w:r>
            <w:r>
              <w:rPr>
                <w:sz w:val="9"/>
                <w:szCs w:val="9"/>
              </w:rPr>
              <w:t xml:space="preserve"> – процесс опр-я эф-ти вып-я раб-ками п/п своих должн. обязанностей и реал-ии целей п/п. </w:t>
            </w:r>
            <w:r>
              <w:rPr>
                <w:i/>
                <w:sz w:val="9"/>
                <w:szCs w:val="9"/>
              </w:rPr>
              <w:t>Упр-е конфликтами</w:t>
            </w:r>
            <w:r>
              <w:rPr>
                <w:sz w:val="9"/>
                <w:szCs w:val="9"/>
              </w:rPr>
              <w:t xml:space="preserve"> – процесс выявления и ликвидации конфликт ситуаций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6.5 Сущность, ф-ии и организация заработной платы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З/п – часть ден. вознагр-я, кот п/п обязано выплачивать раб-ку за его труд. З/п – цена за труд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Ф-ии з/п: воспр. (обеспечение пр-ва раб. силой), стимулир. или мотивац. (эф. использ-е раб. силы, заинт-сть раб-ков в рез-те труда)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рганизация з/п вкл-ет: нормирование труда, тарификацию труда, формы и системы з/п, форм-е фонда оплаты труд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6.6 Виды норм труда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Задача нормирования – опр-е меры труда при вып-ии конкр. работы. Рез-т: разработка норм. </w:t>
            </w:r>
            <w:r>
              <w:rPr>
                <w:i/>
                <w:sz w:val="9"/>
                <w:szCs w:val="9"/>
              </w:rPr>
              <w:t>Норма труда</w:t>
            </w:r>
            <w:r>
              <w:rPr>
                <w:sz w:val="9"/>
                <w:szCs w:val="9"/>
              </w:rPr>
              <w:t xml:space="preserve"> – раб время, требуемое для изготовления опр. прод-ии или вып-я работы  конкретных тех-орг. условий пр-ва. Величина раб. времени, необх для изготовления, зависит от факторов: использ-е раб силы, предметов труда, уровня орг-ии. Осн. требование к нормам: соот-е наиб. эф вариантам технолог процессов, орг-ии труда, пр-ва, и упр-я. Класс-я норм труда: 1. По комплектности объекта нормирования: а) операционная норма :б) укрупненные или комплексные (на взаимосвязанную группу работ или операций) 2. По сферам исп-я: а) отраслевые (устанавливаются для предприятий отрасли в целом).б) заводские. 3. По определению затрат труда и рез-тов труда: а) нормы затрат труда:  -норма времени – продолжительность раб времени, необх-ого для изготовления единицы прод-ии или для вып-я определенного объема работ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    </w:t>
            </w:r>
            <w:r>
              <w:rPr>
                <w:sz w:val="9"/>
                <w:szCs w:val="9"/>
              </w:rPr>
              <w:t>-норма численности – определяет численность раб-ков опред-го профессионально-квалификационного состава, необх-ого для вып-я данного объема работ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    </w:t>
            </w:r>
            <w:r>
              <w:rPr>
                <w:sz w:val="9"/>
                <w:szCs w:val="9"/>
              </w:rPr>
              <w:t>-норма управляемости – опред-ет количество раб-ков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б) норма рез-тов труда:  - норма выработки определяет количество единиц прод-ии, к-е должно быть изготовлено раб-ком за определенное время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   </w:t>
            </w:r>
            <w:r>
              <w:rPr>
                <w:sz w:val="9"/>
                <w:szCs w:val="9"/>
              </w:rPr>
              <w:t>- норма обслуживания определяет количество произведенных объектов, к-е раб-к должен обслужить в течение единицы раб времени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>в) нормированное задание устанавливает необходимый ассортимент и объем работ, к-ые должны быть выполнены производственной единицей за опр период времени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6.7 Методы нормирования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. Аналитический метод – основывается на предварительном анализе производственных возможностей раб места, также тщательное исследование по каждой отдельной операции и ее составляющим элементам. Преим-ва: нормы являются технически обоснованными, ориентируют раб-ков на повышение пр-ительности труда). Недостатки: требуют больших затрат времени на разработк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. Суммарный метод (статистический) – нормы труда устанавливаются на основе опыт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9"/>
                <w:szCs w:val="9"/>
              </w:rPr>
              <w:t xml:space="preserve">9.6. Дивизиональная структура управления: сущность. Область применения. Преимущества и недостатки. </w:t>
            </w:r>
            <w:r>
              <w:rPr>
                <w:sz w:val="9"/>
                <w:szCs w:val="9"/>
              </w:rPr>
              <w:t xml:space="preserve">Это сочетание централизован управл с децентрализован, создание в рамках п/п-тия про-изводных подразделений с предоставлением им определен самост-ти в осуществл оперативной дят-ти. Выделяют:1. </w:t>
            </w:r>
            <w:r>
              <w:rPr>
                <w:i/>
                <w:iCs/>
                <w:sz w:val="9"/>
                <w:szCs w:val="9"/>
              </w:rPr>
              <w:t>продуктовую специализац</w:t>
            </w:r>
            <w:r>
              <w:rPr>
                <w:sz w:val="9"/>
                <w:szCs w:val="9"/>
              </w:rPr>
              <w:t xml:space="preserve"> –отде-ления созд-ся по осн-ым прод-там, руков-во пр-вом и сбытом какого-либо вида прод-ции переда-ется 1 лицу, кот яв-ся ответств-ым за дан вид прод-ции.2 </w:t>
            </w:r>
            <w:r>
              <w:rPr>
                <w:i/>
                <w:iCs/>
                <w:sz w:val="9"/>
                <w:szCs w:val="9"/>
              </w:rPr>
              <w:t>потребительск специализац</w:t>
            </w:r>
            <w:r>
              <w:rPr>
                <w:sz w:val="9"/>
                <w:szCs w:val="9"/>
              </w:rPr>
              <w:t xml:space="preserve"> – создание под-разделений, ориентиров-ых на определен группу потреб-лей. 3 </w:t>
            </w:r>
            <w:r>
              <w:rPr>
                <w:i/>
                <w:iCs/>
                <w:sz w:val="9"/>
                <w:szCs w:val="9"/>
              </w:rPr>
              <w:t xml:space="preserve">региональная </w:t>
            </w:r>
            <w:r>
              <w:rPr>
                <w:sz w:val="9"/>
                <w:szCs w:val="9"/>
              </w:rPr>
              <w:t>– выделе-ние в кач-ве отдельн подразделений, филиалов п/п-тия в разн регионах.«+»1. быстр разработка нов видов прод-ции; 2 возм-ть наиб- эффективно учит-ть запасы определенных групп потреб-лей 3. более эффект-ый учет местного законодат-ва, соц- эк-кой систе-мы, рынков.«-»1. Рост иерархичности 2. Увелич за-трат на содержание управленческ аппарата из-за дублирования функций управл на разн уровнях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9"/>
                <w:szCs w:val="9"/>
              </w:rPr>
              <w:t xml:space="preserve">9.7.Адаптивная структура управления: сущ-ть, обл применения, преим-ва и недостатки. </w:t>
            </w:r>
            <w:r>
              <w:rPr>
                <w:sz w:val="9"/>
                <w:szCs w:val="9"/>
              </w:rPr>
              <w:t xml:space="preserve">Это стр-ра управл,. построен на принципе двойного подчинения исполнителей с 1 стор непосредств руков-лю функциональн или линейн управления, а с др стор, рук-лю проекта. Выделяют: </w:t>
            </w:r>
            <w:r>
              <w:rPr>
                <w:i/>
                <w:iCs/>
                <w:sz w:val="9"/>
                <w:szCs w:val="9"/>
              </w:rPr>
              <w:t>1 проектную стр-ру</w:t>
            </w:r>
            <w:r>
              <w:rPr>
                <w:sz w:val="9"/>
                <w:szCs w:val="9"/>
              </w:rPr>
              <w:t xml:space="preserve"> (работающая на временной основе),  2 </w:t>
            </w:r>
            <w:r>
              <w:rPr>
                <w:i/>
                <w:iCs/>
                <w:sz w:val="9"/>
                <w:szCs w:val="9"/>
              </w:rPr>
              <w:t>Матрич стр-ра</w:t>
            </w:r>
            <w:r>
              <w:rPr>
                <w:sz w:val="9"/>
                <w:szCs w:val="9"/>
              </w:rPr>
              <w:t xml:space="preserve"> (работающая на постоян основе). «+» 1. Гибкость при распределении кадров в завис-ти от конкрет целей п/п-тия; 2 возмож-ть коорди-нации работ рук-лем проекта.«-» 1. Сложность структуры 2.Нарушение принципа единоначалия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  <w:u w:val="single"/>
              </w:rPr>
              <w:t xml:space="preserve">Принципы </w:t>
            </w:r>
            <w:r>
              <w:rPr>
                <w:sz w:val="9"/>
                <w:szCs w:val="9"/>
              </w:rPr>
              <w:t>построения рациональн организацион стр-ры управл-ия: Функциональн пригодн-ть.; надеж-ть; обеспечение управления на всех уров-нях; оперативн-ть; мин-ция кол-ва уровней управл, экономичность (минимизац затрат на осуществление управленческ функций)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10.1 Понятие и виды затрат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Затраты п/п подразд-ся на 3 вида: 1)затраты на пр-во и реал-ю прод-ии (тек затраты, обр-е с/ст) 2) затартызатраты на рсшир-е и обновление пр-ва, к-е фин-ся за счет аморт фонда, прибыли, эмиссии цен бумаг 3) затраты на соц-культ, жилищ-быт и пр потреб-и п/п, фин-ся за счет прибыл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8.1. Понятие, содержание, принципы организации производственных процессов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роизв. процесс- это превращ. исход. сырья и ма-тер-ов в готов. задан-го св-ва продукт, пригодн. к потребл. или дальнейш. обработке. Произв-ый процесс сост из операций. Оп-ция. – это отдельн. часть произв-ого процесса, кот хар-зуется комп-лексом последоват-ых действ. над определ-ым предметом труда и получением задан. результата.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>Оп-ции подразд-ся:1.</w:t>
            </w:r>
            <w:r>
              <w:rPr>
                <w:i/>
                <w:iCs/>
                <w:sz w:val="9"/>
                <w:szCs w:val="9"/>
              </w:rPr>
              <w:t>Основн. оп-ции</w:t>
            </w:r>
            <w:r>
              <w:rPr>
                <w:sz w:val="9"/>
                <w:szCs w:val="9"/>
              </w:rPr>
              <w:t xml:space="preserve"> – непосредств связаны с измен-ем форм, размеров и внутр струк-туры обрабатыв-ых предметов, а также срочн. оп-ции. 2. </w:t>
            </w:r>
            <w:r>
              <w:rPr>
                <w:i/>
                <w:iCs/>
                <w:sz w:val="9"/>
                <w:szCs w:val="9"/>
              </w:rPr>
              <w:t>Вспомог-ные оп-ции</w:t>
            </w:r>
            <w:r>
              <w:rPr>
                <w:sz w:val="9"/>
                <w:szCs w:val="9"/>
              </w:rPr>
              <w:t xml:space="preserve"> –обеспеч норм-ое про-текание и выполнение основн оп-ций (по перемещ обрабатыв-ых предме-тов труда, по контролю кач-ва и кол-ва).</w:t>
            </w:r>
            <w:r>
              <w:rPr>
                <w:sz w:val="9"/>
                <w:szCs w:val="9"/>
                <w:u w:val="single"/>
              </w:rPr>
              <w:t>Принципы организации пр-ва:1.</w:t>
            </w:r>
            <w:r>
              <w:rPr>
                <w:i/>
                <w:iCs/>
                <w:sz w:val="9"/>
                <w:szCs w:val="9"/>
              </w:rPr>
              <w:t>пр-цип специализации</w:t>
            </w:r>
            <w:r>
              <w:rPr>
                <w:sz w:val="9"/>
                <w:szCs w:val="9"/>
              </w:rPr>
              <w:t xml:space="preserve">- раздел-ие труда м/у отд-ыми под-разделениями п/п-тия и раб. местами и их коопери-рова-ние в процессе пр-ва. 2. </w:t>
            </w:r>
            <w:r>
              <w:rPr>
                <w:i/>
                <w:iCs/>
                <w:sz w:val="9"/>
                <w:szCs w:val="9"/>
              </w:rPr>
              <w:t>Пр-цип паралл-ти</w:t>
            </w:r>
            <w:r>
              <w:rPr>
                <w:sz w:val="9"/>
                <w:szCs w:val="9"/>
              </w:rPr>
              <w:t xml:space="preserve"> – это одноврем-ть выполнения отд-ных частей про-изв-го процесса, связ-го с изготовл-ем изделия. 3.</w:t>
            </w:r>
            <w:r>
              <w:rPr>
                <w:i/>
                <w:iCs/>
                <w:sz w:val="9"/>
                <w:szCs w:val="9"/>
              </w:rPr>
              <w:t>Пр-цип пропорциональности</w:t>
            </w:r>
            <w:r>
              <w:rPr>
                <w:sz w:val="9"/>
                <w:szCs w:val="9"/>
              </w:rPr>
              <w:t xml:space="preserve"> предполаг. относ-но равную производит-ть в ед-цу вр взаимосвяз-ых подразделений п/п-тия. 4.</w:t>
            </w:r>
            <w:r>
              <w:rPr>
                <w:i/>
                <w:iCs/>
                <w:sz w:val="9"/>
                <w:szCs w:val="9"/>
              </w:rPr>
              <w:t>Пр-цип прямоточности</w:t>
            </w:r>
            <w:r>
              <w:rPr>
                <w:sz w:val="9"/>
                <w:szCs w:val="9"/>
              </w:rPr>
              <w:t xml:space="preserve"> – обеспеч-ие кратчайш пути движения предметов труда от запуска сырья и полуфабр-тов до получ-ия гот продукции. 5.</w:t>
            </w:r>
            <w:r>
              <w:rPr>
                <w:i/>
                <w:iCs/>
                <w:sz w:val="9"/>
                <w:szCs w:val="9"/>
              </w:rPr>
              <w:t>Пр-цип непрерывности</w:t>
            </w:r>
            <w:r>
              <w:rPr>
                <w:sz w:val="9"/>
                <w:szCs w:val="9"/>
              </w:rPr>
              <w:t xml:space="preserve"> означ макс. сокраще перерывов м/у оп-циями. 6.</w:t>
            </w:r>
            <w:r>
              <w:rPr>
                <w:i/>
                <w:iCs/>
                <w:sz w:val="9"/>
                <w:szCs w:val="9"/>
              </w:rPr>
              <w:t>Пр-цип реалистичности</w:t>
            </w:r>
            <w:r>
              <w:rPr>
                <w:sz w:val="9"/>
                <w:szCs w:val="9"/>
              </w:rPr>
              <w:t xml:space="preserve"> означ, что производств. процесс, составляющие его частичные процессы должны повтор в равн промежутки времени. 7.</w:t>
            </w:r>
            <w:r>
              <w:rPr>
                <w:i/>
                <w:iCs/>
                <w:sz w:val="9"/>
                <w:szCs w:val="9"/>
              </w:rPr>
              <w:t>Пр-цип тех. оснащенности</w:t>
            </w:r>
            <w:r>
              <w:rPr>
                <w:sz w:val="9"/>
                <w:szCs w:val="9"/>
              </w:rPr>
              <w:t xml:space="preserve"> – ориентированность на автоматиза-цию и механизацию произв. процесс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8.2</w:t>
            </w:r>
            <w:r>
              <w:rPr>
                <w:sz w:val="9"/>
                <w:szCs w:val="9"/>
              </w:rPr>
              <w:t xml:space="preserve">. </w:t>
            </w:r>
            <w:r>
              <w:rPr>
                <w:b/>
                <w:bCs/>
                <w:sz w:val="9"/>
                <w:szCs w:val="9"/>
              </w:rPr>
              <w:t>Производственный цикл</w:t>
            </w:r>
            <w:r>
              <w:rPr>
                <w:sz w:val="9"/>
                <w:szCs w:val="9"/>
              </w:rPr>
              <w:t>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Произв цикл – это закончен круг произв-ых оп-ций при изготовл изделий. Произв цикл измер-ся дво-яко: 1.В </w:t>
            </w:r>
            <w:r>
              <w:rPr>
                <w:i/>
                <w:iCs/>
                <w:sz w:val="9"/>
                <w:szCs w:val="9"/>
              </w:rPr>
              <w:t>пространств-ом измерении</w:t>
            </w:r>
            <w:r>
              <w:rPr>
                <w:sz w:val="9"/>
                <w:szCs w:val="9"/>
              </w:rPr>
              <w:t xml:space="preserve"> – длина пути движения изделия и его комплектующих от 1 раб места, где нач-сь обработка до послед.2.ВО </w:t>
            </w:r>
            <w:r>
              <w:rPr>
                <w:i/>
                <w:iCs/>
                <w:sz w:val="9"/>
                <w:szCs w:val="9"/>
              </w:rPr>
              <w:t>врем-ном измерении</w:t>
            </w:r>
            <w:r>
              <w:rPr>
                <w:sz w:val="9"/>
                <w:szCs w:val="9"/>
              </w:rPr>
              <w:t xml:space="preserve"> – это календарн период нахождения изделия в пр-ве от запуска матер-ов и полуфабр-тов в осн. пр-во до получ. гот. изделия. Тц=Тр+То+Тп, где Тц – продолж-ть произв-го цик-ла. Тр – вр технолог обработки (рабоч период). То  - вр технолог обслуж-ия пр-ва. Тп – вр перерывов. </w:t>
            </w:r>
            <w:r>
              <w:rPr>
                <w:i/>
                <w:iCs/>
                <w:sz w:val="9"/>
                <w:szCs w:val="9"/>
              </w:rPr>
              <w:t>Вр. технолог. обработки</w:t>
            </w:r>
            <w:r>
              <w:rPr>
                <w:sz w:val="9"/>
                <w:szCs w:val="9"/>
              </w:rPr>
              <w:t xml:space="preserve"> изделия- период вр, в теч кот произв-ся непосредств воздействие на предмет труда либо самим рабочим, либо машинами и ме-ханизмами под его управлением, а также вр ес-теств-ых технолог-их процессов, кот протекают в изделии без участия людей и техники. </w:t>
            </w:r>
            <w:r>
              <w:rPr>
                <w:i/>
                <w:iCs/>
                <w:sz w:val="9"/>
                <w:szCs w:val="9"/>
              </w:rPr>
              <w:t>Вр технолог</w:t>
            </w:r>
            <w:r>
              <w:rPr>
                <w:sz w:val="9"/>
                <w:szCs w:val="9"/>
              </w:rPr>
              <w:t xml:space="preserve"> </w:t>
            </w:r>
            <w:r>
              <w:rPr>
                <w:i/>
                <w:iCs/>
                <w:sz w:val="9"/>
                <w:szCs w:val="9"/>
              </w:rPr>
              <w:t xml:space="preserve">обслуж-ия </w:t>
            </w:r>
            <w:r>
              <w:rPr>
                <w:sz w:val="9"/>
                <w:szCs w:val="9"/>
              </w:rPr>
              <w:t xml:space="preserve">пр-ва вкл: 1 контроль кач-ва изделий. 2. контроль режимов работы с маш-ми и оборудов-ем.3 уборку раб места. 4 транспортировку загото-вок и матер-ов, а также прием и сдачу обработ-ой прод-ции. </w:t>
            </w:r>
            <w:r>
              <w:rPr>
                <w:i/>
                <w:iCs/>
                <w:sz w:val="9"/>
                <w:szCs w:val="9"/>
              </w:rPr>
              <w:t>Вр перерывов</w:t>
            </w:r>
            <w:r>
              <w:rPr>
                <w:sz w:val="9"/>
                <w:szCs w:val="9"/>
              </w:rPr>
              <w:t xml:space="preserve"> – вр, в теч кот не произ-вод-ся никакого воздейств на предмет труда и не происх изменений его качеств характ-тик, но про-дукц еще не яв-ся готовой и процесс произ-ва не окончен. Перерывы: регламентированные и не-регламент-ые. При расчете длит-ти произв-го цик-ла учит-ся особен-ти движения предметов труда. Выделяют:</w:t>
            </w:r>
            <w:r>
              <w:rPr>
                <w:i/>
                <w:iCs/>
                <w:sz w:val="9"/>
                <w:szCs w:val="9"/>
              </w:rPr>
              <w:t>1.Последовательное движ.</w:t>
            </w:r>
            <w:r>
              <w:rPr>
                <w:sz w:val="9"/>
                <w:szCs w:val="9"/>
              </w:rPr>
              <w:t xml:space="preserve">– обработка партии предметов труда на кажд последующ оп-ции нач-ся, когда вся партия прошла обраб-ку на предыдущ оп-ции. 2. Паралл. движ. – передача предметов труда на последующ. оп-цию осущ-ся поштучно или транспортной партией сразу после обработки на предыдущ оп-ции.3 Паралл-но-по-следовательный вид движ – предметы труда пере-даются на последующ оп-ции по мере их обработ-ки на предыдущ оп-ции, но при этом вр на выпол-нение смежных оп-ций частично совмещ-ся таким обр, что партия изделий обрабат-ся на кажд оп-ции без перерывов. </w:t>
            </w:r>
            <w:r>
              <w:rPr>
                <w:b/>
                <w:bCs/>
                <w:sz w:val="9"/>
                <w:szCs w:val="9"/>
              </w:rPr>
              <w:t>Значение произв цикла.</w:t>
            </w:r>
            <w:r>
              <w:rPr>
                <w:sz w:val="9"/>
                <w:szCs w:val="9"/>
              </w:rPr>
              <w:t>1.Сокращ произв-го цикла → увелич производств мощнос-тей→ увелич кол-ва произвед-ой прод-ции → уве-лич выручки. 2.Сокращ произв-го цикла→ уменьш доли труда вспомогат-ых рабочих и служащих в ед-це прод-ции → сокращ издержек п/п-тия → увелич прибыли.3. Сокращ произв-го цикла→ увелич скорости оборота оборот ср-в → высвобождение ден ср-в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8.4.Производственная инфраструктура</w:t>
            </w:r>
            <w:r>
              <w:rPr>
                <w:sz w:val="9"/>
                <w:szCs w:val="9"/>
              </w:rPr>
              <w:t>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роизводств инфраструктура – это совокуп-ть вспомог-ых и обслуживающ хоз-в по обеспечению осн-го производств процесса. Включает: 1. Институциональное хоз-во – для выполнения работ по обеспечению пр-ва инструментом и технолог. Оснасткой. 2. Ремонтное хоз-во – для обеспеч. бесперебойной эксплуатации оборуд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. Материально-техническое оснащение – для своеврем обеспеч бесперебойной работы п/п-тия сырьем, матер-ми, комплектующими изделиями, ср-вами пр-ва.  4. Транспортное хоз-во – для обслуж-ия пр-ва транспортными ср-вами для перемещ- грузов в ходе производств-го процесса. Выделяют: внешний транспорт; межцеховой транспорт; внутрицеховой транспорт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>8.5.Типы промышленного производств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9"/>
                <w:szCs w:val="9"/>
              </w:rPr>
              <w:t>Классиф-ся</w:t>
            </w:r>
            <w:r>
              <w:rPr>
                <w:sz w:val="9"/>
                <w:szCs w:val="9"/>
              </w:rPr>
              <w:t xml:space="preserve"> по след признакам:1.широта номен-клатуры производим прод-ции; 2 регулярность, стабильность объема выпуска изделий; 3 типы применяем оборуд; 4 квалиф-ция кадров; 5 тру-доемкость оп-ций; 6 длит-ть производств цикла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>Выделяют след типы пром-го пр-ва: 1.</w:t>
            </w:r>
            <w:r>
              <w:rPr>
                <w:i/>
                <w:iCs/>
                <w:sz w:val="9"/>
                <w:szCs w:val="9"/>
              </w:rPr>
              <w:t>Единич. пр-во</w:t>
            </w:r>
            <w:r>
              <w:rPr>
                <w:sz w:val="9"/>
                <w:szCs w:val="9"/>
              </w:rPr>
              <w:t xml:space="preserve">. Черты: шир. ассортимент прод-ции; малый объем выпуска одинак изделий; отсутствие глубо-кой специализации раб мест; наличие знач-го объе-ма незавершен пр-ва; отсутствие закрепленных оп-ций за раб местами; применение уникального обо-руд; частая переналадка оборуд; выс квалиф рабо-чих; значит удельный вес разных оп-ций; общая выс трудоемкость изделий; длит цикл изготовле-ния изделия; выс себест-ть. «+»: мобильность пр-ва; приспособленность к рыноч условиям; 2 </w:t>
            </w:r>
            <w:r>
              <w:rPr>
                <w:i/>
                <w:iCs/>
                <w:sz w:val="9"/>
                <w:szCs w:val="9"/>
              </w:rPr>
              <w:t>Серий-ное пр-во</w:t>
            </w:r>
            <w:r>
              <w:rPr>
                <w:sz w:val="9"/>
                <w:szCs w:val="9"/>
              </w:rPr>
              <w:t xml:space="preserve">. Черты: огранич. ассортимент прод-ции; Повтор. партии изделий (серии) ч/з опред-ые про-межутки вр. Специализация отд-ых раб мест на выполнение технолог оп-ций; снижение себест-ти. 3 </w:t>
            </w:r>
            <w:r>
              <w:rPr>
                <w:i/>
                <w:iCs/>
                <w:sz w:val="9"/>
                <w:szCs w:val="9"/>
              </w:rPr>
              <w:t xml:space="preserve">Массовое пр-во: </w:t>
            </w:r>
            <w:r>
              <w:rPr>
                <w:sz w:val="9"/>
                <w:szCs w:val="9"/>
              </w:rPr>
              <w:t>Черты: Изготовление отд-ых видов прод-ции в больших кол-вах; узкоспециали-зированные раб места; Механизация и автоматиза-ция; Специализация раб мест на выполнение 1 закрепленной оп-ции =&gt; небольшая трудоемкость; Незначительн длит-ть производств процесса; Ми-ним себест-ть прод-ции. Условием организации массов пр-ва яв-ся наличие постоян и значительн спроса на прод-цию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5.8 Нормирование НЗП.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НЗП не должно быть равно 0. Норматив НЗП: Н=З*Т*К, где З-однодн затраты, Т-длит-ть пр цикла, К-коэф нарастания затрат. Произв. цикл вкл-т: время пр. процесса; технолог. запас; транспорт. запас; время накопления пол/фабр. перед началом след. операции; время нах-ия пол/фаб в запасе. Коэф нарастания затрат опр-ет степень готовности изд-ий. Все затраты в процессе пр-ва делятся на: 1. Единовремен. – затраты пр-ые в самом начале пр цикла: затраты сырья, мат-ов, покуп. пол/фаб. 2. Нарастающие затраты – все ост. виды затрат, осуществляемые в процессе пр-ва. Коэф нарастания затрат опр-тся при равномер. и неравномер. нарастании затрат. При равномер. нарастании: </w:t>
            </w:r>
            <w:r>
              <w:rPr>
                <w:sz w:val="9"/>
                <w:szCs w:val="9"/>
              </w:rPr>
              <w:drawing>
                <wp:inline distT="0" distB="0" distL="0" distR="0">
                  <wp:extent cx="724535" cy="306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9"/>
                <w:szCs w:val="9"/>
              </w:rPr>
              <w:t xml:space="preserve">, где </w:t>
            </w:r>
            <w:r>
              <w:rPr>
                <w:i/>
                <w:sz w:val="9"/>
                <w:szCs w:val="9"/>
              </w:rPr>
              <w:t>Ф</w:t>
            </w:r>
            <w:r>
              <w:rPr>
                <w:i/>
                <w:sz w:val="9"/>
                <w:szCs w:val="9"/>
                <w:vertAlign w:val="subscript"/>
              </w:rPr>
              <w:t>ед</w:t>
            </w:r>
            <w:r>
              <w:rPr>
                <w:i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>– единовремен затраты,</w:t>
            </w:r>
            <w:r>
              <w:rPr>
                <w:i/>
                <w:sz w:val="9"/>
                <w:szCs w:val="9"/>
              </w:rPr>
              <w:t xml:space="preserve"> Ф</w:t>
            </w:r>
            <w:r>
              <w:rPr>
                <w:i/>
                <w:sz w:val="9"/>
                <w:szCs w:val="9"/>
                <w:vertAlign w:val="subscript"/>
              </w:rPr>
              <w:t>н</w:t>
            </w:r>
            <w:r>
              <w:rPr>
                <w:i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>– нарастающие затраты.При неравномер нарастании: К=С/П, где С – ср с/ст изд-я в НЗП, П – пр с/ст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Вел-на норматива ОбС в НЗП зависит от факторов: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пр-ной прод-ии, состава пр-ой прод-ии, длит-ти пр. цикл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 xml:space="preserve">4.1.Основные фонды как эк. Категория </w:t>
            </w:r>
            <w:r>
              <w:rPr>
                <w:sz w:val="9"/>
                <w:szCs w:val="9"/>
              </w:rPr>
              <w:t>Основные фонды- совместимость средств труда, необходимых для производства продукции, которые используются на п/п в течении длительного периода времени, сохраняя свою натурально-вещественную форму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сновные признаки, характеризующие о/ф: 1)вещественно воплощены в средствах труда; 2)переносят свою стоимость на готовую продукцию по частям; 3)сохраняют натуральную форму длительное время по мере износа; 4)возмещаются на основе амортизационных отчислений (кроме осн. непроизводственных фондов)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Выделяют 2 стороны о/ф: 1.материально-вещественная (средства труда); 2. соц-эк сторона (люди вступают в определенные отношения по поводу использования о/ф)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Классификация о/ф: 1.по участию производственного процесса: а) производственные о/ф- о/ф, непосредственно участвующие в процессе производства, возмещающиеся из затрат п/п; б)непроизводственные о/ф- о/ф, которые имеют косвенное отношение к процессу производства и выполняют вспомогательную функцию, создание благоприятных условий по организации производства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.по натурально-вещественному признаку: здания, сооружения, передаточные устройства, машины и оборудование, транспортные средства, инструмент, производственный и хоз. инвентарь, рабочий скот, многолетние насаждения. а) активный элемент- о/ф, которые непосредственно влияют на производство кол-ва и качества продукции (машины и оборудование);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б) пассивный элемент- о/ф , которые создают необходимые условия для производственного процесса (здание)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Состав о/ф хоз. субъектов образуют структуру о/ф. На структуру о/ф влияют факторы: 1.НТП; 2.технология производства; 3.уровень концентрации производств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 xml:space="preserve">4.2.Оценка основных фондов </w:t>
            </w:r>
            <w:r>
              <w:rPr>
                <w:sz w:val="9"/>
                <w:szCs w:val="9"/>
              </w:rPr>
              <w:t>В экономике о/ф п/п учитываются в стоимостных единицах измерения. Оценка о/ф классифицируются в зависимости от назначения (цели оценки)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Виды оценок: 1) первоначальная(балансовая)- сумма первоначальных затрат на изготовление и приобретение о/ф , транспортировку, монтаж и др. затраты, связанные с ходом их действия. По первоначальной стоимости о/ф: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А)становятся на учет; Б)определяется степень износа; В)рассчитывается амортизация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ервоначальная оценка изменяется в случаях: а) после переоценки о/ф на восстановление. Переоценка о/ф осуществляется по решению правительства; б) после расширения  модернизации и реконструкции о/ф за счет кап. Вложений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)восстановительная стоимость- ст-ть приобретения производства о/ф в опр. условиях и по ценам года; 3)остаточная ст-ть- рассчитывается путем вычита из первоначальной ст-ти суммы начисленной амортизации; 4)ликвидационная ст-ть- ожидаемая от продажи о/ф по истечению срока службы; 5) среднегодовая ст-ть – используются расчеты показателей эффективности использования о/ф. Причины расчета среднегод. ст-ти явл. движение о/ф (ввод или выбытие в течение года)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 xml:space="preserve">4.3 Износ основных фондов </w:t>
            </w:r>
            <w:r>
              <w:rPr>
                <w:sz w:val="9"/>
                <w:szCs w:val="9"/>
              </w:rPr>
              <w:t>Износ подразделяется на 2 вида: 1) физ.- прямое снашивание о/ф, потери первон-х тех. характеристик, потери потреб-х свойств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Факторы, влияющие на уровень физ. износа: А) первоначальные качества о/ф; Б) степень их эксплуатации (воздействие процесса труда); В) уровень агрессивности среды; Г) уровень классификации обслуживаемого персонала; Д) использование (простаивание)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Негативные последствия физ. износа: а) рост издержек- старение зданий, сооружений, оборудования требует увеличение вложений средств в ремонт, поддержание их в раб. состоянии; б) снижение дохода- старая техника ухудшает качество продукции, т.о. снижается конкурентоспособность п/п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овия уменьшения физ. износа : А) обеспечение нормальными условиями эксплуатации; Б) своевременный качественный ремонт; В) уменьшение внеплановых простоев; Г) недопущение длительного хранения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2) моральный износ.Сущность- средства труда обесцениваются, т.е. утрачивают часть своей стоимости. Мор/износ характеризуется тем, что наступает до физ. Износа. Мор/износ делится на 2 вида: 1. потери части ст-ти о/ф в рез-те удешевления изготовления этих машин в новых условиях . Мор/износ вызван уменьшением ст-ти выпуска аналогичных о/ф такой же конструкции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2.мор/износ 2 вида- обесценивание старых о/ф из-за появления новых и тех. совершенствованных и производственных, т.о. на единицу продукции переносится меньшая величина ст-ти. Дальнейшая эксплуатация старых о/ф приводит к росту издержек п/п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Мор/износ 2-го вида- увеличение себестоимости единицы продукции- уменьшение конкурентоспособности п/п. </w:t>
            </w:r>
          </w:p>
          <w:p>
            <w:pPr>
              <w:pStyle w:val="Normal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>6.8. Тарифная система: значение, элементы тарифной системы.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Цель тарифного труда – установление расценок (тарифов) на соответствующие виды работ и операций для дальнейшей организации работ по определению размеров труда работников. Тар. система включает: 1.штатная ставка оплаты работника – устанавливается законодательством; 2.тарифные ставки </w:t>
            </w:r>
            <w:r>
              <w:rPr>
                <w:sz w:val="9"/>
                <w:szCs w:val="9"/>
                <w:lang w:val="en-US"/>
              </w:rPr>
              <w:t>I</w:t>
            </w:r>
            <w:r>
              <w:rPr>
                <w:sz w:val="9"/>
                <w:szCs w:val="9"/>
              </w:rPr>
              <w:t xml:space="preserve"> разряда – присваиваются для работника, не имеющего квалификацию, позволяет определить зарплату любого др. разряда путем перемножения на соответствующий коэффициент. Для расчета торговой ставки </w:t>
            </w:r>
            <w:r>
              <w:rPr>
                <w:sz w:val="9"/>
                <w:szCs w:val="9"/>
                <w:lang w:val="en-US"/>
              </w:rPr>
              <w:t>I</w:t>
            </w:r>
            <w:r>
              <w:rPr>
                <w:sz w:val="9"/>
                <w:szCs w:val="9"/>
              </w:rPr>
              <w:t xml:space="preserve"> разряда используется фонд рабочего времени, установленный законодательно за месяц в часах и </w:t>
            </w:r>
            <w:r>
              <w:rPr>
                <w:sz w:val="9"/>
                <w:szCs w:val="9"/>
                <w:lang w:val="en-US"/>
              </w:rPr>
              <w:t>min</w:t>
            </w:r>
            <w:r>
              <w:rPr>
                <w:sz w:val="9"/>
                <w:szCs w:val="9"/>
              </w:rPr>
              <w:t xml:space="preserve"> ставка оплаты работников. 3.тарифная сетка – это соотношение тарифных ставок по разрядам; 4.схемы должностных окладов служащих; 5.тарифные квалификационные справочники работ и  профессий работников; 6.квалификационные справочники должностей, руководителей, специалистов и служащих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>6.9. Повременная форма зарплаты: сущность, сферы применения, преимущества и недостатк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Формы и системы зарплаты – это способ установления зависимости величины зарплаты от количества и качества затраченного труда. Факторы, определяющие выбор формы зарплаты: 1.характер применяемого оборудования; 2.особенности технологического процесса; 3.организация производства и труда; 4.требование к качеству продукции. Выделяют 2 формы зарплаты: повременная и сдельная зарплата. Повременная зарплата – форма оплаты труда, при которой зарплата начисляется по установленной тарифной ставке или должностному окладу за фактически отработанное время. Условия применения: 1.необходимость обеспечения высокого качества работы и продукции; 2. выполнение работ по обслуживанию оборудования, а также на конвейерных линиях с регламентированным ритмом; 3.учеты нормирования труда требуют большие затраты и экономически нецелесообразны; 4.труд работника не поддается нормированию; 5.выработка при выполнении работ не является основным показателем (существует необходимость в ограничении кол-ва продукции). Преимущества (+) и недостатки (-) повременной формы зарплаты. (+) с точки зрения работника – гарантийный доход, независящий от возможного снижения объема продукции; (-) – отсутствие реальной возможности увеличения заработка. (+) с точки зрения предприятия – возможность получения дополнительной прибыли за счет повышения индивидуальной выработки работников; (-) – отсутствие заинтересованности в повышении производительности и интенсивности труда. Выделяют 2 системы: простая повременная и повременно-премиальная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>6.11. Сдельная форма зарплаты: сущность, сферы применения, преимущества и недостатк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Формы и системы зарплаты – это способ установления зависимости величины зарплаты от количества и качества затраченного труда. Факторы, определяющие выбор формы зарплаты: 1.хар-р применяемого оборудования; 2.особенности технологического процесса; 3.организация производства и труда; 4.требование к качеству продукции. Выделяют 2 формы зарплаты: повременная и сдельная зарплата. Сдельная форма зарплаты – это начисление зарплаты по заранее установленным расценкам за каждую единицу изготовляемой продукции или выполненной работы. Мерой труда является выработанная продукция. Условия применения: 1.наличие количественных показателей работы, которая непосредственно зависит от данного работника; 2.возможность увеличения выработки или объема выполненных работ; 3.необходимость увеличения объема работ; 4.возможность точного учета объема работ; 5.применение технически обоснованных норм труда. Преимущества (+) и недостатки (-) сдельной формы зарплаты. (+) с точки зрения предприятия: 1.экономия издержек на контроле за трудом; 2.заинтересованность работников в повышении производительности труда. (-): 1.опастность снижения качества; 2.нарушение режимов технологических процессов; 3.ухудшение обслуживания оборудования и его преждевременный выход из строя; 4.нарушение требования техники безопасности; 5.перерасход материальных ресурсов. (+) с точки зрения работника – возможность увеличения заработка; (-) – отсутствие гарантийного доход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 xml:space="preserve">6.12. Системы сдельной формы заработной платы.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Формы и системы зарплаты – это способ установления зависимости величины зарплаты от количества и качества затраченного труда. Факторы, определяющие выбор формы зарплаты: 1.хар-р применяемого оборудования; 2.особенности технологического процесса; 3.организация производства и труда; 4.требование к качеству продукции. Выделяют 2 формы зарплаты: повременная и сдельная зарплата. Сдельная форма зарплаты – это начисление зарплаты по заранее установленным расценкам за каждую единицу изготовляемой продукции или выполненной работы. Мерой труда является выработанная продукция. Системы сдельной формы зарплаты: 1.прямая индивидуальная сдельная форма; 2.прямая коллективная; 3.сдельно премиальная; 4.косвенно-сдельная система зарплаты (для вспомогательных рабочих); 5.сдельно-прогрессивная (выполнение продукции больше нормы); 6.аккордно-сдельная система (при возведении здания).</w:t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0.4 изд-ки пр-ва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это затраты на вводимые факторы и эк ресурсы. Изд-ки прин-ся как альтернат или вмененные, т е ст-ть любого рес-са, выбран-го для пр-ва =а его цен-ти при наилуч вар-те исп-ия. Класс-я изд-к: 1. По сотаву, вкл-ых затрат: эк-ие-все виды выплат п/п пост-ам за исп-мые рес-ы (вн (явные или ден)группа изд-к сост-т бух изд-и; внутр (неявные или имитац) отраж-т исп-е в пр-ве рес-в,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               </w:t>
            </w:r>
            <w:r>
              <w:rPr>
                <w:sz w:val="9"/>
                <w:szCs w:val="9"/>
              </w:rPr>
              <w:t xml:space="preserve">); бух 2. Позав-ти от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пр-ва: пост не зав-т от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пр-ва, реал-ии прод-ии, они д/б оплачены даже если п/п не пр-ит прод-ю; переем изд-и увел-ся или уменьш-ся вместе с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вып-а прод-ии (сырье, мат-ы, з/п осн раб-х), 3 возм случая изм-я переем изд-к: растут пропорц-но увел-ю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пр-ва, изд-и растут меньшими темпами по ср-ю с ростом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пр-ва, увел-ся б выс темпами; 3. вал изд-и (сумма пост и перм изд-к), ср изд-и (изд-ки на ед изгот прод-ии),пред изд-и (сумма увел-я изд-к, связ-е с вып-м лоп ед прод-ии по ср-ю с дан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вып-ка)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10.2 С/ст: групп-ка затрат по эк эл-ам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С/ст прод-ии6стоимост оценка исп-ых в процессе пр-ва природ рес-в, сырья, мат-в, топлива, эн-ии, ОФ и др затрат на ее пр-во и реал-ю. С/ст отраж-т вел-у тек затрат, им-х некап хар-р и обесп-их простое воспр-во на п/п.</w:t>
            </w:r>
          </w:p>
          <w:p>
            <w:pPr>
              <w:pStyle w:val="Normal"/>
              <w:rPr/>
            </w:pPr>
            <w:r>
              <w:rPr>
                <w:sz w:val="9"/>
                <w:szCs w:val="9"/>
              </w:rPr>
              <w:t xml:space="preserve">Групп-ка затрат по эк эл-ам – групп-ка затрат по общности эк сод-я, по их природ назн-ю. Вкл-ет: мат затраты, затраты на оплату труда, отличисл-я на соц нужды, аморт-я ОФ, пр затраты (налоги и сборы, % за кредит, представит расходы). Сод-е кажд Эл-а опр-ся пол-ем о составе затарт, вкл-ых в с/ст прод-ии. Назн-е: опр-е общего </w:t>
            </w:r>
            <w:r>
              <w:rPr>
                <w:sz w:val="9"/>
                <w:szCs w:val="9"/>
                <w:lang w:val="en-US"/>
              </w:rPr>
              <w:t>V</w:t>
            </w:r>
            <w:r>
              <w:rPr>
                <w:sz w:val="9"/>
                <w:szCs w:val="9"/>
              </w:rPr>
              <w:t xml:space="preserve"> потребляемых п/п разл видов рес-в,опр-е с/ст вал прод-ии, увязка разделов разл планов п/п. «-»:невозм-ть опр-я конкр напр-я и места возн-я затарт, невозм-ть опр-я с/ст ед выпуск-й прод-и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 xml:space="preserve">4.4. Амортизация основных фондов </w:t>
            </w:r>
            <w:r>
              <w:rPr>
                <w:sz w:val="9"/>
                <w:szCs w:val="9"/>
              </w:rPr>
              <w:t>Амортизация –это постепенное перенесение о/ф на производимую продукцию, превращение ее в денежную форму и накопление фин. ресурсов в целях последующего производства о/ф. Амортизация- это способ возмещения о/ф. Функция амортизации: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1.воспроизводственная- обеспечение воспроизводства  или восстановление о/ф; 2.стимулирующая- обеспечение наиболее полного исп-я о/ф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Амортизационные отчисления- это часть ст-ти о/ф , кот. в каждый отчетный период списываются  на расходы на протяжении срока эксплуатации о/ф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Величина аморт/исчислений зависит: 1.ст-ти о/ф; 2.нормы аморт/исчислений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В условиях рыночной эк-ки величина аморт/исчислений оказывает 2-ое влияние  на эк-ку п/п: 1. высокая доля аморт/исчислений увеличивает величину издержек пр-ва; 2.заниженная доля аморт/исчислений удлиняет срок оборачиваемости средств , влож-х в о/ф—это приводит к старению о/ф—умен-ся конкурентоспособности п/п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В качестве ст-ти о/ф для расчета аморт/исчислений берется балансовая ст-ть. После переоценки о/ф- восстановительная ст-ть: амортизац= первонач ст-ть –восстан ст-ть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Аморт/фонд- это особый денежный резерв, предназначенный для воспроизводства о/ф. Аморт/фонд- предназначенный для простого воспроизводства, для замены изношенных о/ф– новым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Аморт/ф исп-ся на: 1.финансирование тех. перевооружения в реконструкции и расширение производства; 2.строит-во новых объектов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Аморт/период зависит от: 1.долговечности о/ф; 2.морального износа; 3.возможности ремонта и модернизаци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Норма амортизации- это глав. рычаг амортиз. политики гос-ва. Посредством нормы амортизации регулируется скорость оборота о/ф, интенсифицируется процесс воспроизводства о/ф. Норма амортизации зависит от условий функционирования национ. эк-ки. Норма амортиз.- это опр. % ст-ти о/ф; отношение год. суммы  амортизации к первоначальной ст-ти о/ф. Определяющим при определении нормы амортизации явл.срок службы. В наст.время сущ-ет след.норма амортизации: 1. здания, сооружения и их структурные компоненты (5%); 2. легков. автотранспорт (грузовой), конторское оборудование, мебель, техника; 3.материальные активы, не вкл-ые в 1 и 2 категории(15%); 4.НМА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Методы начисления амортизации влияют на: 1.объем амортизации; 2. на степень концентрации ресурсов в разл.периоды; 3. размер отчислений, вкл-х в себестоимость продукции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Две группы начисления амортизации: 1. Линейные (пропорциональные)- хар-ся тем, что в течение срока функционирования аморт. отчислений рассчитывается по одной норме от первонач. ст-ти о/ф. Преимущества линейного метода: А)равномерность поступления аморт. отчислений в аморт. фонд; Б)стабильность и пропорциональность в отнесении амортизации в себестоимость продукции; В)простота расчета. Недостатки: 1)не всегда обеспечивает полный перенос ст-ти о/ф на производимый продукт, т.е. образуется недоамортизация о/ф; 2)не обеспечивается концентрация ресурсов необходимая для быстрой замены о/ф, подверженных сильному влиянию морального износа. 2.Нелинейные (непропорциональные) методы: а) метод уменьшаемого остатка- при исп-ии данного метода год. сумма аморт. отчислений опр-ся, исходя из остат. ст-ти о/ф на начало отчетного года и соответствующей нормы амортизации; б)кумулятивный метод- при данном методе год. сумма аморт. отчислений опр-ся , иходя из первонач.ст-ти о/ф и год. соотношения , где: в числителе- число лет, оставшихся до конца срока службы; в знаменателе- сумма чисел лет этого срока. Кумулятивный метод обеспечивает полное обеспечивание ст-ти о/ф  к концу срока их службы. Преимуществом явл. то, что  значит. доля амортизации отчисляется в первые годы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.Метод списания ст-ти пропорционально объему продукции или работ- исп-е данного метода производится из натуральных показателей объема продукции или работ в отчет. периоде и соотношения первонач. ст-ти о/ф и предполагаемого расчета объема продукции или работ за весь срок исп-я о/ф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Преимущества ускоренных методов отчисления амортизации: А)ускорение процессов обновления о/ф; Б)накопление достаточных средств для тех.перевооружения и конструкции п/п; В) умен-е налога на прибыль; Г)возможность избежать физ.и морального износа. Недостаток: Не все методы обеспечивают полное списание о/ф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 xml:space="preserve">10.6 Ценовая политика предприятия (ЦПП) </w:t>
            </w:r>
            <w:r>
              <w:rPr>
                <w:sz w:val="9"/>
                <w:szCs w:val="9"/>
              </w:rPr>
              <w:t>Это механизм или модель принятия решений о поведении п/п на осн. типах рынка для достижения поставленных целей хоз. деятельности.  Цен. пол-ка включает рассмотрение следующ. элементов: 1)в каких случаях ; 2)когда необходимо отреагировать с помощью цены на рыноч. пол-ку конкурента; 3)какими мерами цен политика должна сопровождаться введением на рынок нового продукта; 4)на каких рынках надо проводить активную ценовую пол-ку; 5)каким образом  учесть в цен. пол-ке, внеш. и внутрен. условий, ограничений. Процесс разработки цен. пол-ки: 1.постановка целей: а) цели долгосрочной цен. пол-ки; б) краткосрочные цели ЦП: -стабилизация рыноч. ситуации; -снижение влияния изменения цен на спрос; -сохранение лидирующего состояния цен. 2. определение спроса; 3.оценка издержек; 4.анализ цен и товаров конкурентов. Процесс реализации ЦП: 1) ценовая стратегия п/п; 2)Выбор метода ценообразования: метод установления цены товара на основе издержек производства; метод дохода на капитал; метод определения цен с ориентацией на спрос; метод установления цены на уровне текущих цен. 3)проработка модификации цен: система цен; цен. дискриминация; ступенчатое снижение цен- используется, когда п/п производит не отдельные товары, а серии товаров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 xml:space="preserve">6.10. Системы повременной формы заработной платы.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Формы и системы зарплаты – это способ установления зависимости величины зарплаты от количества и качества затраченного труда. Факторы, определяющие выбор формы зарплаты: 1.хар-р применяемого оборудования; 2.особенности технологического процесса; 3.организация производства и труда; 4.требование к качеству продукции. Выделяют 2 формы зарплаты: повременная и сдельная зарплата. Повременная зарплата – форма оплаты труда, при которой зарплата начисляется по установленной тарифной ставке или должностному окладу за фактически отработанное время. Выделяют 2 системы: простая повременная и повременно-премиальная система зарплаты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>6.13. Доплаты и надбавки к заработной плате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Зарплата – это способ установления зависимости величины зарплаты от количества и качества затраченного труда. Выделяют 2 группы надбавок и доплат: компенсационные и стимулирующие. Компенсационные – выплаты за условия труда, отличающиеся от нормальных (за работу в вечернее, ночное время). Размер определяется предприятием самостоятельно, но должен быть не ниже размеров установленных государством. Они делятся на 2 группы. 1 группа – которые являются обязательными для предприятий всех форм собственности и не имеют ограничений по сферам труда: 1.за работу в выходные и праздничные дни, в сверхурочное время, несовершеннолетним работникам в связи с сокращением их раб. дня; 2.рабочим, выполняющим работы ниже присвоенного им разряда; 3.при невыполнении норм выработки и изготовлении бракованной продукции не по вине работника. 2 группа – доплаты и надбавки, которые применяются в определенных отраслях: 1.компенсация дополнительной работы, не связанная с основными функциями работника; 2.за работы с неблагоприятными условиями труда; 3.за особый характер выполняемой работы. Стимулирующие – доплаты и надбавки за особые характеристики раб. силы (высокая квалификация, профессиональное мастерство). Определяют предприятия самостоятельно в пределах имеющихся средств. Виды таких доплат: 1.за совмещение нескольких профессий или должностей; 2.за расширение зон обслуживания при увеличении объема выполняемых работ; 3.выполнение обязанностей отсутствующего работника; 4.рабочим за профессиональное мастерство; 5.специалистам за высокий уровень квалификации. Премии – дополнительные вознаграждения, выплачиваемые работнику только в определенных случаях за конкретный результат или особое достижение. Различают вознаграждения: 1.индивидуальное; 2.коллективное – премии, которые выплачиваются по итогам работы предприятия в целом, либо работы какого-то подразделения. Виды коллективного премирования: 1.по результатам работы предприятия; 2.система участия в прибыли – разделение между работниками и предприятием дополнительной прибыли, которая была получена в результате повышения производительности труда, улучшение качества продукции (система Ракера); 3.приобретение акций предприятия (опционы). Отличие доплат (Д) и надбавок (Н) от премии: 1. Д и Н носят стабильный характер (относительно постоянный), а премии – непостоянный характер; 2.премия стимулирует в основном результаты коллективного труда, а Д и Н – индивидуальные работы; 3.Д и Н вызваны условиями работы конкретного работника, а премии рассчитаны на поощрение достижения определенного конкретного результата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 xml:space="preserve">6.14. Фонд оплаты труда: содержание, методы расчета. 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Это источник средств для выплаты зарплаты и выплат соц. характера. Существует несколько способов определения зарплаты: 1.метод прямого счета (средне списочная численность работников </w:t>
            </w:r>
            <w:r>
              <w:rPr>
                <w:sz w:val="9"/>
                <w:szCs w:val="9"/>
                <w:vertAlign w:val="subscript"/>
              </w:rPr>
              <w:t>*</w:t>
            </w:r>
            <w:r>
              <w:rPr>
                <w:sz w:val="9"/>
                <w:szCs w:val="9"/>
              </w:rPr>
              <w:t xml:space="preserve"> ср. зарплату); 2.нормативный метод расчета (общий объем выпуска продукции в планируемом году </w:t>
            </w:r>
            <w:r>
              <w:rPr>
                <w:sz w:val="9"/>
                <w:szCs w:val="9"/>
                <w:vertAlign w:val="subscript"/>
              </w:rPr>
              <w:t>*</w:t>
            </w:r>
            <w:r>
              <w:rPr>
                <w:sz w:val="9"/>
                <w:szCs w:val="9"/>
              </w:rPr>
              <w:t xml:space="preserve"> норматив зарплаты на 1 рубль выпускаемой продукции). В состав фонда зарплаты включается: 1.оплата за отработанное время (зарплата по тарифным ставкам и окладам, а также по сдельным расценкам; себестоимость продукции, выданной в порядке натуральной оплаты; премии и вознаграждения; стимулирующие доплаты и надбавки; компенсационные доплаты и надбавки). 2.оплата за неотработанное время (ежегодные и дополнительные отпуска; простои не по вине работника; вынужденные прогулы). 3.единовременные поощрительные выплаты (вознаграждение по итогам работы за год; денежная компенсация за неиспользованный отпуск; стоимость бесплатно выдаваемых работникам акций или льгот по их приобретению). 4.выплаты на питание, жилье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 xml:space="preserve">6.15. Управление системой льгот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Льгота – дополнительные (по отношению к зарплате и др. выплатам) услуги или выплаты, дополнительные благи, повышающие жизненный уровень работника. Основные виды льгот: 1.страхование работников – выплаты пособий в случае смерти, увечья и др. 2.медицинское страхование: предоставление работникам возможности получать бесплатную мед. помощь в тех случаях, когда государство не гарантирует такую возможность; определение списка врачей и мед. учреждений, в которые могут обращаться работники предприятия; выплата работникам премии за не использование мед. страховки. 3.пенсионные планы – система частного пенсионного обеспечения, при котором п/п и работник делают периодические отчисления в спец. фонд, средства которого в дальнейшем инвестируются с целью получения </w:t>
            </w:r>
            <w:r>
              <w:rPr>
                <w:sz w:val="9"/>
                <w:szCs w:val="9"/>
                <w:lang w:val="en-US"/>
              </w:rPr>
              <w:t>max</w:t>
            </w:r>
            <w:r>
              <w:rPr>
                <w:sz w:val="9"/>
                <w:szCs w:val="9"/>
              </w:rPr>
              <w:t xml:space="preserve"> дохода на сложенный капитал. 4. предоставление дополнительных оплаченных и неоплаченных и неоплаченных отпусков. 5.оплата коммунальных услуг, бесплатное питание, пользование автомобилем компании; 6.режим рабочего и свободного времени – работник имеет право выбирать график работы. Факторы, необходимые при планировании системы льгот: 1.национальное и местное законодательство; 2.состояние рынка труда; 3.налоговый режим; 4.культурные традиции и особ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  <w:t>4.5. Воспроизводство осн. фондов</w:t>
            </w:r>
            <w:r>
              <w:rPr>
                <w:sz w:val="9"/>
                <w:szCs w:val="9"/>
              </w:rPr>
              <w:t>- это непрерывный процесс их обновления, процесс замены старых и полностью исп-х или по иным причинам не отвечающих требованиям производства.</w:t>
            </w:r>
            <w:r>
              <w:rPr>
                <w:b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>Осн.цель воспроизводства о/ф- обеспечение п/п о/ф необходимым количественным и качественным составами  и поддержание в рабочем состояние.</w:t>
            </w:r>
            <w:r>
              <w:rPr>
                <w:b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>В процессе воспроизводства о/ф решаются след.задачи:</w:t>
            </w:r>
            <w:r>
              <w:rPr>
                <w:b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>1. возмещение выбывающих по разл.причинам о/ф</w:t>
            </w:r>
            <w:r>
              <w:rPr>
                <w:b/>
                <w:sz w:val="9"/>
                <w:szCs w:val="9"/>
              </w:rPr>
              <w:t xml:space="preserve">; </w:t>
            </w:r>
            <w:r>
              <w:rPr>
                <w:sz w:val="9"/>
                <w:szCs w:val="9"/>
              </w:rPr>
              <w:t>2. увел-е массы о/ф в случае расширение производства</w:t>
            </w:r>
            <w:r>
              <w:rPr>
                <w:b/>
                <w:sz w:val="9"/>
                <w:szCs w:val="9"/>
              </w:rPr>
              <w:t xml:space="preserve">; </w:t>
            </w:r>
            <w:r>
              <w:rPr>
                <w:sz w:val="9"/>
                <w:szCs w:val="9"/>
              </w:rPr>
              <w:t>3. совершенствование структур о/ф (технологическая, возрастная, видовая)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сн. пути воспроизводства о/ф: 1)восстановление. Способы восстановления о/ф: А) ремонт (текущий, кап., средний); Б)модернизация- совершенствование о/ф и привидение их в состояние, отвечающему современному, тех., и эк.уровню производства; В) реконструкция- существенное, комплексное и тех-организац.переустройство производства с целью перевода на более высокий тех.уровень; Г)тех. перевооружение- процесс непрерывного тех. и организац. совершенствования производства на базе внедрения передовой техники и технологии, механизации и автоматизации производства, модернизация и замена оборудования. 2) возмещение: а)расширение действующего п/п- строит-во дополнит. производств, расширение существующих цехов осн. вспомогательного производства; б)кап. строит-во- процесс создания  и обновления о/ф посредством строит-ва новых, расширения реконструкций и тех.перевооружения действующих п/п и объектов. Кап. вложения исп-ся на: 1.строит-монтажные работы по возведению объектов, строит-во коммуникаций, освоение и планирование территории; 2.приобретение оборудования, машин и т.д.; 3.на проектно-взыскательских работах и прочие кап. Затраты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 xml:space="preserve">4.6. Показатели эффективности исп-я о/ф. </w:t>
            </w:r>
            <w:r>
              <w:rPr>
                <w:sz w:val="9"/>
                <w:szCs w:val="9"/>
              </w:rPr>
              <w:t>Условно показатели эффективности исп-я можно разделить:</w:t>
            </w:r>
            <w:r>
              <w:rPr>
                <w:b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>1)общие (стоимостные):а) рентабельность о/ф- это отношение прибыли к среднегод. ст-ти о/ф, хар-т эффективность исп-я о/ф</w:t>
            </w:r>
            <w:r>
              <w:rPr>
                <w:b/>
                <w:sz w:val="9"/>
                <w:szCs w:val="9"/>
              </w:rPr>
              <w:t xml:space="preserve">. </w:t>
            </w:r>
            <w:r>
              <w:rPr>
                <w:sz w:val="9"/>
                <w:szCs w:val="9"/>
              </w:rPr>
              <w:t>С т.з. эф-ти показатель рентабельности должен возрастать</w:t>
            </w:r>
            <w:r>
              <w:rPr>
                <w:b/>
                <w:sz w:val="9"/>
                <w:szCs w:val="9"/>
              </w:rPr>
              <w:t xml:space="preserve">; </w:t>
            </w:r>
            <w:r>
              <w:rPr>
                <w:sz w:val="9"/>
                <w:szCs w:val="9"/>
              </w:rPr>
              <w:t>б)Фондоотдача- отношение объема реализованной продукции(выручки) к среднегод. ст-ти о/ф. Показатель фондоотдачи  позволяет опр-ть величину выручки, получаемых с установленных о/ф. Чем выше показатель фондоотдачи , тем выше степень исп-я о/ф; в) фондоемкость- показатель обратный фондоотдачи.</w:t>
            </w:r>
            <w:r>
              <w:rPr>
                <w:b/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</w:rPr>
              <w:t xml:space="preserve">Фондоемкость показывает сколько о/ф приходится на ед-цу продукции. Чем ниже показатель фондоемкости , тем выше степень исп-я о/ф. частные показатели: а)показатели вооруженности: фондовооруженность, энерговооруженность. Коэф. вооруженности- отношение среднегод ст-ти действующих о/ф к среднесписочной численности работников. К энерговооруженности- отношение мощности устан-х двигателей  и аппаратов к среднесписоч. численности работников. б) показатель движения: обновление, выбытие. К обновления- отношение ст-ти вновь введенных о/ф за опр.период к ст-ти о/ф на конец того же периода. К выбытию- отношение ст-ти выбывающих о/ф за опр.период к ст-ти о/ф на начало того же периода; в) Показатели исп-я: наличного оборуд-я, установ.оборуд-я. К показателя исп-я налич.оборуд-я- отношение кол-ва фактически работающего оборуд-я к кол-ву всего наличного обор-я. К исп-я устан-го обор-я – отношение кол-ва действующего оборуд-я к общ.кол-ву устан-го обор-я; г) К загрузки обор-я- отношение затрат станочного времени к полезному фонду времени работы обор-я при установленном режиме работы; д) К экстенсивной загрузки- отношение фактического времени работы обор-я к плановому фонду работы обор-я; е) К интенсивности загрузки обор-я-  оношение фактич.средней выработки продукции на 1 станкочас к проектной мощности обор-я.; ж) Интегральный К исп-я обор-я- произведение К экстенсивной загрузки к К интенсив.загрузки; з) К сменности исп-я обор-я- отношение числа отработанных машиносмен к общ.числу установленного обор-я; и) К износа- отношение ст-т износа, начисленного за период работы о/ф к первоначальной ст-ти о/ф; к) К плотности исп-я площадей- отношение общей площади к кол-ву ед-цы обор-я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 xml:space="preserve">10.5 Понятие, функции и виды цен. </w:t>
            </w:r>
            <w:r>
              <w:rPr>
                <w:sz w:val="9"/>
                <w:szCs w:val="9"/>
              </w:rPr>
              <w:t xml:space="preserve">Целесообразным разделять два подхода к формированию цен: рыночный и производственный. В рамках рыночного подхода </w:t>
            </w:r>
            <w:r>
              <w:rPr>
                <w:b/>
                <w:sz w:val="9"/>
                <w:szCs w:val="9"/>
              </w:rPr>
              <w:t xml:space="preserve">цена- </w:t>
            </w:r>
            <w:r>
              <w:rPr>
                <w:sz w:val="9"/>
                <w:szCs w:val="9"/>
              </w:rPr>
              <w:t xml:space="preserve">это форма выражения ценности благ, проявляющаяся в процессе их обмена. В производственном </w:t>
            </w:r>
            <w:r>
              <w:rPr>
                <w:b/>
                <w:sz w:val="9"/>
                <w:szCs w:val="9"/>
              </w:rPr>
              <w:t>цена-</w:t>
            </w:r>
            <w:r>
              <w:rPr>
                <w:sz w:val="9"/>
                <w:szCs w:val="9"/>
              </w:rPr>
              <w:t xml:space="preserve"> есть денежное выражение стоимости товара. </w:t>
            </w:r>
            <w:r>
              <w:rPr>
                <w:b/>
                <w:sz w:val="9"/>
                <w:szCs w:val="9"/>
              </w:rPr>
              <w:t>Функции:</w:t>
            </w:r>
            <w:r>
              <w:rPr>
                <w:sz w:val="9"/>
                <w:szCs w:val="9"/>
              </w:rPr>
              <w:t xml:space="preserve"> учётная-отражает общественные необходимые затраты труда на производство и реализацию продукции; стимулирующая-используется для ресурсов сбережения, повышения эффективности производства и т.д.; ориентирующая функция – выражается в том, что отражает изменения спроса на те или иные товары в связи с изменением потребности; также есть измерительная и соизмерительная ф-ия.</w:t>
            </w:r>
            <w:r>
              <w:rPr>
                <w:b/>
                <w:sz w:val="9"/>
                <w:szCs w:val="9"/>
              </w:rPr>
              <w:t xml:space="preserve"> Классификация цен: </w:t>
            </w:r>
            <w:r>
              <w:rPr>
                <w:sz w:val="9"/>
                <w:szCs w:val="9"/>
              </w:rPr>
              <w:t xml:space="preserve">1) по степени регулироемости: свободные цены, регулированные, фиксированные; 2)по характеру обслуживаемого оборота:оптовые, они подразделяются на: оптовые цены пред-ия и оптовые цены в промыш-ти; 3) цены на строительную прод-ию: сметная стоимость, кот. отражает предельный размер затрат на строительство; прейскурантная- усреднённая стоимость ед-цы конеч. продукции;  закупочные-оптовые цены по кот. реализуется хоз. продукция; тарифы грузового и пассажирского транспорта; розничные цены; тарифы на оплатные услуги оказываемые населению; цены обслуживающеи внешнеторговый оборот.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>
                <w:b/>
                <w:b/>
                <w:bCs/>
                <w:sz w:val="9"/>
                <w:szCs w:val="9"/>
              </w:rPr>
            </w:pPr>
            <w:r>
              <w:rPr>
                <w:b/>
                <w:bCs/>
                <w:sz w:val="9"/>
                <w:szCs w:val="9"/>
              </w:rPr>
              <w:t xml:space="preserve">6.16. Современные тенденции в области компенсации и разработка системы вознаграждения.  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Системы платы за знания и компетенции: 1.соответствие системы вознаграждений состоянию внешней среды; 2.соответствие организационной культуре; 3.обоснованность затрат ресурсов на создание новой системы вознаграждений; 4.оценка возможных последствий внедрения новой системы с точки зрения влияния на др. системы управления персонала; 5.своевременная замена системы вознаграждения; 6.разработка разных систем вознаграждения для разных групп персонала предприятия с точки зрения их роли деятельности предприятия. Современные тенденции выплаты вознаграждения: 1.сокращение сферы применения сдельной зарплаты и рост повременной (принципы, обуславливающие эффективность сдельной зарплаты: 1.технико-производственные – развитие массового поточного производства; 2.социально-экономические – возрастание роли человеческого фактора, которого потребовало изменение в политике управления; 3.от стратегии подчинения и контроля к стратегии партнерства). 2.изменение характера повременной зарплаты и использование в ней сдельной формы зарплаты. 3.широкое распределение коллективных форм оплаты труда. 4.появление новых систем зарплаты (бестарифная система – полная зависимость уровня оплаты труда работника с фондом зарплаты, начисляемого по коллективным результатам работы; присвоение работнику относительно постоянного коэффициента, комплексно отражающего его квалификационный уровень и определяющий его трудовой вклад. Система аналитической оценки работ: 1.проводится многофакторный анализ рабочего места, которое оценивается в баллах, в зависимости от требуемой сложности труда; 2.в баллах оценивается уровень образования, физические и умственные способности работника, проявление инициативы; 3.сумма баллов позволяет установить ставку зарплаты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6.2 Производ. персонал</w:t>
            </w:r>
            <w:r>
              <w:rPr>
                <w:sz w:val="9"/>
                <w:szCs w:val="9"/>
              </w:rPr>
              <w:t>: 1.рабочие2. служащие.</w:t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Рабочи</w:t>
            </w:r>
            <w:r>
              <w:rPr>
                <w:sz w:val="9"/>
                <w:szCs w:val="9"/>
              </w:rPr>
              <w:t>е-работники занятые непосредственно созданием материальных ценностей или работ по оказанию производственных услуг и перемещение грузов.</w:t>
            </w:r>
            <w:r>
              <w:rPr>
                <w:b/>
                <w:i/>
                <w:sz w:val="9"/>
                <w:szCs w:val="9"/>
              </w:rPr>
              <w:t>Рабочие</w:t>
            </w:r>
            <w:r>
              <w:rPr>
                <w:sz w:val="9"/>
                <w:szCs w:val="9"/>
              </w:rPr>
              <w:t xml:space="preserve"> :а)</w:t>
            </w:r>
            <w:r>
              <w:rPr>
                <w:b/>
                <w:i/>
                <w:sz w:val="9"/>
                <w:szCs w:val="9"/>
              </w:rPr>
              <w:t>основные-</w:t>
            </w:r>
            <w:r>
              <w:rPr>
                <w:sz w:val="9"/>
                <w:szCs w:val="9"/>
              </w:rPr>
              <w:t>работники занятые непосредственно созданием материальными ценностями, работами по оказанию услуг, перемещению грузов.б)</w:t>
            </w:r>
            <w:r>
              <w:rPr>
                <w:b/>
                <w:i/>
                <w:sz w:val="9"/>
                <w:szCs w:val="9"/>
              </w:rPr>
              <w:t>вспомогательные</w:t>
            </w:r>
            <w:r>
              <w:rPr>
                <w:sz w:val="9"/>
                <w:szCs w:val="9"/>
              </w:rPr>
              <w:t>-работники занятые обслуживанием оборудования, рабочих мест в производственных цеха, а также все рабочие вспомогательных цехов и хозяйств.</w:t>
            </w:r>
            <w:r>
              <w:rPr>
                <w:b/>
                <w:sz w:val="9"/>
                <w:szCs w:val="9"/>
              </w:rPr>
              <w:t>Служащие</w:t>
            </w:r>
            <w:r>
              <w:rPr>
                <w:sz w:val="9"/>
                <w:szCs w:val="9"/>
              </w:rPr>
              <w:t>-обеспечив. процесс создания производ-й прод-ции:1)</w:t>
            </w:r>
            <w:r>
              <w:rPr>
                <w:b/>
                <w:i/>
                <w:sz w:val="9"/>
                <w:szCs w:val="9"/>
              </w:rPr>
              <w:t>руководители</w:t>
            </w:r>
            <w:r>
              <w:rPr>
                <w:sz w:val="9"/>
                <w:szCs w:val="9"/>
              </w:rPr>
              <w:t>-работники заним-е должности руководителей предприятий, их структурных подразделений2)</w:t>
            </w:r>
            <w:r>
              <w:rPr>
                <w:b/>
                <w:i/>
                <w:sz w:val="9"/>
                <w:szCs w:val="9"/>
              </w:rPr>
              <w:t>специалисты</w:t>
            </w:r>
            <w:r>
              <w:rPr>
                <w:sz w:val="9"/>
                <w:szCs w:val="9"/>
              </w:rPr>
              <w:t xml:space="preserve">-работники занятые инжинерно-техническими работами,экономикой,бухгалтер-ми и др. видами деятельности.3) </w:t>
            </w:r>
            <w:r>
              <w:rPr>
                <w:b/>
                <w:i/>
                <w:sz w:val="9"/>
                <w:szCs w:val="9"/>
              </w:rPr>
              <w:t>собственно служащие</w:t>
            </w:r>
            <w:r>
              <w:rPr>
                <w:sz w:val="9"/>
                <w:szCs w:val="9"/>
              </w:rPr>
              <w:t>-работники осуществ. подготов. И оформление документов, дело-произ-во.(агенты,кассиры, секретари, статистики)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6.1. Понятие и значение Тр. Рес-сов.</w:t>
            </w:r>
            <w:r>
              <w:rPr>
                <w:sz w:val="9"/>
                <w:szCs w:val="9"/>
              </w:rPr>
              <w:t xml:space="preserve"> Создание производства связано с людьми, которые работают на предприятие, главное значение труд. Ресурсов пред-тия-обеспечение непрерывного процесса произ-ва, производственный успех зависит от конкретных людей, их знаний, компетенции, квалификации, дисциплины, мотивации, способности решать проблемы.</w:t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Труд. ресурсы</w:t>
            </w:r>
            <w:r>
              <w:rPr>
                <w:sz w:val="9"/>
                <w:szCs w:val="9"/>
              </w:rPr>
              <w:t>-часть населения, обладающая физическим развитием, умственными способностями необходимыми для осуществления полез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Кадры</w:t>
            </w:r>
            <w:r>
              <w:rPr>
                <w:sz w:val="9"/>
                <w:szCs w:val="9"/>
              </w:rPr>
              <w:t>—совокупность работников различных професс. Квалификац-х групп занятых на предприятие.</w:t>
            </w:r>
            <w:r>
              <w:rPr>
                <w:b/>
                <w:sz w:val="9"/>
                <w:szCs w:val="9"/>
              </w:rPr>
              <w:t>Персонал</w:t>
            </w:r>
            <w:r>
              <w:rPr>
                <w:sz w:val="9"/>
                <w:szCs w:val="9"/>
              </w:rPr>
              <w:t>-основ. Состав работников предприятий.Рабоч. сила-совокупность физических и умственных способностей чел-ка, его способностей к труд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9"/>
                <w:szCs w:val="9"/>
              </w:rPr>
              <w:t>Особенности персонала пред-тий как объекта упраления</w:t>
            </w:r>
            <w:r>
              <w:rPr>
                <w:sz w:val="9"/>
                <w:szCs w:val="9"/>
              </w:rPr>
              <w:t>:1)люди наделены интеллектом, их реакция на внешнее воздействие осмыслена, а не механическая, т.е. объект управления оказыв воздействие на субъект управления.2) люди способны к постоянному совершенствованию и развитию и это явл. важнейшим источником повышения эффективности предприятия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rPr/>
            </w:pPr>
            <w:r>
              <w:rPr>
                <w:b/>
                <w:sz w:val="9"/>
                <w:szCs w:val="9"/>
              </w:rPr>
              <w:t>6.3 Профессионально-квалификационная структура  персонала</w:t>
            </w:r>
            <w:r>
              <w:rPr>
                <w:sz w:val="9"/>
                <w:szCs w:val="9"/>
              </w:rPr>
              <w:t xml:space="preserve"> складыв. под воздействием профессионального и квалификационного разделения труда.1)</w:t>
            </w:r>
            <w:r>
              <w:rPr>
                <w:b/>
                <w:i/>
                <w:sz w:val="9"/>
                <w:szCs w:val="9"/>
              </w:rPr>
              <w:t>по профессии</w:t>
            </w:r>
            <w:r>
              <w:rPr>
                <w:sz w:val="9"/>
                <w:szCs w:val="9"/>
              </w:rPr>
              <w:t xml:space="preserve"> </w:t>
            </w:r>
            <w:r>
              <w:rPr>
                <w:b/>
                <w:sz w:val="9"/>
                <w:szCs w:val="9"/>
              </w:rPr>
              <w:t>Профессия</w:t>
            </w:r>
            <w:r>
              <w:rPr>
                <w:sz w:val="9"/>
                <w:szCs w:val="9"/>
              </w:rPr>
              <w:t xml:space="preserve">-совокупность специальных теоритич-х знаний и практич. Навыков, необход. Для работ в определ. отросли произ-ва.2) </w:t>
            </w:r>
            <w:r>
              <w:rPr>
                <w:b/>
                <w:i/>
                <w:sz w:val="9"/>
                <w:szCs w:val="9"/>
              </w:rPr>
              <w:t>по специальности</w:t>
            </w:r>
            <w:r>
              <w:rPr>
                <w:sz w:val="9"/>
                <w:szCs w:val="9"/>
              </w:rPr>
              <w:t xml:space="preserve"> </w:t>
            </w:r>
            <w:r>
              <w:rPr>
                <w:b/>
                <w:sz w:val="9"/>
                <w:szCs w:val="9"/>
              </w:rPr>
              <w:t>Специальность</w:t>
            </w:r>
            <w:r>
              <w:rPr>
                <w:sz w:val="9"/>
                <w:szCs w:val="9"/>
              </w:rPr>
              <w:t xml:space="preserve">-вид деятельности внутри профессии, котор. Имеет спецефич. Особенности, требует от работников дополнительных специальных знаний и умений.3) </w:t>
            </w:r>
            <w:r>
              <w:rPr>
                <w:b/>
                <w:i/>
                <w:sz w:val="9"/>
                <w:szCs w:val="9"/>
              </w:rPr>
              <w:t>по уровню квалификации</w:t>
            </w:r>
            <w:r>
              <w:rPr>
                <w:sz w:val="9"/>
                <w:szCs w:val="9"/>
              </w:rPr>
              <w:t xml:space="preserve"> .</w:t>
            </w:r>
            <w:r>
              <w:rPr>
                <w:b/>
                <w:sz w:val="9"/>
                <w:szCs w:val="9"/>
              </w:rPr>
              <w:t>Квалификация</w:t>
            </w:r>
            <w:r>
              <w:rPr>
                <w:sz w:val="9"/>
                <w:szCs w:val="9"/>
              </w:rPr>
              <w:t>-совокопность практических навыков позвол-х выполнять определенные работы; степень овладения работами профессии или специальности. Профессионально-квалификационная структура отраж. в штатном расписание.</w:t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</w:tbl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15:00Z</dcterms:created>
  <dc:creator>Ivan</dc:creator>
  <dc:description/>
  <dc:language>en-US</dc:language>
  <cp:lastModifiedBy>Ivan</cp:lastModifiedBy>
  <dcterms:modified xsi:type="dcterms:W3CDTF">2004-05-31T12:33:00Z</dcterms:modified>
  <cp:revision>35</cp:revision>
  <dc:subject/>
  <dc:title>1 Предприятие-самостоятельный хозяйствующий  субъект созданный в порядке установленным законом для производства продукции, ока</dc:title>
</cp:coreProperties>
</file>