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 Понятие МХ, сущ-ть МХ, основ. этапы форм-ния и разв.</w:t>
        <w:br/>
      </w:r>
      <w:r>
        <w:rPr/>
        <w:t>На основе МРТ формируется отраслевая стр-ра МХ. Выд-т крупные надотраслевые блоки эк-кой системы   сфера матер. пр-ва и непроизв-ная сфера; первое и второе подразделения общ-ого пр-ва (включ-щие, соотв-но, отрасли, производящие ср-ва пр-ва, и отрасли, производящие предметы потребления); макроотрасли   пром-ть, с/х, строит-во, транспорт, связь, сфера услуг; межотраслевые комплексы   агропром-ный, топливно-энерг-кий, военно-пром-ный, химико-лесной и др. Всего в совр. МЭ насчитывается несколько сот основ-х предметно-спец-ных отраслей, кол-во подотраслей исчисляется тысячами; ими произв-ся товары десятков миллионов наименований. По мере разв. МЭ и МРТ происходит эвол-ия отраслевой стр-ры хоз-ва. В доиндустриальную эпоху кол-но и кач-но доминировало с/х; после машинного переворота вед. роль перешла к пром-ти. В совр-х исследованиях стр-ра  МХ дел-ся на 3 осн. сектора  первичного (с/х и отрасли добывающей пром-ти), вторичного (обрабатывающая пром-ть) и третичного (сфера услуг).</w:t>
        <w:br/>
        <w:t>Постиндустр-ный переход ознаменовался резким увелич-м доли и знач. сферы услуг в воспроизводственном мех-ме, в связи с чем постиндустр-ное хоз-во стало определяться как  сервисная эк-ка. В третичный сектор эк-ки вкл-ся отрасли транспорта, связи, торговли, кредитно-фин. и страхового бизнеса, деловых, бытовых и соц-но-культурных услуг. Хотя в отд-ные периоды предшествующей истории некоторые виды услуг оказывали ощутимое влияние на стр-ру занятости (так, наибольшая доля занятого насел. в Англии вплоть до первой мировой войны приходилась на домашнюю прислугу), но особенностью постиндустр-й эк-ки явл-ся перемещение в третичный сектор сущностных фун-й производительного труда. В соврем. мире процветают социумы, хоз-ную основу кот-х сост-т сервисная эк-ка; это демонстрирует объективную истор-кую предельность традиц-го понимания производительного труда как труда, создающего лишь овеществляемые формы благ. В соврем. эвол-ии отраслевой стр-ры МХ можно выд-ть два основ-х этапа. В рамках первого из них (60-е   70-е гг.) увелич. доли третичного сектора происходило в основном за счет первичного; доля вторичного оставалась относит-но устойчивой, но в его рамках значит-но возросла роль так называемых  новейших отраслей  (аэрокосмической, биохим., пром-ной и бытовой электр-ки). На втором этапе (80-е   90-е гг.) преобладающее знач. получило разв. инф-ных услуг, которые в связи с этим стали определяться как особый, уже  четвертичный  сектор эк-ки. Доля четвертичного сектора росла в основном за счет вторичного, хотя в его рамках и продолжалось интенсивное разв. новейших отраслей, особенно компьютерной тех-ки и телекоммуникационного оборудования, при значит-м снижении доли традиц-ных отраслей обрабатывающей пром-ти.</w:t>
        <w:br/>
        <w:t>В рез-те этих процессов к рубежу XX XXI вв. в вед-щих развитых странах доля сферы услуг стала составлять от двух третей до трех четвертых в общей числ-ти занятых и в пр-ве ВВП. В регионах же наиболее концентрированного сосредоточения инф-ных технологий этот показатель достиг 90 %. К числу наиболее динамичных подотраслей сферы услуг относится ныне комплекс деловых услуг (службы маркетинга и рекламы, лизинг, научно-исследовательские фирмы, деят-ть по обслуживанию помещений, архитектурные и инженерно-строительные услуги, работа с документацией, аудиторские операции, консультационный бизнес, обслуживание компьютеризированных рабочих мест, компьютерных сетей и телекоммуникаций). Нетрудно заметить, что почти все из перечисленных видов деят-ти полностью либо в основном могут быть отнесены к информ-му сектору сферы услуг, т.е. к так называемому четвертичному сектору соврем. эк-ки.</w:t>
        <w:br/>
        <w:t>Ключевое знач. инф-ная  составляющая  имеет и в фун-нии динамично развивающихся систем кредитно-финансовых и страховых услуг, а также всех видов обслуживания свободного времени насел. Интенсивно форм-ся  эк-ка свободного времени, включ-щая комплекс рекреационного обслуживания, туризм, шоу-бизнес, различ. формы бытовых услуг. Сохраняется, а по многим параметрам и возрастает знач. систем мед-ких и образовательных услуг. Эти процессы отражают не только стр-ную, но и глубокую сущностную трансформацию совр-ной эк-ки, связанную с кардинальным изм-м роли чел-кого ф-ра в системе общ-ного воспр-ва.</w:t>
        <w:br/>
        <w:br/>
      </w:r>
      <w:r>
        <w:rPr>
          <w:b/>
        </w:rPr>
        <w:t> 2. МК, его стр-ра и тенд. разв.</w:t>
        <w:br/>
      </w:r>
      <w:r>
        <w:rPr/>
        <w:t>М.К. явл-ся ведущей отраслью. В н. в. на долю мк приходится примерно 35 % мирового пром-ного пр-ва, при этом в развитых странах эта доля ещё выше. В рамках маш-ния выд-т сотни отраслей и подотраслей и десятки межотраслевых комплексов. В наиболее укрупненной групп-ке их можно свести в 3 крупные блока: общее маш-ние (вкл-ая станкостр-е и пр-во оборудования), электротех-ка (вкл-я электр-ку) и транспортное маш-ние. В мире выд-ся 4 основ-х региона сосредоточения маш-ного пр-ва: это Северная Америка   ее удел. вес в мировом маш-нии сост-т около одной трети; Западная и Центральная Европа   примерно с такой же долей; Восточная и Юго-Восточная Азия   доля этого региона приближается к одной четверти,   и страны СНГ, на которые приходится 7 8 % мирового пр-ва машин-ной продукции. Во всех этих регионах сущ-т полная номенклатура машин-го пр-ва, при этом Северная Америка лидирует в создании новых видов микроэлектронной техники, в аэрокосмическом пр-ве и в создании новейших систем вооружений; в Западной Европе приоритетное внимание уделяется наукоемкой маш-ной прод-ии; в Восточной и Юго-Восточной Азии доминирует пр-во бытовой электр-ки, стандартных комплектующих узлов и деталей для компьютеров и транспортное маш-ние (особенно автомобиле- и судостроение). В странах СНГ развиты отрасли военно-пром-ного комплекса, пр-во с/хоз-го и энерг-о оборудования и металлоемких станков.</w:t>
        <w:br/>
        <w:t>Среди отд-х стран мира в маш-ном пр-ве лидируют страны  большой восьмерки, особенно США, а также Япония и ФРГ; удельный вес России   около 6 %. Наша страна, не смотря на пол-ку разрушения новейших отраслей, сохраняет ведущие позиции в пр-ве некот-х видов аэрокосмической тех-ки и вооружений. Из стран НИС в мировом маш-нии особо заметна роль Южной Кореи, кот. вышла на первое место в мире в судостр-ии, а также играет заметную роль в автомобилестр-ии и пр-ве бытовой электроники. За пределами отмеченных четырех основ-х регионов все более весомые позиции приобретают Индия, Бразилия, Аргентина, МК, которых пока ориентированы преимущ-но на внутр. рынок.</w:t>
        <w:br/>
        <w:t xml:space="preserve">Наукоемкий хар-р совр. маш-ния и необх-ть крупных долгосрочных инвестиций для его разв. предопределяют значит. роль гос-ва в определении перспективных стратегических направлений этого разв. и в фин. поддержке новых проектов. В целом можно отметить, что в общем маш-нии преобладает частный капитал, в то время как разв. электр-ки и новейших подотраслей транспортного маш-ния требует значит-ной гос-ной поддержки. </w:t>
        <w:br/>
        <w:t> </w:t>
        <w:br/>
      </w:r>
      <w:r>
        <w:rPr>
          <w:b/>
        </w:rPr>
        <w:t>3.Природно-ресурсный потенциал МХ. Проблема обеспеч-ти топливно-сырьевыми и энерг. рес-ми</w:t>
        <w:br/>
      </w:r>
      <w:r>
        <w:rPr/>
        <w:t>Матер-ную основу фун-ния и разв. мировой эк-ки сост-т природные рес-сы. Природные рес-сы -  это объекты и силы природы, кот. на дан. этапе разв. производительных сил исп-ся или могут быть исп-ны в целях хоз-ной деят-ти.</w:t>
        <w:br/>
        <w:t>Клас-ция природных рес-в МЭ может осущ-ся по различным критериям. Выд-т реальные и потенц. рес-сы (по методике ООН они конкретизируются как разведанные, предварительно оцененные и прогнозные, или вероятные). Рес-сы дел-ся также на исчерпаемые (в том числе возобновимые и невозобновимые) и неисчерпаемые. По отраслевому критерию выд-т рес-сы матер-го пр-ва и непроизв-ной сферы (сферы услуг), в рамках кот-х, в ходе дальнейшей детализации, рассм-ся ресурсы пром-ти, с/х и т.д.</w:t>
        <w:br/>
        <w:t>Выдел-т мин-ные, земельные, водные, биологические и агроклиматические рес-сы. Любой из этих видов рес-в может иметь ключевое знач. в тех или иных обстоятельствах и для отд-х видов произв-ной деят-ти. В стр-ре мин-ых рес-ов выд-т 3 основ. под группы   это топливно-энерг-кие, металлорудные и неметалл-кие рес-ы. В ходе эволюции МЭ роль различ-х видов рес-в менялась. В доиндустриальную эпоху важнейшее знач. играли земельные и производные от них водные (особенно для древневосточных цив-ций) и лесные рес-сы   последние также как источник топлива. В ходе машинного переворота роль ключевых эл-тов рес-ной базы пр-ва перешла к каменному углю и жел. руде. В XX в. резко возросло знач. нефти, природного газа, руд цв. металлов. В н.в. усиливается рес-ная роль чистой пресной воды, редких металлов, атомного сырья. Несмотря на относит-ное уменьш. знач. некоторых традиц-х видов рес-в при переходе к постиндустриальной эк-ке (это относится, в частности, к рудам черных металлов), роль многих других, особенно редких и огранич-х рес-в, сохраняется и будет возрастать.</w:t>
        <w:br/>
        <w:t xml:space="preserve">В целом, роль природных рес-в в МЭ опред-ся двумя главными обстоятельствами: во-первых, они сост-т матер-ную основу пр-ва и, во-вторых, вследствие неравномерности распред-ния по регионам и странам мира,   естественную основу МРТ и торговли. Лишь крупнейшие страны мира   Россия, США, Китай, Канада, Бразилия, Австралия   обладают больш-вом видов рес-в, необх-х для совр. пр-ва, однако и эти страны не имеют всех необходимых рес-в, чем определяется необх-ть их включения в мировой рес-ный рынок. </w:t>
        <w:br/>
        <w:t> </w:t>
      </w:r>
    </w:p>
    <w:p>
      <w:pPr>
        <w:pStyle w:val="Normal"/>
        <w:rPr/>
      </w:pPr>
      <w:r>
        <w:rPr>
          <w:b/>
        </w:rPr>
        <w:t>4. Эк-ка Китая.</w:t>
        <w:br/>
      </w:r>
      <w:r>
        <w:rPr/>
        <w:t>В течение двух последних десятилетий XX в. эк-ка К. относилась к числу самых динамичных в мире. В отличие от больш-ва стран с переходной эк-кой, К. удалось избежать системного кризиса; более того в течение двух десятилетий, начиная с рубежа 70 80-х гг., объемы пр-ва нарастали и среднегодовой прирост валового продукта составил примерно 10 %. Ключевой предпосылкой для этого стал принцип разделения в процессе реформ-ния эк-ких и политич-х проблем; в кач-ве фундаментальных усл-й успеха реформ были определены преемственность и стабильность полит-кой власти и всех властных стр-р. Тем не менее подобный подход позволил сохранить в стране внутр. политико-идеологическое единство и обеспечил укрепление гос-ва, ощутимый рост его м/нар.</w:t>
      </w:r>
    </w:p>
    <w:p>
      <w:pPr>
        <w:pStyle w:val="Normal"/>
        <w:rPr/>
      </w:pPr>
      <w:r>
        <w:rPr/>
        <w:t xml:space="preserve"> </w:t>
      </w:r>
      <w:r>
        <w:rPr/>
        <w:t>влияния, а также значит-ный приток иностр-ных инвестиций, привлекаемых стабильностью эк-ких и полит-х отношений. Наряду с разделением эк-ких и полит-х аспектов реформ, в К. был избран принцип постепенности, эволюц-ного хар-ра преобразований (что получило в теории переходной эк-ки название  градуализма). Была высказана точка зрения, что переходный период должен продолжаться не менее ста лет. Целью преобразований фактически избрано форм-ние соврем. рыноч. хоз-ва, однако переход к нему предполагается осущ-ть не посредством разрушения ранее сущ-шей хоз-ной системы и катастрофических соц-ных потрясений, а в ходе постепенного естественного разв.,  вызревания  рыночных эл-тов. При этом вполне допустимым считается и отказ от некоторых рыночных мер и мех-мов, если выявляется их неэфф-ть, практикуется перенос некоторых мер на более поздние сроки (по принципу  два шага вперед, шаг назад). Обязательно учитываются соц-е последствия осущ-мых преобразований, предпринимаются меры к тому, чтобы эти преобразования не вели к ухудшению жизни насел. В хоз-ной практике допускается сущ-ние значит. кол-ва переходных и смешанных форм. В Китае избрана модель двухсекторной переходной эк-ки   сохраняется централизованно-плановый гос-ный сектор и формируется частно-рыночный. Гос-во, кроме того, осущ-т и адм-ное перераспределение рес-в в целях стр-ных пре образований эк-ки и преимущ-ного разв.: новейших отраслей. Большое внимание уделяется правовому и идеологическому обеспечению реформ. Создана, постоянно эволюц-т и соверш-ся законодательная база реформ-ния. Важно, что значит. внимание уделяется не только принятию законов, но и контролю за их исполнением. Реш-я о необх-ти тех или иных эк-ких мер, о целесообразности сохр-ния, изм-ния или создания хоз-ных форм и мех-мов принимаются не по критерию их идеологической вывески, а по реальной эффективности. С середины 90-х гг. на первое место в стр-ре экспорта вышла прод-ция маш-ния и электр-ки, удел. вес кот. в экспорте КНР ныне превышает третью часть.</w:t>
        <w:br/>
        <w:br/>
      </w:r>
      <w:r>
        <w:rPr>
          <w:b/>
        </w:rPr>
        <w:t>5. Запасы минер. сырья и энерг-х рес-в в различ-х странах. Эк. рост и потреб. мин. рес-в  </w:t>
        <w:br/>
      </w:r>
      <w:r>
        <w:rPr/>
        <w:t>Топливно-энерг-кие рес-сы МХ вкл-т в себя запасы угля, нефти, природного газа, горючих сланцев, торфа, древесины и некоторые др. виды топлива; к энерг-ким рес-м относ-ся также гидроэнерг-кий и энерг-й потенциал солнечной, ветровой, геотермальной, приливной и других источников энергии. При совр-м ур-не производительных сил и на базе разве данных запасов в стр-ре топливно-энерг-ких рес-в на долю угля приходится примерно 60 %, на долю нефти и газа   до 30 %; эти виды рес-в сост-т основу энерг-кого потенциала совр-ного пр-ва. Разведанные запасы каменного и бурого угля имеются более чем в 70 странах мира; наиболее крупные месторождения сосредоточены в США, России, Китае, ЮАР, Германии. Наиболее рентабельна разработка угольных месторождений открытым способом, применение которого возможно в Восточной Сибири, в Западном бассейне США, в ЮАР и в Австралии. В то же время в ряде стран, где добыча угля ведется давно, верхние пласты месторождений выработаны, а шахтный сп-б для глубоких пластов становится нерентабельным. Это особенно ощутимо проявляется в европ-х странах и, прежде всего в Германии и Великобритании; импорт угля в эти страны из ЮАР и Австралии, вкл-я транспортные расходы, обходится в три раза дешевле, чем добыча собственного.</w:t>
        <w:br/>
        <w:t>Основ. запасы нефти сосредоточены на Ближнем Востоке, в Западной Сибири, в Северной Африке, на Аляске; в последние десятилетия значит-ные месторождения открыты на шельфах морей   Северного, Каспийского, морей бассейнов Тихого и Северного Ледовитого океанов. Важными проблемами МЭ явл-ся разработка более совершенных технологий извлечения нефти на поверх-ть  и повыш-е степени глубины переработки сырой нефти.</w:t>
        <w:br/>
        <w:t>Основ. разведанные газовые месторождения нах-ся на тер-рии России; примерно такова же доля России в мировом экспорте газа. Примерно треть разведанных мировых запасов газа приходится на страны Ближнего Востока, имеются газовые месторождения и в Западном полушарии, они почти равны в Северной и Южной Америке. Масштабы и доля газа в стр-ре мирового топливно-энерг-го баланса постоянно растет, так как добыча, транспортировка и переработка газа хар-ся значит-но более высокими показ-ми экономичности и экологичности в сравнении с другими основ. видами топливно-энерг-ких рес-в.</w:t>
        <w:br/>
        <w:br/>
      </w:r>
      <w:r>
        <w:rPr>
          <w:b/>
        </w:rPr>
        <w:t>7. Демографич. разв. мира. Общ. понятие демографии и проблемы динамики насел. мира</w:t>
        <w:br/>
      </w:r>
      <w:r>
        <w:rPr/>
        <w:t>Важнейшим видом рес-в МХ явл. трудовые рес-сы, эк-кие особенности которых зависят, прежде всего, от стр-ры и динамики народонаселения. Народонаселение   это сов-ть людей, проживающих на определенной тер-рии (региона, страны, континента, планеты в целом). Народонаселение явл-ся объектом изучения многих наук (демографии, социологии, географии, статистики и др.), каждая из кот-х в той или иной степени затрагивает эк-кие аспекты стр-ры и динамики народонаселения.</w:t>
        <w:br/>
        <w:t>По мере разв. мировой эк-кой цив-ции происходит рост народонаселения, который стал хар-ся особенно высокими темпами при переходе к индустриальной стадии разв. общ-ва. Две тысячи лет назад все насел. планеты составляло примерно 150 200 млн. человек; в начале XIX в. его числ-ть достигла 1 млрд., еще через столетие   двух миллиардов. В н. в. население Земли   примерно 6300 млрд. чел.</w:t>
        <w:br/>
        <w:t>Наиболее заселенными регионами явл-ся Восточная, Юго-Восточная и Южная Азия, Западная Европа и Восточная Америка. При этом среди стран мира (если не считать города-гос-ва) наибольшая плотность наблюдается в Бангладеш, в Индии, в Великобритании, Германии, Италии и некоторых других странах Западной Европы. Напротив, низкой плотностью насел. хар-ся северная часть европ. и азиатской России, север Канады, пустынные районы Африки и Австралии.</w:t>
        <w:br/>
        <w:t>По общему кол-ву жителей среди стран мира резко выдел-ся Китай и Индия, далее следуют США, Индонезия и Бразилия. Общее кол-во жителей и динамика народонаселения опред-ся природно-географ., истор-ми и социально-эк-кими ф-рами, причем роль последних в н. в. становится все более весомой.</w:t>
        <w:br/>
        <w:t>В больш-ве развитых стран низкий естественный прирост насел. сочетается с удлинением среднего срока жизни. Это ведет к снижению доли насел. молодых возрастов и росту доли пожилого насел.; возникает эффект  старения нации. Противоположная картина наблюдается в больш-ве развивающихся стран   в них проживают  молодые нации  с высокой долей насел. молодых возрастов и низкой долей пожилых людей. Как правило, для этих стран хар-н иной тип естественного движения насел., получивший название  </w:t>
      </w:r>
      <w:r>
        <w:rPr>
          <w:b/>
          <w:i/>
        </w:rPr>
        <w:t>демографической весны</w:t>
      </w:r>
      <w:r>
        <w:rPr/>
        <w:t xml:space="preserve">  - ему присущи высокие показ-ли рождаемости, снижающиеся показ-ли смертности и, как следствие,   высокий ур-нь естественного прироста насел.. Подобные, и еще более высокие цифры естественного прироста хар-ны для многих стран Азии, Африки и Лат. Ам. Особо высокие темпы прироста могут вести к явлениям, определяемым как  демограф-ий взрыв  - например,  в Кении, Нигерии, Танзании. Сохранение традиц-но высоких показ-лей рождаемости при снижении смертности и росте продолжительности жизни в рез-те распр-ния современных форм здравоохранения ведут к быстрому увелич. насел. в этих регионах и странах. </w:t>
        <w:br/>
        <w:t>Во многих гос-вах совр. мира осущ-ся меры демограф. пол-ки, причем, в завис-ти от доминирующего типа естественного движения насел., они направлены, преимущ-но, либо на поощрение, либо, напротив, на ограничение рождаемости. Эффект этих мер далеко не всегда явл-ся достаточно ощутимым; следует также учитывать, что в ряде регионов мира мерам по ограничению рождаемости противодействуют ф-ры истор-го, традиц-но-психологического и религиозного хар-ра.</w:t>
        <w:br/>
        <w:br/>
      </w:r>
      <w:r>
        <w:rPr>
          <w:b/>
        </w:rPr>
        <w:t xml:space="preserve">8. Развивающ. страны в МЭ. Неравномерность эк. разв. и дифф-ция развивающ=ся стран. </w:t>
        <w:br/>
      </w:r>
      <w:r>
        <w:rPr/>
        <w:t>Развивающиеся страны-один из важных эл-тов соврем. МЭ. Их роль определяется прежде всего кол-ным преобладанием в числе стран и в насел. мира роль развивающихся стран важна и в аспекте перспектив их дальнейшего разв., того места, которое они займут в МЭ в течение предстоящих десятилетий. Важное знач. при этом имеет факт опережающих темпов роста хоз-ва развивающихся стран в сравнении с развитыми и соответствующее изм-ние стр-ных пропорций МХ. В последние годы, в связи с развернувшимся в развитых странах постиндустр-ным переходом, широко распр-лась практика переноса за пределы этих стран ресурсо-, трудо- и энергоемких пр-в, особенно экологически вредных, в связи с чем быстро растет доля развивающихся стран в таких отраслях, как металлургия и нефтепереработка, пр-во транспортного оборудования и хим-х удобрений. Традиц-но высокой остается доля развивающихся стран в аграрном секторе МЭ и в добывающей пром-ти. Удел. вес этой группы стран в мировом пр-ве и мировом экспорте с/х-ной прод-ции около одной трети.</w:t>
        <w:br/>
        <w:t>     Сущ-т общие черты эк-ких систем всех развивающихся стран:</w:t>
        <w:br/>
        <w:t>  - многоукладность эк-ки, сосущ-ние различных исторических форм хоз-ва и собственности;</w:t>
        <w:br/>
        <w:t> - сохранение значит. сферы традиц-го, архаичного хоз-ва (в том числе, родового, племенного и примитивного присваивающего), что оказывает ощутимое влияние на образ жизни, всю систему общ-ных отношений;</w:t>
        <w:br/>
        <w:t> - высокие темпы роста насел., преобладание молодых возрастных групп в его демограф.й стр-ре;</w:t>
        <w:br/>
        <w:t> -  преимущ-но сырьевая специализация в системе МРТ;</w:t>
        <w:br/>
        <w:t>-  большая зависимость от иностр-го капитала в аспектах как необх-ти получения внеш-х источников финансирования разв. эк-ки, так и обусловленного этим неравноправия в эк. и политич. отношениях;</w:t>
        <w:br/>
        <w:t> - низкий ур-нь жизни больш-ва насел.</w:t>
        <w:br/>
        <w:t>Наряду с общими чертами развивающимся странам присущи значит-е различия и нарастающая дифференциация. Объединенные в одну группу по критериям общего колониального прошлого, исходной слаборазвитости и сх-ва полит-ких позиций в усл-ях ранее сущ-шего блокового противостояния (когда эти страны именовались  третьим мира), ныне они эвол-уют по все расходящимся траекториям. Из числа развивающихся выделились новые индустр-е страны, наиболее динамичные из кот-х теперь уже официально вкл-ны в группу развитых стран (Южная Корея, Сингапур, Гонконг, Тайвань). Если первыми НИС стали в основном малые и средние страны, то в последние годы интенсивная модернизация эк-ки происходит в таких крупных гос-вах, как Индия, Бразилия, Мексика, Аргентина, Индонезия, Пакистан. Особое место среди развивающихся стран занимают нефтедобывающие гос-ва: по признакам сырьевой ориентации эк-ки и эксп-та, монокультурности хоз-ва, сохр-ния традиц-х укладов и менталитета они могут быть отнесены к числу слаборазвитых, но по критериям стоимостной величины ВВП на  душу насел., ур-ню жизни, разв-ю совр. сферы услуг и соц-ных программ эти гос-ва относятся к числу наиболее богатых и в некот-х аспектах даже превосходящих развитые страны.</w:t>
        <w:br/>
        <w:t>На противоположном полюсе по ур-ню жизни нах-ся группа наименее развитых стран, к числу кот-х по класс-ции ООН относится около пяти десятков гос-в; они расположены в разных регионах мира, но преимущ-но сосредоточены в тропической Африке. В этих странах преобладает примитивное хоз-во первобытного типа; ур-нь жизни здесь крайне низок, совр-ные системы здравоохранения и образования практически отсутствуют; сложными проблемами для этих стран явл-ся также голод и эпидемии. Ситуация ухудшается, кроме того, вследствие многочисл-х межплеменных конфликтов и продолжающейся деградации эк-ки в усл-ях разложения традиц-ных укладов и образа жизни при недостаточном разв. совр-х форм хоз-ва. Сущ-ние насел. в наименее развитых странах во все большей степени зависит от внеш. эк-кой помощи.</w:t>
        <w:br/>
      </w:r>
    </w:p>
    <w:p>
      <w:pPr>
        <w:pStyle w:val="Normal"/>
        <w:rPr/>
      </w:pPr>
      <w:r>
        <w:rPr>
          <w:b/>
        </w:rPr>
        <w:t>9. Типы и особен-ти воспр-ва насел. в различ-х группах стран и регионах</w:t>
        <w:br/>
      </w:r>
      <w:r>
        <w:rPr/>
        <w:t xml:space="preserve"> Под воспр-ом (естеств. движением) насел. понимают сов-ть процессов рожд-ти, смертности и естеств. прироста, кот. обесп-ют беспрерыв. возобновление и смену люд поколений. </w:t>
        <w:br/>
        <w:t>I тип воспр-ва (демографич зима): для него типичны относит-но невысок. пок-ли</w:t>
        <w:br/>
        <w:t>рожд-ти, смертности и естеств. прироста. Он хар-рен для стран зар. Европы. Во</w:t>
        <w:br/>
        <w:t>мн. странах зар. Евр. наступило простое замещение уходящих поколений (на 2-х</w:t>
        <w:br/>
        <w:t>родителей 2 ребенка), а в некот-х из них (ФРГ, Дания, Италия, Бельгия, Австрия, Венгрия, Болгария, Латвия)- даже естеств. убыль насел., кот. наз-ют дем. зимой. II тип воспр-ва (дем весна): для него типичны высокие и очень высокие пок-ли рожд-ти и естеств. прироста и отн-но низкие пок-ли смертности. Он хар-рен для рС. Самый высок. ур-нь рождаемости и естеств. прироста типичен для наиболее отсталых аграр. стран Африки и Азии. Такой феномен быстр. роста насел. в странах 2 типа воспр-ва с сер. 20-го века получил название дем. взрыва. В наши дни на эти страны (вместе с Китаем) приходится ¾ всего насел. планеты и 85 млн. его абс. год прироста. Крупнейшие по числ-ти н/я страны: страны Азии - Китай, Индия, Индонезия, Пакистан, Бангладеш, Япония, Вьетнам,</w:t>
        <w:br/>
        <w:t>Филиппины, Иран; страны Африки- Нигерия, Египет; Латиноамер-кие- Бразилия,</w:t>
        <w:br/>
        <w:t>Мексика. И это означает, что рС оказывают и будут оказ-ть решающее воздействие на числ-ть н/я, в 1-ую очередь опр-я дем. сит-ю во всем мире.</w:t>
        <w:br/>
      </w:r>
      <w:r>
        <w:rPr>
          <w:b/>
        </w:rPr>
        <w:br/>
        <w:t>10. Субъекты совр. МХ. Основ. типы гос-в в МЭ.</w:t>
        <w:br/>
      </w:r>
      <w:r>
        <w:rPr/>
        <w:t>Стр-ра МХ, как и любой системы, опред-ся прежде всего эл-тами этой системы и форма ми взаимосвязей между ними. Эл-ы МХ многообразны; среди них выд-ся такие, деят-сть которых оказывает наиболее ощутимое влияние на функц-ие мирохозяйственной системы, эти эл-ты получили название субъектов МЭ. Глобал. эк-кие закономерности отражают необх-мые, сущностные, глубинные взаимосвязи м/д эк-кими субъектами, действующими в общепланетарных масштабах. К числу основных субъектов глобал-х эк-ких взаимодействий относятся: транснациональный фин. капитал в форме, главным образом, ТНК-й и банков; крупные гос-ва и их груп-ки; региональные интеграц-е объединения; м/нар. эк-кие орг-ции (прежде всего эк-кие институты в системе ООН). Субъектами явл-ся частные и физич. лица и орг-ции, кот заняты осущ-ем м/н эк операций. По принадл-ти к той или иной стране субъекты дел-я на резиденты (хоз.субъекты, постоянно наход-ся на тер-рии дан страны независимо от их нац.принадл-ти) и нерезиденты (хоз.субъект,</w:t>
        <w:br/>
        <w:t>наход-ся на тер-рии иностр. гос-ва, даже если явл-ся гражд-ми дан страны, но живут за границей). В СНС резиденты и нерезиденты клас-ся как институц-ные ед-цы (физ. и юрид. лица, кот. владеют ф-рами пр-ва и распол-ют возм-тью производить прод-ты и реализовывать, а также от св. имени заключать сделки).</w:t>
        <w:br/>
        <w:t>Помимо отмеченных основ-х субъектов МХ, его эл-тами явл-ся и другие гос-ва   всего их насчитывается в совр. мире более двухсот. Сущ-т различ. критерии класс-ции стран - так, по критерию степени развитости и с учетом истор-кой традиции выделяют высокоразвитые страны мира (к ним относят примерно три десятка государств, иногда их определяют как  золотой миллиард), развивающиеся страны и страны с переходной эк-кой (бывшие социалистические). Первая группа стран хар-ся относит-ной однородностью воспроизв-ной системы; вторая и третья, напротив, значит-м многообразием к усиливающейся дифференциацией. Так, в группе развивающихся стран выдел-ся так называемые  новые индустриальные  (НИС), которые по многим эк-ким параметрам приближаются к высокоразвитым, нефтедобывающие страны, среднеразвитые страны, наиболее слаборазвитые страны. Сущ-но различ-ся формы эк. эволюции и совр. состояние стран с переходной эк-кой   среди них все более заметную глобал. роль играет Китай, который в течение последних двух с половиной десятилетий демонстрирует одни из наиболее высоких в МЭ темпы эк. роста и вышел к н.в. на второе место в мире по объему валового продукта.</w:t>
        <w:br/>
        <w:t>Класс-цию стран мира осущ-ют также по критериям степени разв. рыночных принципов орг-ции хоз-ва, по степени открытости эк-ки и хар-ру вкл-ния ее в мирохозяйственную систему и т. д.</w:t>
        <w:br/>
        <w:br/>
      </w:r>
      <w:r>
        <w:rPr>
          <w:b/>
        </w:rPr>
        <w:t xml:space="preserve">11. АПК и тенд. его разв. Особ-ти разв. АПК в различ. группах стран </w:t>
        <w:br/>
      </w:r>
      <w:r>
        <w:rPr/>
        <w:t>АПК м.х. обеспечивает пр-во продуктов питания и других первичных усл-й биологической жизнедеят-ти людей. Во многих странах мира достигнута высокая технологическая и эк-кая эфф-ть с/х-ного пр-ва, ведущая к пр-ву не только достаточного, но и избыточного кол-ва продов-вия, следствием чего становится абсолют. и относит. снижение доли аграрного сектора в стр-ре нар. хоз-ва. В развитых странах преобладает товарный тип с/хоз-ного пр-ва, в развивающихся   натур. и полунатур.</w:t>
        <w:br/>
        <w:t>АПК охватывает весь воспроизв-ный процесс и вкл-т в себя 3 основ-х сектора. Первый из них охватывает отрасли и подотрасли, создающие ф-ры пр-ва для с/х   это с/хоз-ное и частично транспортное маш-ние, пр-во мелиоративной тех-ки, строительство для с/х, пр-во мин-ых удобрений, комбикормов и микробиологических добавок, система подготовки кадров для с/х-ных п/п. Второй вкл-т в себя собственно аграрное пр-во (растениеводство и животноводство), а также смежные с ним виды хоз-ной деят-ти  лесное хоз-во, охоту и рыболовство. К третьему относится сов-ть отраслей, осущ-щих переработку рез-тов аграрного пр-ва и доведение готовой прод-ции до потребителей   это п/п, осущ-щие заготовку, хранение, транспортировку и реализацию с/хоз-ной прод-ции, подавляющая часть пищевой и значительная доля легкой пром-ти.</w:t>
        <w:br/>
        <w:t>По мере разв. АПК доля второго сектора уменьш-ся, доли же первого, и особенно третьего, растут. Технологическую базу совр. с/х в развитых странах сост-т механизированные орудия тру да. Машинный переворот в аграрном секторе МЭ начался значит-но позже, чем в других отраслях. В США, Канаде и Великобритании он был осущ-н в первой половине XX в., в больш-ве стран Западной Европы и в Японии   в 50-е гг., в странах Центральной и Восточной Европы   к концу 70-х гг. В России и других странах СНГ он не завершен до н. в.; больш-во видов трудовых операций механизировано лишь в крупном зерновом пр-ве, в то время, как в животноводстве и в пр-ве плодоовощной прод-ции по-прежнему преобладает ручной труд. Значительное разв. получила химизация с/х-ного пр-ва. В то же время страны, обладающие значит-ми массивами плодородных земель, не стремятся к высокому ур-ню потребления хим. удобрений, во многом по причинам экологич. хар-ра. В последние годы в больш-ве развитых стран произошла стабилизация масштабов прим-ния хим. удобрений, а в некоторых (Франция. Бенилюкс, Дания) и сокращ. этих масштабов.</w:t>
        <w:br/>
        <w:t xml:space="preserve">Отраслевая стр-ра мирового с/х определяется взаимодействием двух основных отраслевых комплексов: растениеводства и животноводства. Доля животноводства постоянно растет, особенно в развитых странах, где она явл-ся пре обладающей; однако следует помнить, что разв-е современного животноводства в значит. степени опред-ся ур-нем и масштабами пр-ва кормовых культур в растениеводстве, так как основ. тенденцией явл-ся разв. не пастбищного, а стационарного животноводства. Необх-мым считается пр-во не менее 1 т зерна на душу насел. в год, для обеспечения потребностей как в продов-вии, так и в кормах для животноводства. </w:t>
        <w:br/>
      </w:r>
    </w:p>
    <w:p>
      <w:pPr>
        <w:pStyle w:val="Normal"/>
        <w:rPr>
          <w:b/>
          <w:b/>
        </w:rPr>
      </w:pPr>
      <w:r>
        <w:rPr>
          <w:b/>
        </w:rPr>
        <w:t>12. Развивающ. страны в МЭ. Наименее развитые страны и понятие переферии совр. МХ</w:t>
      </w:r>
    </w:p>
    <w:p>
      <w:pPr>
        <w:pStyle w:val="Normal"/>
        <w:rPr/>
      </w:pPr>
      <w:r>
        <w:rPr>
          <w:b/>
        </w:rPr>
        <w:br/>
        <w:t> 13. Взаимосвязь динамики населения и эк. развития в аспекте глоб. проблем</w:t>
      </w:r>
      <w:r>
        <w:rPr/>
        <w:br/>
        <w:t>Глобал. демограф. проблема закл-ся в очень быстрых темпах роста насел. в одних странах (так называемый  демограф. взрыв)  и медленном увелич. и даже сокращ. насел. в др. гос-вах.</w:t>
        <w:br/>
        <w:t>Крупнейшим класс. экономистом, изучавшим проблемы демографии, был англ. ученый Т. Мальтус. В работе « Опыт закона о народонаселении  (1798)» он предупреждал об опасностях неконтролируемого роста насел. и предлагал меры по борьбе с этим злом.</w:t>
        <w:br/>
        <w:t>Высокие темпы прироста насел. в последнее столетие объяс-ся след. основными причинами:</w:t>
        <w:br/>
        <w:t>  - увелич. пр-ва продуктов питания за счет увелич. производ-ти труда в с/х и появления новых технологий;</w:t>
        <w:br/>
        <w:t> - снижение детской смертности и увелич. ср. продолжительности жизни.</w:t>
        <w:br/>
        <w:t>Демографический взрыв достигнут в основном за счет быстрого прироста насел. в развивающихся странах Азии, Тропической Африки и Лат. Ам.. Одной из причин подобного явления явл-ся то, что  спрос  на детей в цивил-ных странах прямо пропорц-но зависит от доходов родителей и обратно пропорц-но   от расходов на их воспитание и образование. В менее цивил-ных общ-вах, в патриархальных семьях может наблюдаться обратная тенденция: чем беднее семья, тем больше детей; это связано с тем, что дети здесь рассм-ся как бесплатная раб. сила для ведения дом. хоз-ва.</w:t>
        <w:br/>
        <w:t>Во многих развитых гос-вах проявляется тенденция сокращ. кол-ва детей в семьях с высокими доходами. Это объяс-ся тем, что кроме денежных затрат воспитание детей отнимает и большое кол-во свободного времени, недостаток которого ощущается в состоятельных семьях.</w:t>
        <w:br/>
        <w:t>Глобал. демограф. проблема тесно связана с м/нар. миграцией раб. силы, так как недостаток жителей в одной стране и избыток в другой часто приводят к своеобразному  переливу  насел.. Так, например, тенденция к снижению числ-ти жителей РФ (связанная с дли тельным эк. кризисом и постарением населения) и недостаточная заселенность рос. тер-рий за Уральским хребтом компенсируются отчасти миграцией раб. силы из стран СНГ в европ. часть страны и усилением миграции из Китая на тер-рию Дальнего Востока. Весьма тесной явл-ся связь демограф. проблемы с рядом др. глобал. эк. проблем: продов-ной, преодоления бедности, разв. чел. потенциала. Очевидно, что демографический взрыв в не самых развитых странах отнюдь не способствует уменьш-ю числа голодающих, бедных или росту уровня образованности насел.. С др. стороны, малочисленные семьи в странах Запада и в России также не самое лучшее реш-е проблемы соверш-ния чел. потенциала, начиная от разв. в семье ребенка и заканчивая возмож-ми реал-ции взрослыми своих  родительских комплексов.</w:t>
        <w:br/>
        <w:t>Важной составляющей демограф. проблемы явл-ся отриц-е стороны урбанизации   слишком большое увелич. доли насел., проживающего в городах в странах Западной Европы, Северной Америки, Юго-Восточной Азии. Жизнь в эколог-ки загрязненном городе отриц-но сказывается на здоровье, а соотв-но, и на чел-ком капитале насел.. Не ведет к эк. прогрессу и проживание значит. массы городского населения во всякого рода общежитиях и коммуналках. Помочь реш-ю проблемы деурбанизации может в будущем Интернет. Основной эк-кой причиной переезда насел. в города служит наличие там высокооплачиваемой работы. Разв. занятости в компьютерной сети позволит населению, проживая в пасторальной обстановке, работать в любой части земного шара или за его пределами (или получать образование), устранит необх-ть переезда в город для получения престижной работы (или поступления в не менее престижный ву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 М/н корпорации в МЭ. Совр. ТНК</w:t>
      </w:r>
      <w:r>
        <w:rPr/>
        <w:br/>
        <w:t>В науч. эк. лит-ре единого понятия или четкого опр-я ТНК не сущ-ет. Для совр. МЭ хар-ен стрем-но идущий проц-с транснац-ции. В этом проц-се осн. движущей силой выступают ТНК. Они предст-ют собой хоз-ные объед-я, сост-щие из головной компании и заруб. филиалов. На рубеже 20-21вв. набл-ся беспрецедент размах внешнеэк. деят-ти, в кот. ТНК явл-ся торговцами, инвесторами, распр-ми совр. технологий. Они во многом опр-ют дин-ку и стр-ру, ур-нь конкур/сп-ти на мир. рынке тов-ов и услуг, а также м/н движ-е капитала и передачи технологии. ТНК играют вед. роль в интернац-ции пр-ва. Почти все круп-шие ТНК по нац. принадл-ти отн-ся к трем эк. центрам: США, Японии, ЕС. В послед годы акт-но развивают свою деят-ть на мир. рынке ТНК НИС. В больш-ве ТНК предст-т собой круп. фирмы олигопольного или монопольного типа с диверсифицированной интеграцией пр-ва и сбыта товаров и услуг на мир. рынке. Все эл-ы их многонац. стр-ры функц-ют</w:t>
        <w:br/>
        <w:t>как единый согласован. мех-зм в соотв-и со стратегией головной компании. Они</w:t>
        <w:br/>
        <w:t>рассм-ют мир как единый рынок и прин-ют реш-е о выходе на него с новой прод-цей или услугами вне завис-ти от гос. границ. Осн. источ-ми эффект. деят-ти ТНК явл-ся исп-е преимуществ. владения прир. рес-сами, возм-ть оптим. распол-я своих п/п в разных странах с учетом объема их внутр. рынка, темпов эк. роста, цен и квал-ции раб силы, ст-ти и доступ-ти ост-х эк. рес-в, исп-е в своих целях фин. рес-в всего мира. Осн. мотивом прямых иностр. инв-ций ТНК в России и др. странах с переход эк-кой выступает расшир-е рынков сбыта. Пр-ва и предостав-е услуг в России развернули главным образом иностр. ТНК, спец-ся на ТЭК, торговле, пищев. пром-ти, общ-ном питании, сфере разл. услуг, в меньшей степени   в обрабат-щей пром-ти, включая автомоб/стр-е. Зоной особых эк интересов ТНК стали рС, где на эк-ки и техн-ки выгодной основе они размещ-т св. фил-лы и пр-ва. ТНК вносят сущ. вклад в разв-е 3-го мира: передача пром-х техн-й в некот. отр-ли, пост-ют инвест-ные товары и техн-ии; превр-ние рС из эксп-ов сырья в пост-ков ГП; улучш-ют в рС сит-ю с занят-ю. В св. время отмеч-сь негат. роль ТНК в плане расточ-го отн-ния к природ. рес-сам, экспл-ции деш. Раб. силы, загр-ния окр. среды, на практ-ке многие факты им-ли место (вырубка амазон-го леса амер-ми ТНК). Совр. мир. практика показ-ет очевид-ть + роли ТНК. Разм-е п/п за рубежом способ-ет разв. пр-ва, усил-ю притока инв-ций, росту науки и техники, что ведет к углуб-ю проц-са МРТ.</w:t>
        <w:br/>
        <w:br/>
      </w:r>
      <w:r>
        <w:rPr>
          <w:b/>
        </w:rPr>
        <w:t xml:space="preserve">15. Крит-ии выд-я подсистем МХ. Сист-а пок-й, хар-щих эк. потенциал стран. СНС. </w:t>
        <w:br/>
      </w:r>
      <w:r>
        <w:rPr/>
        <w:t>МХ, явл-сь целостной сист-ой сост из различ-х частей, подсистем, кот им. общность и отличия. Для выделение подсистем выд-т критерии: 1)Ур-нь</w:t>
        <w:br/>
        <w:t xml:space="preserve">эк. разв. 2).соц. стр-ра эк-ки; 3).тип эк-кого роста; 4.)Ур-нь и хар-р внешнеэк-ких связей. </w:t>
        <w:br/>
        <w:t>1.наиболее распр-ный критерий ур-нь эк-го разв., кот. хар-ся объемом ВВП на душу н/я. Стр-ра пром-ти сост-т из ср-в пр-ва и предметов потреб-ия. Уровень эк-го развития также хар-ся расходом сырья и энергии на ед-цу продукции. По ур-ню национ-го дохода на душу н/я страны дел-ся на: свыше 9тыс$. это США, Канада, Япония, Израиль, Корея, Сингапур, большая часть  зап евр; от 750 до 8,5$ : это Греция, ЮАР, Венесуэлла, Бразилия, Уругвай, Ливия, также большая группа Ц и В Европы.;</w:t>
        <w:br/>
        <w:t>Слаборазвитые страны менее 750$: свыше 60 стран. 2.  Производ-ные силы</w:t>
        <w:br/>
        <w:t> фун-ют в опред-ой системе производ-ых отн-ий, т.е. в определенной соц-ой стр-ре эк-ки. В ее основе хар-р и реал-ции собств-ти, отраслевая стр-ра н/я. 3. Тип эк. роста выр-ет кол-е изм-я в пр-ве товаров и услуг и выр-ет опр-ые кач-ные сдвиги (инт. и экстен.). 4. К осн. пок-ям хар-им роль вн/эк связей отн-ят эксп. и имп. квоты тов-ов и услуг, товар. стр-ру вн. торг-ли, хар-р уч-я в МРТ, в м/н движ-и кап-ла, раб. силы, степень отк-ти эк-ки. Откр. эк-ка - хоз-во, напр-е и раз-е кот. опр-ся теми тенд-ми, кот-е дейст-т в МХ, при этом вн/эк связи усил-ся и вн/торг об-от нач-ет стоим-ть общий эк рост.</w:t>
        <w:br/>
        <w:t xml:space="preserve">Для анилиза эк. пол-ия исп-ся ряд пок-ей, кот-е хар-ют дин-ку и сост-е мир эк-ки. Осн из них - ВМП, отраж-й общий V кон прод-ции, производ-ых на тер-ии всех стран мира незав-мо от нац принад-ти предпр-й в опр период врем-и. Учет кон. прод-ии предусм-ет искл-е повтор. счета сырья, полуфаб-в, топлива, эл/эн, др мат-ов,  услуг, к-е исп-сь в процессе пр-ва. </w:t>
      </w:r>
    </w:p>
    <w:p>
      <w:pPr>
        <w:pStyle w:val="Normal"/>
        <w:rPr/>
      </w:pPr>
      <w:r>
        <w:rPr/>
        <w:t xml:space="preserve">ВВП предусм-ет сов-ть м/н призн-ых правил учета эк. деят-ти и отобр-ет осн. макроэк. связи внутр. и вн. сектора нац. хоз-ва. Подсчет пр-ся по 3 принципам: по пр-пу пр-ва (рассч-ся по добавл. ст-ти или чистой прод-ии отд. отр-й, предст-ет собой разность м/у ст-ю вал. прод-ии и сумма тек. пр. затрат) по пр-пу исп-ия (ВВП вкл-ет ст-ть вал. кап/вл-й, частное  и гос. потр-е тов-в. Вал. кап/вл. вкл-ют осн. кап-л и НЗП), по доходам. </w:t>
        <w:br/>
        <w:br/>
      </w:r>
      <w:r>
        <w:rPr>
          <w:b/>
        </w:rPr>
        <w:t>17. Эк-ка США</w:t>
        <w:br/>
      </w:r>
      <w:r>
        <w:rPr/>
        <w:t>Эк-ка США явл-ся самой мощной гос-но-орг-ной хоз-ной системой в мире. Валовой продукт США превышает пятую часть МВП. Эта страна явл-ся также одной из мировых лидеров по показ-лю величины ВВП на душу насел.   порядка 30 тыс. долл. в год, что превосходит величину аналогичного показ-ля в больш-ве др. развитых стран. Сохраняется и первенство США по такому важнейшему критерию уровня эк. разв., как производ-ть труда в больш-ве отраслей. Глобальная эк. роль США значит-но выросла в рез-те мировых войн в XX в.   это гос-во вкл-сь в активные боевые действия на заключительных этапах войн, когда их исход был уже предрешен, а на предшествующих этапах активно развивало свое пр-во, наращивало объемы поставок прод-ции в воюющие страны, эк-ка кот-х была подорвана, и предоставляло им займы, предопределяющие завис-ть этих стран от США на многие послевоенные десятилетия.</w:t>
        <w:br/>
        <w:t>В первые десятилетия после второй мировой войны эк-кое доминирование США в системе мирового капитал-кого хоз-ва было наиболее сильным, затем началось усиление позиций Западной Европы и Японии. В 90-е г: глобал. эк-кая роль США вновь возросла, главным образом, вследствие их лидерства по основным направлениям совр. НТП и прежде всего в области микроэлектр-ки и компьютерной техники. На долю США в н.в. приходится три чет верти объема мирового рынка компьютерного программного обеспечения; эта страна явл-ся одним из лидеров глобал. постиндустриальной трансформации. Ведущие отрасли пром-ти   маш-ние, электр-ка и электротех-ка, транспортное маш-ние и прежде всего пр-во автомобильной и аэрокосмической техники, хим. пром-ть. Велики и абс. объемные показ-ли добывающей пром-ти, что обусловлено богатством природных рес-в США. Страна обладает также высокоразвитым с/х-вом, превосходящим до кол-ным показ-м и ур-ню эфф-ти аграрное пр-во др. развитых стран. В товарно-отраслевой стр-ре экспорта преобладает готовая пром-ная прод-ция   более 50 %: особенно прод-ция маш-ния и товары потребительного назначения. След. позицию в стр-ре экспорта занимает с/хоз-ная прод-ция. США относ-ся к числу основ-х внешнеэк-х партнеров России и в течение последнего десятилетия неизменно входили в состав первой пятерки стран по величине рос-го внеш. товарооборота. Следует отметить, что разв. торговых и др-х эк-ких отношений м/д двумя странами и их хозяйствующими субъектами продолжают препятствовать сохраняющиеся дискриминационные ограничения со стороны США (поправка Джексона Вэника к Закону 1974 г. о торговле,  антидемпинговые  претензии и др).</w:t>
        <w:br/>
        <w:br/>
      </w:r>
      <w:r>
        <w:rPr>
          <w:b/>
        </w:rPr>
        <w:t>18. Транспорт в МЭ. Перспективные тенденции его разв.</w:t>
        <w:br/>
      </w:r>
      <w:r>
        <w:rPr/>
        <w:t xml:space="preserve">Т. как и связь явл-ся эл-м мировой коммуникационной системы. В рез-те их функц-ния не созд-ся овеществляемые формы богатств, но форм-ся усл-я для осущ-ния эк-ких процессов по средством перемещения в пространстве объектов, людей и инф-ции. В предшествующие эпохи вед. роль в эк-ке и, целом, в обеспечении жизнедеят-ти общ-ва принадлежала гужевому и водным видам транспорта. К основ. видам транспорта в совр-х услов-х относ-ся сухопутный (в том числе, жел.дор., автомобильный и трубопроводный), водный (в том числе, морской и речной) и воздушный (или авиационный, в том числе, самолетный и вертолетный). Основ. показ-ми объема грузоперевозок явл-ся тонно-километры; людей пассажиро-километры; В ср. за год в мире перевозится более 1 трлн. пассажиров и порядка 100 млрд. т грузов. </w:t>
        <w:br/>
        <w:t>Мировой объем грузооборота сост-т в н.в. примерно 50 трлн. т-км, причем основ. роль принадлежит морскому транспорту. На втором месте по грузообороту  жел.дор. транспорт удел. вес трубопроводного транспорта вырос почти в три раза, автомобильного  также увелич-ся, но не столь значит-но. Более чем в 2 раза уменьш-сь доля внутр. водного транспорта; знач. воздушного и др-х видов транспорта в мировом грузообороте не существенно. Из стран мира по грузообороту лидируют США, Китай и Россия. В м/народ. пассажирских перевозках ведущ. роль принадлежит воздушному транспорту. Вед. страны по пассажирообороту  Япония, Китай, США, Индия, Россия и Германия.</w:t>
        <w:br/>
        <w:t>В географ. стр-ре мировой транспортной сети выдел-ся 3 вед-х региона: это Северная Америка; Западная Европа, лидирующая по густоте сети и частоте движения, и регион СНГ, занимающий первое место в мире по грузообороту сухопутных видов транспорта. Жел.дор. транспорт, хотя и уступает позиции по относит-ым показ-м, но сохраняет ведущ. роль в сухопутной перевозке твердых грузов. Россия лидирует в разв. трубопроводного транспорта: на долю нашей страны приходится более половины мирового грузооборота, осущ-мого этим видом транспорта. Россия лидирует также по протяженности электрифицированных железных дорог.</w:t>
        <w:br/>
        <w:t>К перспективным направлениям разв. мирового транспорта относятся развитие контейнерных перевозок, так называемых интермодальных перевозок, в которых участвуют два и более видов транспорта, что требует точности соблюдения графиков и ритмичности движения грузов; рост доли электрифицированных высокоскоростных жел.дор. магистралей и автомобильных дорог с твердым покрытием, разв. сети трубопроводов больших диаметров и др. По тер-рии России проходит две важнейшие полимагистрали (из девяти европейских): Берлин -  Варшава -  Минск -  Москва -  Нижний Новгород -  Екатеринбург и Хельсинки -  Санкт-Петербург  - Москва  - Киев  - Одесса с ответвлениями на Новороссийск и Астрахан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 Чел-кие рес-ы МХ. Возрастная проблема в динамике и стр-ре насел. мира</w:t>
        <w:br/>
      </w:r>
      <w:r>
        <w:rPr/>
        <w:br/>
      </w:r>
      <w:r>
        <w:rPr>
          <w:b/>
        </w:rPr>
        <w:t xml:space="preserve">20. Глобализация МЭ и возникновение новых глоб-х проблем чел-ва. Демограф. проблема </w:t>
      </w:r>
    </w:p>
    <w:p>
      <w:pPr>
        <w:pStyle w:val="Normal"/>
        <w:rPr>
          <w:b/>
          <w:b/>
        </w:rPr>
      </w:pPr>
      <w:r>
        <w:rPr/>
        <w:t>За последние 2 века чел-во столкнулось с целым рядом проблем, от реш-я кот-х зависит не просто эк-кое процветание цив-ции, но иногда и само сущ-ние разумных сущ-в на Земле. Эти проблемы не всегда по своей природе явл-ся чисто эк-кими, но тем не менее все они несут в себе более или менее выраженный эк-кий аспект. Все глобальные эк-кие проблемы можно условно разд-ть на две группы:</w:t>
        <w:br/>
        <w:t>1) проблемы системы, общ-во, природа;</w:t>
        <w:br/>
        <w:t>2) внутриобщ-ные (соц-е) глобальные проблемы. Эк-кие проблемы системы  общ-во - природа  возникли из-за не всегда адекватного отношения чел-ва к среде, его породившей. Главной среди этих проблем, безусловно, явл-ся экологич. проблема, заключ-ся в постепенном разрушении природной среды обитания чел-а. Загрязнение воздуха и водных рес-в; уничтожение лесов; коррозия почв,  вызываемая деят-тью людей; истребление отд-х видов промысловых животных. Все это лишь некоторые составляющие данной проблемы. Другой важнейшей проблемой, связанной с экологической, явл-ся проблема исчерпаемости рес-в - она возникла в рез-те роста в ходе пром-ной рев-ции потребл-я чел-м всех видов природных рес-в. Некоторых видов полезных ископаемых на планете осталось совсем не много - при сохр-нии сущ-щих темпов потребл-я они будут исчерпаны до конца XXI столетия. Внутриобщ-ные глобал. проблемы связаны с не удовл-ной орг-цией самого общ-ва. Они могут быть решены при устранении внутр-х противоречий;  самой чел-кой цив-ции. К основным соц-м глобал-м относятся проблемы:</w:t>
        <w:br/>
        <w:t> -продов-ная проблема;</w:t>
        <w:br/>
        <w:t> - демографич. проблема;</w:t>
        <w:br/>
        <w:t>  - проблема избежания ядерной войны;</w:t>
        <w:br/>
        <w:t> - проблема преодоления бедности;</w:t>
        <w:br/>
        <w:t> - проблема разв. чел-кого потенциала.</w:t>
        <w:br/>
        <w:t>К новым глобал. проблемам с ярко выраженной эк-кой составл-щей в н.в. относят проблемы освоения Мирового океана и космоса. Отнесение продовольственной и демограф. проблем к внутриобщ-ным явл-ся в достаточно степени условным, так как их реш-е на совр. этапе пока еще возможно в рамках социума, но в будущем может наступить момент, когда эти проблемы станут в ряд проблем системы, общ-во, природа. Например, продов-ия на планете пока достаточно, чтобы обеспечить питанием все население, но это не означает, что возмож-ти природы в содействии пр-ву человеком прод-в, пригодных для пищи, безграничны и что не наступит время, когда прирост насел. не будет сопровождаться соответствующим приростом продов-ной продукции.</w:t>
        <w:br/>
        <w:t>Глобал. эк-кие проблемы носят истор-кий хар-р: в разные истор-кие эпохи возрастает знач. одних из них и убывает весомость других; вполне возможно появление новых глобал-х проблем, или хорошо забытых старых, таких, например, как проблема эпидемических заболеваний.</w:t>
        <w:br/>
        <w:br/>
      </w:r>
      <w:r>
        <w:rPr>
          <w:b/>
        </w:rPr>
        <w:t>21. Эк-ка Яп.</w:t>
        <w:br/>
      </w:r>
      <w:r>
        <w:rPr/>
        <w:t>Яп. явл-ся одной из наиболее высокоразвитых стран мира и важнейшим центром глобал. эк-кого влияния. По величине валового прод-а на душу насел. Яп. входит в первую десятку стран мира. Страна относительно бедна природными рес-ми, но ее особенностями всегда были трудолюбие, дисциплин-ть и высокая квалиф-ция работников; нехватка же традиц-х рес-в стала одним из стимулов для интенсивного исп-ния научно-техн-х ф-ров эк-кого разв.</w:t>
        <w:br/>
        <w:t>Во второй мировой войне Яп. потерпела поражение, после чего процесс модернизации резко ускорился. Проведенные в стране хоз-ные реформы, низкие военные расходы и продуманная гос-ная эк. пол-ка привели к возникновению феномена  яп-го эк. чуда: в 50 60-е гг. страна демонстрировала самые высокие в мире темпы эк-го разв. В рез-те по объемным показ-м Яп. превратилась во вторую эк-кую державу мира, уступающую лишь США. Не менее важное знач. имело соверш-ние кач-ных показ-й эк. разв.: в 50-е гг. была осущ-на модернизация традиц-х отраслей пром-ти, в 60-е взят курс на разв. новейших отраслей, особенно электр-ки, а также автомобилестр-я; при этом Яп. активно адаптировала важнейшие достижения НТП посредством приобретения патентов и лицензий в вед-щих научных центрах мира. Яп. стала мировым лидером в пр-ве и сбыте бытовой электронной тех-ки и экономичных автомобилей среднего класса. Важным ф-ром м/народ. конкурентоспособности яп-ких товаров явл-ся низкий ур-нь издержек, обусловленный относит-но невысокой ср. зар. платой.</w:t>
        <w:br/>
        <w:t>В 80-е гг. обнаружилась предельность ранее действовавших ф-ров эк-го роста. Энергетич-й кризис стимулировал переход к энерго- и ресурсосберегающим технологиям, уступив вторую позицию по объемным показ-м ВВП Китаю, Яп. тем не менее сохраняет мировые приоритеты в пр-ве компьютерной тех-ки, новейшего оборудования, потребительских товаров длительного пользования и экономичных автомобилей.</w:t>
        <w:br/>
        <w:t xml:space="preserve"> В товарно-отраслевой стр-ре яп. экспорта ныне доминирует произв-ное оборудование, далее следуют пром-ные полуфабрикаты и потребителъские товары длительного пользования. В импорте основ. статьей явл-ся пром-ное сырье, топливо и полуфабрикаты, почти четверть импортных товаров сост-т пр-ное оборудование, весома и доля прод-вия. Основ. внешнеторг-м партнером явл-ся США, далее следуют страны Азии и Запад. Европы. Наиболее быстро растут торговые связи Японии со странами Восточной и Юго-Восточной Азии, которые исп-ли яп. модель разв. в кач-ве образца для подражания. Охотно расширяя чисто эк. сотруд-во с Яп., эти страны неизменно противодействуют ее формально-орг-ному, а тем более политич. лидерству.</w:t>
        <w:br/>
        <w:br/>
      </w:r>
      <w:r>
        <w:rPr>
          <w:b/>
        </w:rPr>
        <w:t xml:space="preserve">22. Место и роль м/нар. корпораций в совр. МЭ </w:t>
      </w:r>
    </w:p>
    <w:p>
      <w:pPr>
        <w:pStyle w:val="Normal"/>
        <w:rPr/>
      </w:pPr>
      <w:r>
        <w:rPr/>
        <w:t>Корпорации в н. в. занимают вед. положение в эк-ке развитых стран, производя относит-но других организац-х форм п/п гораздо более значительную долю прод-ции. Возникли своеобразные суперкорпорации, владеющие подразделениями не только в своей стране, но и других странах и даже на др-х континентах, так называемые транснациональные корпорации (ТНК).</w:t>
        <w:br/>
        <w:t>Стр-ра ТНК обычно вкл-т:</w:t>
        <w:br/>
        <w:t> - материнскую компанию, принимающую основ. стратегические реш-я;</w:t>
        <w:br/>
        <w:t> - дочерние компании, подчинены материнской при помощи  системы участия , т.е. полного контроля со стороны  мамы  при помощи владения ею крупным пакетом акций;</w:t>
        <w:br/>
        <w:t>   -филиалы, находящиеся в полной собственности у материнской компании;</w:t>
        <w:br/>
        <w:t>   - ассоциированные компании   подчинены ТНК отчасти, т.к. она владеет небольшой долей их акций.</w:t>
        <w:br/>
        <w:t>В последние десятилетия ТНК, особенно американские, постоянно активизируют свою деят-ть. Изменяются формы и направления деят-ти таких м/народ-х п/п. Если в прошлом американские ТНК произв-ли в зарубеж. странах продукцию в основном для ее дальнейшей реал-ции в США, то теперь большая часть произведенных товаров реализуется на рынках Европейского Союза, Лат. Амер., Юго-Восточной Азии. Постепенно сокращ-ся доля инвестиций в развитые страны и растет инвестирование в развивающиеся, в том числе в страны Восточной и Центральной Европы. Растет кол-во стран в кот-х действуют ТНК: Главной сферой деят-ти ТНК явл-ся вывоз капитала, масштаб кот-го даже превышают объемы торговли.</w:t>
        <w:br/>
        <w:t>В США сущ-ет гос-ная программа поддержки зарубежных инвестиций ТНК. Была создана гос-ная корпорация зарубежных частных инвестиций (ОПИК), среди фун-й кот-й можно выд-ть   предоставление займов и гарантий займов американским компаниям для создания зарубежных филиалов;</w:t>
        <w:br/>
        <w:t>   -страх-ние американских инвестиций за границей;</w:t>
        <w:br/>
        <w:t>   -консультационную и инф-ную помощь.</w:t>
        <w:br/>
        <w:t>Многие зарубежные ТНК действуют на рос. рынке. Среди них можно выд-ть  Мицуи  и  Мицубиси  (Япония),  Нестле  (Швейцария),  МакДоналдс  (США).</w:t>
        <w:br/>
        <w:t xml:space="preserve">В России в 1996 г. была создана Международная академия корпоративного упр-ния (МАКУ), целью кот-й явл-ся  содействие совершенствованию форм, методов и технологий упр-ния в крупных интегрированных хоз-ных структурах рыночного типа, а также создание благоприятных внеш-х усл-й их фун-ния. К числу отеч-ных ТНК можно отнести такие компании, как  Газпром,  ЛУКойл,  Алроса .  Газпром , например, владеет компаниями в 12 странах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. Глоб. проблемы в МЭ. Проблема безоп-ти и мира как центр-ная глоб. проблема</w:t>
        <w:br/>
      </w:r>
      <w:r>
        <w:rPr/>
        <w:t>За последние 2 века чел-во столкнулось с целым рядом проблем, от реш-я кот-х зависит не просто эк-кое процветание цив-ции, но иногда и само сущ-ние разумных сущ-в на Земле. Эти проблемы не всегда по своей природе явл-ся чисто эк-кими, но тем не менее все они несут в себе более или менее выраженный эк-кий аспект. Все глобальные эк-кие проблемы можно условно разд-ть на две группы:</w:t>
        <w:br/>
        <w:t>1) проблемы системы, общ-во, природа;</w:t>
        <w:br/>
        <w:t>2) внутриобщ-ные (соц-е) глобальные проблемы. Эк-кие проблемы системы  общ-во - природа  возникли из-за не всегда адекватного отношения чел-ва к среде, его породившей. Главной среди этих проблем, безусловно, явл-ся экологич. проблема, заключ-ся в постепенном разрушении природной среды обитания чел-а. Загрязнение воздуха и водных рес-в; уничтожение лесов; коррозия почв,  вызываемая деят-тью людей; истребление отд-х видов промысловых животных. Все это лишь некоторые составляющие данной проблемы. Другой важнейшей проблемой, связанной с экологической, явл-ся проблема исчерпаемости рес-в - она возникла в рез-те роста в ходе пром-ной рев-ции потребл-я чел-м всех видов природных рес-в. Некоторых видов полезных ископаемых на планете осталось совсем не много - при сохр-нии сущ-щих темпов потребл-я они будут исчерпаны до конца XXI столетия. Внутриобщ-ные глобал. проблемы связаны с не удовл-ной орг-цией самого общ-ва. Они могут быть решены при устранении внутр-х противоречий;  самой чел-кой цив-ции. К основным соц-м глобал-м относятся проблемы:</w:t>
        <w:br/>
        <w:t> -продов-ная проблема;</w:t>
        <w:br/>
        <w:t> - демографич. проблема;</w:t>
        <w:br/>
        <w:t>  - проблема избежания ядерной войны;</w:t>
        <w:br/>
        <w:t> - проблема преодоления бедности;</w:t>
        <w:br/>
        <w:t> - проблема разв. чел-кого потенциала.</w:t>
        <w:br/>
        <w:t>К новым глобал. проблемам с ярко выраженной эк-кой составл-щей в н.в. относят проблемы освоения Мирового океана и космоса. Отнесение продовольственной и демограф. проблем к внутриобщ-ным явл-ся в достаточно степени условным, так как их реш-е на совр. этапе пока еще возможно в рамках социума, но в будущем может наступить момент, когда эти проблемы станут в ряд проблем системы, общ-во, природа. Например, продов-ия на планете пока достаточно, чтобы обеспечить питанием все население, но это не означает, что возмож-ти природы в содействии пр-ву человеком прод-в, пригодных для пищи, безграничны и что не наступит время, когда прирост насел. не будет сопровождаться соответствующим приростом продов-ной продукции.</w:t>
        <w:br/>
        <w:t>Глобал. эк-кие проблемы носят истор-кий хар-р: в разные истор-кие эпохи возрастает знач. одних из них и убывает весомость других; вполне возможно появление новых глобал-х проблем, или хорошо забытых старых, таких, например, как проблема эпидемических заболеваний.</w:t>
        <w:br/>
        <w:br/>
        <w:br/>
      </w:r>
      <w:r>
        <w:rPr>
          <w:b/>
        </w:rPr>
        <w:t xml:space="preserve">25. Эк-ка стран ЕС. Место и роль ЕС в МЭ </w:t>
      </w:r>
    </w:p>
    <w:p>
      <w:pPr>
        <w:pStyle w:val="Normal"/>
        <w:rPr>
          <w:b/>
          <w:b/>
        </w:rPr>
      </w:pPr>
      <w:r>
        <w:rPr/>
        <w:t>В н.в. наиболее высокая степень м/нар. эк-кой интеграции достигнута в рамках Европейского Союза (ЕС), прошедшего все этапы интеграц-го процесса и нах-ся ныне в состоянии трансформации эк-кого и валютного союза в полит-кий. Разв. этой интеграц-й групп-ки началось в 1952 г., когда было создано Европ. объед-ние угля и стали в составе 6 стран   ФРГ, Франции, Италии, Бельгии, Нидерландов и Люксембурга. В 1957 г. эти страны подписали Римский договор о созд-и Европ. эк-кого сообщ-ва. В 50 60-е гг. в рамках ЕЭС сложился вначале таможен. союз, а затем началось формирование общего рынка товаров, услуг, капиталов и раб. силы, т.е. системы  четырех свобод. Поскольку созд-е общего рынка офиц-но декларировалось в Римском договоре как основ. цель эк-кой интеграции, то в течение нескольких десятилетий участники этой групп-ки именовались  странами общего рынка. К1968 г. был сформирован таможен. союз, в рамках кот-го согласовалась внутри- и внешнеэк. и валютной пол-ки, а также эл-ты координации общеполит-х и правовых позиций, что отразилось в изм-нии названия груп-ки, она стала именоваться Европ. Сообщ-вом. К нему присоединились Великобр., Дания и Ирландия, позже  Греция, Испания и Португалия, в 90-е   Австрия, Швеция и Финляндия. К концу 70-х гг. была создана Европ. валютная система, введена единая расчетная ед-ца. В апреле 2003 г. в г. Афины был подписан договор о принятии в ЕС десяти новых членов: это три бывшие советские прибалтийские респ-ки (Латвия, Литва, Эстония), 5 восточноевроп-х стран (Польша, Чехия, Словакия, Венгрия, Словения) и 2 небольших островных средиземноморских гос-ва   Мальта и Кипр (в греч. части). В ЕС создана система органов надгос-го упр-ния. Важнейшими из них явл-ся:</w:t>
        <w:br/>
        <w:t>  -Совет ЕС   в форме сессий на ур-не глав гос-в и правительств не реже двух раз в год, а также Совет министров на уровне различ-х министерств (иностр-х дел, эк-ки, финансов, отраслевых министерств). Именно на уровне этих органов упр-ния принимаются принципиальные реш-я, определяющие стратегию разв. интеграционной групп-ки;</w:t>
        <w:br/>
        <w:t>  - Комиссия ЕС -  исполнит-й орган, некий аналог правит-ва, призванный осущ-ть реал-цию реш-й Совета ЕС; вкл-т в свой состав несколько десятков основ-х руководителей (комиссаров), ведающих определен ными фун-ными и отраслевыми сферами управ-ния. Резиденция КЕС расположена в Брюсселе; общий штат сотрудников   около 20 тыс. чел.;</w:t>
        <w:br/>
        <w:t> - Европейский Парламент (Европарламент)   избирается с 1979 г. прямым голосованием граждан стран   членов ЕС; резиденция   в г. Страсбурге; принимает бюджет ЕС, контролирует деят-ть КЕС и разрабатывает для нее поручения по конкретным вопросам разв. интеграции;</w:t>
        <w:br/>
        <w:t>  -Система Европейских банков;</w:t>
        <w:br/>
        <w:t> -  Европейский суд;</w:t>
        <w:br/>
        <w:t> -  Европейский соц-ный фонд;</w:t>
        <w:br/>
        <w:t>  - Европейский фонд регионального разв. и др.</w:t>
        <w:br/>
        <w:t>Необх-мо отметить, что ЕС -  это не только регион-ный, но и глобал. хоз-щий субъект. Десятки стран мира имеют различ. эк-кие договоры с ЕС и пользуются теми или иными преимущ-ми и льготами в торговых, финансово-кредитных и иных эк-ких отношениях с этой интеграц-й групп-кой; это особенно относится к европ. странам, не входящим в ЕС, к странам Средиземноморского бассейна и бывшим колониям европейских держав. Многие европ-ие и неевроп-ие страны (в том числе из числа бывших респ-к СССР) ставят задачу присоединения к ЕС в кач-ве важнейшей стратегической цели. С июля 1998 г. вступило в силу Соглашение о партнерстве и сотруд-ве ЕС и РФ; создан специальный орган -  Комитет сотруд-ва, призванный как содействовать обсуждению принципиальных вопросов разв. сотруд-ва, так и принимать конкретные реш-я по текущим проблемам торговых, фин. и иных взаимоотношений. Обе стороны рассм-т разв. сотруд-ва в кач-ве приоритетных стратегических направлений эк-кой и полит. деят-ти. Важнейшее знач. имеет введение института единого гражд-ва, усиление принципа обязательности реш-й надгос-ных органов и проведение единой внеш. пол-ки. Осущ-ся конкретные шаги по форм-нию единых европ-х вооруженных сил, особых воинских контингентов, объединяющих подразделения ряда европ-х стран, например, Франции и Германии, и т.д. Все это означает, что ЕС фактически трансформируется из союза гос-в в одно конфедеративное гос-во, хотя данный процесс протекает противоречиво и сталкивается с противодействием как внутр., так и внеш. хар-ра. Очевидно, что форм-ние такого конфедеративного гос-ва противоречит глобал-м геополитич. целям США, кот. получают на тер-рии Европы серьезного конкурента, имеющего по некоторым параметрам превосходство над америк. эк-кой. В кач-ве ср-ва торможения европейской военно-полит. интеграции США используют развязывание военных конфликтов, и если во время войны в Югославии их разногласия с европ-ми союзниками удалось замаскировать, то в связи с иракским конфликтом противоречия как между США и ЕС, так и в рамках самой интеграционной групп-ки приняли открытые и острые формы. Однако ключевое знач. имеет факт сформировавшегося в Западной и Центральной Европе единого эк-кого пространства, становящегося центром притяжения для нац-ных хоз-ных систем нескольких континентов.</w:t>
        <w:br/>
        <w:br/>
      </w:r>
      <w:r>
        <w:rPr>
          <w:b/>
        </w:rPr>
        <w:t xml:space="preserve">27. М/нар. миграция насел, основ. формы и направления миграции насел. </w:t>
      </w:r>
    </w:p>
    <w:p>
      <w:pPr>
        <w:pStyle w:val="Normal"/>
        <w:rPr/>
      </w:pPr>
      <w:r>
        <w:rPr/>
        <w:t>Миграцией  - перемещение насел. ч/з гос. границы для того, чтобы вступить в труд отн-я с работодателями в др. стране.</w:t>
        <w:br/>
        <w:t>Внеш. миграция рабсилы подразд-ся на: труд. эмиграцию, т.е. выезд трудосп-го</w:t>
        <w:br/>
        <w:t>насел. из страны пребывания для долговрем. или пост-го проживания в др. стране; труд иммиграцию, т.е. приезд раб. силы в дан. страну из-за границы.</w:t>
        <w:br/>
        <w:t>Цель гос. регул-я труд. миграции насел.- это достижение желат. для принимающей страны масштаба иммиграции, а также отбор нужных работ-в из общего потока потенц иммигрантов. Регул-е внеш. труд миграции осущ-ся посредством двусторонних и многосторонних межправ-х соглашений. Они опр-т числ-ть мигрантов, в ряде случаев их возраста, пол, профессию, состояние здоровья и т.д. (Россия имеет соглашения с Германией, Финляндией).</w:t>
        <w:br/>
        <w:t>В н.в. можно говорить о след-щих основ-х потоках миграции раб. силы:</w:t>
        <w:br/>
        <w:t>  - миграция научных кадров и высококвалиф-ных специалистов со всего мира в США и страны Западной Европы;</w:t>
        <w:br/>
        <w:t> - миграция неквалиф-ной раб. силы из латиноамериканских гос-в и стран Тихоокеанского региона в США;</w:t>
        <w:br/>
        <w:t> - миграция неквалиф-ной раб. силы в развитые европ-кие державы из стран Африки и Ближнего Востока;</w:t>
        <w:br/>
        <w:t> - миграция насел. из бывших колоний в бывшие метрополии (особенно во Францию и Великобританию);</w:t>
        <w:br/>
        <w:t> - миграция этнических русских, оказавшихся в рез-те распада СССР за границей, в Россию, а также потоки в том же направлении беженцев и неквалиф-ной раб. силы из гос-в бывшего Советского Союза.</w:t>
        <w:br/>
      </w:r>
    </w:p>
    <w:p>
      <w:pPr>
        <w:pStyle w:val="Normal"/>
        <w:rPr/>
      </w:pPr>
      <w:r>
        <w:rPr>
          <w:b/>
        </w:rPr>
        <w:t>28. Рес-ный потенциал Р.</w:t>
        <w:br/>
      </w:r>
      <w:r>
        <w:rPr/>
        <w:t>Важным  усл-ем разм-я произв-х сил на тер-ии любой страны яв-ся нал-е природ рес-ов. Кол-ом, кач-ом и сочет-ем рес-ов опр-ют рес-природ. пот-ал тер-ии, что влияет на разм-е н/я и хоз. деят-ти. РФ им-т богат и разнообр. прир.-ресурс. пот-ал, к-й способен обесп-ть необх. объёмы собств. потр-я и эксп. По запасам нефти, газа, кам. угля, ряда цв. и ред. мет-ов Р. зан-ет 1м. в мире. В стране отк-то и разведано ок. 20 тыс месторож-й полез. ископаемых. Дов-на высока нерав-ть разм-я рес-в. Осн. геолог. зап-ы топлива расп-ны в вост. р-ах страны.</w:t>
        <w:br/>
        <w:t> Осн. залежи углеводородов расп-ы  в Сибири и на ДВ. Р. яв-ся круп-м в мире пр-ем золота и драг. камней. Осн. месторож-я драг. мет-в нах-ся на Урале, Сибири и ДВ. Мир. рынок бриллиантов оцен-ся в 12 млрд$. Р. перераб-ет до 1/3 всез алмазов, зан-ет 2м (после ЮАР) по пр-ву мет-в платиновой группы. Р. обл-ет богат. зап-ми лес. рес-ов. Они отл-ся выс. кач-ом, лесопокрыт S -750 млн. га, леса соср-ны в осн-м в вост. р-х. В лесах обитают цен пушные звери, Р-осн. пост-к пуш-ны в мире. По суммар. V реч. стока, S водосбора и прот-ии рек Р. зан-ет вед. место в мире. Большая часть реч. стока форм-ся в малонас. С и С-В р-х и пост-ет в осн-м в бас-ны Сев Лед и Тих океанов. Сдержив. влияние на разв-е горнодобыв. пром-ти оказ-ет низ. комплекс-ть исп-я добыт. сырья, вслед-ии чего знач-ны потери цен компонентов на стадии обогащения и переработки. Но, несм-я на проб-мы в добыв пром-ти Р, им-но эта отр-ль обесп-ет 1/3 валют поступ-й страны.</w:t>
        <w:br/>
      </w:r>
    </w:p>
    <w:p>
      <w:pPr>
        <w:pStyle w:val="Normal"/>
        <w:rPr/>
      </w:pPr>
      <w:r>
        <w:rPr>
          <w:b/>
        </w:rPr>
        <w:t>29.М/нар. миграция насел. Форм-ние и тенденции разв. совр. мирового рынка</w:t>
        <w:br/>
      </w:r>
      <w:r>
        <w:rPr/>
        <w:t>Миграцией  - перемещение насел. ч/з гос. границы для того, чтобы вступить в труд отн-я с работодателями в др. стране.</w:t>
        <w:br/>
        <w:t>Внеш. миграция рабсилы подразд-ся на: труд. эмиграцию, т.е. выезд трудосп-го</w:t>
        <w:br/>
        <w:t>насел. из страны пребывания для долговрем. или пост-го проживания в др. стране; труд иммиграцию, т.е. приезд раб. силы в дан. страну из-за границы.</w:t>
        <w:br/>
        <w:t>Цель гос. регул-я труд. миграции насел.- это достижение желат. для принимающей страны масштаба иммиграции, а также отбор нужных работ-в из общего потока потенц иммигрантов. Регул-е внеш. труд миграции осущ-ся посредством двусторонних и многосторонних межправ-х соглашений. Они опр-т числ-ть мигрантов, в ряде случаев их возраста, пол, профессию, состояние здоровья и т.д. (Россия имеет соглашения с Германией, Финляндией).</w:t>
        <w:br/>
        <w:t>В н.в. можно говорить о след-щих основ-х потоках миграции раб. силы:</w:t>
        <w:br/>
        <w:t>  - миграция научных кадров и высококвалиф-ных специалистов со всего мира в США и страны Западной Европы;</w:t>
        <w:br/>
        <w:t> - миграция неквалиф-ной раб. силы из латиноамериканских гос-в и стран Тихоокеанского региона в США;</w:t>
        <w:br/>
        <w:t> - миграция неквалиф-ной раб. силы в развитые европ-кие державы из стран Африки и Ближнего Востока;</w:t>
        <w:br/>
        <w:t> - миграция насел. из бывших колоний в бывшие метрополии (особенно во Францию и Великобританию);</w:t>
        <w:br/>
        <w:t> - миграция этнических русских, оказавшихся в рез-те распада СССР за границей, в Россию, а также потоки в том же направлении беженцев и неквалиф-ной раб. силы из гос-в бывшего Советского Союза.</w:t>
        <w:br/>
        <w:br/>
      </w:r>
      <w:r>
        <w:rPr>
          <w:b/>
        </w:rPr>
        <w:t>30. Усиление тенд-й глоб-ции в разв. МЭ. Экологич. проблема</w:t>
        <w:br/>
      </w:r>
      <w:r>
        <w:rPr/>
        <w:t>  Потребительскому общ-ву  образца минувших десятилетий были присущи тенденции максимального наращивания объема потребляемых благ, их кач-ного разнообразия, в том числе, и даже преимущ-но,   в целях  демонстративного,  престижного,  статусного потребления, постоянное нарастание все новых потребностей, значит. часть кот-х искусствен., но навязывалась рекламой. На рубеже веков все эти тенденции, во-первых, обнаружили свою историч. предельность вследствие усиления экологических ограничений для дальнейшего наращивания объемов пр-ва, а, во-вторых, что не менее важно, стали частично обесцениваться в ходе переноса центра общ-ного внимания с формальных кол-ных показ-й ур-ня жизни на более сложно формализуемые вопросы кач-ва жизни, для кот-х эколог-е параметры приобрели ключевое знач. В стр-ре полезности благ и кач-ва жизни эколог-кая составляющая стала восприниматься в роли необх-мой стороны.</w:t>
        <w:br/>
        <w:t>В то же время эти процессы в системе МХ разв-ся противоречиво, в противоборстве разных тенденций, разнонаправленных мотивов и аспектов потреб-ского поведения. С одной стороны, типичный потребитель западного образца отнюдь не склонен, исходя из абстрактного признания необх-ти экологизации пр-ва, отказываться от конкретного комфорта, ур-ня и, в целом, сложившегося образа жизни. США, Япония и Западная Европа лидируют в мире не только по пр-ву потребительских благ, но и по  пр-ву  мусора  ежегодно в середине 90-х гг. по 720, 410 и 350 кг. на каждого жителя соотв-но. Продолжающийся эк-кий рост обусловлен не столько межстрановым соперничеством, сколько обычным для рыночного мех-ма давлением потреб-го спроса. Соображения эколог-кого порядка не заставят потребителя отказаться от услуг автомобильного или авиац-го транспорта, от исп-ния холодильных агрегатов и аэрозолей, явл-щихся основ. источниками загрязнения атмосферы озоноразрушающими вещ-ми, от телевизоров и компьютеров с их вредным излучением и т.д.</w:t>
        <w:br/>
        <w:t>Но, с другой стороны, тот же потребитель предъявляет повышенный спрос на товары с высокими хар-ми эколог-й защищенности, он требует от гос-ва и местных властей мер по защите среды его собств-го обитания. Призывы радикального крыла движ-я зеленых  отказаться от привычного образа жизни и переориентироваться на постмат-ные ценности  не получили широкой поддержки   во всяком случае, пока; вместе с тем установка на приобретение эколог-ки чистых товаров и проживание в эколог-ки благополучных районах имеет ощутимые эк-кие и соц-ные последствия.</w:t>
        <w:br/>
        <w:t>Во всех регионах мира изм-ние потреб-го поведения -  это слож., длительный и болезненный процесс; он обусловлен не только эк-кими, но и псих-кими ф-рами, требует эколог-ции и глобал-ции мышления, отказа от ряда утвердившихся, традиц-х эл-тов менталитета и образа жизни.  </w:t>
        <w:br/>
      </w:r>
    </w:p>
    <w:p>
      <w:pPr>
        <w:pStyle w:val="Normal"/>
        <w:rPr/>
      </w:pPr>
      <w:r>
        <w:rPr>
          <w:b/>
        </w:rPr>
        <w:t>30. Экол проблема, усил-е глоб-ии.</w:t>
      </w:r>
      <w:r>
        <w:rPr/>
        <w:br/>
        <w:t> Вторая пол. 20 в-это время невиданных темпов эк. разв., но оно стало осущ-ся без надеж учета охраны окр среды, допустимых хоз-х нагрузок на нее. Условно всю проблему можно разд-ть на две части:</w:t>
        <w:br/>
        <w:t xml:space="preserve">-деградация окр. прир. среды в рез-те нерац природопользования </w:t>
        <w:br/>
        <w:t xml:space="preserve">-загрязнение ее отходами чел деят-ти. </w:t>
      </w:r>
    </w:p>
    <w:p>
      <w:pPr>
        <w:pStyle w:val="Normal"/>
        <w:rPr/>
      </w:pPr>
      <w:r>
        <w:rPr/>
        <w:t>Нерац. природопользование: в кач-ве примеров  можно привезти  обезлесение и истощение зем. рес-в. Процесс обезлесения выражается в сокращ. площади под естест растит-ю и прежде всего лесной. Ежегодно уничтожается более 20тыс км. кв., они исчезают по мере расширения запашки земли или пастбищ, роста заготовки древесины. Особенно угрожающее пол-е сложилось в зоне троп лесов. Если сит-я не изм-ся, то ч/з полвека возможна их окончат гибель, Деградация зем. рес-в  в рез-те расширения земледелия и животноводства происх-ла на прот всей истории чел-ва. др причина деградации экол. системы- загрязнение ее отходами пр-й и непр-ой деят-ю чел-ка. Кол-во этих отходов велико и достигло размеров, угрожающих сущ-ю чел цив-ии. По показ-лю быт отходов лид-во у США на каждого жителя в год 500-600кг мусора. Жидкими отходами загрязняется прежде всего гидросфера, гл. загрязнители сточные воды и нефть. Это относится к Азии, Европе и Сев Америке. Нефт загрязнение прежде всего плохо сказывается на сост-и морс и возд среды. В итоге деградация вод среды приняла  глоб хар-р. Примерно около 1,3 млрд людей в быту пользуется грязной водой, что привод к эпидемиям, снижается рыболовство из-за загрязнения рек. Большую тревогу занимает загрязнение  атмосферы газообразными отходами, выбросы кот-х связаны со сгоранием мин-ного топлива и биомассы. Ежегодно в атмосферу выбрасываются тонны твердых частиц (углерод, азот, сера), способствующих к образованию смога и понижению прозрачного слоя атмосферы. Почти 2/3 всех мировых выбросов прих-ся на РС. В некоторых р-нах Земли стали возникать озоновые дыры над Антарктидой и Арктикой. Из за космических систем и самолетов. Последствия: уменьш. биологического разнообразия, за последние 200 лет исчезло около900тыс видов растений и животных. Все эти факты свидетельствуют о деградации глобал. экол-кой системы и нарастании глобал. экол-кого кризиса. Соц-ные последствия их уже проявл-ся в недостатке продов-вия, рост заболеваемости.</w:t>
        <w:br/>
      </w:r>
    </w:p>
    <w:p>
      <w:pPr>
        <w:pStyle w:val="Normal"/>
        <w:rPr/>
      </w:pPr>
      <w:r>
        <w:rPr>
          <w:b/>
        </w:rPr>
        <w:t>31. Эк-ка стран ЕС. Специфика эк-ки ведущих стран ЕС.</w:t>
        <w:br/>
      </w:r>
      <w:r>
        <w:rPr/>
        <w:t>В н.в. наиболее высокая степень м/нар. эк-кой интеграции достигнута в рамках Европейского Союза (ЕС), прошедшего все этапы интеграц-го процесса и нах-ся ныне в состоянии трансформации эк-кого и валютного союза в полит-кий. Разв. этой интеграц-й групп-ки началось в 1952 г., когда было создано Европ. объед-ние угля и стали в составе 6 стран   ФРГ, Франции, Италии, Бельгии, Нидерландов и Люксембурга. В 1957 г. эти страны подписали Римский договор о созд-и Европ. эк-кого сообщ-ва. В 50 60-е гг. в рамках ЕЭС сложился вначале таможен. союз, а затем началось формирование общего рынка товаров, услуг, капиталов и раб. силы, т.е. системы  четырех свобод. Поскольку созд-е общего рынка офиц-но декларировалось в Римском договоре как основ. цель эк-кой интеграции, то в течение нескольких десятилетий участники этой групп-ки именовались  странами общего рынка. К1968 г. был сформирован таможен. союз, в рамках кот-го согласовалась внутри- и внешнеэк. и валютной пол-ки, а также эл-ты координации общеполит-х и правовых позиций, что отразилось в изм-нии названия груп-ки, она стала именоваться Европ. Сообщ-вом. К нему присоединились Великобр., Дания и Ирландия, позже  Греция, Испания и Португалия, в 90-е   Австрия, Швеция и Финляндия. К концу 70-х гг. была создана Европ. валютная система, введена единая расчетная ед-ца. В апреле 2003 г. в г. Афины был подписан договор о принятии в ЕС десяти новых членов: это три бывшие советские прибалтийские респ-ки (Латвия, Литва, Эстония), 5 восточноевроп-х стран (Польша, Чехия, Словакия, Венгрия, Словения) и 2 небольших островных средиземноморских гос-ва   Мальта и Кипр (в греч. части). В ЕС создана система органов надгос-го упр-ния. Важнейшими из них явл-ся:</w:t>
        <w:br/>
        <w:t>  -Совет ЕС   в форме сессий на ур-не глав гос-в и правительств не реже двух раз в год, а также Совет министров на уровне различ-х министерств (иностр-х дел, эк-ки, финансов, отраслевых министерств). Именно на уровне этих органов упр-ния принимаются принципиальные реш-я, определяющие стратегию разв. интеграционной групп-ки;</w:t>
        <w:br/>
        <w:t>  - Комиссия ЕС -  исполнит-й орган, некий аналог правит-ва, призванный осущ-ть реал-цию реш-й Совета ЕС; вкл-т в свой состав несколько десятков основ-х руководителей (комиссаров), ведающих определен ными фун-ными и отраслевыми сферами управ-ния. Резиденция КЕС расположена в Брюсселе; общий штат сотрудников   около 20 тыс. чел.;</w:t>
        <w:br/>
        <w:t> - Европейский Парламент (Европарламент)   избирается с 1979 г. прямым голосованием граждан стран   членов ЕС; резиденция   в г. Страсбурге; принимает бюджет ЕС, контролирует деят-ть КЕС и разрабатывает для нее поручения по конкретным вопросам разв. интеграции;</w:t>
        <w:br/>
        <w:t>  -Система Европейских банков;</w:t>
        <w:br/>
        <w:t> -  Европейский суд;</w:t>
        <w:br/>
        <w:t> -  Европейский соц-ный фонд;</w:t>
        <w:br/>
        <w:t>  - Европейский фонд регионального разв. и др.</w:t>
        <w:br/>
        <w:t>Необх-мо отметить, что ЕС -  это не только регион-ный, но и глобал. хоз-щий субъект. Десятки стран мира имеют различ. эк-кие договоры с ЕС и пользуются теми или иными преимущ-ми и льготами в торговых, финансово-кредитных и иных эк-ких отношениях с этой интеграц-й групп-кой; это особенно относится к европ. странам, не входящим в ЕС, к странам Средиземноморского бассейна и бывшим колониям европейских держав. Многие европ-ие и неевроп-ие страны (в том числе из числа бывших респ-к СССР) ставят задачу присоединения к ЕС в кач-ве важнейшей стратегической цели. С июля 1998 г. вступило в силу Соглашение о партнерстве и сотруд-ве ЕС и РФ; создан специальный орган -  Комитет сотруд-ва, призванный как содействовать обсуждению принципиальных вопросов разв. сотруд-ва, так и принимать конкретные реш-я по текущим проблемам торговых, фин. и иных взаимоотношений. Обе стороны рассм-т разв. сотруд-ва в кач-ве приоритетных стратегических направлений эк-кой и полит. деят-ти. Важнейшее знач. имеет введение института единого гражд-ва, усиление принципа обязательности реш-й надгос-ных органов и проведение единой внеш. пол-ки. Осущ-ся конкретные шаги по форм-нию единых европ-х вооруженных сил, особых воинских контингентов, объединяющих подразделения ряда европ-х стран, например, Франции и Германии, и т.д. Все это означает, что ЕС фактически трансформируется из союза гос-в в одно конфедеративное гос-во, хотя данный процесс протекает противоречиво и сталкивается с противодействием как внутр., так и внеш. хар-ра. Очевидно, что форм-ние такого конфедеративного гос-ва противоречит глобал-м геополитич. целям США, кот. получают на тер-рии Европы серьезного конкурента, имеющего по некоторым параметрам превосходство над америк. эк-кой. В кач-ве ср-ва торможения европейской военно-полит. интеграции США используют развязывание военных конфликтов, и если во время войны в Югославии их разногласия с европ-ми союзниками удалось замаскировать, то в связи с иракским конфликтом противоречия как между США и ЕС, так и в рамках самой интеграционной групп-ки приняли открытые и острые формы. Однако ключевое знач. имеет факт сформировавшегося в Западной и Центральной Европе единого эк-кого пространства, становящегося центром притяжения для нац-ных хоз-ных систем нескольких континентов.</w:t>
        <w:br/>
      </w:r>
    </w:p>
    <w:p>
      <w:pPr>
        <w:pStyle w:val="Normal"/>
        <w:rPr/>
      </w:pPr>
      <w:r>
        <w:rPr>
          <w:b/>
        </w:rPr>
        <w:t>32. Тенд-и и проб-ы реформ-я рос. эк-ки на фоне общемирового эк. разв.</w:t>
      </w:r>
      <w:r>
        <w:rPr/>
        <w:br/>
        <w:t> Эк. пол-е РФ в н.в. опр-ся 2-мя гл процессами: продолж-ем реформ по переходу к рын. эк-ке и реаль-й антикризис мер по стаб-ции соц-эк. пол-я страны. Соц-эк процессы во 2 пол. 90-х разв-сь весьма противор-во. Наряду с  рез-ми  важн-х напр-й, устойчивым сниж-ем темпов инф-ии, замедл-ем спада пр-ва, сдвигами в соц. сфере, крайне напряж-м ост-ся пол-е с вн. и внутр. долгами, неплатежами, невысок. инв-ой акт-ю. Концепция среднеср. прогр-мы прав-ва РФ на 1997-00 гг. предпол-ла в рез-те реал-ии всех мероп-й прогр-мы с 1998г. выход на устойч. темпы прироста ВВП,. К концу этого периода эк-ка д/б баз-ся  на нов. воспр-х параметрах, обесп-х сбаланс-е разв. при дост-но высок темпах роста. Перелом для разв. всей эк-ки и углуб-я кризиса оказ-ся авг. 1998г. В рез-те ниже прогноз-х оказ-сь реальные пок-ли. За годы реформ по отн-ю к 1990г. сокр-сь произв-ть труда на четверть в пром-ти и на треть в с/х. Падение курса руб. привело к рез. сокр-ю И прод-я. Сущ-но возрасли цены как на импорт так и на отечеств. прод-е, что сказ-сь на V потр-я. Однако в усл-х кризиса обозн-сь и др. тенд-я: рост цен на прод-е и сокр-е И увел-ли спрос на отн-но б деш. виды отеч. прод-я. Прогнозы разв. с/х треб-ют реш-я целого комплекса задач, связ-х с улучшением мат-тех базы. Реформа аграр. сектора провод-ся в усл-ях углубл-ся спада пр-ва, тяж. фин. пол-я товаропр-ей, сниж-я инв-ий. Преодол-е спада пр-ва обычно нач-ся с восстан-я сократ-ся V кап/вл. Прав-ом став-сь задача приостан-ть в теч-е 1996-97 уменьш-е инв-й и обесп-ть актив-ю инв-й деят-ти, но эти цели не удалось достичь. По цеп. реакции сокр-е инв-ия вызвало дальнейшее ухудш-я воспр-го процесса замена устар фондов, ввод в действие нов техн-й, пр-ых мощностей. За годы реформ произ-ли стр сдвиги в пр-ве.</w:t>
        <w:br/>
        <w:t>Наиб. ярко выр-ю тенд-ю к росту им-ет сфера услуг. Ослабл-е роли стар. трад.</w:t>
        <w:br/>
        <w:t>отр-й эк-ки сопрождалось возн-ем и раз-ем нов. рын-но ориент-ых стр-р (малое предприн-во, ин. и совмест. бизнесс, расшир-е видов ком деят-ти). Но за послед 2 года отмеч-ся замет. поворот к улучш-ю эк-ки. Впервые за годы реформ оживилось пр-во, отмеч-ся его рост. Т. о, итоги 2000 и 2001 г. свид-ют о вступ-ии эк-ки страны в этап депрессив. стаб-ии. Из  тенд-й можно выд-ть сниж-е инф-ии, отн. стаб-ю кон. потреб. спроса н/я, кот - след-ет отн-ти недост. акт-ть инв-ой деят-ть особ-но в осн. кап-л, медл. стр. перестройку.  </w:t>
        <w:br/>
        <w:br/>
      </w:r>
      <w:r>
        <w:rPr>
          <w:b/>
        </w:rPr>
        <w:t>33. Научно-технич. потенциал и его роль в разв. совр. МХ.</w:t>
        <w:br/>
      </w:r>
      <w:r>
        <w:rPr/>
        <w:t>НТП явл-ся ключевым эл-том рес-ной базы и ф-ром разв. соврем. МЭ. Ф-ры научного прогресса всегда оказывали влияние на мировую эк-ку, но особенно значительно их роль стала возрастать во второй половине XX в., в усл-х начавшейся НТР. НТР  - это коренной кач-ный переворот в разв-и глобал-х производ-ных сил, связанный с превращением науки в непосредственную производ-ную силу общ-ва. В ходе совр. НТР в системе мировой эк-ки преодолевается разрыв науки и пр-ва в кач-ве сам-ных, обособленных сфер общ-ной жизнедеят-ти, происходит их соединение в едином научно-произв-ном процессе. Ныне в мировом хоз-ве три четверти издержек по пр-ву новых изделий приходится на научно-исследовательские и опытно-конструкторские разработки (НИОКР).</w:t>
        <w:br/>
        <w:t>На ранних этапах совр. НТР развивалась преимущественно на базе экстенсивных источников роста, особенно энергет-х. В 50- 60-е гг. сформировалась ресурсоем кая модель мирового эк-кого разв. С сер. 70-х гг., в усл-х мирового энерг-го и сырьевого кризиса, начался переход к ресурсосберегающим, наукоемким технологиям. Кардинальные перемены в произв-ных силах проявились в системе предметов труда   возросла роль искус-ных, синтетических предметов труда с заранее за данными св-ми, не сущ-щими в естественных, природных материалах. На разв. системы ср-в труда реш-щее влияние стали оказывать процессы автоматизации, особенно на базе микроэлектронной техники; значит-но возросла также роль немех-ких ср-в труда, хим-х, биохим-х, электр-ных. Сущ-ные изм-ния претерпел и личностный фактор пр-ва   раб. сила; произошел заметный рост ср. квалиф-ного ур-ня раб. силы, увелич-сь доля умственного труда, ведущее знач. стали приобретать творческие формы интеллектуального труда. Кол-во работников, занятых в сфере науки и научного обслуживания, стало исчисляться десятками миллионов человек.</w:t>
        <w:br/>
        <w:t>Важнейшим показ-м ур-ня разв. и динамики мирового и нац-ных хоз-в стала также доля расходов на науку в валовом продукте. Высокоразвитые страны сумели в наибольшей степени воспользоваться достижениями НТР, превратив их в один из реш-щих ф-ров роста конкурентоспособности своих товаров и фирм на мировом рынке. Именно эти страны и фирмы превратились в глав. движущую силу. В различ-х странах сущ-но различ-ся доля гос-ва в финансировании НИОКР. В США эта доля нах-ся на уровне 40 %, в Великобритании и Франции -  50 %, что объяс-ся традиционно большим удельным весом военных разработок в научных исследованиях в этих странах. В др-х развитых странах ведущие позиции в финансировании науки принадлежат частному бизнесу.</w:t>
        <w:br/>
      </w:r>
    </w:p>
    <w:p>
      <w:pPr>
        <w:pStyle w:val="Normal"/>
        <w:rPr>
          <w:b/>
          <w:b/>
        </w:rPr>
      </w:pPr>
      <w:r>
        <w:rPr>
          <w:b/>
        </w:rPr>
        <w:t xml:space="preserve">34. Нац. эк. безоп-ть и внешнеэк. стратегия Р. </w:t>
        <w:br/>
      </w:r>
      <w:r>
        <w:rPr/>
        <w:t>Потреб-ть в безоп-ти - это баз., основополаг-я потр-ть, как жизни отд. чел-ка, семьи, так и разл. объед-ий людей, вкл-я общ-во и гос-во. Эк безоп-ть гос-ва предст-ет собой слож. и</w:t>
        <w:br/>
        <w:t>многоплан. конструкцию. Опыт пок-ет, что только надежная, эффект. система обесп-ия эк. безоп-ти может служить гарантом суверенитета и независ-ти страны, ее стаб. и устойч. соц-эк. разв. Р. и народам, проживающим на её тер-ии испокон веков, приходилось бороться за свою независ-ть. Обесп-е гос. безоп-ти и обороносп-ти страны во все времена требовало развитой эк-ки. Открытость эк-ки позволила зар. пр-ям захватить рос. рынок, вслед-ие чего в эк-ке Р. начался резкий спад пр-ва, к-ый все еще прод-ся. Под угрозой нах-ся нац. безоп-ть Р. Резкое падение уровня доходов и жизни н/я предст-ет угрозу гос-ти Р. Всему этому виной - сост-е эк-ки. Длит. время проблема эк. безоп-ти прав-вом Р.  игнорировалась. Но сейчас идет форм-ие концепции эк. безоп-ти.  Обесп-ие эк. безоп-ти - это гарантия независ-ти страны, усл-е стаб-ти и эффект. ж/д общ-ва, достижения успеха. Обесп-ие эк. безоп-ти принадлежит к числу важнейших нац. приоритетов. Эк. безоп-ть страны должна обесп-ся, прежде всего, эффект-ю самой эк-ки, т.е., наряду с защитными мерами, осущ-ми гос-ом, она должна защищать сама себя на основе высокой производ-ти труда, кач-ва прод-ии и т. д. Обесп-ние эк. безоп-ти страны должна поддерж-ся всей системой гос. органов. Обр-яся на сегодняшний день огром. кредитор. задолж-ть, подрывает саму возм-ть возобновления инвестиц. процесса.</w:t>
        <w:br/>
        <w:t>Уже сами по себе масштабы спада предст-ют серьезную угрозу эк. безоп-ти страны. Но б сущ-но то, что сокр-ие объемов пр-ва ведет к неизбежному вытеснению отеч пр-ей не только с мир. рынка, но и с внутр. Сущ-но меняется стр-ра пром. пр-ва, в к-м все больше начинают преобладать сырьевые отрасли - топливная пром-ть и металлургия - при сокр-ии уд. веса финишных отраслей – маш-ния, хим., легкой и пищ. пром-ти. Россия сейчас нах-ся в очень сложн. усл-ях: кроме глубочайшего эк. кризиса, у нас отсут-ет полит.</w:t>
        <w:br/>
        <w:t>стаб-ть, имеется слож. дем. и нац. сит-ия. С точки зрения эк. безоп-ти Россия далеко вышла за пределы безоп. сост-ия. Как и во всех странах, проблемы эк. безоп-ти начали рассм-ся только, когда эк-ка приблизилась, а потом и превысила пороговые зн-ия пок-ей эк. безоп-ти. Сейчас эк. пол-ка не отличается ясностью. Во-первых, нет четкой продуман. пол-ки, нет детально разработанных программ по обесп-ю эк. безоп-ти страны. Как показывает мир опыт, в такие периоды повышается неустойчивость эк-ки, нар-ся её норм функ-ие. Нужно установить контроль за ценами в высокомонополизированных отраслях для снижения издержек пр-ва и достижения паритета цен. Завышение цены на эл/эн., воду, ресурсы сущ-но снижают рентабельность пр-ва, приводят к удорожанию прод-ции, что, в свою очередь, ведет к снижению спроса на неё. Необх-мо также провести глубокую налог реформу, к-ая  должна снизить нагрузку на пр-во. Необх-мо изм-е таможен пол-ки: ликвид-ть все льготы и искл-ия по уплате таможен пошлин. В России, необх-мо защитить прежде всего с/х, легкую и пищ. пром-ть, повысив пошлины на ввозимые из-за рубежа товары этих отраслей, за искл-м тех, кот. мы не производим (например, тропические фрукты). Кроме того,необх-о ввести систему стандартов и кач хар-ик на импортируемые товары, что, во-первых, послужит ср-вом огран-ния И, а, с др, улучшит его кач-во. В обл-и фин. сферы необх-мо огран-ть ин инв-ии в уязвимые для нац безопасности отрасли и сферы деят-ти (финансы, торговля, обрабат пром-ть, телекоммуникации, эл/эн. и т.д.). Но подъем пр-ва нельзя обесп-ть без реал-ии ещё одного эл-та - создание усл-й для конк-ии. В этой сфере необх-мо сущ-но увеличить число малых и ср. п/п. Необх-ма и гибкая антимоноп. пол-ка, направл. на выявление увелич. прибыли за счет нар-ия правил конк-ии. Подъем пр-ва, рост его объемов - вот та точка опоры, кот. даст толчок к реш-ю проблем эк. безоп-ти. Поэтому первым шагом к обесп-ю эк .безоп-ти должно яв-ся создание обличенного властью института, к-й будет разрабатывать и воплощать в жизнь меры по эк. пол-ке, учитывая приоритеты России, интересы субъектов эк. деят-ти и н/я страны.</w:t>
        <w:br/>
        <w:br/>
        <w:t> </w:t>
      </w:r>
      <w:r>
        <w:rPr>
          <w:b/>
        </w:rPr>
        <w:t xml:space="preserve">35. Отрасл. стр-ра МХ. Место и роль совр. пром-ти в МХ. </w:t>
      </w:r>
    </w:p>
    <w:p>
      <w:pPr>
        <w:pStyle w:val="Normal"/>
        <w:rPr/>
      </w:pPr>
      <w:r>
        <w:rPr/>
        <w:t>На индустр-ном этапе разв. МЭ цив-ции пром-ть явл-ся основ. макроотраслью нар-го хоз-ва. Несмотря на то, что в усл-х постинд-ного перехода доля пром-ти в стр-ре эк-кой системы снижается (отрасли пром-ти принадлежат к первичному и вторичному секторам эк-ки), знач. ее в сфере матер-го пр-ва сохраняется, а в некоторых кач-ных аспектах и возрастает. Это объяс-ся тем, что продолжается рост сте пени механизации в других макроотраслях   в с/х, строит-ве, на транспорте, в быту. Кроме того, ряд их подотраслей превращается в разновидности пром-ного пр-ва   так, многие технолог-кие этапы строит-ва представляют собой монтаж готовых пром-ных конструкций; потреб-ние значительной доли продов-ных продуктов требует их предварительной пром-ной обработки; в пр-ве кормов для животн-ва возрастает роль комбикормовой пром-ти; восстановление плодородия почв достигается посредством мин-ных удобрений и т.д. Изм-ния в системе предметов труда связаны с заменой традиц-ных видов естеств-ного сырья синтетич. материалами, которые также произв-ся пром-тью.</w:t>
        <w:br/>
        <w:t>Помимо дел-я пром-ти на добывающую и обрабатывающую, выд-т также отрасли тяжелой, легкой и пищевой пром-ти, а также межотраслевые пром-ные комплексы, стр-ные эл-ты кот-х частично пересекаются. К числу основ-х таких комплексов относят топливно-энергет., агропром-ный, метал-кий, машиностр-ный, хим., военно-пром-ный, лесной, комплексы отраслей легкой и пищевой пром-ти. С учетом особой роли ф-ров НТП в разв. совр. эк-ки, специально выд-т так называемые  новейшие  отрасли пром-ти (кот. часто соотн-ся с понятиями  наукоемких  или  высокотехнологичных  отраслей)   к ним отн-ся аэрокосмическая, микроэлектронная, биохим. отрасли, пр-во совр-х ср-в связи и инф-ных продуктов, робототех-ки, атомное маш-ние, пр-во поли меров и иных синтетич-х материалов и др. Новейшие отрасли размещены преимущ-но в развитых странах, в то время как в развивающиеся перемещается пр-во традиц-х отраслей пром-ти, особенно трудо- и ресурсоемких, а также хар-ся негативными экологич-ми параметрами.</w:t>
        <w:br/>
      </w:r>
    </w:p>
    <w:p>
      <w:pPr>
        <w:pStyle w:val="Normal"/>
        <w:rPr/>
      </w:pPr>
      <w:r>
        <w:rPr/>
        <w:t> </w:t>
      </w:r>
      <w:r>
        <w:rPr>
          <w:b/>
        </w:rPr>
        <w:t>36. Тенд-ции форм-ния внешнеторг. пол-ки. Традиц-е направ-я внешнеторг. пол-ки гос-ва.</w:t>
        <w:br/>
      </w:r>
      <w:r>
        <w:rPr/>
        <w:t>Различия позиций стран в системе мирового рынка ведут к необх-ти осущ-ния гос-ной внешнеторг. пол-ки. Эта пол-ка представляет собой деят-ть гос-ва по регулированию торговых отношений с др-ми странами. Целями гос-ной внешнет. пол-ки явл-ся стимул-ние разв. отеч-ного пр-ва, рост его эффект-ти, завоевание и укрепление позиций на мировом рынке, реш-е соц-х проблем.</w:t>
        <w:br/>
        <w:t>Известны две основ. группы методов гос-ной внешнеторг. пол-ки - это протекционизм и либерал-ция внеш. торговли. Протекционизм предполагает защиту отеч-ных товаропроизводителей, ограничение до ступа иностр-х товаров на внутр. рынок, в некоторых случаях   поддержку внешнеторг. экспансии отеч-ных фирм. Либерал-ция связана с максимальным сокращением нерыночных адм-но-правовых методов регламентации внеш. торговли, с предоставлением иностр-м продавцам возмож-тей свободной реал-ции их прод-ции на рынках дан. страны, а отеч-ным   на внешних рынках. В  чистом  виде проведение только одного варианта внешнеторг. пол-ки невозможно; как правило, страны сочетают эл-ты защиты тех или иных отраслей и пр-в и либерал-цию торговли по др. направлениями.</w:t>
        <w:br/>
        <w:t>Общей тенденцией разв. внешнеторг-х отношений в последние десятилетия явл-ся рост либерал-ции, повышение степени открытости национально-гос-ных эк-ких систем.  Абсолютно открытых  эк-к, т.е. таких, в кот-х нет никаких мех-мов гос-ного регулирования внеш. торговли, в мире не сущ-т, однако масштабы и механизмы гос-ной регламентации сокращ-ся; мировой рынок становится все более однородным, а нац-но-гос-ные барьеры на пути движения товаров   все менее значит-ми.</w:t>
        <w:br/>
        <w:t>В системе конкретных инструментов внешнеторг. пол-ки наиболее распр-ны 2 их типа: это тарифные и нетарифные инструменты. Таможен. тарифы вкл-т в себя товарную номенклатуру (в совр-х усл-х широкое распр-ние получила м/народно-признанная гармонизированная система описания и кодирования товаров) и ставки таможен-х пошлин. Устанавливаются импортные и экспортные тарифы (последние   преимущ-но развивающимися странами на вывозимое сырье с целью регулирования соотношения внутр-х и мировых цен и для реш-я фискальных задач). Ур-нь ставок пошлин имеет устойчивую тенденцию к снижению. По мех-мам расчета различ-ся два основ-х вида таможен-х пошлин: адвалорные и специфические. Адвалорные устанавливаются в процентах к таможенной стоимости единицы облагаемого товара. Специфические пошлины устанавливаются по определенной ставке соотносительно с объемом облагаемого товара   в основном на топливно-сырьевые товары, исчисляемые в тоннах, литрах, кубических метрах и т.п., в ряде случаев прим-ся смешанные пошлины, сочетающие два основных мех-ма расчета ставок.</w:t>
        <w:br/>
        <w:t>В последнее время все большее распр-ние получают нетарифные инструменты регулирования внеш. торгов ли. К числу основ-х нетарифных методов относ-ся: паратарифные, вкл-щие различ. платежи и сборы, кроме основ-х таможен-х пошлин, квотирование, лиценз-ние, таможен. контроль и техника оформления таможен-х док-тов, налоги на экспортно-импор тные операции, требования к санитарным и эколог-м хар-кам товаров, их внеш. виду, оформлению, упаковке и т.п., валютный контроль, различные адм-ные барьеры, Нетарифные огранич-я получили наибольшее распр-ние в пол-ке развитых стран в отношении развивающихся: проводя во взаимных торговых отношениях пол-ку открытости, развитые страны в отношении остальной части мира формируют мех-мы, получившие назв-е  неопротекционизма . Формально выполняя требования ВТО по либерал-ции внеш. торговли и установлению преференциального режима в отношении развивающихся стран, групп-ка развитых стран фактически создает новую систему ограничений в м/нар. торговле.</w:t>
        <w:br/>
        <w:t>Больш-во стран совр. мира проводит пол-ку гос-ной поддержки и стимулирования экспорта. При этом исп-ся мех-мы прямого субсидирования, кредит-ния, страх-ния экспортной деят-ти, предоставления гос-ных гарантий, инф-ной, консульт-ной помощи экспортерам.</w:t>
        <w:br/>
      </w:r>
    </w:p>
    <w:p>
      <w:pPr>
        <w:pStyle w:val="Normal"/>
        <w:rPr/>
      </w:pPr>
      <w:r>
        <w:rPr>
          <w:b/>
        </w:rPr>
        <w:t xml:space="preserve">37. Глоб. эк. сотруд-во на рубеже столетий и роль м/нар-х орг-ций. Прод-ая проблема и м/нар. эк. аспекты ее реш-я. </w:t>
        <w:br/>
      </w:r>
      <w:r>
        <w:rPr/>
        <w:t>Прод-е, его пр-во, распр-е, обмен и потр-е яв-ся важ. сост-ей функ-ия МЭ. Оно непоср-но связ-о с ж/д глав. объекта и суб-а МХ -чел-ка. Глав. ист-к прод-я-с/х. прод. безоп-ть</w:t>
        <w:br/>
        <w:t>опр-ся как пост. доступ-ть дост кол-ва прод-я для поддержания акт. и здор. жизни. В осн-е нах-ся достат-ть прод-я и спос-ть людей физ-ки и эк-ки пол-ть его. мир должен пр-ть дост кол-во прод-я для удовл-я раст потр-ей. Прод безоп-ть изм-ся кол-ом дней, в теч. к-ых потр-е м/б обесп-но за счет сущ. запасов всех стран (норма-2мес,90гг-40дн). За послед 10-летия произ-ли позит сдвиги в обесп-ти прод-ем в мире. Доля н/я не получающего необх. мин-м пит-я&amp;#8595; с 36 до 20%(918-840 млн.). Изм-е общей картины голода и недоедания св-но с улуч-ем пол-я в Азии (с 750 до530млн), знач-но улуч-сь сит-я в стр-х Бл. В. и Сев Афр.</w:t>
        <w:br/>
        <w:t xml:space="preserve">Ухуд-сь сит-я в Троп. Афр, где число голод-х &amp;#8593;в 2 р (43%). В 90-гг получ-ли "-" тенд-ии в респ-х быв. СССР. Хотя отн. и абс. размеры н/я, страд-го от недоедания сокр-сь, общее число людей пост-но голод-х или страд-х от недоед-я, ост-ся огр-м. В рС ежегод-но от голода умирает 20 млн. Воспр-й процесс в МХ во многом сдерж-ся негат факторами на мир рынках прод-я, где гл. эксп-ы РС. </w:t>
        <w:br/>
        <w:t>Обост-е прод проблемы в нач 70гг в ряде стран вызв-о необх-ть прин-я сроч мер. Прод. помощь-передача рес-ов на усл-х льгот. кредитов или безвозмезд. даров, Египет, Иордания, Инд, Марокко, Пакистан, Сальвадор, Перу, Вост Евр, стр-ы быв СССР. Осн. пост-ки: США, ОПЕК, 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8. Яп. в АТР. Эк. связи Яп. с РФ</w:t>
      </w:r>
      <w:r>
        <w:rPr/>
        <w:br/>
        <w:t>Яп. яв-ся 3 по эк мощи центром в мире. Это объяс-ся не столько многочисл-ю н/я, сколько высок уровнем развития. Торговля с Сов. Союзом никогда не имела сущ. знач. для яп. эк-ки.</w:t>
        <w:br/>
        <w:t>Заинтересованность в ней снизилась в 80х гг., когда потр-ть Японии в первич</w:t>
        <w:br/>
        <w:t>сырье и энергоносителях резко сократилась. После ввода сов войск в Афганистан Япония присоед-сь к эк. санкциям стран Запада против СССР, и это приостановило сов-яп-ие проекты освоения Сибири и ДВ. Сразу после распада СССР оборот торговли России с Японией упал. Сказалось прекр-е централизованного И, потеря валют резервов и появ-е мн-ва новых субъектов эк. деят-ти. Начиная с 1993г. объем торговли восстан-ся, хотя ее хар-р - обмен рос. сырья на яп. пром. прод-цию - не изменился. В яп. Э в Россию б 2/3 составляют машины и обор-ия пр-ого назн-я, а в составе И из России  более &amp;#189; приходится на металлург. сырье (цв металлы), драг. металлы и лес, добываемый на рос. ДВ, где в 80х гг.  с яп. помощью были построены специализированные порты. Торговля с Россией понесла очень большой ущерб из-за прекращ-я транзитных контейнерных перевозок ч/з Транссибир. магистраль. В наст время рос И из Яп. поддерживается программами эк. содействия. Именно в рез-те осущ-ия этих программ Яп. имеет отриц. баланс торговли с Россией. В России вып-ся ряд инвестиц. проектов  под фин-ие яп. прав-ва. Самые круп. сах. нефтегаз. проекты, Южно-Якутский уг. проект. Торгово-эк. связи м/у Россией и Яп. все больше конц-ся на рос. ДВ. Особое место в планах разв. внешнеэк. связей Яп. зан-ет Тихоокеан рег-н. Яп. спец-ты отмеч-ют, что форсирован. эк. рост в рег-е и повыш-е его роли в МЭ происх-ло благ-ря сверхвысок. темпам роста в Яп. и форсирован. подъему в НИС ДВ и Ю-В Азии. АТР вкл-т в себя Яп., Австралию, Новую Зеландию. Крупная азиат. держава – Яп..  Яп. явл. осн. торг. партнером ряда стран Вост. и Ю-Вост. Азии. Яп. нах-ся в центре азиат. товарооборота. Яп. капиталовложения в страны В и Ю-В Азии (приводят к тому, что эти страны становятся основн. экспортерами: 1)деталей, микросхем, станков: Тайвань, Ю.Корея, 2)бытовых электротоваров: Сингапур, Малайз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9.Отраслевая стр-ра пром-ти. Стр-ное из-ние и динамика разв. пром-ти</w:t>
        <w:br/>
      </w:r>
      <w:r>
        <w:rPr/>
        <w:t>На индустр-ном этапе разв. МЭ цив-ции пром-ть явл-ся основ. макроотраслью нар-го хоз-ва. Несмотря на то, что в усл-х постинд-ного перехода доля пром-ти в стр-ре эк-кой системы снижается (отрасли пром-ти принадлежат к первичному и вторичному секторам эк-ки), знач. ее в сфере матер-го пр-ва сохраняется, а в некоторых кач-ных аспектах и возрастает. Это объяс-ся тем, что продолжается рост степени механизации в других макроотраслях   в с/х, строит-ве, на транспорте, в быту. Кроме того, ряд их подотраслей превращается в разновидности пром-ного пр-ва   так, многие технолог-кие этапы строит-ва представляют собой монтаж готовых пром-ных конструкций; потреб-ние значительной доли продов-ных продуктов требует их предварительной пром-ной обработки; в пр-ве кормов для животн-ва возрастает роль комбикормовой пром-ти; восстановление плодородия почв достигается посредством мин-ных удобрений и т.д. Изм-ния в системе предметов труда связаны с заменой традиц-ных видов естеств-ного сырья синтетич. материалами, кот. также произв-ся пром-тью.</w:t>
        <w:br/>
        <w:t>Помимо дел-я пром-ти на добывающую и обрабатывающую, выд-т также отрасли тяжелой, легкой и пищевой пром-ти, а также межотраслевые пром-ные комплексы, стр-ные эл-ты кот-х частично пересекаются. К числу основ-х таких комплексов относят топливно-энергет., агропром-ный, метал-кий, машиностр-ный, хим., военно-пром-ный, лесной, комплексы отраслей легкой и пищевой пром-ти. С учетом особой роли ф-ров НТП в разв. совр. эк-ки, специально выд-т так называемые  новейшие  отрасли пром-ти (кот. часто соотн-ся с понятиями  наукоемких  или  высокотехнологичных  отраслей)   к ним отн-ся аэрокосмическая, микроэлектронная, биохим. отрасли, пр-во совр-х ср-в связи и инф-ных продуктов, робототех-ки, атомное маш-ние, пр-во поли меров и иных синтетич-х материалов и др. Новейшие отрасли размещены преимущ-но в развитых странах, в то время как в развивающиеся перемещается пр-во традиц-х отраслей пром-ти, особенно трудо- и ресурсоемких, а также хар-ся негативными экол-ми параме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0. Роль ТНК в реал-ции внешнеторг. пол-ки</w:t>
        <w:br/>
      </w:r>
      <w:r>
        <w:rPr/>
        <w:t>Корпорации в н. в. занимают вед. положение в эк-ке развитых стран, производя относит-но других организац-х форм п/п гораздо более значительную долю прод-ции. Возникли своеобразные суперкорпорации, владеющие подразделениями не только в своей стране, но и других странах и даже на др-х континентах, так называемые транснациональные корпорации (ТНК).</w:t>
        <w:br/>
        <w:t>Стр-ра ТНК обычно вкл-т:</w:t>
        <w:br/>
        <w:t> - материнскую компанию, принимающую основ. стратегические реш-я;</w:t>
        <w:br/>
        <w:t> - дочерние компании, подчинены материнской при помощи  системы участия , т.е. полного контроля со стороны  мамы  при помощи владения ею крупным пакетом акций;</w:t>
        <w:br/>
        <w:t>   -филиалы, находящиеся в полной собственности у материнской компании;</w:t>
        <w:br/>
        <w:t>   - ассоциированные компании   подчинены ТНК отчасти, т.к. она владеет небольшой долей их акций.</w:t>
        <w:br/>
        <w:t>В последние десятилетия ТНК, особенно американские, постоянно активизируют свою деят-ть. Изменяются формы и направления деят-ти таких м/народ-х п/п. Если в прошлом американские ТНК произв-ли в зарубеж. странах продукцию в основном для ее дальнейшей реал-ции в США, то теперь большая часть произведенных товаров реализуется на рынках Европейского Союза, Лат. Амер., Юго-Восточной Азии. Постепенно сокращ-ся доля инвестиций в развитые страны и растет инвестирование в развивающиеся, в том числе в страны Восточной и Центральной Европы. Растет кол-во стран в кот-х действуют ТНК: Главной сферой деят-ти ТНК явл-ся вывоз капитала, масштаб кот-го даже превышают объемы торговли.</w:t>
        <w:br/>
        <w:t>В США сущ-ет гос-ная программа поддержки зарубежных инвестиций ТНК. Была создана гос-ная корпорация зарубежных частных инвестиций (ОПИК), среди фун-й кот-й можно выд-ть   предоставление займов и гарантий займов американским компаниям для создания зарубежных филиалов;</w:t>
        <w:br/>
        <w:t>   -страх-ние американских инвестиций за границей;</w:t>
        <w:br/>
        <w:t>   -консультационную и инф-ную помощь.</w:t>
        <w:br/>
        <w:t>Многие зарубежные ТНК действуют на рос. рынке. Среди них можно выд-ть  Мицуи  и  Мицубиси  (Япо ния),  Нестле  (Швейцария),  МакДоналдс  (США).</w:t>
        <w:br/>
        <w:t xml:space="preserve">В России в 1996 г. была создана Международная академия корпоративного упр-ния (МАКУ), целью кот-й явл-ся  содействие совершенствованию форм, методов и технологий упр-ния в крупных интегрированных хоз-ных структурах рыночного типа, а также создание благоприятных внеш-х усл-й их фун-ния. К числу отеч-ных ТНК можно отнести такие компании, как  Газпром,  ЛУКойл,  Алроса .  Газпром , например, владеет компаниями в 12 странах мира. </w:t>
      </w:r>
    </w:p>
    <w:p>
      <w:pPr>
        <w:pStyle w:val="Normal"/>
        <w:rPr/>
      </w:pPr>
      <w:r>
        <w:rPr/>
        <w:br/>
      </w:r>
      <w:r>
        <w:rPr>
          <w:b/>
        </w:rPr>
        <w:t>41.ТЭК, его стр-ра и тенденции разв.</w:t>
        <w:br/>
      </w:r>
      <w:r>
        <w:rPr/>
        <w:t>За последние полвека абсолютное потреб-е ТЭ рес-в увелич-сь более чем втрое. Вместе с тем переход развитых стран к ресурсосберегающим технологиям привел к снижению их доли в мировом потреб-ии первич-х энергорес-в  на рубеже XX XXI вв. В течение последнего полувека доля угля снизилась примерно в 2 раза при значит. росте доли нефти и газа; в дальнейшем, по прогнозам, наиболее быстро будет расти удел. вес газа  и нетрадиц-х источников пр-ва э/энергии (на ветровых, солнечных, приливных, геотермальных эл/станциях).</w:t>
        <w:br/>
        <w:t>В России пр-во первичных энергорес-в за 90-е гг. снизилось примерно на четверть. Это привело к утрате позиций в мировой добыче нефти (в 80-е гг. СССР занимал первое место в мире по добыче нефти) и к сокращ. объемов пр-ва в нефтеперерабатывающих отраслях. В совр. стр-ре энергорес-в доминирует нефть. В добыче нефти лидируют Саудовская Аравия, США, Россия, Иран и Норвегия; вторая пятерка стран   это Китай, Венесуэла, Мексика, ОАЭ и Великобритания. Относит. дешевизна транспортировки сырой нефти обусловливает размещ. основ-х центров нефтепереработки в регионах потреб-я нефтепродуктов. Сущ-ное влияние на фун-ние и разв. МЭ оказывает также ур-нь и динамика цен на нефть.</w:t>
        <w:br/>
        <w:t>Мировое потреб-е газа, по имеющимся прогнозам, будет расти темпами, вдвое опережающими темпы роста потреб-я нефти. Первое место в мире по добыче газа занимает Россия, далее следуют США, Канада, Нидерланды, Великобритания. Крупнейшим мировым экспортером газа также явл-ся Россия. Три четверти экспортируемого газа транспорт-ся по газопроводам, чем опред-ся растущая роль трубопроводного транспорта в МЭ.</w:t>
        <w:br/>
        <w:t>Разв. угол. пром-ти в последние десятилетия хар-сь противоречивыми тенденциями. В эпоху  дешевой нефти  доля угля в стр-ре топливно-энерг-х рес-в снизилась почти в 3 раза. По оценкам некот-х экспертов, в долгосрочной перспективе роль угля будет возрастать; его месторождения во многих регионах мира еще не разведа ны, а прогнозные запасы многократно превосходят запасы др-х мин-ных топливно-энерг-х рес-в. Ведущие позиции в мировой угледобыче занимают Китай  и США; далее сле дуют Германия, Индия, Россия, Австралия, ЮАР. Крупнейшие мировые экспортеры угля   Австралия, США, ЮАР Основ. импортеры   западноевроп. страны, Япония и Южная Корея. Важнейшее знач. для МЭ имеет пр-во э/энергии как основ. универс-го вида энерг-кой базы совр. хоз-ва. Основными типами эл/станций явл-ся тепловые, гидроэл/станции и АЭС. Каждый из типов эл/станций хар-ся как достоинствами, так и недостатками. Преимущ-ми ТЭС явл-ся разнообразие топливной базы (чем предопределена повсеместность их распр-ния), относит-но небольшие сроки сооружения, внесезонный хар-ер фун-ния. Этим и объяс-ся тот факт, что доля ТЭС в пр-ве э/энергии превосходит долю всех остальных типов эл/станций, вместе взятых. В то же время ТЭС, вследствие сжигания топлива, явл-ся одним из главных виновников глобал. загрязнения природной среды. ГЭС производят дешевую и эколог-ки чистую э/энергию, исп-т возобновимые энерг-кие рес-сы, но их со оружение требует значит-х затрат и связано с затоплением земель из-за необх-ти сооружения плотин и водохранилищ; кроме того, фун-ние ГЭС зависит от объемов речного стока и др-х сезонных ф-ров. Сооружение ГЭС рац-но в горных регионах либо на незаселенных тер-х, хар-щихся относит-но незначит-ми сезонными колебаниями речного стока, отсутствием ледостава и т.д. ГЭС играют основ. роль в пр-ве э/энергии в таких странах, как Норвегия, Бразилия, Канада, Новая Зеландия. АЭС хар-ся портативностью энерг-ких рес-в, вследствие чего они играют значит. роль в эк-ке стран, относит-но бедных мин-ным топливом   во Франции на их долю прих-ся три четверти выработки э/энергии; эта доля очень велика так же в Швеции, Бельгии, Швейцарии, Финляндии, Южной Ко рее. Развитие атомной энергетики, однако, сдерживается потенциальной опасностью эколог-ких катастроф, а в последнее время   и угрозой распр-ния м/нар. терроризма, открыто заявившего о намерениях захвата АЭС в целях ядерного шантажа.</w:t>
        <w:br/>
        <w:br/>
        <w:t> </w:t>
      </w:r>
      <w:r>
        <w:rPr>
          <w:b/>
        </w:rPr>
        <w:t>42. Страны с переходной эк-кой: общее и особенное</w:t>
        <w:br/>
      </w:r>
      <w:r>
        <w:rPr/>
        <w:t>Ориентация стран с переходной эк-кой на форм-ние рыноч. хоз-ва оказала заметное влияние на МЭ. Возросла степень ее однородности  ранее хоз-ная система  соц-кого лагеря  была относит-но обособлена и хар-лась значит-ми особенностями отношений собств-ти и хоз-ного мех-ма. В связи с реформ-нием командного хоз-ва возникла проблема методов и мех-мов интеграции стран с переходной эк-кой в стр-ры мирового рынка. Эта проблема сущ-но усложнилась в усл-х системного кризиса, затяжного эк-кого спада и уменьш. доли стран с переходной эк-кой (кроме Китая) в мировом пр-ве.</w:t>
        <w:br/>
        <w:t>В России хаос  либерал-ции  и криминал-ции эк-ки привел к падению объемов не только пр-ва, но и внешнеторг. оборота. В то же время расхищение общ-ного богатства, вывоз за рубеж фин-х и матер-х рес-в, демпинговая распродажа сырьевой прод-ции, металлов и др. товаров превратилась в один из главных методов обогащения возникшей криминальной олигархии. За 90-е гг., по разным оценкам, из России было вывезено матер-ных ценностей, в том числе стратегических запасов. Вплоть до н. в. пятая часть нефти и треть прочих мин-ых рес-в вывозится из страны нелегально.</w:t>
        <w:br/>
        <w:t>По поводу советских  долгов  следует отметить, что в течение нескольких десятилетий СССР оказывал странам многообразную и, в значит. степени, безвозмездную пр-ную и научно-технич. помощь, содействие в осущ-нии индустр-ции; страны Ц и ВЕ получали энергоносители из Советского Союза по ценам, в 3 4 раза заниженным в сравнении с мировым ур-ем, что означало для них экономию на сотни миллиардов долларов; кроме того, эти страны после распада СССР присвоили нах-щееся на их тер-рии советское имущ-во Факторами привлечения иностр-ного капитала явл-ся квалиф-ные и относит-но дешевые трудовые рес-сы, удобство географ-го положения, либеральное внешнеэк-кое законод-во. В основном иностр-е инвестиции направляются в автомобильную, электротех-кую, хим. и легкую пром-ть, что в перспективе может привести к расширению экспортных возмож-тей дан. отраслей.</w:t>
        <w:br/>
        <w:t>В Китае эфф-ть внешнеэк-ких аспектов- реформ-ния стала одним из главных ф-ров успех:, хоз-ных преобразований. Прежде всего это было связано с притоком значит-ных внеш. инвестиций   к се редине 90-х гг. Китай вышел на второе место в мире (после США) по привлечению прямых зарубежных инвестиций. Экспортная квота составляет 20 %, т.е. приближается-к среднемировой; наблюдается устойчивое полож-ное сальдо внеш. торговли, в рез-те чего золотовалютные резервы страны превысили 280 млрд долл. -  это один из самых высоких показ-лей в мире.</w:t>
        <w:br/>
        <w:br/>
        <w:t> </w:t>
      </w:r>
      <w:r>
        <w:rPr>
          <w:b/>
        </w:rPr>
        <w:t>43. Мир. торговля, ее стр-ра и тенденции разв.</w:t>
      </w:r>
      <w:r>
        <w:rPr/>
        <w:br/>
        <w:t>Основ. товаропотоки в мировой торговле приходятся на взаимную торговлю высокоразвитых стран, кот. охватывает примерно две трети мирового рынка. В 60-е гг. этот показ-ль был еще выше и составлял почти три четверти мирового товарооборота. Однако затем произошел рост доли развивающихся стран вследствие увелич. цен на нефть в усл-ях мирового энерг-кого кризиса, а позже, в 80  90-е гг. удел. вес этих стран стал расти за счет увелич. товарооборота НИС и, в целом, разв. обрабатывающих отраслей во многих развивающихся странах.. Из отд-ных стран первенство в м/нар. товарообороте удерживают США, они опережают своих основ-х конкурентов   Германию и Японию. В 60 70-е гг. крупным субъектом мировой торговли был Совет ский Союз Крупнейшим региональным субъектом мировой торговли явл. Западная Европа. Вторая поло вина XX в. хар-лась постоянным ростом взаимной торговли стран Западной Европы и прежде всего   стран общего рынка  (ЕЭС, ЕС) вследствие разв. и углубления интеграц-ных процессов. В то же время доля США на рынках западноевроп-х стран систем-ки снижалась.  В наибольшей степени дан. процесс затронул американо-европейскую торговлю с/хоз-ной прод-ией вследствие протекционистских мер, особенно со стороны стран ЕС.</w:t>
        <w:br/>
        <w:t>Торговля США с Японией и развивающимися странами в течение последних десятилетий хар-лась постоянными тенденциями роста по абсолют. и относит-м показ-лям. Торговля же США со странами Восточной Европы и СНГ хар-ся традиц-но низкими, но по-прежнему отражает роль этого региона как наименее важного торгового партнера США.</w:t>
        <w:br/>
        <w:t>Торговля развивающихся и соц-ких стран до на чала 90-х гг. постепенно росла, в основном за счет поставок оборудования из соц-ких стран, в экспорте кот-х удел. вес развивающихся стран с 10 % в середине 60-х гг. вырос до почти 18 % на рубеже 80 90-х гг. В течение 90-х гг. товарооборот этих двух групп стран сократился абс-но и относит-но: кризис в странах с переходной эк-кой отразился и на их экспортных возмож-тях; развивающиеся же страны, импортируя оборудование, стали в большей степени ориентироваться на высококонкурентную прод-цию развитых и НИС.</w:t>
        <w:br/>
        <w:br/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0:24:00Z</dcterms:created>
  <dc:creator>111</dc:creator>
  <dc:description/>
  <dc:language>en-US</dc:language>
  <cp:lastModifiedBy>Nick Lobov</cp:lastModifiedBy>
  <dcterms:modified xsi:type="dcterms:W3CDTF">2007-06-25T00:24:00Z</dcterms:modified>
  <cp:revision>2</cp:revision>
  <dc:subject/>
  <dc:title>1</dc:title>
</cp:coreProperties>
</file>