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357"/>
        <w:rPr>
          <w:b/>
          <w:b/>
          <w:i/>
          <w:i/>
          <w:sz w:val="20"/>
        </w:rPr>
      </w:pPr>
      <w:r>
        <w:rPr>
          <w:b/>
          <w:i/>
          <w:sz w:val="20"/>
        </w:rPr>
        <w:t>Билет № 1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Я хочу выразить Вам искреннюю признательность за…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wish you express my sincere appreciation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Я с удовольствием принимаю предложение о работе в должности менеджера, сделанное Вами в письме от…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’m pleased to accept the manage position offered in your letter of…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Мне было чрезвычайно приятно получить Ваше предложение о работе в должности секретаря в Вашей компани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t was a real thrill to receive your employment offer for the position of a secretary in your company.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асколько я понимаю, зарплата будет составлять … </w:t>
      </w:r>
      <w:r>
        <w:rPr>
          <w:sz w:val="20"/>
          <w:lang w:val="en-US"/>
        </w:rPr>
        <w:t>$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understand that the salary will be … $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Мы очень обеспокоены полученным письмом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t’s very disturbing to receive such a letter.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Я немедленно попрошу … (имя) рассмотреть возникшую ситуацию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’m immediately asking our … (name) to investigate the situation.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Я отправляю Ваше письмо лично … (имя), чтобы Вы немедленно получили ответ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n order that you may receive prompt response, I’m sending your letter to the personal attention of … (name)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Я искренне признателен Вам за то, что Вы нашли время, чтобы написать этот положительный отзыв, и лично передали его …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sincerely appreciate your taking the time to make this fine comment and will personally convey it to… (name)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Такое письмо всегда приятно получить. После такого отзыва мы будем стараться работать еще лучше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t’s always a pleasure to receive such a letter. Your comments encourage us to provide the best service.</w:t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w:rPr>
          <w:sz w:val="20"/>
        </w:rPr>
        <w:t>Мы очень признательны клиентам, которые находят время, чтобы дать положительный отзыв о нашей работе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greatly appreciate customers who take time to let us know of their complimentary remarks.</w:t>
      </w:r>
    </w:p>
    <w:p>
      <w:pPr>
        <w:pStyle w:val="Style15"/>
        <w:spacing w:lineRule="auto" w:line="360"/>
        <w:ind w:firstLine="357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 xml:space="preserve">Билет № </w:t>
      </w:r>
      <w:r>
        <w:rPr>
          <w:b/>
          <w:i/>
          <w:sz w:val="20"/>
          <w:lang w:val="en-US"/>
        </w:rPr>
        <w:t>2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Благодарим Вас за то, что сообщили мне, что Вы так и не получили оплаченный Вами груз …, отправленный согласно заказа на поставку № … (дата)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hank you for advising me that you have never received covered on your purchase order No... dated…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Нам чрезвычайно приятно, что мы можем приложить к данному письму подписанную копию Вашего соглашения о закупке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t’s a pleasure to enclose a signed copy of your marketer’s agreement.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Мы надеемся, что данное соглашение послужит началом длительных и взаимовыгодных деловых отношений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trust this agreement will mark the beginning of long and mutually profitable business relationships.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Благодарим Вас за письмо касательно розничной цены на нашу продукцию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hank you for your letter concerning the retail price of our product.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Мы предлагаем закупщикам цену товара по перепродаже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provide marketers with the resale prices.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Закупщики имеют право назначить свои цены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Marketers are free to set their own prices.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Мы считаем, что наша продукция очень высокого качества, поэтому розничная продажа может осуществляться не по установленной цене, а с учетом ценности товара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consider our product to be of very high quality and encourage retailers to sell on the basis of value rather than price.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Мы надеемся, что Вы с пониманием отнесетесь к нашей ситуации и останетесь потребителем нашей продукции, которого мы высоко ценим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trust you will understand our position and continue to be a valued user of our product.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Нам приятно объявить, что … (имя) повысили в должност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are pleased to announce that … (name) has been promoted to …</w:t>
      </w:r>
    </w:p>
    <w:p>
      <w:pPr>
        <w:pStyle w:val="Style15"/>
        <w:numPr>
          <w:ilvl w:val="0"/>
          <w:numId w:val="1"/>
        </w:numPr>
        <w:rPr>
          <w:sz w:val="20"/>
        </w:rPr>
      </w:pPr>
      <w:r>
        <w:rPr>
          <w:sz w:val="20"/>
        </w:rPr>
        <w:t>Мы уже предприняли меры, чтобы избежать повторения данной ситуаци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have already implemented measures to avoid reoccurrence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b/>
          <w:i/>
          <w:sz w:val="20"/>
        </w:rPr>
        <w:t xml:space="preserve">Билет № </w:t>
      </w:r>
      <w:r>
        <w:rPr>
          <w:b/>
          <w:i/>
          <w:sz w:val="20"/>
          <w:lang w:val="en-US"/>
        </w:rPr>
        <w:t>3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Мы сожалеем об этой ошибке и надеемся, что Вы останетесь клиентом, которого мы высоко ценим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regret this mistake and hope you will continue to be a valued customer.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Спрос на этот товар превзошел все наши ожидания, поэтому данного товара временно нет на складе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emand for this item has exceeded our expectations. As a result we are temporarily out of stock.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Просим извинения за задержку и причиненные неудобства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’re sorry for the delay and inconvenience.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Мы обеспокоены тем, что у Вас возникли проблемы при использовании нашей продукци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t’s disturbing to learn of the problems you are encountering with our product.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Наш представитель … встретится с Вами …, чтобы рассмотреть возникшую проблему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Our representative (name) will meet you on (date) to investigate the problem.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Просим извинить нас за причиненные Вам неудобства и заверяем, что готовы продолжать с Вами сотрудничество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regret the inconvenience and assure your cooperation.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Я хочу поблагодарить Вас за теплый прием, оказанный мне во время моего визита в …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wish to thank you for the many courtesies expended to me during my visit…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В связи с весенней рекламной компанией, настоящим подтверждаем, что мы продолжаем производить отгрузку … по цене … за … на условиях платежа </w:t>
      </w:r>
      <w:r>
        <w:rPr>
          <w:sz w:val="20"/>
          <w:lang w:val="en-US"/>
        </w:rPr>
        <w:t>FOB</w:t>
      </w:r>
      <w:r>
        <w:rPr>
          <w:sz w:val="20"/>
        </w:rPr>
        <w:t>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ith regard to your spring promotion, this will confirm that we still ship … at the price of … per … with payment terms FOB.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От имени … мы хотим выразить Вам признательность за поддержку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On behalf of … we wish to express our appreciation for your support of the …</w:t>
      </w:r>
    </w:p>
    <w:p>
      <w:pPr>
        <w:pStyle w:val="Style15"/>
        <w:numPr>
          <w:ilvl w:val="0"/>
          <w:numId w:val="10"/>
        </w:numPr>
        <w:rPr>
          <w:sz w:val="20"/>
        </w:rPr>
      </w:pPr>
      <w:r>
        <w:rPr>
          <w:sz w:val="20"/>
        </w:rPr>
        <w:t>Успех этого мероприятия был бы невозможен без высоко ценимой нами спонсорской поддержк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he success of this event would not have been possible without valued sponsors.</w:t>
      </w:r>
    </w:p>
    <w:p>
      <w:pPr>
        <w:pStyle w:val="Style15"/>
        <w:spacing w:lineRule="auto" w:line="360"/>
        <w:ind w:firstLine="357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 xml:space="preserve">Билет № </w:t>
      </w:r>
      <w:r>
        <w:rPr>
          <w:b/>
          <w:i/>
          <w:sz w:val="18"/>
          <w:szCs w:val="18"/>
          <w:lang w:val="en-US"/>
        </w:rPr>
        <w:t>4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Еще раз благодарим и надеемся, что Вы согласитесь с нами, что … не произошло бы без Вашего участия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ank you again and we hope you share our view that your contribution helped to provide …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В силу возникновения непредвиденных обстоятельств мы считаем необходимым аннулировать нашу ранее запланированную договоренность по поводу …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Due to unforeseen circumstances we find it necessary to cancel our scheduled convention for …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огласно нашей договоренности, официально уведомляем Вас о … за … дней вперед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n accordance with our agreement we are giving you … this advanced notice.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Оплата по прилагаемому нами счету-фактуре под № … от … на сумму … не произведена в срок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Your payment of our enclosed copy invoice No. … dated … for … is past due.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Надеемся получить от Вас ответ немедленно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We hope you will give us a prompt reply.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Во избежание принятия более строгих мер просим срочно произвести оплату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lease forward immediate payment to avoid more stringent measures.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Оплата выставленного нами счета-фактуры под № … от … на сумму … сильно задержана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Your payment for our enclosed invoice No. … dated… for… is seriously past due.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К сожалению, мы должны отметить, что по нашему мнению Ваш сотрудник (имя) был груб с клиентами вечером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We are sorry to inform that in our opinion your employee (name) was rude with clients in the evening of…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огласно гарантии мы имеем право получить назад уплаченную нами сумму или потребовать взамен другое изделие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ccording to the warranty we are entitled to a refund or replacement.</w:t>
      </w:r>
    </w:p>
    <w:p>
      <w:pPr>
        <w:pStyle w:val="Style1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Просим возместить нам полную стоимость погрузки, указанную в квитанци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lease forward a full refund including the cost of shipping, which is indicates on the receipt.</w:t>
      </w:r>
    </w:p>
    <w:p>
      <w:pPr>
        <w:pStyle w:val="Style15"/>
        <w:spacing w:lineRule="auto" w:line="360"/>
        <w:ind w:firstLine="357"/>
        <w:rPr>
          <w:b/>
          <w:b/>
          <w:i/>
          <w:i/>
          <w:sz w:val="20"/>
          <w:szCs w:val="18"/>
          <w:lang w:val="en-US"/>
        </w:rPr>
      </w:pPr>
      <w:r>
        <w:rPr>
          <w:b/>
          <w:i/>
          <w:sz w:val="20"/>
          <w:szCs w:val="18"/>
          <w:lang w:val="en-US"/>
        </w:rPr>
      </w:r>
    </w:p>
    <w:p>
      <w:pPr>
        <w:pStyle w:val="Style15"/>
        <w:spacing w:lineRule="auto" w:line="360"/>
        <w:ind w:firstLine="357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Style15"/>
        <w:spacing w:lineRule="auto" w:line="360"/>
        <w:ind w:firstLine="357"/>
        <w:rPr>
          <w:b/>
          <w:b/>
          <w:i/>
          <w:i/>
          <w:sz w:val="20"/>
        </w:rPr>
      </w:pPr>
      <w:r>
        <w:rPr>
          <w:b/>
          <w:i/>
          <w:sz w:val="20"/>
        </w:rPr>
        <w:t>Билет № 5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Я уже длительное время являюсь клиентом Вашей компании, в этом писмье мне хотелось бы выразить неудовлетворение обслуживанием в торговом центре, расположенном в …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s a long time customer of (company’s name), I am writing to express dissatisfaction with the service at the shopping centre located at …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Я был бы Вам признателен, если бы Вы рассмотрели данную ситуацию и приняли соответствующие меры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would appreciate your looking into the situation and take corrective action.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Настоящим подтверждаю наш телефонный разговор сегодня касательно предстоящей встреч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is is to confirm our telephone conversation of today concerning the forthcoming meeting.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Нам потребуется подходящее помещение для размещения … человек … (дата, месяц)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We will require a suitable room to accommodate … persons on (date).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Я отвечаю за организацию данной встречи, и моим помощником будет … (имя)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will be in charge of the arrangements and will be assisted by … (name)</w:t>
      </w:r>
    </w:p>
    <w:p>
      <w:pPr>
        <w:pStyle w:val="Style15"/>
        <w:numPr>
          <w:ilvl w:val="0"/>
          <w:numId w:val="6"/>
        </w:numPr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нетерпением ждем встречи и надеемся на ее успех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We are looking forward to a very successful meeting.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Если у Вас возникнут вопросы, прошу без колебания обращаться ко мне в любое время.</w:t>
      </w:r>
    </w:p>
    <w:p>
      <w:pPr>
        <w:pStyle w:val="Style15"/>
        <w:spacing w:before="0" w:after="240"/>
        <w:ind w:left="720" w:hanging="0"/>
        <w:rPr/>
      </w:pPr>
      <w:r>
        <w:rPr>
          <w:i/>
          <w:sz w:val="18"/>
          <w:szCs w:val="18"/>
          <w:lang w:val="en-US"/>
        </w:rPr>
        <w:t>If you have any questions, please feel free to contact me at any time.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От имени членов нашей организации хочу поздравить Вас с 50-летием со дня основания Вашей компани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On behalf of our organization, I wish to congratulate you on the 50</w:t>
      </w:r>
      <w:r>
        <w:rPr>
          <w:i/>
          <w:sz w:val="18"/>
          <w:szCs w:val="18"/>
          <w:vertAlign w:val="superscript"/>
          <w:lang w:val="en-US"/>
        </w:rPr>
        <w:t>th</w:t>
      </w:r>
      <w:r>
        <w:rPr>
          <w:i/>
          <w:sz w:val="18"/>
          <w:szCs w:val="18"/>
          <w:lang w:val="en-US"/>
        </w:rPr>
        <w:t xml:space="preserve"> anniversary of your company.</w:t>
      </w:r>
    </w:p>
    <w:p>
      <w:pPr>
        <w:pStyle w:val="Style1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50-летие Вашей компании является важным событием, подводящим итог Вашего многолетнего самоотверженного труда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e 50</w:t>
      </w:r>
      <w:r>
        <w:rPr>
          <w:i/>
          <w:sz w:val="18"/>
          <w:szCs w:val="18"/>
          <w:vertAlign w:val="superscript"/>
          <w:lang w:val="en-US"/>
        </w:rPr>
        <w:t>th</w:t>
      </w:r>
      <w:r>
        <w:rPr>
          <w:i/>
          <w:sz w:val="18"/>
          <w:szCs w:val="18"/>
          <w:lang w:val="en-US"/>
        </w:rPr>
        <w:t xml:space="preserve"> anniversary of (organization) is a significant occasion marking your many years of dedicated service.</w:t>
      </w:r>
    </w:p>
    <w:p>
      <w:pPr>
        <w:pStyle w:val="Style15"/>
        <w:numPr>
          <w:ilvl w:val="0"/>
          <w:numId w:val="6"/>
        </w:numPr>
        <w:rPr>
          <w:sz w:val="20"/>
        </w:rPr>
      </w:pPr>
      <w:r>
        <w:rPr>
          <w:sz w:val="18"/>
          <w:szCs w:val="18"/>
        </w:rPr>
        <w:t>Разрешите мне поздравить Вас и пожелать всего наилучшего</w:t>
      </w:r>
      <w:r>
        <w:rPr>
          <w:sz w:val="20"/>
        </w:rPr>
        <w:t>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Let me congratulate you and extend my best wishes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Style15"/>
        <w:spacing w:lineRule="auto" w:line="360"/>
        <w:ind w:firstLine="357"/>
        <w:rPr/>
      </w:pPr>
      <w:r>
        <w:rPr>
          <w:b/>
          <w:i/>
          <w:sz w:val="20"/>
        </w:rPr>
        <w:t xml:space="preserve">Билет № </w:t>
      </w:r>
      <w:r>
        <w:rPr>
          <w:b/>
          <w:i/>
          <w:sz w:val="20"/>
          <w:lang w:val="en-US"/>
        </w:rPr>
        <w:t>6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Одним из приятных моментов рождественских праздников является возможность выразить сердечные пожелания тем, чью дружбу мы так высоко ценим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One of pleasures of the Christmas Season is the opportunity to extend cordial greetings to those whose friendship we value so highly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Выражаем искреннюю признательность за Вашу работу, сотрудничать с Вами всегда было приятно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thank you for your business and express sincere appreciation for the pleasant association we enjoy with you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Желаем Вам в Новом году радости, процветания и благополучия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May you have a bright and prosperous New Year filled with all good blessings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Поздравляю Вас с повышением и назначением на должность …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ongratulations on your promotion to …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Я желаю Вам всяческих успехов в работе на новой должност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wish all the success you deserve in your new position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Примите мои пожелания здоровья, счастья и успеха на новой должност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You have my best wishes for health, happiness and success in your new position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Я очень обрадовался, узнав, что Вас повысили в должност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was so happy to hear about your promotion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Я буду очень рад работать вместе с Вам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will be great working together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Если я могу быть чем-либо Вам полезен, без колебания обращайтесь ко мне.</w:t>
      </w:r>
    </w:p>
    <w:p>
      <w:pPr>
        <w:pStyle w:val="Style15"/>
        <w:spacing w:before="0" w:after="240"/>
        <w:ind w:left="720" w:hanging="0"/>
        <w:rPr/>
      </w:pPr>
      <w:r>
        <w:rPr>
          <w:i/>
          <w:sz w:val="20"/>
          <w:lang w:val="en-US"/>
        </w:rPr>
        <w:t>If I can be of any help to you, please feel free to call on me.</w:t>
      </w:r>
    </w:p>
    <w:p>
      <w:pPr>
        <w:pStyle w:val="Style15"/>
        <w:numPr>
          <w:ilvl w:val="0"/>
          <w:numId w:val="9"/>
        </w:numPr>
        <w:rPr>
          <w:sz w:val="20"/>
        </w:rPr>
      </w:pPr>
      <w:r>
        <w:rPr>
          <w:sz w:val="20"/>
        </w:rPr>
        <w:t>Мы приглашаем Вас (Вашу супругу/Вашего друга) на (ужин/банкет) в честь дня празднования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You and (spouse/friend) are cordially invited to attend a (dinner/banquet) in honour of … to celebrate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Style15"/>
        <w:spacing w:before="0" w:after="240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spacing w:lineRule="auto" w:line="360"/>
        <w:ind w:firstLine="357"/>
        <w:rPr/>
      </w:pPr>
      <w:r>
        <w:rPr>
          <w:b/>
          <w:i/>
          <w:sz w:val="20"/>
        </w:rPr>
        <w:t xml:space="preserve">Билет № </w:t>
      </w:r>
      <w:r>
        <w:rPr>
          <w:b/>
          <w:i/>
          <w:sz w:val="20"/>
          <w:lang w:val="en-US"/>
        </w:rPr>
        <w:t>7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Ужин состоится … (месяц, день, число) в … (место)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he dinner will be held on … (month, day, date) at … (location)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Ужин начнется с прохладительных напитков в …, основные блюда будут поданы в …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ocktails will begin at … with dinner at …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нетерпением ждем встречи с Вами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are looking forward to seeing you.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Просим руководителей отделов посетить собрание (месяц, день, число) в (время) в (место проведения)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lease plan to attend a meeting of department managers on (month, day, date) at (time) in (location).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Несмотря на наши старания постоянно вести контроль за уровнем расходов, мы пришли к выводу о необходимости повышения цены с (дата)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espite our continuing efforts to control costs, we have found it necessary a price increase effective (date).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Новые цены будут распространяться на все заказы, отгруженные после (дата).</w:t>
      </w:r>
    </w:p>
    <w:p>
      <w:pPr>
        <w:pStyle w:val="Style15"/>
        <w:spacing w:before="0" w:after="240"/>
        <w:ind w:left="720" w:hanging="0"/>
        <w:rPr/>
      </w:pPr>
      <w:r>
        <w:rPr>
          <w:i/>
          <w:sz w:val="20"/>
          <w:lang w:val="en-US"/>
        </w:rPr>
        <w:t>The new prices will apply to all orders shipped after (date).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В приложении содержатся некоторые страницы нового каталога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closed are several new catalogue pages.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Выпуск нового изделия отражает наше постоянное стремление производить качественную продукцию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he new product reflects our continuing efforts to provide quality product.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>Просим рассмотреть наш заказ на поставку модели № … в количестве …, размер …, цвет … Заказ на поставку № …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lease consider this purchase order for (quantity) model No. …, product size … in … colour. The purchase order number is …</w:t>
      </w:r>
    </w:p>
    <w:p>
      <w:pPr>
        <w:pStyle w:val="Style15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Насколько мы понимаем, стоимость каждого изделия будет составлять … </w:t>
      </w:r>
      <w:r>
        <w:rPr>
          <w:sz w:val="20"/>
          <w:lang w:val="en-US"/>
        </w:rPr>
        <w:t>$</w:t>
      </w:r>
      <w:r>
        <w:rPr>
          <w:sz w:val="20"/>
        </w:rPr>
        <w:t xml:space="preserve"> на условиях платежа </w:t>
      </w:r>
      <w:r>
        <w:rPr>
          <w:sz w:val="20"/>
          <w:lang w:val="en-US"/>
        </w:rPr>
        <w:t>FOB.</w:t>
      </w:r>
    </w:p>
    <w:p>
      <w:pPr>
        <w:pStyle w:val="Style15"/>
        <w:spacing w:before="0" w:after="240"/>
        <w:ind w:left="72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e understand the cost will be … $ each FOB with payment terms of …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Style15"/>
        <w:spacing w:lineRule="auto" w:line="360"/>
        <w:ind w:firstLine="357"/>
        <w:rPr>
          <w:b/>
          <w:b/>
          <w:i/>
          <w:i/>
          <w:sz w:val="20"/>
        </w:rPr>
      </w:pPr>
      <w:r>
        <w:rPr>
          <w:b/>
          <w:i/>
          <w:sz w:val="20"/>
        </w:rPr>
        <w:t>Билет № 8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Просим осуществить погрузку автотранспортом и произвести оплату следующего счета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lease ship by motor freight and bill as follows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Номер заказа на поставку должен быть указан на всех счет-фактурах, упаковочных бланках и переписке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ll invoices, packing ships and correspondence must include the purchase order number.</w:t>
      </w:r>
    </w:p>
    <w:p>
      <w:pPr>
        <w:pStyle w:val="Style15"/>
        <w:numPr>
          <w:ilvl w:val="0"/>
          <w:numId w:val="5"/>
        </w:numPr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нетерпением ждем получения товара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We are looking forward to receiving the merchandise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(Имя) работала секретарем в отделе (продаж, рекламы и т.п.) компании (название организации) в период с … по …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Name) was employed as a secretary in the (sales, advertising etc.) department of (organization) during the period (date)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Ее работа всегда отличалась качеством и высокими количественными показателям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e quantity and quality of her job were consistently high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При выполнении всех заданий она проявляла такие качества как аккуратность, тщательность и инициативность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She displayed accuracy, thoroughness and initiative in carrying out all assignments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Он отлично владеет навыками работы на компьютере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He possesses excellent word processing skills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Она проявила умение работать с людьми, и успех отдела был бы невозможен без ее участия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She worked harmoniously and effectively with others and was an important contributor to the success of the department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не кажется, что она могла бы стать ценным приобретением для Вашей компани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believe she would be an effective contribution to your country.</w:t>
      </w:r>
    </w:p>
    <w:p>
      <w:pPr>
        <w:pStyle w:val="Style15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Благодарим Вас за Ваше резюме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Thank you for forwarding your resume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5"/>
        <w:spacing w:lineRule="auto" w:line="360"/>
        <w:ind w:firstLine="357"/>
        <w:rPr>
          <w:b/>
          <w:b/>
          <w:i/>
          <w:i/>
          <w:sz w:val="20"/>
        </w:rPr>
      </w:pPr>
      <w:r>
        <w:rPr>
          <w:b/>
          <w:i/>
          <w:sz w:val="20"/>
        </w:rPr>
        <w:t>Билет № 9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К сожалению, в настоящий момент у нас нет вакансий, соответствующих Вашей квалификации и интересам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Unfortunately, we do not have any openings which are suitable for your qualifications and interests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Ваше резюме будет храниться в файлах 90 дней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Your resume will be kept on file for 90 days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Мы свяжемся с Вами, если появятся подходящие для Вас ваканси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f any appropriate opportunities arise, we will contact you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ри первоначальном осмотре было выявлено значительное количество поврежденных изделий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nitial inspection has revealed many damaged items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бразцы …, не подлежащие продаже, прилагаются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Enclosed are samples of unsalable …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росим Вашего представителя связаться с нами для осмотра груза и внесения соответствующего изменения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lease have your representative to contact us to review the shipment and make an adjustment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Копию данного письма мы направляем в Вашу бухгалтерию, с тем чтобы сообщить им о необходимости задержки платежей до окончательного разрешения проблемы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By copy of this letter, we are informing your Accounts Department that payments will be delayed pending settlement of the problem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Мы считаем, что не должны оплачивать транспортные расходы на доставку дополнительных материалов, предназначенных для замены неисправной продукци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We do not believe it is proper to pay transportation charges on additional materials needed to replace defective product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Таким образом, мы прилагаем выставленный Вами счет и просим возместить полную стоимость доставк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ccordingly, we are enclosing your invoice and request a full credit.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Если Вы переведете (сумма) долларов, мы незамедлительно отправим Ваш заказ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f you forward … $, we will immediately ship your order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Style15"/>
        <w:spacing w:before="0" w:after="240"/>
        <w:ind w:left="720" w:hanging="0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Style15"/>
        <w:spacing w:lineRule="auto" w:line="360"/>
        <w:ind w:firstLine="357"/>
        <w:rPr/>
      </w:pPr>
      <w:r>
        <w:rPr>
          <w:b/>
          <w:i/>
          <w:sz w:val="20"/>
        </w:rPr>
        <w:t xml:space="preserve">Билет № </w:t>
      </w:r>
      <w:r>
        <w:rPr>
          <w:b/>
          <w:i/>
          <w:sz w:val="20"/>
          <w:lang w:val="en-US"/>
        </w:rPr>
        <w:t>10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Я был бы признателен, если Ваша компания могла бы оплатить мои транспортные расходы на поездку в …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should be grateful if your company could fund the costs of my travel to …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Прошу связаться со мной или моим секретарем и договориться об удобном для Вас времени встречи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lease contact me or my secretary and inform us of the time that would be best for you.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Мне бы очень хотелось встретиться с Вами, чтобы обсудить проблему …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should very much like to meet you to discuss the matter of …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Если Вас не устраивает дата, можно назначить встречу на другое время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f the date is not satisfactory, we will arrange a new time.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Как видно из прилагаемого резюме, по опыту работы и квалификации я являюсь отличным кандидатом на должность …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s you can see by the enclosed resume, my experience and qualifications make me an excellent candidate for the position of …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Данное письмо является ответом на объявление о вакансии (должность), опубликованное в газете (название) от (дата)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am writing in response to the advertisement for a (position) which appeared in the (newspaper) on (date).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Надеюсь получить от вас положительный ответ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hope to hear favourably from you.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Мне кажется, что моя квалификация и опыт работы соответствуют требованиям, предъявляемым к претендентам на эту должность, в соответствии с Вашим объявлением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believe that my qualifications and experience closely parallel the requirements outlined in your advertisement.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Работа в должности … - как раз тот вид деятельности, которым мне хотелось бы заниматься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e position of … is the type of employment that I am seeking.</w:t>
      </w:r>
    </w:p>
    <w:p>
      <w:pPr>
        <w:pStyle w:val="Style15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Мне кажется, что я смогу внести значительный вклад в работу Вашей компании, применив на практике свое образование и желание работать.</w:t>
      </w:r>
    </w:p>
    <w:p>
      <w:pPr>
        <w:pStyle w:val="Style15"/>
        <w:spacing w:before="0" w:after="240"/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 believe that my education, desire and enthusiasm would enable me to make an important contribution to your company.</w:t>
      </w:r>
    </w:p>
    <w:p>
      <w:pPr>
        <w:pStyle w:val="Style15"/>
        <w:spacing w:before="0" w:after="240"/>
        <w:ind w:left="720" w:hanging="0"/>
        <w:rPr>
          <w:i/>
          <w:i/>
          <w:sz w:val="20"/>
          <w:szCs w:val="18"/>
          <w:lang w:val="en-US"/>
        </w:rPr>
      </w:pPr>
      <w:r>
        <w:rPr>
          <w:i/>
          <w:sz w:val="20"/>
          <w:szCs w:val="18"/>
          <w:lang w:val="en-US"/>
        </w:rPr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сегда"/>
    <w:basedOn w:val="Normal"/>
    <w:qFormat/>
    <w:pPr>
      <w:ind w:firstLine="360"/>
      <w:jc w:val="both"/>
    </w:pPr>
    <w:rPr>
      <w:sz w:val="28"/>
      <w:szCs w:val="20"/>
    </w:rPr>
  </w:style>
  <w:style w:type="paragraph" w:styleId="1">
    <w:name w:val="Всегда1"/>
    <w:basedOn w:val="Style15"/>
    <w:qFormat/>
    <w:pPr>
      <w:ind w:firstLine="360"/>
    </w:pPr>
    <w:rPr>
      <w:szCs w:val="20"/>
    </w:rPr>
  </w:style>
  <w:style w:type="paragraph" w:styleId="Style16">
    <w:name w:val="Мой обычный"/>
    <w:basedOn w:val="Normal"/>
    <w:qFormat/>
    <w:pPr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1:17:00Z</dcterms:created>
  <dc:creator>Dasha</dc:creator>
  <dc:description/>
  <dc:language>en-US</dc:language>
  <cp:lastModifiedBy>Скибина Валентина Ивановна .</cp:lastModifiedBy>
  <cp:lastPrinted>2008-01-06T18:00:00Z</cp:lastPrinted>
  <dcterms:modified xsi:type="dcterms:W3CDTF">2008-01-14T23:37:00Z</dcterms:modified>
  <cp:revision>89</cp:revision>
  <dc:subject/>
  <dc:title>Билет № 1</dc:title>
</cp:coreProperties>
</file>