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13880" cy="9982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998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5785" cy="9982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785" cy="998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4pt;height:7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5785" cy="9982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785" cy="998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73" w:right="545" w:gutter="0" w:header="0" w:top="3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55:00Z</dcterms:created>
  <dc:creator>Братья Ти</dc:creator>
  <dc:description/>
  <cp:keywords/>
  <dc:language>en-US</dc:language>
  <cp:lastModifiedBy>Братья Ти</cp:lastModifiedBy>
  <dcterms:modified xsi:type="dcterms:W3CDTF">2007-05-28T10:55:00Z</dcterms:modified>
  <cp:revision>1</cp:revision>
  <dc:subject/>
  <dc:title/>
</cp:coreProperties>
</file>