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12.Виды налоговых правонарушений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совершенных налогоплательщиками и иными лицами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и ответственность за их соверш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Вид правонарушения                │    Размер штраф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шение срока подачи заявления о постановке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учет в  налоговом органе: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до 90 дней                                 │       5 тыс. руб.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┼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свыше 90 дней                              │      10 тыс. руб.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ы  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дение    деятельности    организацией   или│10%  доходов,  полученны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дивидуальным      предпринимателем      без│от  такой  деятельности 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становки на учет в налоговом органе:       │течение        указанног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менее 3 месяцев                            │времени,   но   не  мене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0 тыс. руб.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┼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более 3 месяцев                            │20%  доходов,  полученны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  период   деятельност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ез   постановки  на уче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90 дней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шение срока представления  информации  об│       5 тыс. руб.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крытии или закрытии счета в банке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представление налоговой декларации в срок: │5%   от   суммы   налога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до 180  дней  (включительно)  по  истечении│подлежащей    уплате  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ого срока (п. 1 ст. 119 НК РФ)  │основе  этой  декларации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  каждый  месяц со дня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ого   для   е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ставления,    но   н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30%  от  указанн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уммы и не менее 100 руб.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┼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более 180 дней по истечении  установленного│30%  общей  суммы налога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ока (п. 2 ст. 119 НК РФ)                 │подлежащей    уплате  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снове  этой  декларации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10%   суммы   налога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лежащей   уплате   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снове  этой  декларации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 каждый  месяц  начина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 181-го дня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рубое нарушение правил учета доходов и (или)│       5 тыс. руб.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ходов и  (или)   объектов  налогообложения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ст. 120 НК РФ):           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если эти деяния совершены в течение  одного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логового периода       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┼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если эти деяния совершены в  течение  более│      15 тыс. руб.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дного налогового периода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┼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если они повлекли занижение налоговой базы │      10% от суммы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уплаченного налога, н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 менее 15 тыс. руб.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┴─────────────────────────┤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┌─────────────────────────────────┐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0" w:name="sub_255966340"/>
      <w:bookmarkEnd w:id="0"/>
      <w:r>
        <w:rPr>
          <w:rFonts w:cs="Courier New" w:ascii="Courier New" w:hAnsi="Courier New"/>
          <w:sz w:val="16"/>
          <w:szCs w:val="16"/>
          <w:lang w:val="en-US" w:eastAsia="en-US"/>
        </w:rPr>
        <w:t>│┌─────────────────────────────────────────┬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i/>
          <w:iCs/>
          <w:color w:val="800080"/>
          <w:sz w:val="16"/>
          <w:szCs w:val="16"/>
          <w:lang w:val="en-US" w:eastAsia="en-US"/>
        </w:rPr>
        <w:t>Из разъяснений пленума ВАС РФ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1" w:name="sub_255966340"/>
      <w:bookmarkEnd w:id="1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Вид правонарушения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│ </w:t>
      </w:r>
      <w:r>
        <w:rPr>
          <w:rFonts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 Размер штрафа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│  │* Неуплата  или  неполная  уплат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┼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сумм      налога       означает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──────┼─────────────────┼┐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возникновение                 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уплата или неполная уплата сумм налогов│20%            от││ │  налогоплательщика задолженност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в результате  занижения  налоговой  базы,│неуплаченной     ││ │  перед соответствующим  бюджето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иного неправильного исчисления налога или│суммы налога     ││ │  (внебюджетным фондом) по уплат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ругих       неправомерных       действий│                 ││ │  конкретного налога в результат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(бездействия) (ст. 122 НК РФ):           │                 ││ │  совершения указанных  в  данной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- неумышленно                            │                 ││ │  статье  деяний  (действий   ил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──────┼─────────────────┼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бездействия).   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В  связи   с   этим,   если   в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- умышленно                              │40%            от││ │  предыдущем      периоде       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уплаченной     ││ │  налогоплательщика       имеетс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уммы налога     ││ │  переплата определенного налога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которая перекрывает  или  равн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соблюдение      порядка       владения,│10 тыс. руб.     ││ │  сумме    того    же     налога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льзования и распоряжения имуществом, на│                 ││ │  заниженной    в     последующе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которое наложен арест (ст. 125 НК РФ)    │                 ││ │  периоде и подлежащей  уплате  в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┼─────────────────┤└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тот  же  бюджет   (внебюджетный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──────┼─────────────────┼┐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фонд), и указанная переплата н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представление  в   установленный   срок│50 руб. за каждый││ │  была ранее зачтена в счет  иных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окументов, предусмотренных НК РФ и иными│непредставленный ││ │  задолженностей    по    данном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законодательными  актами  о   налогах   и│документ         ││ │  налогу, состав  правонарушения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борах, в налоговые органы (п. 1 ст.  126│                 ││ │  предусмотренный ст. 122 НК  РФ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К РФ)                                   │                 ││ │  отсутствует,          поскольк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──────┼─────────────────┼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занижение   суммы   налога   н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┼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ивело     к     возникновению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тказ    организации    (кроме    банков)│5 тыс. руб.      ││ │  задолженности  перед   бюджето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едставить   имеющиеся   документы    со│                 ││ │  (внебюджетным фондом)  в  част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ведениями о налогоплательщике по запросу│                 ││ │  уплаты конкретного налога.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вого органа, а равно иное уклонение│                 ││ │  Если  же  у   налогоплательщик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т представления  таких  документов  либо│                 ││ │  имеется  переплата   налога   в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едставление   документов   с   заведомо│                 ││ │  более   поздние   периоды    п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достоверными сведениями (п. 2  ст.  126│                 ││ │  сравнению с тем периодом, когд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К РФ)                                   │                 ││ │  возникла         задолженность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┼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налогоплательщик   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может   быть</w:t>
      </w: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правомерное                 несообщение│1  тыс.  руб.  (5││ │  освобожден от  ответственности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(несвоевременное     сообщение)     лицом│тыс.    руб.    -││ │  предусмотренной ст. 122 НК  РФ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ведений,   которые   это   лицо   должно│повторное        ││ │  только   при   соблюдении    и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ообщать налоговому органу при отсутствии│нарушение       в││ │  условий,  определенных   п.   4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признаков    налоговых    правонарушений,│течение          ││ │  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ст. 81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НК РФ    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едусмотренных п. 1 и п. 2 ст. 126 НК РФ│календарного     ││ └─────────────────────────────────┘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- см. выше (ст. 129.1 НК РФ)             │года)            ││ ┌─────────────────────────────────┐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2" w:name="sub_255973996"/>
      <w:bookmarkEnd w:id="2"/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┴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i/>
          <w:iCs/>
          <w:color w:val="800080"/>
          <w:sz w:val="16"/>
          <w:szCs w:val="16"/>
          <w:lang w:val="en-US" w:eastAsia="en-US"/>
        </w:rPr>
        <w:t>Из разъяснений пленума ВАС РФ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3" w:name="sub_255973996"/>
      <w:bookmarkStart w:id="4" w:name="sub_1"/>
      <w:bookmarkEnd w:id="3"/>
      <w:bookmarkEnd w:id="4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вые агенты                    ││ │При     применении      указанной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5" w:name="sub_1"/>
      <w:bookmarkEnd w:id="5"/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┬─────────────────┤└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тветственности    к    налоговы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──────┼─────────────────┼┐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агентам  необходимо  исходить  из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правомерное  неперечисление   (неполное│20%   от   суммы,││ │того,   что    каждый    документ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еречисление)  сумм  налога,  подлежащего│подлежащей       ││ │(справка), касающийся конкретног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удержанию   и   перечислению,   налоговым│перечислению     ││ │налогоплательщика,       являетс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агентом                                  │                 ││ │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отдельным  документом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независим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──────┼─────────────────┼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т способа  его  представления  в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┴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вый орган: на бумажном  ил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Свидетели                        ││ │магнитном носителе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┬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└─────────────────────────────────┘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явка  либо  уклонение   от   явки   без│1 тыс. руб.      ││ ┌─────────────────────────────────┐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6" w:name="sub_255976092"/>
      <w:bookmarkEnd w:id="6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уважительных причин лица, вызываемого  по│                 ││ │  </w:t>
      </w:r>
      <w:r>
        <w:rPr>
          <w:rFonts w:cs="Courier New" w:ascii="Courier New" w:hAnsi="Courier New"/>
          <w:i/>
          <w:iCs/>
          <w:color w:val="800080"/>
          <w:sz w:val="16"/>
          <w:szCs w:val="16"/>
          <w:lang w:val="en-US" w:eastAsia="en-US"/>
        </w:rPr>
        <w:t>Из разъяснений пленума ВАС РФ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7" w:name="sub_255976092"/>
      <w:bookmarkEnd w:id="7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елу   о   налоговом   правонарушении   в│                 ││ │При      рассмотрении      споров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качестве свидетеля                       │                 ││ │необходимо     учитывать,     чт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┼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указанное  правонарушение   может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правомерный  отказ  свидетеля  от  дачи│3 тыс. руб.      ││ │быть  вменено  налоговому  агент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казаний, а равно дача  заведомо  ложных│                 ││ │только в  том  случае,  когда  он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казаний                                │                 ││ │имел     возможность     удержать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┴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оответствующую      сумму      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Эксперты, переводчики и свидетели            │└│налогоплательщика, имея  в  виду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что удержание  осуществляется  из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тказ    эксперта,    переводчика     или│500 руб.         │  │выплачиваемых   налогоплательщик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пециалиста  от  участия   в   проведении│                 │  │денежных   средств.   При    это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вой проверки                       │                 │  │взыскание штрафа за неправомерно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──────┼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перечисление          (неполно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ача    экспертом    заведомо     ложного│1 тыс. руб.      │  │перечисление)     сумм     налог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заключения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или осуществление переводчиком│                 │  │налоговым  агентом   производитс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заведомо ложного перевода                │                 │  │независимо  от  того,   была   л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└─────────────────────────────────────────┴─────────────────┘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оответствующая  сумма   удержан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следним у налогоплательщика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└─────────────────────────────────┘│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└</w:t>
      </w:r>
      <w:r>
        <w:rPr>
          <w:rFonts w:eastAsia="Courier New"/>
          <w:b/>
          <w:bCs/>
          <w:color w:val="000080"/>
          <w:sz w:val="16"/>
          <w:szCs w:val="16"/>
          <w:lang w:val="en-US" w:eastAsia="en-US"/>
        </w:rPr>
        <w:t xml:space="preserve">   </w:t>
      </w:r>
      <w:r>
        <w:rPr>
          <w:b/>
          <w:bCs/>
          <w:color w:val="000080"/>
          <w:sz w:val="16"/>
          <w:szCs w:val="16"/>
          <w:lang w:val="en-US" w:eastAsia="en-US"/>
        </w:rPr>
        <w:t xml:space="preserve">Виды нарушений банками обязанностей, предусмотренных налоговым законодательством,      </w:t>
      </w:r>
      <w:r>
        <w:rPr>
          <w:sz w:val="16"/>
          <w:szCs w:val="16"/>
          <w:lang w:val="en-US" w:eastAsia="en-US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и ответственность за их совершение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┌───────────────────────────────────┬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┌───────────────────────────────────────┐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8" w:name="sub_255981604"/>
      <w:bookmarkEnd w:id="8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</w:t>
      </w:r>
      <w:r>
        <w:rPr>
          <w:rFonts w:eastAsia="Courier New"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Вид нарушения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│</w:t>
      </w:r>
      <w:r>
        <w:rPr>
          <w:rFonts w:cs="Courier New" w:ascii="Courier New" w:hAnsi="Courier New"/>
          <w:b/>
          <w:bCs/>
          <w:color w:val="000080"/>
          <w:sz w:val="16"/>
          <w:szCs w:val="16"/>
          <w:lang w:val="en-US" w:eastAsia="en-US"/>
        </w:rPr>
        <w:t xml:space="preserve"> Ответственность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│  │    </w:t>
      </w:r>
      <w:r>
        <w:rPr>
          <w:rFonts w:cs="Courier New" w:ascii="Courier New" w:hAnsi="Courier New"/>
          <w:i/>
          <w:iCs/>
          <w:color w:val="800080"/>
          <w:sz w:val="16"/>
          <w:szCs w:val="16"/>
          <w:lang w:val="en-US" w:eastAsia="en-US"/>
        </w:rPr>
        <w:t>Из разъяснений пленума ВАС РФ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9" w:name="sub_255981604"/>
      <w:bookmarkEnd w:id="9"/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┼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и рассмотрении  споров,  связанных  с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10" w:name="sub_25"/>
      <w:bookmarkEnd w:id="10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ткрытие банком  счета  организации│Штраф  в  размере│  │привлечением банков  к  ответственност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11" w:name="sub_25"/>
      <w:bookmarkEnd w:id="11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или индивидуальному предпринимателю│10 тыс. руб.     │  │за    нарушение    сроков    исполнени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без предъявления ими  свидетельства│                 │  │поручений налогоплательщиков (налоговых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 постановке на  учет  в  налоговом│                 │  │агентов) о перечислении в  бюджет  сум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ргане, а равно открытие счета  при│                 │  │налогов, необходимо исходить  из  того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ичии у банка решения  налогового│                 │┌│что в соответствующих случаях  ст.  133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ргана о  приостановлении  операций│                 ││ │НК  РФ   подлежит   применению   вмест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 счетам этого лица (п. 1 ст.  132│                 ││ │ст.   304   Бюджетного   кодекса    РФ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К РФ)                             │                 ││ │устанавливающей   аналогичную    норму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┼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скольку  в  силу  статей   1   и   41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сообщение    банком    налоговому│Штраф  в  размере││ │Бюджетного   кодекса    РФ    налогово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ргану  сведений  об  открытии  или│20 тыс. руб.     ││ │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законодательство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является  специальны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закрытии  счета  организацией   или│                 ││ │по     отношению      к      бюджетном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индивидуальным предпринимателем (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п.</w:t>
      </w:r>
      <w:r>
        <w:rPr>
          <w:rFonts w:cs="Courier New" w:ascii="Courier New" w:hAnsi="Courier New"/>
          <w:sz w:val="16"/>
          <w:szCs w:val="16"/>
          <w:lang w:val="en-US" w:eastAsia="en-US"/>
        </w:rPr>
        <w:t>│                 ││ │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законодательству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   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 ст. 132 НК РФ)                   │                 ││ └───────────────────────────────────────┘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┼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┼─────────────────┼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рушение банком  срока  исполнения│Пеня  в   размере││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ручения   налогоплательщика   или│1/150      ставки││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вого  агента  о  перечислении│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рефинансирования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││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а (ст. 133 НК РФ)             │ЦБ  РФ,   но   не││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более   0,2%   за││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каждый       день││ ┌───────────────────────────────────────┐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12" w:name="sub_255983896"/>
      <w:bookmarkEnd w:id="12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просрочки        ││ │     </w:t>
      </w:r>
      <w:r>
        <w:rPr>
          <w:rFonts w:cs="Courier New" w:ascii="Courier New" w:hAnsi="Courier New"/>
          <w:i/>
          <w:iCs/>
          <w:color w:val="800080"/>
          <w:sz w:val="16"/>
          <w:szCs w:val="16"/>
          <w:lang w:val="en-US" w:eastAsia="en-US"/>
        </w:rPr>
        <w:t>Из разъяснений пленума ВАС РФ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13" w:name="sub_255983896"/>
      <w:bookmarkEnd w:id="13"/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┼─────────────────┼┘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* В   случае  неисполнения   банком   в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┼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установленный     срок      поручени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овершение   банком   действий   по│Штраф  в  размере│  │  налогоплательщика   или    налоговог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озданию    ситуации     отсутствия│30% непоступившей│  │  агента  на  перечисление  налога,   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енежных    средств    на     счете│суммы            │  │  также      инкассового      поручени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плательщика  или   налогового│                 │┌│  налогового органа на взыскание налог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агента,  в  отношении  которого   в│                 ││ │  в бесспорном порядке за счет денежных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банке     находится      инкассовое│                 ││ │  средств     налогоплательщика     ил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ручение  налогового   органа   на│                 ││ │  налогового  агента  к   этому   банку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инудительное           исполнение│                 ││ │  применяются   меры    по    взысканию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бязанности по  уплате  налога  или│                 ││ │  неперечисленных   сумм    налога    и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бора (п. 2 ст. 135 НК РФ)         │                 ││ │  соответствующих   пеней    за    счет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┼─────────────────┤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денежных средств,  а  за  счет  иног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┼─────────────────┼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имущества - в судебном порядке.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Исполнение  банком  при  наличии  у│Штраф  в  размере││ │  Под   "соответствующими   пенями"   в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го решения  налогового  органа  о│20%   от   суммы,││ │  данном случае следует понимать  пени,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иостановлении операций по  счетам│перечисленной   в││ │  начисленные на  налогоплательщика  п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плательщика  или   налогового│соответствии    с││ │  правилам  ст.  75  НК  РФ   до   тог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агента их поручения на перечисление│поручением       ││ │  момента, когда в соответствии с п.  2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средств другому лицу, не связанного│налогоплательщика││ │  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ст.  45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НК  РФ  его  обязанность  п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 исполнением обязанности по уплате│или    налогового││ │  уплате   налога   должна    считатьс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а, сбора или иного  платежного│агента,   но   не││ │  исполненной           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ручения, имеющего в  соответствии│более       суммы││ │* При   применении  ст.   134   НК   РФ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 законодательством преимущество  в│задолженности    ││ │  необходимо   иметь   в   виду,    чт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чередности   перед   платежами   в│                 ││ │  обязанности  банка,  за  неисполнени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бюджет (внебюджетный фонд) (ст. 134│                 ││ │  которых данная  статья  устанавливает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К РФ)                             │                 ││ │  ответственность, определены в ст.  76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─────────────────────────────────┼─────────────────┼┘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НК РФ.                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┼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Согласно  п.   1   ст.   76   НК   РФ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правомерное  неисполнение  банком│Пеня  в   размере│  │  приостановление   налоговым   органо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решения   налогового    органа    о│1/150      ставки│  │  операций  налогоплательщика  по   его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взыскании налога или сбора, а также│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рефинансирования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│  │  счетам в банке не распространяется н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ени (п. 1 ст. 135 НК РФ)          │ЦБ  РФ,   но   не│  │  платежи,    очередность    исполнени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более   0,2%   за│  │  которых в соответствии с  гражданским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каждый       день│  │  </w:t>
      </w:r>
      <w:r>
        <w:rPr>
          <w:rFonts w:cs="Courier New" w:ascii="Courier New" w:hAnsi="Courier New"/>
          <w:color w:val="008000"/>
          <w:sz w:val="16"/>
          <w:szCs w:val="16"/>
          <w:u w:val="single"/>
          <w:lang w:val="en-US" w:eastAsia="en-US"/>
        </w:rPr>
        <w:t>законодательством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  РФ   предшествует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просрочки        │  │  исполнению  обязанности   по   уплат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├───────────────────────────────────┼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логов и сборов.     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епредставление      банком      по│Штраф  в  размере│  │  Следовательно,   если    банком    не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мотивированному запросу  налогового│10-20 тыс. руб.  │  │  нарушены требования ст. 76 НК  РФ,  к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органа  справок  по   операциям   и│                 │  │  нему   не   может   быть    применена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четам       организаций        или│                 │  │  ответственность,      предусмотренная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индивидуальных     предпринимателей│                 │  │  ст. 134 НК РФ                        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│</w:t>
      </w:r>
      <w:r>
        <w:rPr>
          <w:rFonts w:cs="Courier New" w:ascii="Courier New" w:hAnsi="Courier New"/>
          <w:sz w:val="16"/>
          <w:szCs w:val="16"/>
          <w:lang w:val="en-US" w:eastAsia="en-US"/>
        </w:rPr>
        <w:t>(ст. 135.1 НК РФ)                  │                 │  └───────────────────────────────────────┘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└───────────────────────────────────┴─────────────────┘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Штрафы с банков взыскиваются в добровольном или судебном порядке, пеня - в бесспорном порядк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7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1:03:00Z</dcterms:created>
  <dc:creator>Olga</dc:creator>
  <dc:description/>
  <cp:keywords/>
  <dc:language>en-US</dc:language>
  <cp:lastModifiedBy>Olga</cp:lastModifiedBy>
  <dcterms:modified xsi:type="dcterms:W3CDTF">2005-06-12T05:17:00Z</dcterms:modified>
  <cp:revision>3</cp:revision>
  <dc:subject/>
  <dc:title>Виды налоговых правонарушений,</dc:title>
</cp:coreProperties>
</file>