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 по дисциплине «ФИНАНСЫ»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3 кур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2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ущность, содержание и функции финан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2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ды и субъекты финансовых отношений. 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, особенности и функции финансового рын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 и структура финансового рын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, виды и роль финансовых посредник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ущность, структура и характеристика звеньев финансовой системы РФ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, содержание, и классификация финансовой политики государств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структура финансовой политики государств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механизм, его роль в реализации финансовой политики государств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, основные виды и источники финансовых ресурс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ущность и характеристика государственных финансовых ресурс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финансовых ресурсов предприятий, их характеристи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я использования финансовых ресурсов. 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ущность и методы управления финансами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ы управления финансами в РФ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ы управления финансами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, содержание и задачи финансового планиров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финансовых планов. 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ципы, методы и этапы финансового планиров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прогнозирование, его содержание и значение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финансового регулирования, его формы и методы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ияние финансов на экономику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регулирование социальных процесс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, виды и принципы финансового контрол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и методы финансового контрол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органов государственного и негосударственного финансового контрол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финансов коммерческих организаций. 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и, виды и направления использования финансовых ресурсов коммерческих организац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ы государственных и муниципальных унитарных предприят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инансов производственных кооператив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о – промышленные группы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использование финансов некоммерческих организац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, использование финансовых ресурсов бюджетных учреждений и юридических лиц, являющихся некоммерческими организациями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ы потребительских кооператив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ы общественных некоммерческих организаций, фондов, учрежден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ы профессиональных союз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/>
      </w:pPr>
      <w:r>
        <w:rPr>
          <w:sz w:val="24"/>
          <w:szCs w:val="24"/>
        </w:rPr>
        <w:t>Особенности финансов кредитных организац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ормирования и использования финансовых ресурсов кредитных организац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ы страховых организац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рганизации финансов отдельных участников финансового рын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использование финансовых ресурсов индивидуальных предпринимателе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финансовая поддержка индивидуальных предпринимателей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страхования и основные участники страхового процесс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и, отрасли и виды страхов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и добровольное страхование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трахования и государственный надзор за страховой деятельностью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Понятие, структура и функции страхового рын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о страхового рынка в финансовой системе. Государственное регулирование страхового рын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трахового рынка и тенденции развития страхового рынка в Росс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ое содержание бюджета и его функции. 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и межбюджетные отноше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юджетная система государства, принципы ее построе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цесс: понятие, участники и его организац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классификация РФ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оговая система РФ: понятие и ее соста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оговая политика государств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государственных и муниципальных финанс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осударственных и муниципальных финансов на федеральном и региональном уровнях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рганизации муниципальных финанс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бюджетные фонды: понятие, состав и классификац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нсионный фонд РФ: цели, задачи и направления расходования его средств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нд социального страхования РФ: организация его деятельности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нд обязательного медицинского страхования РФ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евые бюджетные фонды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состав бюджетного дефицит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абилизационный фонд: цели создания и источники их формирования. Расходование средств стабилизационного фонд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и особенности государственного кредита и зай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ы, инструменты и функции государственного кредита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государственным долгом.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глобализации: ее возникновение, эффекты, направления и состояние рынка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4:39:00Z</dcterms:created>
  <dc:creator>Оля</dc:creator>
  <dc:description/>
  <cp:keywords/>
  <dc:language>en-US</dc:language>
  <cp:lastModifiedBy>eaboyar</cp:lastModifiedBy>
  <dcterms:modified xsi:type="dcterms:W3CDTF">2007-01-23T04:39:00Z</dcterms:modified>
  <cp:revision>2</cp:revision>
  <dc:subject/>
  <dc:title>1</dc:title>
</cp:coreProperties>
</file>