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НАЛОГ НА ДОБАВЛЕННУЮ СТОИМОСТЬ (НДС)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Экономическое значение НДС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НДС был введен в налоговую систему РФ с 01.01.92.г и заменил собой налог с оборота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i/>
          <w:color w:val="000000"/>
          <w:u w:val="single"/>
        </w:rPr>
        <w:t xml:space="preserve">НДС </w:t>
      </w:r>
      <w:r>
        <w:rPr>
          <w:bCs/>
          <w:i/>
          <w:color w:val="000000"/>
        </w:rPr>
        <w:t xml:space="preserve">– </w:t>
      </w:r>
      <w:r>
        <w:rPr>
          <w:b/>
          <w:bCs/>
          <w:i/>
          <w:color w:val="000000"/>
        </w:rPr>
        <w:t>это форма изъятия в бюджет части добавленной стоимости, созданной на всех стадиях производства и реализации продукции.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НДС – федеральный косвенный налог. В доходах федерального бюджета ему принадлежит 1 место среди налоговых поступлений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Налогоплательщ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      </w:t>
      </w:r>
      <w:r>
        <w:rPr>
          <w:color w:val="000000"/>
          <w:u w:val="single"/>
        </w:rPr>
        <w:t>Налогоплательщиками налога  на  добавленную стоимость в соответствии со ст.143 НК РФ признаю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организ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индивидуальные предпринимател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лица, признаваемые  налогоплательщиками  налога на добавленную стоимость в связи с перемещением товаров   через   таможенную    границу    Российской   Федерации, определяемые в  соответствии  с  Таможенным   кодексом 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Не признаются плательщиками НДС: организации и индивидуальные предприниматели, применяющие </w:t>
      </w:r>
      <w:r>
        <w:rPr>
          <w:u w:val="single"/>
        </w:rPr>
        <w:t>специальные налоговые режимы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Единый сельскохозяйственный налог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Упрощенная система налогообложения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Единый налог на вмененный доход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Постановка на учет в качестве налогоплательщ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Налогоплательщики  обязаны встать на  учет в  налоговом  органе и получить свидетельство по установленной фор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Иностранные  организации  имеют  право  встать  на  учет  в налоговых  органах  в   качестве   налогоплательщиков   по   месту нахождения   своих   постоянных   представительств   в  Российской Федерации.  Постановка  на  учет  в   качестве   налогоплательщика осуществляется   налоговым   органом   на   основании  письменного заявления иностранно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  <w:t>Освобождение    от    исполнения   обязанностей налогоплательщ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рганизации и индивидуальные предприниматели имеют право на освобождение   от   исполнения   обязанностей   налогоплательщика, связанных  с  исчислением  и   уплатой   налога,   если   за   три предшествующих  последовательных  календарных месяца сумма выручки от  реализации  товаров  (работ,  услуг)  этих   организаций   или индивидуальных предпринимателей без учета налога и налога с продаж не превысила в совокупности один миллион рублей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! </w:t>
      </w:r>
      <w:r>
        <w:rPr>
          <w:i/>
        </w:rPr>
        <w:t>В выручку включается реализация товаров облагаемых и необлагаемых НД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0" w:hanging="0"/>
        <w:jc w:val="both"/>
        <w:rPr>
          <w:u w:val="single"/>
        </w:rPr>
      </w:pPr>
      <w:r>
        <w:rPr>
          <w:u w:val="single"/>
        </w:rPr>
        <w:t>Не имеют право на освобождение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Предприятия, осуществляющие ввоз товаров на территорию РФ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Предприятия и индивидуальные предприниматели, производящие и реализующие подакцизные товары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Лица, претендующие  на освобождение от исполнения обязанностей  налогоплательщика,  должны представить соответствующее  письменное заявление и документы, подтверждающие право на такое освобождение, в налоговый орган по месту своего 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Указанные заявление  и  документы  представляются  не  позднее 20-го числа месяца,  начиная с которого  эти  лица  претендуют  на  освобождение от исполнения обязанностей налогоплательщика. Форма заявления на  освобождение  от  исполнения  обязаннос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налогоплательщика  утверждается Министерством Российской Федерации по налогам и сборам.</w:t>
      </w:r>
    </w:p>
    <w:p>
      <w:pPr>
        <w:pStyle w:val="Normal"/>
        <w:ind w:left="60" w:hanging="0"/>
        <w:jc w:val="both"/>
        <w:rPr>
          <w:u w:val="single"/>
        </w:rPr>
      </w:pPr>
      <w:r>
        <w:rPr>
          <w:u w:val="single"/>
        </w:rPr>
        <w:t>Налоговые органы проверяют полученные документы и в течении 10 дней выносят решение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jc w:val="both"/>
        <w:rPr>
          <w:color w:val="000000"/>
        </w:rPr>
      </w:pPr>
      <w:r>
        <w:rPr>
          <w:color w:val="000000"/>
        </w:rPr>
        <w:t>о правомерности   освобождения   от   исполнения  обязанностей налогоплательщика либо об отсутствии права на освобождени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jc w:val="both"/>
        <w:rPr>
          <w:color w:val="000000"/>
        </w:rPr>
      </w:pPr>
      <w:r>
        <w:rPr>
          <w:color w:val="000000"/>
        </w:rPr>
        <w:t>о продлении  срока  освобождения  от  исполнения  обязанностей налогоплательщика либо об отказе в таком продлении.</w:t>
      </w:r>
    </w:p>
    <w:p>
      <w:pPr>
        <w:pStyle w:val="Normal"/>
        <w:ind w:left="60" w:hanging="0"/>
        <w:jc w:val="both"/>
        <w:rPr/>
      </w:pPr>
      <w:r>
        <w:rPr/>
        <w:t>Освобождение производится на 12 последующих месяцев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>
          <w:b/>
          <w:b/>
          <w:color w:val="000000"/>
        </w:rPr>
      </w:pPr>
      <w:r>
        <w:rPr>
          <w:b/>
          <w:color w:val="000000"/>
        </w:rPr>
        <w:t>Объект налогообложения.</w:t>
      </w:r>
    </w:p>
    <w:p>
      <w:pPr>
        <w:pStyle w:val="Normal"/>
        <w:ind w:left="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6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Объектом налогообложения в соответствии со ст.146 НК РФ признаются следующие опера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1) реализация товаров (работ,  услуг) на территории Российской</w:t>
      </w:r>
    </w:p>
    <w:p>
      <w:pPr>
        <w:pStyle w:val="Normal"/>
        <w:ind w:left="60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Федерации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b/>
          <w:sz w:val="28"/>
          <w:szCs w:val="28"/>
        </w:rPr>
        <w:t xml:space="preserve">!  </w:t>
      </w:r>
      <w:r>
        <w:rPr>
          <w:i/>
        </w:rPr>
        <w:t>Для целей налогообложения реализацией считается продажа товаров (работ, услуг), а также передача товаров (работ, услуг) на безвозмездной основе и передача права собственности на товары (работы, услуг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2) передача  на  территории   Российской   Федерации   товаров (выполнение работ,  оказание услуг) для собственных нужд,  расходы на  которые не относятся на себестоимость (содержание объектов непроизводственной сферы, находящихся на балансе предприяти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3) выполнение строительно-монтажных работ  для  собственного потреб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4) ввоз товаров на таможенную территорию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u w:val="single"/>
        </w:rPr>
      </w:pPr>
      <w:r>
        <w:rPr>
          <w:color w:val="000000"/>
          <w:u w:val="single"/>
        </w:rPr>
        <w:t>Не признаются  реализацией  товаров (работ, услуг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1) передача  на  безвозмездной  основе  жилых  домов,  детских садов,  клубов,  санаториев  и   других   объектов   социально-культурного  и жилищно - коммунального назначения,  а также дорог, электрических  сетей и т.д. органам государственной власти и органам местного самоупра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2) передача  на безвозмездной основе объектов основных средств органам государственной власти и  управления  и  органам  местного самоуправления,  а также бюджетным учреждениям,  государственным и муниципальным унитарным предприяти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3) операции, связанные с обращением российской и иностранной валю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4) передача имущества в качестве вклада в уставный капит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</w:t>
      </w:r>
      <w:r>
        <w:rPr>
          <w:color w:val="000000"/>
        </w:rPr>
        <w:t>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  <w:t>Операции,    не    подлежащие    налогообложению (освобождаемые от налогообложени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</w:t>
      </w: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>Льготы по НДС предоставляются в соответствии со ст.149 в трех вида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Освобождаются от налогообложения  услуги  по  сдаче  в  аренду служебных  и  (или)  жилых  помещений иностранным   гражданам   или   организаци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>Эта льгота предоставляется в том случае, если в стране происхождения этих иностранных юридических  или физических лиц существует такая же льгота в отношении российских юридических  и физических л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Не подлежит налогообложению реализация на территории Российской Федерации: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важнейших и  жизненно   необходимых медицинских товаров по перечню, установленному Правительством РФ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медицинских услуг, за исключением косметических,  ветеринарных и санитарно - эпидемиологических услуг по перечню предоставляемому по ОМ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olor w:val="000000"/>
          <w:sz w:val="28"/>
          <w:szCs w:val="28"/>
        </w:rPr>
        <w:t xml:space="preserve">! </w:t>
      </w:r>
      <w:r>
        <w:rPr>
          <w:i/>
          <w:color w:val="000000"/>
        </w:rPr>
        <w:t xml:space="preserve">Если санитарно-эпидемиологические и ветеринарные услуги финансируются из бюджета, то льгота предоставляется.  </w:t>
      </w:r>
      <w:r>
        <w:rPr/>
        <w:t xml:space="preserve">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</w:rPr>
        <w:t>услуг   по   содержанию  детей  в  дошкольных  учреждениях, проведению занятий с несовершеннолетними детьми в кружках, секциях и т.д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19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rPr>
          <w:color w:val="000000"/>
        </w:rPr>
      </w:pPr>
      <w:r>
        <w:rPr>
          <w:color w:val="000000"/>
        </w:rPr>
        <w:t>продуктов    питания, произведенных столовыми учреждений, финансируемыми из бюджета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услуг по перевозке пассажиров городским пассажирским   транспортом  общего  пользования  (за исключением такси). 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ритуальных услуг,  работ (услуг) по изготовлению надгробных памятников  и  оформлению  могил,  а  также  реализация похоронных принадлежностей   (по   перечню,   утверждаемому    Правительством Российской Федерации);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Освобождаются действия, за которые взимается государственная пошлина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прочие услуги в соответствии со ст.149 НК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180"/>
        <w:jc w:val="both"/>
        <w:rPr>
          <w:color w:val="000000"/>
        </w:rPr>
      </w:pPr>
      <w:r>
        <w:rPr>
          <w:color w:val="000000"/>
        </w:rPr>
        <w:t>Не подлежат налогообложению следующие операции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реализация предметов религиозного  назначения (в соответствии с перечнем,  утверждаемым Правительством Российской Федерации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общественными организациями инвалидов,  среди  членов которых инвалиды и их законные представители составляют  не  менее 80 процентов;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</w:rPr>
      </w:pPr>
      <w:r>
        <w:rPr>
          <w:rFonts w:cs="Courier New" w:ascii="Courier New" w:hAnsi="Courier New"/>
          <w:b/>
          <w:color w:val="000000"/>
          <w:sz w:val="28"/>
          <w:szCs w:val="28"/>
        </w:rPr>
        <w:t xml:space="preserve">!  </w:t>
      </w:r>
      <w:r>
        <w:rPr>
          <w:i/>
          <w:color w:val="000000"/>
        </w:rPr>
        <w:t>Посреднические организации не освобождаютс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организациями, уставный капитал которых полностью  состоит  из вкладов общественных   организаций   инвалидов,    если    среднесписочная численность  инвалидов  среди их работников составляет не менее 50 процентов, а их доля в фонде оплаты труда - не менее 25 процентов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осуществление банками банковских операций  (за  исключением  инкассации)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оказание   услуг   по    страхованию проведение  лотерей,  организация  тотализаторов  и  других игр с использованием игровых автоматов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реализация путевок (курсовок),  форма которых утверждена в установленном порядке как бланк строгой отчетности,  в  оздоровительные   учреждения,   расположенные на территории Российской Федераци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прочие операции в соответствии со ст.149 НК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Льготы в цел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>
          <w:color w:val="000000"/>
        </w:rPr>
        <w:t>В случае,  если налогоплательщиком осуществляются операции, подлежащие   налогообложению,   и    операции,    не    подлежащие налогообложению  (освобождаемые от налогообложения) в соответствии с положениями  настоящей  статьи,  налогоплательщик  обязан  вести раздельный учет таких опер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000000"/>
        </w:rPr>
      </w:pPr>
      <w:r>
        <w:rPr>
          <w:color w:val="000000"/>
        </w:rPr>
        <w:t>Налогоплательщики имеют право отказаться от льгот, указанных в разделе III. Об отказе они должны сообщить в налоговые органы до 1 числа налогового периода, с которого они намерены отказаться от использования льгот. Отказ от льгот не может быть менее, чем на  1 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rPr>
          <w:color w:val="000000"/>
        </w:rPr>
      </w:pPr>
      <w:r>
        <w:rPr>
          <w:color w:val="000000"/>
        </w:rPr>
        <w:t>Все перечисленные льготы предоставляются при наличии у налогоплательщиков,  соответствующих лицензий    на   осуществление   деятельности, если данный вид деятельности подлежит лицензирова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olor w:val="000000"/>
        </w:rPr>
        <w:t>Налоговая база по НД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Налоговая база определяется в зависимости от деятельности налогоплательщ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Порядок определения налоговой базы при реализации товаров (работ, услуг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</w:rPr>
        <w:t>Налоговая база при  реализации  налогоплательщиком  товаров (работ,  услуг), определяется  как   стоимость   этих   товаров   (работ,   услуг), с учетом акцизов (для подакцизных товаров и подакцизного минерального сырья) и без НДС  и налога с продаж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</w:rPr>
        <w:t>При  реализации  товаров  (работ,  услуг) по товарообменным (бартерным)  операциям, передаче на безвозмездной основе при реализации предметов залога,  при оплате труда  в  натуральной  форме  налоговая база определяется как стоимость указанных товаров (работ,  услуг), с учетом акцизов (для подакцизных товаров и подакцизного минерального сырья) и  без НДС и налога с продаж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При реализации имущества,  подлежащего учету по стоимости с учетом уплаченного налога, налоговая база определяется как разница между   ценой   реализации   имущества, с учетом НДС, но без  налога  с  продаж,  и  стоимостью приобретения этого имущества, включая НДС, но без налога с продаж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</w:rPr>
        <w:t>При  реализации  сельскохозяйственной продукции,  закупленной  у  физических  лиц  налоговая база определяется как разница между ценой реализации, с учетом НДС и без налога с продаж и ценой приобретения указанной проду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b/>
          <w:i/>
          <w:color w:val="000000"/>
          <w:sz w:val="28"/>
          <w:szCs w:val="28"/>
        </w:rPr>
        <w:t xml:space="preserve">! </w:t>
      </w:r>
      <w:r>
        <w:rPr>
          <w:i/>
          <w:color w:val="000000"/>
        </w:rPr>
        <w:t>Если товар подакцизный, в налоговую базу включается сумма акциз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и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Приобретено молоко у населения на сумму 20 000 рублей. Реализовано за наличный расчет на сумму 30 000 рублей, включая НДС и налог с продаж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Определить налоговую баз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НсП=(30 000х 5)\105=1 429 руб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Налоговая база =(30 000-1429)-20 000=8 571 руб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Определение налоговой базы при осуществлении транспортных перевоз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  осуществлении  перевозок  (за  исключением необлагаемых)  пассажиров,  багажа,   грузов, грузов железнодорожным,  автомобильным,  воздушным, морским или речным транспортом  налоговая  база  определяется  как стоимость перевозки (без включения НДС и налога с продаж) только   в   пределах   территории   Российской   Федерации.   При осуществлении  воздушных  перевозок  пределы территории Российской Федерации  определяются  по   начальному   и   конечному   пунктам авиарей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При реализации проездных  документов  по  льготным  тарифам налоговая база исчисляется исходя из этих льготных тариф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Определения налоговой базы при передаче товаров (выполнению работ,  оказанию услуг) для собственных нужд и выполнению строительно  -  монтажных  работ для собственного потребл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0" w:hanging="360"/>
        <w:jc w:val="both"/>
        <w:rPr/>
      </w:pPr>
      <w:r>
        <w:rPr>
          <w:color w:val="000000"/>
        </w:rPr>
        <w:t>При  передаче товаров  для  собственных  нужд, затраты по которым не относят на себестоимость, налоговая  база  определяется  как  стоимость этих товаров (работ, услуг), действовавшая в предыдущем налоговом периоде, а при их отсутствии - исходя из рыночных цен с учетом акцизов (для подакцизных товаров и подакцизного минерального сырья) и без НДС  и налога с продаж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0" w:hanging="360"/>
        <w:jc w:val="both"/>
        <w:rPr/>
      </w:pPr>
      <w:r>
        <w:rPr>
          <w:color w:val="000000"/>
        </w:rPr>
        <w:t>При  выполнении   строительно-монтажных   работ   для собственного потребления налоговая база определяется как стоимость выполненных работ, исчисленная исходя из всех фактических расходов налогоплательщика на их выполн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Особенности определения налоговой базы  с  учетом сумм, связанных с расчетами по оплате товаров (работ, услуг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both"/>
        <w:rPr>
          <w:color w:val="000000"/>
        </w:rPr>
      </w:pPr>
      <w:r>
        <w:rPr>
          <w:color w:val="000000"/>
        </w:rPr>
        <w:t>При исчислении НДС в налоговую базу включается так ж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авансовых или иных платежей,  полученных в счет предстоящих поставок товаров, выполнения работ или оказания услу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620" w:hanging="360"/>
        <w:jc w:val="both"/>
        <w:rPr>
          <w:color w:val="000000"/>
        </w:rPr>
      </w:pPr>
      <w:r>
        <w:rPr>
          <w:color w:val="000000"/>
        </w:rPr>
        <w:t>Суммы, полученные в виде финансовой помощи, на пополнение фондов специального назначения, если это связанно с оплатой за товары (работы, услуг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</w:rPr>
        <w:t>полученных в виде процента (дисконта) по облигациям и векселям,  товарному  кредиту, полученным в счет оплаты за реализованные товары  в  части,  превышающей размер   процента, над ставкой рефинансирования   Центрального   банка   Российской    Федерации, действовавшими   в   периодах,   за  которые  производится  расчет проц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rPr/>
      </w:pPr>
      <w:r>
        <w:rPr>
          <w:b/>
          <w:color w:val="000000"/>
        </w:rPr>
        <w:t>Налоговый пери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Налоговый  период  устанавливается ст.163 НК РФ  как  календарный месяц. Для  налогоплательщиков  с  ежемесячными в течение квартала суммами выручки от реализации товаров  (работ,  услуг)  без  учета налога  и  налога  с продаж,  не превышающими один миллион рублей, налоговый период устанавливается как кварт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i/>
          <w:i/>
          <w:color w:val="000000"/>
        </w:rPr>
      </w:pPr>
      <w:r>
        <w:rPr>
          <w:b/>
          <w:color w:val="000000"/>
        </w:rPr>
        <w:t xml:space="preserve">Налоговые ставки. </w:t>
      </w:r>
      <w:r>
        <w:rPr>
          <w:i/>
          <w:color w:val="000000"/>
        </w:rPr>
        <w:t>(в соответствии со ст.164 НК РФ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u w:val="single"/>
        </w:rPr>
      </w:pPr>
      <w:r>
        <w:rPr>
          <w:color w:val="000000"/>
          <w:u w:val="single"/>
        </w:rPr>
        <w:t>Налогообложение   производится   по   налоговой   ставке  0 процентов при реализации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товаров (за исключением нефти,  включая стабильный  газовый конденсат,  природного газа, экспортируемых в СНГ), помещенных   под   таможенный   режим   экспорта. 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работ   (услуг),  непосредственно  связанных  с  перевозкой (транспортировкой)   через   таможенную  территорию Российской Федерации товаров,  помещенных под таможенный режим транзит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услуг по перевозке пассажиров и  багажа  при  условии,  что пункт   отправления  или  пункт  назначения  пассажиров  и  багажа расположены за  пределами  территории  Российской  Федераци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работ (услуг),  выполняемых (оказываемых) непосредственно в космическом  пространстве,  а  также  комплекса  подготовительных наземных работ (услуг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драгоценных металлов  налогоплательщиками,  осуществляющими их   добычу   или  производство  из  лома  и  отходов Государственному фонду драгоценных металлов и драгоценных   камней   Российской  Федерации,  Центральному  банку Российской Федерации, банка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прочее, в соответствии со ст.164 НК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u w:val="single"/>
        </w:rPr>
      </w:pPr>
      <w:r>
        <w:rPr>
          <w:color w:val="000000"/>
          <w:u w:val="single"/>
        </w:rPr>
        <w:t>Налогообложение    производится   по    налоговой    ставке 10 процентов при реализац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продовольственных товаров по перечню НК РФ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товаров для детей по перечню НК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  <w:u w:val="single"/>
        </w:rPr>
        <w:t>Налогообложение   производится   по   налоговой  ставке  18 процентов</w:t>
      </w:r>
      <w:r>
        <w:rPr>
          <w:color w:val="000000"/>
        </w:rPr>
        <w:t xml:space="preserve"> во всех остальных случа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Кроме основных ставок существуют расчетные ставк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16,67 % (по товарам, облагаемым по ставке 18%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9,09 % (по товарам, облагаемым по ставке 10%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>Расчетные ставки применяются в следующих случиях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При получении авансов в счет предстоящей отгрузки товаров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при получении финансовой помощи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при реализации товаров, приобретенных на стороне и учитываемых в бухгалтерском учете вместе с НДС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при реализации с/х продукции, закупленной у физических лиц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при исчислении налога налоговыми аген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olor w:val="000000"/>
        </w:rPr>
        <w:t>Порядок исчисления НД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Сумма НДС, подлежащая уплате в бюджет, определяется как разница между налогом, исчисленным от налоговой базы и установленными НК налоговыми выче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Определение даты  реализации товаров (работ, услуг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</w:rPr>
        <w:t>Дата реализации товаров (работ, услуг) определяется в  зависимости  от  принятой  налогоплательщиком   учетной полит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1) Если учетная политика « по отгрузке», то днем реализации считается наиболее ранняя из следующих да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день отгрузки (передачи) товара (работ, услуг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день оплаты товаров (работ, услуг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2) Если учетная политика «по оплате», то датой  возникновения  обязанности по уплате налога считается день поступления  денежных  средств,  как  день  оплаты товаров (работ, услуг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При безвозмездной передаче товаров (работ, услуг) датой реализации является день их отгруз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При выполнении СМР для собственного потребления, датой реализации является день принятия на учет объекта завершенного строи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Налоговые выче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u w:val="single"/>
          <w:lang w:val="en-US"/>
        </w:rPr>
      </w:pPr>
      <w:r>
        <w:rPr>
          <w:color w:val="000000"/>
          <w:u w:val="single"/>
        </w:rPr>
        <w:t>Вычетам    подлежат     суммы     налога,     предъявленные налогоплательщику и уплаченные им при приобретении товаров (работ, услуг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1) товаров  (работ,  услуг),  приобретаемых  для осуществления производственной  деятельности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2)Вычетам подлежат суммы налога, уплаченные налоговыми агент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3) Вычетам    подлежат     суммы     налога,     предъявленные налогоплательщику    подрядными   организациями   (заказчиками, застройщиками)  при  проведении  ими  капитального  строи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4)Вычетам  подлежат  суммы налога,  уплаченные по расходам на командировки и представительские расходы, при этом расчет ведется по ставке 16,67% от суммы командировочных и представительских расходов, отнесенных на себестоим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5)Вычетам     подлежат     суммы     налога,      исчисленные налогоплательщиком с сумм авансовых или иных платежей,  полученных в счет предстоящих поставок това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Порядок применения налоговых выче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НДС может быть принят к вычету только при одновременном выполнении следующих требований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приобретенные материальные ценности должны быть производственного назначения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должны быть счета-фактуры с выделенным в них НДС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 xml:space="preserve">Приобретенные материальные ценности должны быть оприходованы и оплачены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Основные средства и нематериальные активы должны быть поставлены на у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  <w:t>Сроки уплаты налога в бюджет и сроки предоставления налоговой декла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Налогоплательщики с ежемесячными в течение квартала суммами выручки от реализации товаров ( работ, услуг) без учета  налога  и налога с продаж, не превышающими 1 млн. рублей, вправе уплачивать налог исходя из фактической  реализации  (передачи)  товаров ( в том числе для собственных нужд, работ) за истекший квартал не позднее 20-го числа месяца, следующего за истекшим квартал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Налогоплательщики, уплачивающие      налог      ежеквартально, представляют  налоговую  декларацию  в срок не позднее 20-го числа месяца, следующего за истекшим квартал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Практику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Рассмотрим налоговую ситу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Предприятие уплачивает НДС ежекварта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За II квартал 2003 года имеет следующие данные в рублях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Выручка от реализации продукции – 28 600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Выручка от реализации детских изделий с НДС – 14 200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Передано безвозмездно другому предприятию оборудование. Его рыночная цена – 7 800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Оприходованы сырье и материалы на сумму – 8 900 + НДС по счетам-фактурам –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 780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Из них оплачено – 8 000 + НДС – 1 600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Оплачено за услуги бассейна для отдыха сотрудников 2 000+ НДС по счетам-фактурам – 400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Оплачено за коммунальные услуги, телефон – 2 700 + НДС по счетам-фактурам – 54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b/>
          <w:color w:val="000000"/>
        </w:rPr>
        <w:t>Требуется</w:t>
      </w:r>
      <w:r>
        <w:rPr>
          <w:color w:val="000000"/>
        </w:rPr>
        <w:t xml:space="preserve"> исчислить НДС, подлежащий уплате в бюджет за II квартал, указать срок уплаты и срок представления налоговой декларации в налоговые орга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  <w:t>Реш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Monotype Corsiva" w:hAnsi="Monotype Corsiva" w:cs="Monotype Corsiva"/>
          <w:b/>
          <w:b/>
          <w:color w:val="000000"/>
          <w:sz w:val="30"/>
          <w:szCs w:val="30"/>
        </w:rPr>
      </w:pPr>
      <w:r>
        <w:rPr>
          <w:rFonts w:cs="Monotype Corsiva" w:ascii="Monotype Corsiva" w:hAnsi="Monotype Corsiva"/>
          <w:color w:val="000000"/>
          <w:sz w:val="30"/>
          <w:szCs w:val="30"/>
        </w:rPr>
        <w:t>НДС, полученный от промышленных товаров = (28 600 х 16,67) \100=4 768 руб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Monotype Corsiva" w:hAnsi="Monotype Corsiva" w:cs="Monotype Corsiva"/>
          <w:b/>
          <w:b/>
          <w:color w:val="000000"/>
          <w:sz w:val="30"/>
          <w:szCs w:val="30"/>
        </w:rPr>
      </w:pPr>
      <w:r>
        <w:rPr>
          <w:rFonts w:cs="Monotype Corsiva" w:ascii="Monotype Corsiva" w:hAnsi="Monotype Corsiva"/>
          <w:color w:val="000000"/>
          <w:sz w:val="30"/>
          <w:szCs w:val="30"/>
        </w:rPr>
        <w:t>НДС, полученный то реализации детских изделий = (14 200 х  9,09) \ 100=1 291 руб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Monotype Corsiva" w:hAnsi="Monotype Corsiva" w:cs="Monotype Corsiva"/>
          <w:b/>
          <w:b/>
          <w:color w:val="000000"/>
          <w:sz w:val="30"/>
          <w:szCs w:val="30"/>
        </w:rPr>
      </w:pPr>
      <w:r>
        <w:rPr>
          <w:rFonts w:cs="Monotype Corsiva" w:ascii="Monotype Corsiva" w:hAnsi="Monotype Corsiva"/>
          <w:color w:val="000000"/>
          <w:sz w:val="30"/>
          <w:szCs w:val="30"/>
        </w:rPr>
        <w:t>НДС, полученный от безвозмездной передачи = (7 800 х 16,67)\100=1 300 руб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Monotype Corsiva" w:ascii="Monotype Corsiva" w:hAnsi="Monotype Corsiva"/>
          <w:color w:val="000000"/>
          <w:sz w:val="30"/>
          <w:szCs w:val="30"/>
        </w:rPr>
        <w:t>НДС, уплаченный по сырью и материалам = 1 780 руб</w:t>
      </w:r>
      <w:r>
        <w:rPr>
          <w:rFonts w:cs="Monotype Corsiva" w:ascii="Monotype Corsiva" w:hAnsi="Monotype Corsiva"/>
          <w:b/>
          <w:color w:val="000000"/>
          <w:sz w:val="30"/>
          <w:szCs w:val="3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Monotype Corsiva" w:hAnsi="Monotype Corsiva" w:cs="Monotype Corsiva"/>
          <w:b/>
          <w:b/>
          <w:color w:val="000000"/>
          <w:sz w:val="30"/>
          <w:szCs w:val="30"/>
        </w:rPr>
      </w:pPr>
      <w:r>
        <w:rPr>
          <w:rFonts w:cs="Monotype Corsiva" w:ascii="Monotype Corsiva" w:hAnsi="Monotype Corsiva"/>
          <w:color w:val="000000"/>
          <w:sz w:val="30"/>
          <w:szCs w:val="30"/>
        </w:rPr>
        <w:t>НДС, подлежащий вычету = 1 600руб</w:t>
      </w:r>
      <w:r>
        <w:rPr>
          <w:rFonts w:cs="Monotype Corsiva" w:ascii="Monotype Corsiva" w:hAnsi="Monotype Corsiva"/>
          <w:sz w:val="30"/>
          <w:szCs w:val="3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Monotype Corsiva" w:hAnsi="Monotype Corsiva" w:cs="Monotype Corsiva"/>
          <w:b/>
          <w:b/>
          <w:color w:val="000000"/>
          <w:sz w:val="30"/>
          <w:szCs w:val="30"/>
        </w:rPr>
      </w:pPr>
      <w:r>
        <w:rPr>
          <w:rFonts w:cs="Monotype Corsiva" w:ascii="Monotype Corsiva" w:hAnsi="Monotype Corsiva"/>
          <w:color w:val="000000"/>
          <w:sz w:val="30"/>
          <w:szCs w:val="30"/>
        </w:rPr>
        <w:t>НДС, уплаченный по бассейну = 400 руб</w:t>
      </w:r>
      <w:r>
        <w:rPr>
          <w:rFonts w:cs="Monotype Corsiva" w:ascii="Monotype Corsiva" w:hAnsi="Monotype Corsiva"/>
          <w:sz w:val="30"/>
          <w:szCs w:val="3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Monotype Corsiva" w:hAnsi="Monotype Corsiva" w:cs="Monotype Corsiva"/>
          <w:b/>
          <w:b/>
          <w:color w:val="000000"/>
          <w:sz w:val="30"/>
          <w:szCs w:val="30"/>
        </w:rPr>
      </w:pPr>
      <w:r>
        <w:rPr>
          <w:rFonts w:cs="Monotype Corsiva" w:ascii="Monotype Corsiva" w:hAnsi="Monotype Corsiva"/>
          <w:color w:val="000000"/>
          <w:sz w:val="30"/>
          <w:szCs w:val="30"/>
        </w:rPr>
        <w:t>НДС, подлежащий вычету за коммунальные услуги = 540 руб</w:t>
      </w:r>
      <w:r>
        <w:rPr>
          <w:rFonts w:cs="Monotype Corsiva" w:ascii="Monotype Corsiva" w:hAnsi="Monotype Corsiva"/>
          <w:sz w:val="30"/>
          <w:szCs w:val="3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Monotype Corsiva" w:hAnsi="Monotype Corsiva" w:cs="Monotype Corsiva"/>
          <w:b/>
          <w:b/>
          <w:color w:val="000000"/>
          <w:sz w:val="30"/>
          <w:szCs w:val="30"/>
        </w:rPr>
      </w:pPr>
      <w:r>
        <w:rPr>
          <w:rFonts w:cs="Monotype Corsiva" w:ascii="Monotype Corsiva" w:hAnsi="Monotype Corsiva"/>
          <w:color w:val="000000"/>
          <w:sz w:val="30"/>
          <w:szCs w:val="30"/>
        </w:rPr>
        <w:t xml:space="preserve">НДС, подлежащий уплате в бюджет = 4 768 + 1 291 +1 300 </w:t>
      </w:r>
      <w:r>
        <w:rPr>
          <w:rFonts w:cs="Monotype Corsiva" w:ascii="Monotype Corsiva" w:hAnsi="Monotype Corsiva"/>
          <w:sz w:val="30"/>
          <w:szCs w:val="30"/>
        </w:rPr>
        <w:t>– 1 600 – 540=5 219 руб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Monotype Corsiva" w:hAnsi="Monotype Corsiva" w:cs="Monotype Corsiva"/>
          <w:b/>
          <w:b/>
          <w:color w:val="000000"/>
          <w:sz w:val="30"/>
          <w:szCs w:val="30"/>
        </w:rPr>
      </w:pPr>
      <w:r>
        <w:rPr>
          <w:rFonts w:cs="Monotype Corsiva" w:ascii="Monotype Corsiva" w:hAnsi="Monotype Corsiva"/>
          <w:color w:val="000000"/>
          <w:sz w:val="30"/>
          <w:szCs w:val="30"/>
        </w:rPr>
        <w:t>Уплатить НДС в бюджет и представить в налоговые органы налоговую декларацию следует до 20 июля 2003 года</w:t>
      </w:r>
      <w:r>
        <w:rPr>
          <w:rFonts w:cs="Monotype Corsiva" w:ascii="Monotype Corsiva" w:hAnsi="Monotype Corsiva"/>
          <w:sz w:val="30"/>
          <w:szCs w:val="3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Monotype Corsiva" w:hAnsi="Monotype Corsiva" w:cs="Monotype Corsiva"/>
          <w:b/>
          <w:b/>
          <w:color w:val="000000"/>
          <w:sz w:val="30"/>
          <w:szCs w:val="30"/>
        </w:rPr>
      </w:pPr>
      <w:r>
        <w:rPr>
          <w:rFonts w:cs="Monotype Corsiva" w:ascii="Monotype Corsiva" w:hAnsi="Monotype Corsiva"/>
          <w:b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просы к самоконтролю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ое значение НДС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ельщики НДС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бождение от исполнения обязанностей налогоплательщика НДС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 налогообложени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ьготы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ая база по НДС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ый период и налоговые ставки по НДС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исчисления НДС, подлежащего уплате в бюджет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ые вычеты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3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роки предоставления декларации в налоговые органы и сроки уплаты нало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ЕС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является налогоплательщиками НДС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; индивидуальные предприниматели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а, признаваемые  налогоплательщиками  налога на добавленную стоимость в связи с перемещением товаров   через   таможенную    границу    Российской   Федерации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а ответа вер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ая база по НДС определя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стоимость всех реализованных товаров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 стоимость всех приобретенных товар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деятельности налогоплательщ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ым периодом по НДС являет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месяц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кварта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а варианта вер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ставки применяются по НДС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, 18 %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,67, 9,09%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,  9,09,  16,67,  10,  18 %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енные товары можно принять к вычету, есл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производственного назначения и в счетах-фактурах выделен НД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производственного назначения , оприходованы  и оплачен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облюдении случаев а) и б) одноврем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кие товары облагаются по ставк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 %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 %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,67 %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ы, выполненные в космическом пространстве облагаются НДС по ставк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%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%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%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ДС за январь, при условии, что ежемесячная выручка организации не превышает 1 млн. руб., следует уплатить до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 феврал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 апрел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 мар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безвозмездной передаче товаров, датой их реализации являе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 оплаты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 отгрузки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 принятия на баланс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словии, что ежемесячная выручка организации составляет 3 млн. руб., налоговым периодом по НДС для нее являет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1 месяц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год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кварт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веты к тест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5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826"/>
        <w:gridCol w:w="826"/>
        <w:gridCol w:w="827"/>
        <w:gridCol w:w="827"/>
        <w:gridCol w:w="827"/>
        <w:gridCol w:w="827"/>
        <w:gridCol w:w="827"/>
        <w:gridCol w:w="827"/>
        <w:gridCol w:w="827"/>
        <w:gridCol w:w="844"/>
      </w:tblGrid>
      <w:tr>
        <w:trPr>
          <w:trHeight w:val="819" w:hRule="atLeast"/>
        </w:trPr>
        <w:tc>
          <w:tcPr>
            <w:tcW w:w="1367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Monotype Corsiva" w:hAnsi="Monotype Corsiva" w:cs="Monotype Corsiva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000000"/>
                <w:sz w:val="32"/>
                <w:szCs w:val="32"/>
              </w:rPr>
              <w:t>Номер вопроса</w:t>
            </w:r>
          </w:p>
        </w:tc>
        <w:tc>
          <w:tcPr>
            <w:tcW w:w="82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1</w:t>
            </w:r>
          </w:p>
        </w:tc>
        <w:tc>
          <w:tcPr>
            <w:tcW w:w="82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2</w:t>
            </w:r>
          </w:p>
        </w:tc>
        <w:tc>
          <w:tcPr>
            <w:tcW w:w="827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3</w:t>
            </w:r>
          </w:p>
        </w:tc>
        <w:tc>
          <w:tcPr>
            <w:tcW w:w="827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4</w:t>
            </w:r>
          </w:p>
        </w:tc>
        <w:tc>
          <w:tcPr>
            <w:tcW w:w="827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5</w:t>
            </w:r>
          </w:p>
        </w:tc>
        <w:tc>
          <w:tcPr>
            <w:tcW w:w="827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6</w:t>
            </w:r>
          </w:p>
        </w:tc>
        <w:tc>
          <w:tcPr>
            <w:tcW w:w="827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7</w:t>
            </w:r>
          </w:p>
        </w:tc>
        <w:tc>
          <w:tcPr>
            <w:tcW w:w="827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8</w:t>
            </w:r>
          </w:p>
        </w:tc>
        <w:tc>
          <w:tcPr>
            <w:tcW w:w="827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9</w:t>
            </w:r>
          </w:p>
        </w:tc>
        <w:tc>
          <w:tcPr>
            <w:tcW w:w="844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10</w:t>
            </w:r>
          </w:p>
        </w:tc>
      </w:tr>
      <w:tr>
        <w:trPr>
          <w:trHeight w:val="819" w:hRule="atLeast"/>
        </w:trPr>
        <w:tc>
          <w:tcPr>
            <w:tcW w:w="1367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Monotype Corsiva" w:hAnsi="Monotype Corsiva" w:cs="Monotype Corsiva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000000"/>
                <w:sz w:val="32"/>
                <w:szCs w:val="32"/>
              </w:rPr>
              <w:t>Вариант ответа</w:t>
            </w:r>
          </w:p>
        </w:tc>
        <w:tc>
          <w:tcPr>
            <w:tcW w:w="82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в</w:t>
            </w:r>
          </w:p>
        </w:tc>
        <w:tc>
          <w:tcPr>
            <w:tcW w:w="82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с</w:t>
            </w:r>
          </w:p>
        </w:tc>
        <w:tc>
          <w:tcPr>
            <w:tcW w:w="827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с</w:t>
            </w:r>
          </w:p>
        </w:tc>
        <w:tc>
          <w:tcPr>
            <w:tcW w:w="827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с</w:t>
            </w:r>
          </w:p>
        </w:tc>
        <w:tc>
          <w:tcPr>
            <w:tcW w:w="827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с</w:t>
            </w:r>
          </w:p>
        </w:tc>
        <w:tc>
          <w:tcPr>
            <w:tcW w:w="827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а</w:t>
            </w:r>
          </w:p>
        </w:tc>
        <w:tc>
          <w:tcPr>
            <w:tcW w:w="827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а</w:t>
            </w:r>
          </w:p>
        </w:tc>
        <w:tc>
          <w:tcPr>
            <w:tcW w:w="827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в</w:t>
            </w:r>
          </w:p>
        </w:tc>
        <w:tc>
          <w:tcPr>
            <w:tcW w:w="827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в</w:t>
            </w:r>
          </w:p>
        </w:tc>
        <w:tc>
          <w:tcPr>
            <w:tcW w:w="844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mic Sans MS" w:hAnsi="Comic Sans MS" w:eastAsia="Arial Unicode MS" w:cs="Arial Unicode MS"/>
          <w:b/>
          <w:b/>
          <w:color w:val="000000"/>
          <w:sz w:val="32"/>
          <w:szCs w:val="32"/>
        </w:rPr>
      </w:pPr>
      <w:r>
        <w:rPr>
          <w:rFonts w:eastAsia="Arial Unicode MS" w:cs="Arial Unicode MS" w:ascii="Comic Sans MS" w:hAnsi="Comic Sans MS"/>
          <w:b/>
          <w:color w:val="000000"/>
          <w:sz w:val="32"/>
          <w:szCs w:val="32"/>
        </w:rPr>
        <w:t>Список используемой литератур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  <w:b/>
          <w:b/>
          <w:i/>
          <w:i/>
          <w:color w:val="000000"/>
          <w:sz w:val="32"/>
          <w:szCs w:val="32"/>
        </w:rPr>
      </w:pPr>
      <w:r>
        <w:rPr>
          <w:rFonts w:eastAsia="Arial Unicode MS" w:cs="Arial Unicode MS" w:ascii="Arial Unicode MS" w:hAnsi="Arial Unicode MS"/>
          <w:b/>
          <w:i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Unicode MS" w:hAnsi="Arial Unicode MS" w:eastAsia="Arial Unicode MS" w:cs="Arial Unicode MS"/>
          <w:i/>
          <w:i/>
          <w:color w:val="000000"/>
          <w:sz w:val="28"/>
          <w:szCs w:val="28"/>
        </w:rPr>
      </w:pPr>
      <w:r>
        <w:rPr>
          <w:rFonts w:eastAsia="Arial Unicode MS" w:cs="Arial Unicode MS" w:ascii="Arial Unicode MS" w:hAnsi="Arial Unicode MS"/>
          <w:i/>
          <w:color w:val="000000"/>
          <w:sz w:val="28"/>
          <w:szCs w:val="28"/>
        </w:rPr>
        <w:t>Налоговый Кодекс РФ, глава 21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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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bullet"/>
      <w:lvlText w:val="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1554"/>
        </w:tabs>
        <w:ind w:left="1554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upperRoman"/>
      <w:lvlText w:val="%1."/>
      <w:lvlJc w:val="right"/>
      <w:pPr>
        <w:tabs>
          <w:tab w:val="num" w:pos="708"/>
        </w:tabs>
        <w:ind w:left="180" w:hanging="18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03:36:00Z</dcterms:created>
  <dc:creator>SIS</dc:creator>
  <dc:description/>
  <cp:keywords/>
  <dc:language>en-US</dc:language>
  <cp:lastModifiedBy>eaboyar</cp:lastModifiedBy>
  <cp:lastPrinted>2007-05-05T14:33:00Z</cp:lastPrinted>
  <dcterms:modified xsi:type="dcterms:W3CDTF">2007-05-05T03:36:00Z</dcterms:modified>
  <cp:revision>3</cp:revision>
  <dc:subject/>
  <dc:title>НАЛОГ НА ДОБАВЛЕННУЮ СТОИМОСТЬ (НДС)</dc:title>
</cp:coreProperties>
</file>