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1) Лицензирование страховой деятельности</w:t>
      </w:r>
    </w:p>
    <w:p>
      <w:pPr>
        <w:pStyle w:val="Normal"/>
        <w:ind w:firstLine="709"/>
        <w:jc w:val="both"/>
        <w:rPr/>
      </w:pPr>
      <w:r>
        <w:rPr/>
        <w:t xml:space="preserve">Лицензия, предоставляющая право заниматься страховой деятельностью на территории Российской Федерации, может быть выдана только юридическому лицу, так как физические лица не вправе заниматься страховой деятельностью. Страховой деятельностью, подлежащей лицензированию, считается деятельность страховых организаций и обществ взаимного страхования (страховщиков), связанная с формированием специальных денежных фондов (страховых резервов), необходимых для предстоящих страховых выплат. </w:t>
      </w:r>
    </w:p>
    <w:p>
      <w:pPr>
        <w:pStyle w:val="Normal"/>
        <w:ind w:firstLine="709"/>
        <w:jc w:val="both"/>
        <w:rPr/>
      </w:pPr>
      <w:r>
        <w:rPr/>
        <w:t xml:space="preserve">Лицензии выдаются на осуществление добровольного и обязательного личного страхования, имущественного страхования и страхования ответственности. Если предметом деятельности страховщика является исключительно перестрахование, то лицензия выдается на осуществление перестрахования. При этом в лицензиях указываются конкретные виды страхования, которые страховщик вправе осуществлять. Не требует получения лицензии деятельность, связанная с оценкой страховых рисков, определением размера ущерба, размера страховых выплат, иная консультационная и исследовательская деятельность в области страхования. Лицензирование страховой деятельности осуществляется федеральным органом исполнительной власти по надзору за страховой деятельностью, который выдает страховщикам лицензии на осуществление страховой деятельности, ведет единый Государственный реестр страховщиков и объединений страховщиков, а также реестр страховых брокеров, разрабатывает нормативные и методические документы по вопросам страховой деятельности, отнесенные Законом о страховании к его компетенции. </w:t>
      </w:r>
    </w:p>
    <w:p>
      <w:pPr>
        <w:pStyle w:val="Normal"/>
        <w:ind w:firstLine="709"/>
        <w:jc w:val="both"/>
        <w:rPr/>
      </w:pPr>
      <w:r>
        <w:rPr/>
        <w:t xml:space="preserve">Лицензия на проведение страховой деятельности является документом, удостоверяющим право ее владельца на проведение страховой деятельности на территории РФ при соблюдении им условий и требований, оговоренных при выдаче лицензии. Лицензии на осуществление страховой деятельности выдаются страховщикам (отдельно выделяется категория страховщиков, предметом деятельности которых является исключительно перестрахование) для осуществления страховой деятельности только на определенной территории, заявленной страховщиком. </w:t>
      </w:r>
    </w:p>
    <w:p>
      <w:pPr>
        <w:pStyle w:val="Normal"/>
        <w:ind w:firstLine="709"/>
        <w:jc w:val="both"/>
        <w:rPr/>
      </w:pPr>
      <w:r>
        <w:rPr/>
        <w:t xml:space="preserve">Поскольку в соответствии со ст. 30 Закона о страховании надзор за страховой деятельностью на территории РФ осуществляется федеральными органами по надзору за страховой деятельностью и их территориальными органами, то к компетенции этих органов относятся: дача предписаний, ограничение действия лицензии, приостановление действия лицензии и отзыв лицензии на осуществление страховой деятельности. Предписание это письменное распоряжение, обязывающее страховщика в установленный срок устранить выявленные нарушения. Предписания выдаются федеральными органами по надзору за страховой деятельностью и их территориальными органами при выявлении нарушений страховщиками требовании законодательства страховании. </w:t>
      </w:r>
    </w:p>
    <w:p>
      <w:pPr>
        <w:pStyle w:val="Normal"/>
        <w:ind w:firstLine="709"/>
        <w:jc w:val="both"/>
        <w:rPr/>
      </w:pPr>
      <w:r>
        <w:rPr/>
        <w:t xml:space="preserve">В том случае, если предписание не выполняется в установленный срок, органы по надзору за страховой деятельностью имеют право ограничить или приостановить действие лицензии страховщика до устранения им выявленных нарушений либо принять решение об отзыве лицензии. Ограничение действия лицензии означает запрет до устранения нарушений, установленных в деятельности страховщика, заключать новые договоры страхования и продлевать действующие по всем видам страховой деятельности (или видам страхования) или на определенной территории. Приостановление действия лицензии означает запрет до устранения нарушений, установленных в деятельности страховщика, заключать новые договоры страхования и продлевать действующие по всем видам страховой деятельности (или видам страхования), на которые выдана лицензия. При этом по ранее заключенным договорам страховщик выполняет принятые обязательства до истечения срока их действия. </w:t>
      </w:r>
    </w:p>
    <w:p>
      <w:pPr>
        <w:pStyle w:val="Normal"/>
        <w:ind w:firstLine="709"/>
        <w:jc w:val="both"/>
        <w:rPr/>
      </w:pPr>
      <w:r>
        <w:rPr/>
        <w:t xml:space="preserve">Отзыв лицензии означает запрет на осуществление страховой деятельности, за исключением выполнения обязательств, принятых по действующим договорам страхования. При этом средства страховых резервов могут быть использованы страховщиком исключительно для выполнения обязательств. </w:t>
      </w:r>
    </w:p>
    <w:p>
      <w:pPr>
        <w:pStyle w:val="Normal"/>
        <w:ind w:firstLine="709"/>
        <w:jc w:val="both"/>
        <w:rPr/>
      </w:pPr>
      <w:r>
        <w:rPr/>
      </w:r>
    </w:p>
    <w:p>
      <w:pPr>
        <w:pStyle w:val="Normal"/>
        <w:ind w:firstLine="709"/>
        <w:jc w:val="both"/>
        <w:rPr/>
      </w:pPr>
      <w:r>
        <w:rPr/>
        <w:t>Лицензирование страховой деятельности – это выдача лицензии на право проведения деятельности в области страхования. Страховщик должен представить заявление с приложением учредительных документов; свидетельства о регистрации; справки банка о размере оплаченного уставного капитала; экономического обоснования страховой деятельности (бизнес-плана и др.); правил по видам страхования; расчетов страховых тарифов; сведений о руководителях и их заместителях. Лицензии выдаются на осуществление добровольного и обязательного личного страхования, имущественного страхования и страхования ответственности, а также перестрахования.</w:t>
      </w:r>
    </w:p>
    <w:p>
      <w:pPr>
        <w:pStyle w:val="Normal"/>
        <w:ind w:firstLine="709"/>
        <w:jc w:val="both"/>
        <w:rPr/>
      </w:pPr>
      <w:r>
        <w:rPr/>
        <w:t xml:space="preserve">Лицензия на осуществление страхования, перестрахования, взаимного страхования, страховой брокерской деятельности выдается субъектам страхового дела. </w:t>
      </w:r>
    </w:p>
    <w:p>
      <w:pPr>
        <w:pStyle w:val="Normal"/>
        <w:ind w:firstLine="709"/>
        <w:jc w:val="both"/>
        <w:rPr/>
      </w:pPr>
      <w:r>
        <w:rPr/>
        <w:t xml:space="preserve">Право на осуществление деятельности в сфере страхового дела предоставляется только субъекту страхового дела, получившему лицензию. </w:t>
      </w:r>
    </w:p>
    <w:p>
      <w:pPr>
        <w:pStyle w:val="Normal"/>
        <w:ind w:firstLine="709"/>
        <w:jc w:val="both"/>
        <w:rPr/>
      </w:pPr>
      <w:r>
        <w:rPr/>
        <w:t>Страховая лицензия – лицензия на осуществление страховой деятельности.</w:t>
      </w:r>
    </w:p>
    <w:p>
      <w:pPr>
        <w:pStyle w:val="Normal"/>
        <w:ind w:firstLine="709"/>
        <w:jc w:val="both"/>
        <w:rPr/>
      </w:pPr>
      <w:r>
        <w:rPr/>
        <w:t>Орган, выдающий страховую лицензию – Федеральная служба страхового надзора (Управление лицензирования ФССН, г. Москва, Миусская пл., д. 3, строение 1, комн. 631).</w:t>
      </w:r>
    </w:p>
    <w:p>
      <w:pPr>
        <w:pStyle w:val="Normal"/>
        <w:ind w:firstLine="709"/>
        <w:jc w:val="both"/>
        <w:rPr/>
      </w:pPr>
      <w:r>
        <w:rPr/>
        <w:t>Срок действия страховой лицензии: лицензия выдается сроком на пять лет.</w:t>
      </w:r>
    </w:p>
    <w:p>
      <w:pPr>
        <w:pStyle w:val="Normal"/>
        <w:ind w:firstLine="709"/>
        <w:jc w:val="both"/>
        <w:rPr/>
      </w:pPr>
      <w:r>
        <w:rPr/>
        <w:t xml:space="preserve">Лицензионный сбор за страховую лицензию: лицензиат оплачивает по безналичному расчету: </w:t>
      </w:r>
    </w:p>
    <w:p>
      <w:pPr>
        <w:pStyle w:val="Normal"/>
        <w:numPr>
          <w:ilvl w:val="0"/>
          <w:numId w:val="5"/>
        </w:numPr>
        <w:rPr/>
      </w:pPr>
      <w:r>
        <w:rPr/>
        <w:t>3 МРОТ (на 01.01.2004 года - 1 МРОТ - 100 рублей) оплачивается за рассмотрение документов, при сдаче пакета документов.</w:t>
      </w:r>
    </w:p>
    <w:p>
      <w:pPr>
        <w:pStyle w:val="Normal"/>
        <w:numPr>
          <w:ilvl w:val="0"/>
          <w:numId w:val="5"/>
        </w:numPr>
        <w:rPr/>
      </w:pPr>
      <w:r>
        <w:rPr/>
        <w:t>10 МРОТ (на 01.01.2004 года - 1 МРОТ - 100 рублей) оплачивается после выставления счета, за лицензию.</w:t>
      </w:r>
    </w:p>
    <w:p>
      <w:pPr>
        <w:pStyle w:val="Normal"/>
        <w:ind w:firstLine="709"/>
        <w:jc w:val="both"/>
        <w:rPr/>
      </w:pPr>
      <w:r>
        <w:rPr/>
        <w:t>Документы, необходимые для лицензирования страховой деятельности:</w:t>
      </w:r>
    </w:p>
    <w:p>
      <w:pPr>
        <w:pStyle w:val="Normal"/>
        <w:numPr>
          <w:ilvl w:val="0"/>
          <w:numId w:val="4"/>
        </w:numPr>
        <w:rPr/>
      </w:pPr>
      <w:r>
        <w:rPr/>
        <w:t>Устав;</w:t>
      </w:r>
    </w:p>
    <w:p>
      <w:pPr>
        <w:pStyle w:val="Normal"/>
        <w:numPr>
          <w:ilvl w:val="0"/>
          <w:numId w:val="4"/>
        </w:numPr>
        <w:rPr/>
      </w:pPr>
      <w:r>
        <w:rPr/>
        <w:t>Учредительный договор;</w:t>
      </w:r>
    </w:p>
    <w:p>
      <w:pPr>
        <w:pStyle w:val="Normal"/>
        <w:numPr>
          <w:ilvl w:val="0"/>
          <w:numId w:val="4"/>
        </w:numPr>
        <w:rPr/>
      </w:pPr>
      <w:r>
        <w:rPr/>
        <w:t>Свидетельство о государственной регистрации;</w:t>
      </w:r>
    </w:p>
    <w:p>
      <w:pPr>
        <w:pStyle w:val="Normal"/>
        <w:numPr>
          <w:ilvl w:val="0"/>
          <w:numId w:val="4"/>
        </w:numPr>
        <w:rPr/>
      </w:pPr>
      <w:r>
        <w:rPr/>
        <w:t>Свидетельство о внесении в Единый государственный реестр юридических лиц;</w:t>
      </w:r>
    </w:p>
    <w:p>
      <w:pPr>
        <w:pStyle w:val="Normal"/>
        <w:numPr>
          <w:ilvl w:val="0"/>
          <w:numId w:val="4"/>
        </w:numPr>
        <w:rPr/>
      </w:pPr>
      <w:r>
        <w:rPr/>
        <w:t>Свидетельство об изменениях (если были изменения);</w:t>
      </w:r>
    </w:p>
    <w:p>
      <w:pPr>
        <w:pStyle w:val="Normal"/>
        <w:numPr>
          <w:ilvl w:val="0"/>
          <w:numId w:val="4"/>
        </w:numPr>
        <w:rPr/>
      </w:pPr>
      <w:r>
        <w:rPr/>
        <w:t>Свидетельство о постановке на учет в налоговом органе;</w:t>
      </w:r>
    </w:p>
    <w:p>
      <w:pPr>
        <w:pStyle w:val="Normal"/>
        <w:numPr>
          <w:ilvl w:val="0"/>
          <w:numId w:val="4"/>
        </w:numPr>
        <w:rPr/>
      </w:pPr>
      <w:r>
        <w:rPr/>
        <w:t>Коды Госкомстата;</w:t>
      </w:r>
    </w:p>
    <w:p>
      <w:pPr>
        <w:pStyle w:val="Normal"/>
        <w:numPr>
          <w:ilvl w:val="0"/>
          <w:numId w:val="4"/>
        </w:numPr>
        <w:rPr/>
      </w:pPr>
      <w:r>
        <w:rPr/>
        <w:t>Протокол собрания учредителей;</w:t>
      </w:r>
    </w:p>
    <w:p>
      <w:pPr>
        <w:pStyle w:val="Normal"/>
        <w:numPr>
          <w:ilvl w:val="0"/>
          <w:numId w:val="4"/>
        </w:numPr>
        <w:rPr/>
      </w:pPr>
      <w:r>
        <w:rPr/>
        <w:t>Сведения о составе акционеров (участников);</w:t>
      </w:r>
    </w:p>
    <w:p>
      <w:pPr>
        <w:pStyle w:val="Normal"/>
        <w:numPr>
          <w:ilvl w:val="0"/>
          <w:numId w:val="4"/>
        </w:numPr>
        <w:rPr/>
      </w:pPr>
      <w:r>
        <w:rPr/>
        <w:t>Документы, подтверждающие оплату уставного капитала в полном размере;</w:t>
      </w:r>
    </w:p>
    <w:p>
      <w:pPr>
        <w:pStyle w:val="Normal"/>
        <w:numPr>
          <w:ilvl w:val="0"/>
          <w:numId w:val="4"/>
        </w:numPr>
        <w:rPr/>
      </w:pPr>
      <w:r>
        <w:rPr/>
        <w:t>Документы о государственной регистрации юридических лиц, являющихся учредителями субъекта страхового дела;</w:t>
      </w:r>
    </w:p>
    <w:p>
      <w:pPr>
        <w:pStyle w:val="Normal"/>
        <w:numPr>
          <w:ilvl w:val="0"/>
          <w:numId w:val="4"/>
        </w:numPr>
        <w:rPr/>
      </w:pPr>
      <w:r>
        <w:rPr/>
        <w:t>Сведения об исполнительном единоличном органе, руководителе, главном бухгалтере, руководителе ревизионной комиссии;</w:t>
      </w:r>
    </w:p>
    <w:p>
      <w:pPr>
        <w:pStyle w:val="Normal"/>
        <w:numPr>
          <w:ilvl w:val="0"/>
          <w:numId w:val="4"/>
        </w:numPr>
        <w:rPr/>
      </w:pPr>
      <w:r>
        <w:rPr/>
        <w:t>Сведения о страховом актуарии;</w:t>
      </w:r>
    </w:p>
    <w:p>
      <w:pPr>
        <w:pStyle w:val="Normal"/>
        <w:numPr>
          <w:ilvl w:val="0"/>
          <w:numId w:val="4"/>
        </w:numPr>
        <w:rPr/>
      </w:pPr>
      <w:r>
        <w:rPr/>
        <w:t>Правила страхования по видам страхования;</w:t>
      </w:r>
    </w:p>
    <w:p>
      <w:pPr>
        <w:pStyle w:val="Normal"/>
        <w:numPr>
          <w:ilvl w:val="0"/>
          <w:numId w:val="4"/>
        </w:numPr>
        <w:rPr/>
      </w:pPr>
      <w:r>
        <w:rPr/>
        <w:t>Расчеты страховых тарифов;</w:t>
      </w:r>
    </w:p>
    <w:p>
      <w:pPr>
        <w:pStyle w:val="Normal"/>
        <w:numPr>
          <w:ilvl w:val="0"/>
          <w:numId w:val="4"/>
        </w:numPr>
        <w:rPr/>
      </w:pPr>
      <w:r>
        <w:rPr/>
        <w:t>Положение о формировании страховых резервов;</w:t>
      </w:r>
    </w:p>
    <w:p>
      <w:pPr>
        <w:pStyle w:val="Normal"/>
        <w:numPr>
          <w:ilvl w:val="0"/>
          <w:numId w:val="4"/>
        </w:numPr>
        <w:rPr/>
      </w:pPr>
      <w:r>
        <w:rPr/>
        <w:t>Экономическое обоснование осуществления видов страхования;</w:t>
      </w:r>
    </w:p>
    <w:p>
      <w:pPr>
        <w:pStyle w:val="Normal"/>
        <w:numPr>
          <w:ilvl w:val="0"/>
          <w:numId w:val="4"/>
        </w:numPr>
        <w:rPr/>
      </w:pPr>
      <w:r>
        <w:rPr/>
        <w:t>Документ, подтверждающий уплату лицензионного сбора.</w:t>
      </w:r>
    </w:p>
    <w:p>
      <w:pPr>
        <w:pStyle w:val="Normal"/>
        <w:rPr/>
      </w:pPr>
      <w:r>
        <w:rPr/>
      </w:r>
    </w:p>
    <w:p>
      <w:pPr>
        <w:pStyle w:val="Normal"/>
        <w:ind w:firstLine="709"/>
        <w:jc w:val="both"/>
        <w:rPr/>
      </w:pPr>
      <w:r>
        <w:rPr/>
        <w:t>(“Об организации страхового дела в Российской Федерации”: Закон РФ от 27.11.1992 № 4015-1.-В ред. от 21.07.2005.-Ст. 32, п. 2)</w:t>
      </w:r>
    </w:p>
    <w:p>
      <w:pPr>
        <w:pStyle w:val="Normal"/>
        <w:ind w:firstLine="709"/>
        <w:jc w:val="both"/>
        <w:rPr/>
      </w:pPr>
      <w:r>
        <w:rPr/>
        <w:t>Срок получения страховой лицензии -  два месяца.</w:t>
      </w:r>
    </w:p>
    <w:p>
      <w:pPr>
        <w:pStyle w:val="Normal"/>
        <w:ind w:firstLine="709"/>
        <w:jc w:val="both"/>
        <w:rPr/>
      </w:pPr>
      <w:r>
        <w:rPr/>
        <w:t>Средняя цена: 75 000 р. (Клиент после заключения договора вносит аванс в размере 70 % от стоимости выбранных услуг)</w:t>
      </w:r>
    </w:p>
    <w:p>
      <w:pPr>
        <w:pStyle w:val="Normal"/>
        <w:ind w:firstLine="709"/>
        <w:jc w:val="both"/>
        <w:rPr/>
      </w:pPr>
      <w:r>
        <w:rPr/>
        <w:t>(Лицензирование деятельности медицинских организаций, осуществляющих обязательное медицинское страхование; лицензирование деятельности страхового брокера (75 000 р.);</w:t>
        <w:tab/>
        <w:t>лицензирование личного страхования; лицензирование деятельности по осуществлению имущественного страхования; лицензирование деятельности по осуществлению страхования ответственности; устная консультация по лицензированию страхования (700 р.); письменная консультация по лицензированию страхования (1 400 р.)).</w:t>
        <w:tab/>
      </w:r>
    </w:p>
    <w:p>
      <w:pPr>
        <w:pStyle w:val="Normal"/>
        <w:ind w:firstLine="709"/>
        <w:jc w:val="both"/>
        <w:rPr/>
      </w:pPr>
      <w:r>
        <w:rPr/>
        <w:t xml:space="preserve">Перестраховщикам не требуется представлять бизнес-план, правила и расчет тарифов. </w:t>
      </w:r>
    </w:p>
    <w:p>
      <w:pPr>
        <w:pStyle w:val="Normal"/>
        <w:ind w:firstLine="709"/>
        <w:jc w:val="both"/>
        <w:rPr/>
      </w:pPr>
      <w:r>
        <w:rPr/>
        <w:t xml:space="preserve">Лицензии выдаются на осуществление добровольного и обязательного личного страхования, имущественного страхования и страхования ответственности, а также перестрахования. </w:t>
      </w:r>
    </w:p>
    <w:p>
      <w:pPr>
        <w:pStyle w:val="Normal"/>
        <w:ind w:firstLine="709"/>
        <w:jc w:val="both"/>
        <w:rPr/>
      </w:pPr>
      <w:r>
        <w:rPr/>
        <w:t xml:space="preserve">При нарушении страховщиками требований законодательства действие лицензии может быть приостановлено, ограничено, а если нарушения не устраняются, лицензия может быть отозвана. </w:t>
      </w:r>
    </w:p>
    <w:p>
      <w:pPr>
        <w:pStyle w:val="Normal"/>
        <w:ind w:firstLine="709"/>
        <w:jc w:val="both"/>
        <w:rPr/>
      </w:pPr>
      <w:r>
        <w:rPr/>
        <w:t xml:space="preserve">Основанием для отказа в выдаче юридическому лицу лицензии на осуществление страховой деятельности может служить несоответствие документов требованиям законодательства Российской Федерации. </w:t>
      </w:r>
    </w:p>
    <w:p>
      <w:pPr>
        <w:pStyle w:val="Normal"/>
        <w:jc w:val="both"/>
        <w:rPr/>
      </w:pPr>
      <w:r>
        <w:rPr/>
      </w:r>
    </w:p>
    <w:p>
      <w:pPr>
        <w:pStyle w:val="Normal"/>
        <w:jc w:val="both"/>
        <w:rPr>
          <w:b/>
          <w:b/>
          <w:sz w:val="28"/>
          <w:szCs w:val="28"/>
          <w:u w:val="single"/>
        </w:rPr>
      </w:pPr>
      <w:r>
        <w:rPr>
          <w:b/>
          <w:color w:val="000000"/>
          <w:sz w:val="28"/>
          <w:szCs w:val="28"/>
          <w:u w:val="single"/>
        </w:rPr>
        <w:t>2) Порядок включения страховых посредников в реестр страховых брокеров</w:t>
      </w:r>
    </w:p>
    <w:p>
      <w:pPr>
        <w:pStyle w:val="Normal"/>
        <w:jc w:val="both"/>
        <w:rPr>
          <w:b/>
          <w:b/>
        </w:rPr>
      </w:pPr>
      <w:r>
        <w:rPr>
          <w:b/>
        </w:rPr>
        <w:t xml:space="preserve">1. Понятие страхового брокера </w:t>
      </w:r>
    </w:p>
    <w:p>
      <w:pPr>
        <w:pStyle w:val="Normal"/>
        <w:ind w:firstLine="709"/>
        <w:jc w:val="both"/>
        <w:rPr/>
      </w:pPr>
      <w:r>
        <w:rPr/>
        <w:t>К числу страховых посредников, содействующих заключению новых и возобновлению ранее действовавших договоров страхования или размещения рисков в перестрахование, относятся страховые брокеры. В Директиве ЕЭС 1976 г. "О посредниках" (</w:t>
      </w:r>
      <w:r>
        <w:rPr>
          <w:lang w:val="en-US"/>
        </w:rPr>
        <w:t>The</w:t>
      </w:r>
      <w:r>
        <w:rPr/>
        <w:t xml:space="preserve"> </w:t>
      </w:r>
      <w:r>
        <w:rPr>
          <w:lang w:val="en-US"/>
        </w:rPr>
        <w:t>EEC</w:t>
      </w:r>
      <w:r>
        <w:rPr/>
        <w:t xml:space="preserve"> </w:t>
      </w:r>
      <w:r>
        <w:rPr>
          <w:lang w:val="en-US"/>
        </w:rPr>
        <w:t>Intermediaries</w:t>
      </w:r>
      <w:r>
        <w:rPr/>
        <w:t xml:space="preserve"> </w:t>
      </w:r>
      <w:r>
        <w:rPr>
          <w:lang w:val="en-US"/>
        </w:rPr>
        <w:t>Directive</w:t>
      </w:r>
      <w:r>
        <w:rPr/>
        <w:t xml:space="preserve">, 1976) деятельность страхового брокера охарактеризована следующим образом: "Профессиональная активность людей, действующих на принципе полной свободы предпринимательской деятельности по своему выбору, объединенных с целью нахождения страховых или перестраховочных рисков, совершающих предварительную работу по заключению страхового или перестраховочного контракта и там, где это свойственно, - по оказанию помощи в сопровождении таких контрактов, особенно в случае поступления претензии (заявления от страхователя о страховой выплате)"'. Страховой брокер - это юридическое или физическое лицо, зарегистрированное в установленном порядке в качестве предпринимателя, осуществляющего посредническую деятельность по страхованию от своего имени, в основном на основании поручений страхователя (или страховщика), (перестрахователя или перестраховщика). Он самостоятельно размещает страховые риски в любой страховой компании, получая за это определенное вознаграждение (брокерскую комиссию - </w:t>
      </w:r>
      <w:r>
        <w:rPr>
          <w:lang w:val="en-US"/>
        </w:rPr>
        <w:t>brokerage</w:t>
      </w:r>
      <w:r>
        <w:rPr/>
        <w:t xml:space="preserve"> (брокеридж)). Брокерская деятельность в страховании, перестраховании или состраховании - это посредническая деятельность по покупке или продаже страховых услуг, подразумевающая содействие соглашению между сторонам" заинтересованными в страховании, предусматривающая ведение перегоне ров по страхованию согласно волеизъявлению страхователя или страховщика (в договорах перестрахования). Ее конечной целью являете" нахождение условий и форм страхования, взаимоприемлемых для сторон. Законом Российской Федерации "О страховании" 1992 г. определено, что страховые брокеры - это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 Брокеру на страховом рынке отводится особая роль. Она заключается в том, что брокер помогает своему клиенту реализовать свободу в </w:t>
      </w:r>
      <w:r>
        <w:rPr>
          <w:lang w:val="en-US"/>
        </w:rPr>
        <w:t>hi</w:t>
      </w:r>
      <w:r>
        <w:rPr/>
        <w:t xml:space="preserve"> бора, действуя как посредник между продавцами и покупателями, сводя их вместе для заключения контракта к их взаимному удовлетворению.</w:t>
      </w:r>
    </w:p>
    <w:p>
      <w:pPr>
        <w:pStyle w:val="Normal"/>
        <w:jc w:val="both"/>
        <w:rPr/>
      </w:pPr>
      <w:r>
        <w:rPr>
          <w:b/>
        </w:rPr>
        <w:t>2.</w:t>
      </w:r>
      <w:r>
        <w:rPr>
          <w:b/>
          <w:color w:val="000000"/>
        </w:rPr>
        <w:t xml:space="preserve"> Порядок включения страховых посредников в реестр страховых брокеров</w:t>
      </w:r>
      <w:r>
        <w:rPr/>
        <w:t xml:space="preserve"> </w:t>
      </w:r>
    </w:p>
    <w:p>
      <w:pPr>
        <w:pStyle w:val="Normal"/>
        <w:ind w:firstLine="709"/>
        <w:jc w:val="both"/>
        <w:rPr/>
      </w:pPr>
      <w:r>
        <w:rPr/>
        <w:t xml:space="preserve">Поскольку деятельность страхового брокера специфична и его функции существенно отличаются от функций других брокеров, необходим документ, который четко сформулировал бы правила и условия деятельности брокеров как представителей страховщика и страхователя по покупке или продаже страховых услуг. Отсутствие такого документа в РФ долгое время не позволяло Росстрахнадзору обеспечивать защиту интересов страхователей и страховщиков и предотвращать неквалифицированную и недобросовестную брокерскую деятельность на страховом рынке России. Временное положение о порядке ведения реестра страховых брокеров В целях упорядочения деятельности страховых брокеров в России Росстрахнадзор в 1995 г. утвердил Временное положение о порядке пиления реестра страховых брокеров, осуществляющих свою деятельность на территории Российской Федерации. Этот нормативный акт определил порядок ведения Реестра страховых брокеров, дал определение брокерской деятельности в страховании, ввел Примерное положение о страховом брокере, определил Права и обязанности страхового брокера, что, безусловно, сыграет важную роль в развитии рынка страховых услуг на более профессиональном уровне. Уже к середине 1995 г. Федеральной службой по надзору за страховой деятельностью был внесен в реестр 431 брокер, среди которых зарегистрированы как юридические, так и физические лица, а на конец мая 1997 г. их число составило 566. Те из них, кто работает в рамках, предусмотренных новым Положением о страховых брокерах, получили специальное свидетельство. На 1 октября 1996 г. такие свидетельства Росстрахнадзора на занятие брокерской деятельностью получили 130 брокеров, и к настоящему времени их число пока не изменилось. Для получения свидетельства о внесении в Реестр страховых брокеров (юридических лиц) необходимо подать в Федеральную службу по надзору за страховой деятельностью следующие документы: </w:t>
      </w:r>
    </w:p>
    <w:p>
      <w:pPr>
        <w:pStyle w:val="Normal"/>
        <w:jc w:val="both"/>
        <w:rPr/>
      </w:pPr>
      <w:r>
        <w:rPr/>
        <w:t xml:space="preserve">     </w:t>
      </w:r>
      <w:r>
        <w:rPr/>
        <w:t xml:space="preserve">1)извещение о намерении осуществлять брокерскую деятельность по страхованию; </w:t>
      </w:r>
    </w:p>
    <w:p>
      <w:pPr>
        <w:pStyle w:val="Normal"/>
        <w:jc w:val="both"/>
        <w:rPr/>
      </w:pPr>
      <w:r>
        <w:rPr/>
        <w:t xml:space="preserve">     </w:t>
      </w:r>
      <w:r>
        <w:rPr/>
        <w:t xml:space="preserve">2)справку об открытии в банке расчетного счета; </w:t>
      </w:r>
    </w:p>
    <w:p>
      <w:pPr>
        <w:pStyle w:val="Normal"/>
        <w:jc w:val="both"/>
        <w:rPr/>
      </w:pPr>
      <w:r>
        <w:rPr/>
        <w:t xml:space="preserve">     </w:t>
      </w:r>
      <w:r>
        <w:rPr/>
        <w:t xml:space="preserve">3)сведения о руководителях; </w:t>
      </w:r>
    </w:p>
    <w:p>
      <w:pPr>
        <w:pStyle w:val="Normal"/>
        <w:jc w:val="both"/>
        <w:rPr/>
      </w:pPr>
      <w:r>
        <w:rPr/>
        <w:t xml:space="preserve">     </w:t>
      </w:r>
      <w:r>
        <w:rPr/>
        <w:t xml:space="preserve">4)свидетельство о регистрации общества в Регистрационной палате; </w:t>
      </w:r>
    </w:p>
    <w:p>
      <w:pPr>
        <w:pStyle w:val="Normal"/>
        <w:jc w:val="both"/>
        <w:rPr/>
      </w:pPr>
      <w:r>
        <w:rPr/>
        <w:t xml:space="preserve">     </w:t>
      </w:r>
      <w:r>
        <w:rPr/>
        <w:t xml:space="preserve">5)полис страхования ответственности; </w:t>
      </w:r>
    </w:p>
    <w:p>
      <w:pPr>
        <w:pStyle w:val="Normal"/>
        <w:jc w:val="both"/>
        <w:rPr/>
      </w:pPr>
      <w:r>
        <w:rPr/>
        <w:t xml:space="preserve">     </w:t>
      </w:r>
      <w:r>
        <w:rPr/>
        <w:t xml:space="preserve">6)зарегистрированный Устав общества; </w:t>
      </w:r>
    </w:p>
    <w:p>
      <w:pPr>
        <w:pStyle w:val="Normal"/>
        <w:jc w:val="both"/>
        <w:rPr/>
      </w:pPr>
      <w:r>
        <w:rPr/>
        <w:t xml:space="preserve">     </w:t>
      </w:r>
      <w:r>
        <w:rPr/>
        <w:t>7)зарегистрированный Учредительный договор общества.</w:t>
      </w:r>
    </w:p>
    <w:p>
      <w:pPr>
        <w:pStyle w:val="Normal"/>
        <w:jc w:val="both"/>
        <w:rPr/>
      </w:pPr>
      <w:r>
        <w:rPr/>
      </w:r>
    </w:p>
    <w:p>
      <w:pPr>
        <w:pStyle w:val="Heading2"/>
        <w:jc w:val="both"/>
        <w:rPr>
          <w:sz w:val="28"/>
          <w:szCs w:val="28"/>
          <w:u w:val="single"/>
        </w:rPr>
      </w:pPr>
      <w:r>
        <w:rPr>
          <w:rStyle w:val="PageNumber"/>
          <w:sz w:val="28"/>
          <w:szCs w:val="28"/>
          <w:u w:val="single"/>
        </w:rPr>
        <w:t xml:space="preserve">3) Организационно-правовые документы страховой компании, формирующие страховые отношения </w:t>
      </w:r>
    </w:p>
    <w:p>
      <w:pPr>
        <w:pStyle w:val="Normal"/>
        <w:ind w:firstLine="709"/>
        <w:jc w:val="both"/>
        <w:rPr/>
      </w:pPr>
      <w:r>
        <w:rPr>
          <w:rStyle w:val="PageNumber"/>
        </w:rPr>
        <w:t>Законы, иные правовые акты, нормативно-методические документы Федерального органа по надзору за страховой деятельностью определяют основополагающие требования к организации, экономическим условиям страхования, а также права, обязанности и ответственность участников страховых отношений. Непосредственная организация, формирование конкретных страховых отношений в страховании осуществляются в соответствии с разрабатываемыми и утверждаемыми страховой компанией организационно-правовыми документами, которые согласовываются с Федеральным органом по надзору за страховой  деятельностью. К таким основным документам относятся:</w:t>
      </w:r>
    </w:p>
    <w:p>
      <w:pPr>
        <w:pStyle w:val="Normal"/>
        <w:numPr>
          <w:ilvl w:val="0"/>
          <w:numId w:val="2"/>
        </w:numPr>
        <w:jc w:val="both"/>
        <w:rPr>
          <w:rStyle w:val="PageNumber"/>
        </w:rPr>
      </w:pPr>
      <w:r>
        <w:rPr>
          <w:rStyle w:val="PageNumber"/>
        </w:rPr>
        <w:t>правила страхования по каждому виду (подвиду, предмету) страхования или комбинированного страхования по нескольким их видам (или страховым случаям, рискам) одной либо разных подотраслей, отраслей (например, смешанное страхование жизни, включающее и страхование от несчастных случаев; комбинированное транспортное страхование, предусматривающее страховую защиту транспортного средства, страхование ответственности его владельца и страхование от несчастных случаев);</w:t>
      </w:r>
    </w:p>
    <w:p>
      <w:pPr>
        <w:pStyle w:val="Normal"/>
        <w:numPr>
          <w:ilvl w:val="0"/>
          <w:numId w:val="2"/>
        </w:numPr>
        <w:jc w:val="both"/>
        <w:rPr>
          <w:rStyle w:val="PageNumber"/>
        </w:rPr>
      </w:pPr>
      <w:r>
        <w:rPr>
          <w:rStyle w:val="PageNumber"/>
        </w:rPr>
        <w:t>стандартный договор страхования (страховой полис) к соответствующим правилам страхования (ч. 3 ст. 940 ГК РФ);</w:t>
      </w:r>
    </w:p>
    <w:p>
      <w:pPr>
        <w:pStyle w:val="Normal"/>
        <w:numPr>
          <w:ilvl w:val="0"/>
          <w:numId w:val="2"/>
        </w:numPr>
        <w:jc w:val="both"/>
        <w:rPr>
          <w:rStyle w:val="PageNumber"/>
        </w:rPr>
      </w:pPr>
      <w:r>
        <w:rPr>
          <w:rStyle w:val="PageNumber"/>
        </w:rPr>
        <w:t>письменное заявление страхователя (установленной формы) о страховании данного вида, предмета страхования (ч, 2 ст. 940 ГК РФ);</w:t>
      </w:r>
    </w:p>
    <w:p>
      <w:pPr>
        <w:pStyle w:val="Normal"/>
        <w:numPr>
          <w:ilvl w:val="0"/>
          <w:numId w:val="2"/>
        </w:numPr>
        <w:jc w:val="both"/>
        <w:rPr/>
      </w:pPr>
      <w:r>
        <w:rPr>
          <w:rStyle w:val="PageNumber"/>
        </w:rPr>
        <w:t>страховые тарифы и их структура.</w:t>
      </w:r>
    </w:p>
    <w:p>
      <w:pPr>
        <w:pStyle w:val="Normal"/>
        <w:ind w:firstLine="709"/>
        <w:jc w:val="both"/>
        <w:rPr>
          <w:rStyle w:val="PageNumber"/>
        </w:rPr>
      </w:pPr>
      <w:r>
        <w:rPr>
          <w:rStyle w:val="PageNumber"/>
        </w:rPr>
        <w:t>Предметы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ч. 3 ст. 936 ГК РФ). Обязательное страхование осуществляется путем заключения договора в соответствии с правилами, нормами гл. 48 ГК РФ (ч. 2 ст. 927 ГК РФ). Следовательно, к обязательному страхованию применима и норма ч. 1 ст. 943 ГК РФ: «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w:t>
      </w:r>
    </w:p>
    <w:p>
      <w:pPr>
        <w:pStyle w:val="Normal"/>
        <w:ind w:firstLine="709"/>
        <w:jc w:val="both"/>
        <w:rPr>
          <w:rStyle w:val="PageNumber"/>
        </w:rPr>
      </w:pPr>
      <w:r>
        <w:rPr>
          <w:rStyle w:val="PageNumber"/>
        </w:rPr>
        <w:t>Поэтому для проведения обязательных видов страхования и получения лицензии страховщики разрабатывают правила страхования соответствующих видов, в которых отражаются установленные законом объекты (предметы), подлежащие обязательному страхованию, риски, от которых проводится страхование, страховые суммы, сроки страхования и страховые тарифы, их структура, условия дифференциации (если указаны в законе). Договоры обязательного страхования (кроме обязательного страхования госслужащих) заключаются страховщиками на основании письменного или устного заявления страхователя (ч. 2 ст. 940 ГК РФ).</w:t>
      </w:r>
    </w:p>
    <w:p>
      <w:pPr>
        <w:pStyle w:val="Normal"/>
        <w:ind w:firstLine="709"/>
        <w:jc w:val="both"/>
        <w:rPr>
          <w:rStyle w:val="PageNumber"/>
        </w:rPr>
      </w:pPr>
      <w:r>
        <w:rPr>
          <w:rStyle w:val="PageNumber"/>
        </w:rPr>
        <w:t>Таким образом, при обязательном страховании страховщиками применяется тот же перечень организационно-правовых документов, что и в добровольном страховании.</w:t>
      </w:r>
    </w:p>
    <w:p>
      <w:pPr>
        <w:pStyle w:val="Normal"/>
        <w:jc w:val="both"/>
        <w:rPr>
          <w:rStyle w:val="PageNumber"/>
        </w:rPr>
      </w:pPr>
      <w:r>
        <w:rPr/>
      </w:r>
    </w:p>
    <w:p>
      <w:pPr>
        <w:pStyle w:val="Normal"/>
        <w:jc w:val="both"/>
        <w:rPr/>
      </w:pPr>
      <w:r>
        <w:rPr>
          <w:b/>
          <w:sz w:val="28"/>
          <w:szCs w:val="28"/>
          <w:u w:val="single"/>
        </w:rPr>
        <w:t>4) Финансовая устойчивость страховой компании</w:t>
      </w:r>
    </w:p>
    <w:p>
      <w:pPr>
        <w:pStyle w:val="Normal"/>
        <w:ind w:firstLine="709"/>
        <w:jc w:val="both"/>
        <w:rPr/>
      </w:pPr>
      <w:r>
        <w:rPr/>
        <w:t>Разнообразие страховых услуг и компаний порождает для страхователя проблему выбора страховщика, с которым он в дальнейшем заключит договор. Некоторые страховщики специализируются на отдельных видах страхования (например, страховании жизни или медицинском страховании), другие имеют несколько лицензий и осуществляют различные виды страхования. После того как страхователь убедится в том, что страховая компания имеет лицензию на проводимые виды страхования, ему следует ознакомиться с финансовыми возможностями страховщика. Вопрос о надежности компании является одним из наиболее важных для любого страхователя. Если есть какие-либо причины, вызывающие опасения относительно финансового положения страховой организации, то все остальные выгоды от приобретения страхового полиса теряют смысл.</w:t>
      </w:r>
    </w:p>
    <w:p>
      <w:pPr>
        <w:pStyle w:val="Normal"/>
        <w:ind w:firstLine="709"/>
        <w:jc w:val="both"/>
        <w:rPr/>
      </w:pPr>
      <w:r>
        <w:rPr/>
        <w:t>Особенности организации финансовой деятельности страховщиков зависят от осуществляемых видов страхования. Все страхование подразделяется на накопительное (страхование жизни) и рисковое (виды иные, чем страхование жизни). Накопительное страхование относится к долгосрочным видам страхования. Его суть сводится к тому, что страхователь помещает свои денежные средства не на банковский счет, а предоставляет их страховой компании, которая будет в дальнейшем инвестировать средства в целях получения дохода.</w:t>
      </w:r>
    </w:p>
    <w:p>
      <w:pPr>
        <w:pStyle w:val="Normal"/>
        <w:ind w:firstLine="709"/>
        <w:jc w:val="both"/>
        <w:rPr/>
      </w:pPr>
      <w:r>
        <w:rPr/>
        <w:t>Договоры по видам страхования иным, чем страхование жизни (страхование имущества, ответственности, здоровья), преимущественно заключаются на срок до одного года и являются краткосрочными. Такое страхование называют рисковым, так как страховая выплата будет произведена только в том случае, если страховой случай произойдет.</w:t>
      </w:r>
    </w:p>
    <w:p>
      <w:pPr>
        <w:pStyle w:val="Normal"/>
        <w:ind w:firstLine="709"/>
        <w:jc w:val="both"/>
        <w:rPr/>
      </w:pPr>
      <w:r>
        <w:rPr/>
        <w:t>Финансовую устойчивость страховой компании нельзя рассматривать на основании какого-либо одного показателя без учета взаимосвязей с другими. В зависимости от срока страхования приоритетное значение имеет текущее финансовое положение страховщика или результаты его деятельности на перспективу.</w:t>
      </w:r>
    </w:p>
    <w:p>
      <w:pPr>
        <w:pStyle w:val="Normal"/>
        <w:ind w:firstLine="709"/>
        <w:jc w:val="both"/>
        <w:rPr/>
      </w:pPr>
      <w:r>
        <w:rPr/>
        <w:t>В определенной степени контроль за деятельностью страховых компаний осуществляется государством (выдача лицензий, дальнейший контроль за платежеспособностью, инвестированием страховых резервов и т.д.). Тем не менее страхователь должен сам убедиться в финансовой состоятельности своего будущего страховщика. Информация, необходимая для определения финансового положения любого предприятия, содержится в его финансовой отчетности, состав которой определяется в соответствии с действующим законодательством.</w:t>
      </w:r>
    </w:p>
    <w:p>
      <w:pPr>
        <w:pStyle w:val="Normal"/>
        <w:ind w:firstLine="709"/>
        <w:jc w:val="both"/>
        <w:rPr/>
      </w:pPr>
      <w:r>
        <w:rPr/>
        <w:t>Страховая компания выполняет множество функций: заключение договоров страхования, расчет тарифных ставок, сбор взносов и принятие на себя страховой ответственности, формирование страховых резервов и их инвестирование в целях получения дохода, обработка и оплата предъявляемых претензий. Для проведения страховой деятельности компании необходимо обладать достаточной финансовой устойчивостью к страховому, финансовому, а также инвестиционному риску. Финансовая устойчивость подразумевает способность страховщика выполнять обязательства по договорам страхования как в "нормальных", так и при неблагоприятных экономических условиях.</w:t>
      </w:r>
    </w:p>
    <w:p>
      <w:pPr>
        <w:pStyle w:val="Normal"/>
        <w:ind w:firstLine="709"/>
        <w:jc w:val="both"/>
        <w:rPr/>
      </w:pPr>
      <w:r>
        <w:rPr/>
        <w:t>В результате анализа данных финансовой отчетности страховщика можно оценить текущее финансовое состояние компании; перспективы и темпы ее развития; финансовое обеспечение; наличие финансовых средств и эффективность их использования.</w:t>
      </w:r>
    </w:p>
    <w:p>
      <w:pPr>
        <w:pStyle w:val="Normal"/>
        <w:ind w:firstLine="709"/>
        <w:jc w:val="both"/>
        <w:rPr/>
      </w:pPr>
      <w:r>
        <w:rPr/>
        <w:t>Цель финансового анализа определяется в зависимости от срока, на который заключается договор страхования. Если договор является краткосрочным, то страхователя интересует текущее финансовое положение страховой компании, ликвидность текущих активов, их оборачиваемость. При долгосрочных договорах требуется более детальный анализ с прогнозированием деятельности компании на длительный период, ее способности покрывать постоянные издержки и выполнять принятые на себя обязательства при различных экономических условиях.</w:t>
      </w:r>
    </w:p>
    <w:p>
      <w:pPr>
        <w:pStyle w:val="Normal"/>
        <w:ind w:firstLine="709"/>
        <w:jc w:val="both"/>
        <w:rPr/>
      </w:pPr>
      <w:r>
        <w:rPr/>
        <w:t>Сами по себе данные финансовой отчетности не дают четкого представления о финансовом состоянии страховой компании. Многие данные о деятельности страховщика недоступны для рядового страхователя. Однако оценить в целом финансовую ситуацию и заблаговременно выявить некоторые неблагоприятные симптомы представляется вполне реальным.</w:t>
      </w:r>
    </w:p>
    <w:p>
      <w:pPr>
        <w:pStyle w:val="Normal"/>
        <w:ind w:firstLine="709"/>
        <w:jc w:val="both"/>
        <w:rPr/>
      </w:pPr>
      <w:r>
        <w:rPr/>
        <w:t>До заключения договора со страховой организацией необходимо удостовериться, что ее уставный капитал превышает законодательно установленный минимум. Размер уставного капитала представляет интерес для страхователя в целях анализа структуры собственных средств компании, так как в случае ее неплатежеспособности собственные средства являются гарантией выполнения обязательств перед страхователями.</w:t>
      </w:r>
    </w:p>
    <w:p>
      <w:pPr>
        <w:pStyle w:val="Normal"/>
        <w:ind w:firstLine="709"/>
        <w:jc w:val="both"/>
        <w:rPr/>
      </w:pPr>
      <w:r>
        <w:rPr/>
        <w:t>Уставный капитал обеспечивает финансовую устойчивость компании на момент ее создания и на начальный период деятельности, когда объем поступлений страховых премий невелик. Минимальный размер уставного капитала определяется действующим законодательством и учредительными документами компании. Он может быть использован как для обеспечения уставной деятельности, так и для покрытия расходов по страховым выплатам в случае недостаточности страховых резервов и страховых поступлений.</w:t>
      </w:r>
    </w:p>
    <w:p>
      <w:pPr>
        <w:pStyle w:val="Normal"/>
        <w:ind w:firstLine="709"/>
        <w:jc w:val="both"/>
        <w:rPr/>
      </w:pPr>
      <w:r>
        <w:rPr/>
        <w:t>В соответствии со ст. 25 Закона Российской Федерации от 27.11.92 г. N 4015-1 "Об организации страхового дела в Российской Федерации" (в ред. изменений от 31.12.97 г., 20.11.99 г.) минимальный размер оплаченного уставного капитала, сформированного за счет денежных средств, на день подачи юридическим лицом документов для получения лицензии на проведение видов страхования иных, чем страхование жизни, должен составлять не менее 25 тыс. минимальных размеров оплаты труда, при проведении страхования жизни и иных видов страхования - не менее 35 тыс., при проведении исключительно перестрахования - не менее 50 тыс. минимальных размеров оплаты труда.</w:t>
      </w:r>
    </w:p>
    <w:p>
      <w:pPr>
        <w:pStyle w:val="Normal"/>
        <w:ind w:firstLine="709"/>
        <w:jc w:val="both"/>
        <w:rPr/>
      </w:pPr>
      <w:r>
        <w:rPr/>
        <w:t>Одним из критериев оценки финансовой устойчивости страховой организации является величина ее собственного капитала. Для определения роли собственного капитала страховой компании в обеспечении ее финансовой устойчивости рассмотрим структуру бухгалтерского баланса.</w:t>
      </w:r>
    </w:p>
    <w:p>
      <w:pPr>
        <w:pStyle w:val="Normal"/>
        <w:ind w:firstLine="709"/>
        <w:jc w:val="both"/>
        <w:rPr/>
      </w:pPr>
      <w:r>
        <w:rPr/>
        <w:t>В бухгалтерском балансе отражаются состояние средств предприятия и источники их формирования на конкретную дату: в активе - средства предприятия, в пассиве - источники их формирования.</w:t>
      </w:r>
    </w:p>
    <w:p>
      <w:pPr>
        <w:pStyle w:val="Normal"/>
        <w:ind w:firstLine="709"/>
        <w:jc w:val="both"/>
        <w:rPr/>
      </w:pPr>
      <w:r>
        <w:rPr/>
        <w:t>В состав активов включаются имущество страховой компании, в том числе основные средства, материальные ценности, денежные средства и затраты, отражаемые во втором разделе актива баланса, а также финансовые вложения.</w:t>
      </w:r>
    </w:p>
    <w:p>
      <w:pPr>
        <w:pStyle w:val="Normal"/>
        <w:ind w:firstLine="709"/>
        <w:jc w:val="both"/>
        <w:rPr/>
      </w:pPr>
      <w:r>
        <w:rPr/>
        <w:t>Анализ структуры активов позволяет выявить динамику развития страховой организации в целом. Прирост активов может свидетельствовать о росте деловой активности компании, однако только этого недостаточно, необходим более углубленный анализ с учетом структуры активов. Следует обратить внимание на величину дебиторской задолженности компании. Если анализ деятельности страховщика за несколько периодов (например, кварталов) показал, что дебиторская задолженность имеет тенденцию к росту, то это может свидетельствовать как о неудовлетворительном состоянии внутреннего контроля за расчетами (со страхователями и прочими дебиторами), так и об увеличении сбора премий. Если прирост активов обеспечивается именно за счет собранной премии, то можно сделать вывод, что деятельность компании эффективна.</w:t>
      </w:r>
    </w:p>
    <w:p>
      <w:pPr>
        <w:pStyle w:val="Normal"/>
        <w:ind w:firstLine="709"/>
        <w:jc w:val="both"/>
        <w:rPr/>
      </w:pPr>
      <w:r>
        <w:rPr/>
        <w:t>В активе баланса показываются и финансовые вложения страховщика, как краткосрочные, так и долгосрочные. При прочих положительных показателях его деятельности рост доли вложений можно рассматривать как фактор, обеспечивающий регулярный доход страховой компании (естественно, при условии эффективной инвестиционной политики).</w:t>
      </w:r>
    </w:p>
    <w:p>
      <w:pPr>
        <w:pStyle w:val="Normal"/>
        <w:ind w:firstLine="709"/>
        <w:jc w:val="both"/>
        <w:rPr/>
      </w:pPr>
      <w:r>
        <w:rPr/>
        <w:t>Оценивая структуру актива баланса страховщика, нельзя забывать о том, что помимо имущества и денежных средств в активе находятся и убытки. Следует также обратить внимание и на состав активов страховщика. В нестабильной экономической ситуации их стоимость может резко понизиться, поэтому при покупке полиса долгосрочного страхования страхователь заинтересован не только в надежности страховщика на настоящий момент, но и в прогнозах на будущее.</w:t>
      </w:r>
    </w:p>
    <w:p>
      <w:pPr>
        <w:pStyle w:val="Normal"/>
        <w:ind w:firstLine="709"/>
        <w:jc w:val="both"/>
        <w:rPr/>
      </w:pPr>
      <w:r>
        <w:rPr/>
        <w:t>Пассив баланса состоит из собственного и заемного капитала. Заемный капитал представляет собой обязательства страховой компании. В их состав включаются страховые резервы, кредиты банков, заемные средства, привлеченные средства, арендные обязательства, резервы предстоящих платежей и расходов, расчетные обязательства по перестраховочным операциям и прочая кредиторская задолженность.</w:t>
      </w:r>
    </w:p>
    <w:p>
      <w:pPr>
        <w:pStyle w:val="Normal"/>
        <w:ind w:firstLine="709"/>
        <w:jc w:val="both"/>
        <w:rPr/>
      </w:pPr>
      <w:r>
        <w:rPr/>
        <w:t>Страховая деятельность обусловливает наличие значительной доли заемных средств в структуре пассивов. Чем больше величина заемных средств, тем шире возможности для получения прибыли, но и тем выше степень риска от невыполнения обязательств перед кредиторами, к группе которых и относятся страхователи. Для оценки платежеспособности страховой компании величина собственного капитала должна превышать объем ее обязательств, т.е. собственный капитала должен быть больше заемного.</w:t>
      </w:r>
    </w:p>
    <w:p>
      <w:pPr>
        <w:pStyle w:val="Normal"/>
        <w:ind w:firstLine="709"/>
        <w:jc w:val="both"/>
        <w:rPr/>
      </w:pPr>
      <w:r>
        <w:rPr/>
        <w:t>Структуру собственного капитала можно представить следующим образом: оплаченный уставный капитал; добавочный капитал; резервный капитал; фонды потребления; фонды накопления; нераспределенная прибыль.</w:t>
      </w:r>
    </w:p>
    <w:p>
      <w:pPr>
        <w:pStyle w:val="Normal"/>
        <w:ind w:firstLine="709"/>
        <w:jc w:val="both"/>
        <w:rPr/>
      </w:pPr>
      <w:r>
        <w:rPr/>
        <w:t>Собственный капитал - это часть чистых активов страховой компании, которая является ее собственностью. При анализе платежеспособности в страховой практике используется понятие свободных активов - имущество страховой компании (основные средства, материальные ценности, денежные средства, финансовые вложения), свободное от любых обязательств (за исключением прав требований учредителей). Величина свободных активов - показатель, позволяющий оценить, сколько обязательств может принять на себя страховая компания без какого-либо ущерба для своей финансовой устойчивости. Следовательно, чем больше свободных активов, тем организация более устойчива к изменениям финансовых обстоятельств и платежеспособна.</w:t>
      </w:r>
    </w:p>
    <w:p>
      <w:pPr>
        <w:pStyle w:val="Normal"/>
        <w:ind w:firstLine="709"/>
        <w:jc w:val="both"/>
        <w:rPr/>
      </w:pPr>
      <w:r>
        <w:rPr/>
        <w:t>Для определения платежеспособности страховой компании обычно законодательным путем устанавливаются нормативы. Если страховая организация не выполняет их, что определяется исходя из ее годового отчета, то контролирующие органы могут лишить фирму лицензии или приостановить ее деятельность.</w:t>
      </w:r>
    </w:p>
    <w:p>
      <w:pPr>
        <w:pStyle w:val="Normal"/>
        <w:ind w:firstLine="709"/>
        <w:jc w:val="both"/>
        <w:rPr/>
      </w:pPr>
      <w:r>
        <w:rPr/>
        <w:t>Помимо оптимального соотношения активов и обязательств устойчивость страховых организаций зависит от многих других факторов: объем поступлений страховых премий; эффективность управления (контроль за расходами и урегулированием предъявляемых претензий); способность выполнять свои обязательства перед страхователями при любых обстоятельствах; возможность превращать инвестиции в наличность, когда это необходимо (ликвидность вложений); степень влияния инфляционных процессов; гибкость тарифной политики; наличие оплаченного уставного капитала и резервов.</w:t>
      </w:r>
    </w:p>
    <w:p>
      <w:pPr>
        <w:pStyle w:val="Normal"/>
        <w:ind w:firstLine="709"/>
        <w:jc w:val="both"/>
        <w:rPr/>
      </w:pPr>
      <w:r>
        <w:rPr/>
        <w:t>Несмотря на то что в условиях российского рынка размер собственного капитала не может считаться вполне надежным показателем успеха деятельности страховой организации, величина уставного капитала как одного из составляющих его элементов принимается за основу при составлении рейтинговых таблиц.</w:t>
      </w:r>
    </w:p>
    <w:p>
      <w:pPr>
        <w:pStyle w:val="Normal"/>
        <w:ind w:firstLine="709"/>
        <w:jc w:val="both"/>
        <w:rPr/>
      </w:pPr>
      <w:r>
        <w:rPr/>
        <w:t>Финансовая устойчивость страховой компании в равной степени зависит как от достаточности собственного капитала, так и от адекватности страховых резервов принятым страховщиком на себя обязательствам. Страховые компании обязаны создавать страховые резервы, которые предназначены для выполнения ими взятых на себя обязательств по выплате страхового возмещения (страхового обеспечения) при наступлении страхового случая перед своими клиентами. Сформированные в необходимом для выполнения этих обязательств размере страховые резервы являются основой финансовой устойчивости страховщика и гарантией выплат для страхователей. Необходимо отметить, что если страховая компания осуществляет несколько видов страхования, то резервы по каждому виду формируются отдельно.</w:t>
      </w:r>
    </w:p>
    <w:p>
      <w:pPr>
        <w:pStyle w:val="Normal"/>
        <w:ind w:firstLine="709"/>
        <w:jc w:val="both"/>
        <w:rPr/>
      </w:pPr>
      <w:r>
        <w:rPr/>
        <w:t>Размеры технических резервов отражают неисполненные обязательства по договорам страхования на отчетную дату. Резервы исчисляются на основании расчетных данных о будущих убытках (страховых выплатах), так как они должны быть достаточными для их покрытия. Кроме того, учитывается и возможность возникновения непредсказуемых убытков, для урегулирования которых создаются резерв катастроф и резерв колебания убыточности.</w:t>
      </w:r>
    </w:p>
    <w:p>
      <w:pPr>
        <w:pStyle w:val="Normal"/>
        <w:ind w:firstLine="709"/>
        <w:jc w:val="both"/>
        <w:rPr/>
      </w:pPr>
      <w:r>
        <w:rPr/>
        <w:t>Источниками средств на покрытие убытков считаются полученные по договорам страхования премии и доходы от их последующего инвестирования, поэтому процессу исчисления резервов предшествует анализ предполагаемого объема премий и инвестиционного дохода, а также установление цены на страховые продукты, т.е. страховых тарифов. Величина резервов определяется в зависимости от срока, на который заключается договор страхования.</w:t>
      </w:r>
    </w:p>
    <w:p>
      <w:pPr>
        <w:pStyle w:val="Normal"/>
        <w:ind w:firstLine="709"/>
        <w:jc w:val="both"/>
        <w:rPr/>
      </w:pPr>
      <w:r>
        <w:rPr/>
        <w:t>Специфической чертой процесса страхования является то, что в распоряжении страховщика в течение определенного срока находятся временно свободные от обязательств средства, которые могут быть размещены в инвестиции в целях получения дохода (ценные бумаги, недвижимость и другие объекты вложений). С момента поступления страховых взносов до выплаты возмещения проходит определенный период, который обусловливается сроком действия договора страхования. Страховые организации могут инвестировать как собственные средства, так и страховые резервы.</w:t>
      </w:r>
    </w:p>
    <w:p>
      <w:pPr>
        <w:pStyle w:val="Normal"/>
        <w:ind w:firstLine="709"/>
        <w:jc w:val="both"/>
        <w:rPr/>
      </w:pPr>
      <w:r>
        <w:rPr/>
        <w:t>Инвестиционный доход - дополнительный источник прибыли страховщика, кроме прибыли от проведения страховых операций. В результате прибыльной инвестиционной деятельности снижается ставка дохода, закладываемая в структуру тарифной ставки, и, следовательно, уменьшается тариф на эту сумму, в чем в равной степени заинтересованы как страховщики, так и страхователи.</w:t>
      </w:r>
    </w:p>
    <w:p>
      <w:pPr>
        <w:pStyle w:val="Normal"/>
        <w:ind w:firstLine="709"/>
        <w:jc w:val="both"/>
        <w:rPr/>
      </w:pPr>
      <w:r>
        <w:rPr/>
        <w:t>От эффективности и надежности размещения временно свободных средств зависит не только доход страховщика, но и его платежеспособность, т.е. возможность выплаты по всем своим обязательствам. В связи с этим размещение страховых резервов находится под жестким контролем со стороны государства.</w:t>
      </w:r>
    </w:p>
    <w:p>
      <w:pPr>
        <w:pStyle w:val="Normal"/>
        <w:ind w:firstLine="709"/>
        <w:jc w:val="both"/>
        <w:rPr/>
      </w:pPr>
      <w:r>
        <w:rPr/>
        <w:t>Основным нормативным документом, регламентирующим инвестиционную деятельность российских страховщиков, являются Правила размещения страховщиками страховых резервов, утвержденные приказом Минфина России от 22.02.99 г. N 16н (с изменениями, утвержденными приказом Минфина России от 16.03.2000 г. N 28н).</w:t>
      </w:r>
    </w:p>
    <w:p>
      <w:pPr>
        <w:pStyle w:val="Normal"/>
        <w:ind w:firstLine="709"/>
        <w:jc w:val="both"/>
        <w:rPr/>
      </w:pPr>
      <w:r>
        <w:rPr/>
        <w:t>Согласно ст. 27 Закона N 4015-1 "размещение страховых резервов должно осуществляться страховщиками на условиях диверсификации, возвратности, прибыльности и ликвидности". Иными словами, основными принципами, которыми должна руководствоваться страховая компания в процессе планирования инвестиционной политики, являются безопасность вложений и доходность.</w:t>
      </w:r>
    </w:p>
    <w:p>
      <w:pPr>
        <w:pStyle w:val="Normal"/>
        <w:ind w:firstLine="709"/>
        <w:jc w:val="both"/>
        <w:rPr/>
      </w:pPr>
      <w:r>
        <w:rPr/>
        <w:t>Безопасность означает, что инвестиции осуществляются в надежные предприятия, деятельность которых согласно прогнозам будет успешной. Свободные активы должны быть возвращены в полном объеме. Зачастую безопасность вложений и высокая доходность противоречат друг другу. Неблагоразумно инвестировать средства в высокодоходные предприятия с высокой долей риска. В этом случае существует риск потерять не только доход, но и инвестированные средства.</w:t>
      </w:r>
    </w:p>
    <w:p>
      <w:pPr>
        <w:pStyle w:val="Normal"/>
        <w:ind w:firstLine="709"/>
        <w:jc w:val="both"/>
        <w:rPr/>
      </w:pPr>
      <w:r>
        <w:rPr/>
        <w:t>Страховая компания самостоятельно определяет свою инвестиционную стратегию для размещения собственных средств и страховых резервов. При выборе объекта инвестиций следует учитывать взаимозависимость риска и дохода, т.е. соблюдать принцип диверсификации вложений. Так, часть средств может быть направлена в низкодоходные и малорискованные инвестиции, а другая часть - в высокодоходные, но с высокой степенью риска. В результате инвестиционный риск будет распределен между различными видами вложений, что обеспечит устойчивость инвестиционного портфеля страховщика.</w:t>
      </w:r>
    </w:p>
    <w:p>
      <w:pPr>
        <w:pStyle w:val="Normal"/>
        <w:ind w:firstLine="709"/>
        <w:jc w:val="both"/>
        <w:rPr/>
      </w:pPr>
      <w:r>
        <w:rPr/>
        <w:t>При формировании портфеля инвестиций необходимо рассматривать как ожидаемый доход, так и риск. Между нормой прибыли и риском при определенных условиях существует взаимосвязь, исследуя которую можно найти оптимальное соотношение между ними. Диверсификация инвестиций приводит к значительному снижению риска, но при этом прибыль не уменьшается.</w:t>
      </w:r>
    </w:p>
    <w:p>
      <w:pPr>
        <w:pStyle w:val="Normal"/>
        <w:ind w:firstLine="709"/>
        <w:jc w:val="both"/>
        <w:rPr/>
      </w:pPr>
      <w:r>
        <w:rPr/>
        <w:t>Для страхователя представляет интерес также страховой портфель организации. Страховой портфель - это совокупность заключенных договоров страхования, характеризующихся определенной страховой суммой. Он, по сути, является отражением обязательств страховщика перед страхователями. Cоздание устойчивого страхового портфеля является одной из важных целей страховой компании. Степень ответственности страховщика по принятым на себя договорам страхования должна соответствовать его финансовым возможностям. Для обеспечения финансовой устойчивости компании целесообразно создать страховой портфель с большим числом страховых договоров и невысокой степенью ответственности. Выплаты страхового возмещения по договорам страхования не должны отражаться на финансовом положении страховщика.</w:t>
      </w:r>
    </w:p>
    <w:p>
      <w:pPr>
        <w:pStyle w:val="Normal"/>
        <w:ind w:firstLine="709"/>
        <w:jc w:val="both"/>
        <w:rPr/>
      </w:pPr>
      <w:r>
        <w:rPr/>
        <w:t>Количество заключенных страховщиком договоров страхования не всегда свидетельствует об устойчивом финансовом положении. Значительное число клиентов, которого несложно достичь, например, предложив более низкие тарифы по сравнению с конкурентами, предлагающими аналогичные страховые услуги, еще не является показателем надежности компании:</w:t>
      </w:r>
    </w:p>
    <w:p>
      <w:pPr>
        <w:pStyle w:val="Normal"/>
        <w:numPr>
          <w:ilvl w:val="0"/>
          <w:numId w:val="3"/>
        </w:numPr>
        <w:jc w:val="both"/>
        <w:rPr/>
      </w:pPr>
      <w:r>
        <w:rPr/>
        <w:t>во-первых, большой страховой портфель означает высокую сумму обязательств, а низкие страховые тарифы могут привести к тому, что собранных средств впоследствии может не хватить для выплат страхователям по договорам;</w:t>
      </w:r>
    </w:p>
    <w:p>
      <w:pPr>
        <w:pStyle w:val="Normal"/>
        <w:numPr>
          <w:ilvl w:val="0"/>
          <w:numId w:val="3"/>
        </w:numPr>
        <w:jc w:val="both"/>
        <w:rPr/>
      </w:pPr>
      <w:r>
        <w:rPr/>
        <w:t>во-вторых, большая сумма обязательств может означать, что страховщику для получения дополнительных средств придется инвестировать временно свободные средства в рискованные объекты. Страхователь должен знать о том, что высокодоходные финансовые вложения зачастую означают и высокий риск. Кроме того, если страховщик в основном осуществляет краткосрочное страхование, то к его инвестициям предъявляется дополнительное требование - высокая ликвидность вложений. При необходимости страховщик должен иметь возможность за короткое время реализовать активы для выполнения своих обязательств перед страхователями.</w:t>
      </w:r>
    </w:p>
    <w:p>
      <w:pPr>
        <w:pStyle w:val="Normal"/>
        <w:ind w:firstLine="709"/>
        <w:jc w:val="both"/>
        <w:rPr/>
      </w:pPr>
      <w:r>
        <w:rPr/>
        <w:t>Качество страхового портфеля - один из показателей, который нельзя игнорировать при оценке финансовых возможностей страховщика. Разнородность рисков при небольшой величине страхового портфеля может привести к непредсказуемости результатов из-за невозможности использовать в расчетах статистические закономерности, на основании которых и осуществляются актуарные расчеты. Причиной финансовой неустойчивости может также стать принятие страховщиком на себя большого числа однородных рисков на ограниченном страховом поле.</w:t>
      </w:r>
    </w:p>
    <w:p>
      <w:pPr>
        <w:pStyle w:val="Normal"/>
        <w:ind w:firstLine="709"/>
        <w:jc w:val="both"/>
        <w:rPr/>
      </w:pPr>
      <w:r>
        <w:rPr/>
        <w:t>Показатели собранной страховой премии необходимо оценивать в динамике по сравнению с предыдущими периодами деятельности компании. В целом чем больше премий собирает страховая компания, тем больше она имеет клиентов. Если этот показатель чрезмерно высок, то необходимо удостовериться, принимает ли страховщик меры по поддержанию своей финансовой устойчивости, т.е. передает ли он часть премий в перестрахование. Если в страховой компании наблюдается тенденция к снижению темпа роста премий, то целесообразно выяснить причину этого (например, изменение поля деятельности и постепенное прекращение операций по данному виду страхования).</w:t>
      </w:r>
    </w:p>
    <w:p>
      <w:pPr>
        <w:pStyle w:val="Normal"/>
        <w:ind w:firstLine="709"/>
        <w:jc w:val="both"/>
        <w:rPr/>
      </w:pPr>
      <w:r>
        <w:rPr/>
        <w:t>Чтобы оградить себя от финансовых затруднений, страховые компании прибегают к помощи перестраховщиков. Страховщик определяет лимит собственного удержания для определенных групп рисков в соответствии со своими финансовыми возможностями. Органами страхового надзора установлена максимальная величина собственного удержания в размере, не превышающем 10% собственных средств страховщика. Часть риска, превышающую собственное удержание, страховая компания обязана передать в перестрахование.</w:t>
      </w:r>
    </w:p>
    <w:p>
      <w:pPr>
        <w:pStyle w:val="Normal"/>
        <w:ind w:firstLine="709"/>
        <w:jc w:val="both"/>
        <w:rPr/>
      </w:pPr>
      <w:r>
        <w:rPr/>
        <w:t>В результате принятия на себя большого числа одинаковых мелких рисков страховая компания может оказаться в ситуации, когда при чрезвычайных обстоятельствах все эти риски реализуются одновременно, т.е. происходит их кумуляция. Мелкие риски превращаются в один крупный, что приводит к возникновению больших убытков. В страховой практике кумуляция зачастую становится причиной банкротства страховщика, поскольку в этом случае для покрытия расходов требуется не только использовать все страховые резервы, но и собственный капитал.</w:t>
      </w:r>
    </w:p>
    <w:p>
      <w:pPr>
        <w:pStyle w:val="Normal"/>
        <w:ind w:firstLine="709"/>
        <w:jc w:val="both"/>
        <w:rPr/>
      </w:pPr>
      <w:r>
        <w:rPr/>
        <w:t>Передача части рисков в перестрахование позволяет решить ряд важных проблем: стабилизация результатов деятельности страховщика за продолжительный период в случае отрицательных результатов по всему страховому портфелю в течение всего года; расширение масштаба деятельности (принятие на себя большого числа рисков) и повышение конкурентоспособности; защита собственных активов при неблагоприятных обстоятельствах. Однако при этом страховая организация должна оценить экономическую эффективность данного решения.</w:t>
      </w:r>
    </w:p>
    <w:p>
      <w:pPr>
        <w:pStyle w:val="Normal"/>
        <w:ind w:firstLine="709"/>
        <w:jc w:val="both"/>
        <w:rPr/>
      </w:pPr>
      <w:r>
        <w:rPr/>
        <w:t>Общая эффективность деятельности страховой компании характеризуется показателями финансовых результатов. Финансовая деятельность страховой компании оценивается на основе анализа ее финансовых результатов. Финансовый результат от деятельности страховой компании складывается из трех элементов: финансовый результат от проведения страховых операций, финансовый результат от проведения инвестиционной деятельности и финансовый результат от прочей деятельности.</w:t>
      </w:r>
    </w:p>
    <w:p>
      <w:pPr>
        <w:pStyle w:val="Normal"/>
        <w:ind w:firstLine="709"/>
        <w:jc w:val="both"/>
        <w:rPr/>
      </w:pPr>
      <w:r>
        <w:rPr/>
        <w:t>Конечный финансовый результат деятельности компании - это балансовая прибыль или убыток. Прибыль является одним из важнейших показателей финансового результата деятельности страховой компании. Она служит основным источником увеличения собственного капитала компании, выполнения обязательств перед бюджетом, кредиторами, выплаты дивидендов инвесторам.</w:t>
      </w:r>
    </w:p>
    <w:p>
      <w:pPr>
        <w:pStyle w:val="Normal"/>
        <w:ind w:firstLine="709"/>
        <w:jc w:val="both"/>
        <w:rPr/>
      </w:pPr>
      <w:r>
        <w:rPr/>
        <w:t>Убыток от страховой деятельности еще не является показателем неудовлетворительной работы компании. Некоторые страховые компании снижают страховые тарифы в целях привлечения клиентов. Общие финансовые результаты зависят от доходности финансовых вложений, поэтому необходимо сопоставлять финансовые результаты по всем составляющим.</w:t>
      </w:r>
    </w:p>
    <w:p>
      <w:pPr>
        <w:pStyle w:val="Normal"/>
        <w:ind w:firstLine="709"/>
        <w:jc w:val="both"/>
        <w:rPr/>
      </w:pPr>
      <w:r>
        <w:rPr/>
        <w:t>В случае если страхователь пожелает ознакомиться более подробно с результатами финансовой деятельности страховщика, он может получить их из официальных изданий, публикующих финансовую отчетность страховых компаний, прочих средств массовой информации, в том числе и из Интернета (многие страховщики открывают в Интернете свои сайты, на которых широко представлена информация об их услугах, ценах и т.д.). Несмотря на множество источников информации, потребителю страховых услуг будет нелегко разобраться в ней самостоятельно. На помощь страхователям приходят рейтинговые агентства, которые по целому ряду показателей оценивают деятельность страховых компаний, дифференцируя их по степени надежности.</w:t>
      </w:r>
    </w:p>
    <w:p>
      <w:pPr>
        <w:pStyle w:val="Normal"/>
        <w:ind w:firstLine="709"/>
        <w:jc w:val="both"/>
        <w:rPr/>
      </w:pPr>
      <w:r>
        <w:rPr/>
        <w:t>К основным показателям, на основании которых определяется рейтинг российских страховых компаний, относятся: абсолютный размер поступления страховых премий (по видам страхования); абсолютный размер собственных и приравненных к ним средств; отношение полученной страховой премии за минусом премии, переданной в перестрахование, к абсолютному размеру поступлений страховой премии по видам страхования; отношение показателя прибыли к собственным и приравненным к ним средствам плюс технические резервы по видам страхования; отношение показателя расходов на ведение дела к прибыли страховой компании или к сумме полученной страховой премии.</w:t>
      </w:r>
    </w:p>
    <w:p>
      <w:pPr>
        <w:pStyle w:val="Normal"/>
        <w:ind w:firstLine="709"/>
        <w:jc w:val="both"/>
        <w:rPr/>
      </w:pPr>
      <w:r>
        <w:rPr/>
        <w:t>Изучая сведения рейтинга, страхователь должен учитывать, что они носят в основном субъективный и неофициальный характер, так как рейтинги составляются специалистами, имеющими различное мнение. Поэтому нельзя принимать эти сведения как абсолютно точные и надежные. Всякий рейтинг относителен: его результаты зависят от объема и полноты информации, предоставленной страховщиками, но тем не менее в целом рейтинги (особенно если сравнить данные нескольких рейтингов за продолжительный период) дают вполне реальную оценку рынка страхования. Большего доверия заслуживают рейтинги, которые учитывают не только количественные, но и качественные показатели деятельности страховщиков.</w:t>
      </w:r>
    </w:p>
    <w:p>
      <w:pPr>
        <w:pStyle w:val="Normal"/>
        <w:ind w:firstLine="709"/>
        <w:jc w:val="both"/>
        <w:rPr/>
      </w:pPr>
      <w:r>
        <w:rPr/>
      </w:r>
    </w:p>
    <w:p>
      <w:pPr>
        <w:pStyle w:val="Normal"/>
        <w:jc w:val="both"/>
        <w:rPr>
          <w:b/>
          <w:b/>
          <w:sz w:val="28"/>
          <w:szCs w:val="28"/>
          <w:u w:val="single"/>
        </w:rPr>
      </w:pPr>
      <w:r>
        <w:rPr>
          <w:b/>
          <w:sz w:val="28"/>
          <w:szCs w:val="28"/>
          <w:u w:val="single"/>
        </w:rPr>
        <w:t>6) Инвестиционная политика страховой компании</w:t>
      </w:r>
    </w:p>
    <w:p>
      <w:pPr>
        <w:pStyle w:val="Normal"/>
        <w:ind w:firstLine="709"/>
        <w:jc w:val="both"/>
        <w:rPr/>
      </w:pPr>
      <w:r>
        <w:rPr/>
        <w:t xml:space="preserve">Рынок побуждает страховые организации также принимать участие в операциях коммерческого характера, проводить активную инвестиционную деятельность, используя свои резервные фонды, помимо оказания сугубо страховых услуг и в результате даёт дополнительные импульсы развитию экономики. Основой финансовой устойчивости страховщиков является наличие у них оплаченного уставного капитала и страховых резервов, а также система перестрахования. Для обеспечения своей платежеспособности страховщики обязаны соблюдать нормативные соотношения между активами и принятыми ими страховыми обязательствами. Методика расчета этих соотношений и их нормативные размеры устанавливаются Федеральной службой России по надзору за страховой деятельностью. Финансы страховщика обеспечивают его деятельность по оказанию страховой защиты. </w:t>
      </w:r>
    </w:p>
    <w:p>
      <w:pPr>
        <w:pStyle w:val="Normal"/>
        <w:ind w:firstLine="709"/>
        <w:jc w:val="both"/>
        <w:rPr/>
      </w:pPr>
      <w:r>
        <w:rPr/>
        <w:t xml:space="preserve">Денежный оборот страховых организаций включает в себя два относительно самостоятельных денежных потока: оборот средств, обеспечивающих страховую защиту, и оборот средств, связанный с организацией страхового дела. При этом оборот средств, обеспечивающих страховую защиту проходит два этап: на первом этапе формируется и распределяется страховой фонд, на втором - часть средств в страховом фонде инвестируется с целью получения прибыли. Страховой фонд формируется путём аккумуляции страховых платежей, которые определяются на основе тарифных ставок. </w:t>
      </w:r>
    </w:p>
    <w:p>
      <w:pPr>
        <w:pStyle w:val="Normal"/>
        <w:ind w:firstLine="709"/>
        <w:jc w:val="both"/>
        <w:rPr/>
      </w:pPr>
      <w:r>
        <w:rPr/>
        <w:t xml:space="preserve">Деятельность страховых организаций в условиях рынка предполагает не только возмещение своих издержек, но и получение прибыли. Страховая организация не должна стремиться к получению большой прибыли от страховых операций, поскольку этим нарушался бы принцип эквивалентности взаимоотношений страховщика и страхователя. Основным источником получения для страховой организации является инвестиционная деятельность, которая проводится путём использования части средств страхового фонда в коммерческих целях. </w:t>
      </w:r>
    </w:p>
    <w:p>
      <w:pPr>
        <w:pStyle w:val="Normal"/>
        <w:ind w:firstLine="709"/>
        <w:jc w:val="both"/>
        <w:rPr/>
      </w:pPr>
      <w:r>
        <w:rPr/>
        <w:t xml:space="preserve">Несмотря на то что целью страховой деятельности является оказание услуг, имеющих большое социальное значение, а целью инвестиционной деятельности является получение прибыли, они органически связаны между собой. С одной стороны, источником финансирования инвестиционной деятельности является страховой фонд, с другой стороны, прибыль от инвестиционной деятельности может быть направлена на финансирование страховых операций: дотации убыточным видам страхования и др. Например, в страховании жизни ожидаемая прибыль от использования средств резерва взносов в инвестиционной деятельности заранее учитывается при определении тарифа и тем самым способствует его снижению, оказывая влияние на величину страхового фонда. Рисковый характер движения страхового фонда оказывает влияние и на инвестиционную деятельность, предъявляя серьёзные требования к ликвидности вложенных средств. Размещение страховых резервов должно осуществляться страховщиками на условиях диверсификации, возвратности, прибыльности и ликвидности. </w:t>
      </w:r>
    </w:p>
    <w:p>
      <w:pPr>
        <w:pStyle w:val="Normal"/>
        <w:ind w:firstLine="709"/>
        <w:jc w:val="both"/>
        <w:rPr/>
      </w:pPr>
      <w:r>
        <w:rPr/>
        <w:t xml:space="preserve">Инвестиционная деятельность базируется на временном характере кругооборота средств в процессе страховой деятельности, ибо от момента поступления платежей страхователей на счёт страховщика до их выплаты в качестве страхового возмещения проходит определённое время. Продолжительность перерыва хранения средств страхователей у страховщика определяется прежде всего сроком действия договора страхования. Срок страхования может быть весьма значительным, например в личном страховании договоры заключаются на 3, 5, 10, 15 и 20 лет, известны и пожизненные договоры. Кроме того, для обеспечения выполнения принятых страховых обязательств страховщики в порядке и на условиях, установленных законодательством Российской Федерации, образуют из полученных страховых взносов необходимые для предстоящих страховых выплат страховые резервы по личному страхованию, имущественному страхованию и страхованию ответственности, средства которых десятилетиями могут не использоваться. Всё это создаёт объективную основу для участия страховщика в формировании ссудного фонда страны, прямом инвестировании средств и участия в коммерческих операциях другого рода. Доходы от инвестиционной деятельности могут быть использованы как на компенсацию убытков от страховых операций, на развитие страхового дела, так и в коммерческих целях или на потребление. Таким образом поддерживается нормальная рентабельность страховых организаций (отношение годовой суммы прибыли к годовой сумме платежей) при низкой цене на страховую услугу. </w:t>
      </w:r>
    </w:p>
    <w:p>
      <w:pPr>
        <w:pStyle w:val="Normal"/>
        <w:ind w:firstLine="709"/>
        <w:jc w:val="both"/>
        <w:rPr/>
      </w:pPr>
      <w:r>
        <w:rPr/>
        <w:t xml:space="preserve">При определении сферы коммерческой деятельности страховщик в первую очередь должен учитывать два фактора: мобильность имеющихся у него средств и конъюнктуру рынка. Мобильность средств определяется в основном производимыми видами страхования. Так, страховщик, занимающийся страхованием жизни, которое преимущественно является долгосрочным, располагает средствами для коммерческих операций с длительным циклом: предоставления долгосрочных кредитов, инвестирования средств в недвижимость, ипотечный кредит. В имущественном страховании, страховании от несчастных случаев, страховании ответственности преобладают краткосрочные договоры. Запасные фонды по этим видам страхования при достаточном развитии перестрахования не столь велики; выплаты страхового возмещения в неблагоприятные годы (наприме, стихийные бедствия, крупные пожары, крушения поездов и т.д.) могут достигать огромных размеров. В связи с этим средства страховщиков, проводящих краткосрочные виды страхования, должны быть размещены так, чтобы при внезапной потребности выплаты их можно было легко мобилизовать. Эти страхощики в основном вкладывают средства в ценные бумаги, которые могут быть свободно реализованы. </w:t>
      </w:r>
    </w:p>
    <w:p>
      <w:pPr>
        <w:pStyle w:val="Normal"/>
        <w:ind w:firstLine="709"/>
        <w:jc w:val="both"/>
        <w:rPr/>
      </w:pPr>
      <w:r>
        <w:rPr/>
        <w:t xml:space="preserve">При изучении конъюнктуры рынка с целью вложения средств страховщик должен ориентироваться на сохранность средств и достаточно высокую прибыль. В связи с тем, что страховщик вкладывает в дело средства, которые раньше или позже он должен возвратить страхователям, вопрос гарантий сохранности средств приобретает важнейшее значение. Страховщик, как правило, тщательно изучает финансовое состояние той фирмы, в которую вкладываются средства; поэтому на западных рынках участие страховой компании в делах той или иной фирмы служит показателем её устойчивого положения. </w:t>
      </w:r>
    </w:p>
    <w:p>
      <w:pPr>
        <w:pStyle w:val="Normal"/>
        <w:ind w:firstLine="709"/>
        <w:jc w:val="both"/>
        <w:rPr/>
      </w:pPr>
      <w:r>
        <w:rPr/>
        <w:t xml:space="preserve">Средства страховщика могут быть вложены в любые отрасли народного хозяйства и в любой форме: кредиты, прямое инвестирование, ценные бумаги, недвижимость, приобретение произведений искусства, антиквариата и др. Среди ценных бумаг на западном рынке наибольшей популярностью пользуются ценные бумаги с твёрдо фиксированным доходом, а также акции промышленных, транспортных компаний, которые позволяют извлекать более высокую прибыль. Однако закон средней нормы прибыли в условиях конкуренции приводит к тому, что совокупная прибыль страховщиков ( по страховым и коммерческим операциям) мало отличается от других сфер предпринимательской деятельности. </w:t>
      </w:r>
    </w:p>
    <w:p>
      <w:pPr>
        <w:pStyle w:val="Normal"/>
        <w:ind w:firstLine="709"/>
        <w:jc w:val="both"/>
        <w:rPr/>
      </w:pPr>
      <w:r>
        <w:rPr/>
        <w:t>В настоящее время в Российской Федерации акционерные и кооперативные страховые организации в основном хранят свои средства в коммерческих банках и банках-гарантах (учредителях), при которых они были созданы. Отдельные, наиболее крупные организации начинают вкладывать средства в развитие автосервиса, в недвижимость.</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7) Государственный надзор за страховой деятельностью в Российской Федерации</w:t>
      </w:r>
    </w:p>
    <w:p>
      <w:pPr>
        <w:pStyle w:val="Normal"/>
        <w:ind w:firstLine="709"/>
        <w:jc w:val="both"/>
        <w:rPr/>
      </w:pPr>
      <w:r>
        <w:rPr/>
        <w:t xml:space="preserve">Государственный надзор за страховой деятельностью Государственный надзор за страховой деятельностью осуществляется в целях соблюдения требований законодательства РФ о страховании, эффективного развития страховых услуг, защиты прав и интересов страхователей, страховщиков, иных заинтересованных лиц и государства. Система государственного надзора за страховой деятельностью должна предполагать: </w:t>
      </w:r>
    </w:p>
    <w:p>
      <w:pPr>
        <w:pStyle w:val="Normal"/>
        <w:ind w:firstLine="709"/>
        <w:jc w:val="both"/>
        <w:rPr/>
      </w:pPr>
      <w:r>
        <w:rPr/>
        <w:t xml:space="preserve">1) организацию основ страхового надзора в РФ, в первую очередь путем создания специальных органов по надзору за страховой деятельностью на федеральном уровне и на уровне субъектов РФ; </w:t>
      </w:r>
    </w:p>
    <w:p>
      <w:pPr>
        <w:pStyle w:val="Normal"/>
        <w:ind w:firstLine="709"/>
        <w:jc w:val="both"/>
        <w:rPr/>
      </w:pPr>
      <w:r>
        <w:rPr/>
        <w:t xml:space="preserve">2)создание нормативных актов надзора за страховой деятельностью, выработку единых методических принципов организации и осуществления страхового дела; </w:t>
      </w:r>
    </w:p>
    <w:p>
      <w:pPr>
        <w:pStyle w:val="Normal"/>
        <w:ind w:firstLine="709"/>
        <w:jc w:val="both"/>
        <w:rPr/>
      </w:pPr>
      <w:r>
        <w:rPr/>
        <w:t xml:space="preserve">3) определение специальных требований к страховым организациям, установление лицензирования и сертификации страховой деятельности; </w:t>
      </w:r>
    </w:p>
    <w:p>
      <w:pPr>
        <w:pStyle w:val="Normal"/>
        <w:ind w:firstLine="709"/>
        <w:jc w:val="both"/>
        <w:rPr/>
      </w:pPr>
      <w:r>
        <w:rPr/>
        <w:t xml:space="preserve">4) установление единых квалификационных требований к руководителям и специалистам страховых организаций, сюрвейерам, аварийными комиссарами и т.п. Федеральный орган исполнительной власти по надзору за страховой деятельностью. Государственный надзор за страховой деятельностью на территории Российской Федерации осуществляется федеральным органом исполнительной власти по надзору за страховой деятельностью, действующим на основании Положения, утверждаемого Правительством РФ (Закон о страховании. Ст. 30). Постановлением Совета Министров Правительства РФ от 19 апреля 1993 г. №353 (с изменениями от 24 октября 1994 г.) было утверждено Положение о Федеральной службе России по надзору за cтраховой деятельностью. Федеральная служба России по надзору за страховой деятельностью была создана для осуществления государственного надзора за соблюдением законодательства Российской Федерации о страховании, регулирования единого страхового рынка в РФ на основе установления общих требований по лицензированию и ведению государственного реестра страховых организаций, контроля за обеспечением финансовой устойчивости страховщиков, учета и отчетности, методологии страхования, межотраслевой и межрегиональной координации по вопросам страхования. </w:t>
      </w:r>
    </w:p>
    <w:p>
      <w:pPr>
        <w:pStyle w:val="Normal"/>
        <w:ind w:firstLine="709"/>
        <w:jc w:val="both"/>
        <w:rPr/>
      </w:pPr>
      <w:r>
        <w:rPr/>
        <w:t xml:space="preserve">Указом Президента РФ от 14 августа 1996 г. № 1177 Федеральная служба России по надзору за страховой деятельностью упразднена, а ее функции переданы Министерству финансов Российской Федерации (Собрание законодательств РФ. 1996. №34. Ст. 4082), где образован Департамент страхового надзора, осуществляющий функции федерального органа исполнительной власти по надзору за страховой деятельностью. Основными функциями федерального органа исполнительной власти по надзору за страховой деятельностью являются: </w:t>
      </w:r>
    </w:p>
    <w:p>
      <w:pPr>
        <w:pStyle w:val="Normal"/>
        <w:ind w:firstLine="709"/>
        <w:jc w:val="both"/>
        <w:rPr/>
      </w:pPr>
      <w:r>
        <w:rPr/>
        <w:t xml:space="preserve">1) выдача страховщикам лицензий на осуществление страховой деятельности; </w:t>
      </w:r>
    </w:p>
    <w:p>
      <w:pPr>
        <w:pStyle w:val="Normal"/>
        <w:ind w:firstLine="709"/>
        <w:jc w:val="both"/>
        <w:rPr/>
      </w:pPr>
      <w:r>
        <w:rPr/>
        <w:t xml:space="preserve">2) ведение единого Государственного реестра страховщиков и объединений страховщиков, а также реестра страховых брокеров; </w:t>
      </w:r>
    </w:p>
    <w:p>
      <w:pPr>
        <w:pStyle w:val="Normal"/>
        <w:ind w:firstLine="709"/>
        <w:jc w:val="both"/>
        <w:rPr/>
      </w:pPr>
      <w:r>
        <w:rPr/>
        <w:t xml:space="preserve">3) контроль за обоснованностью страховых тарифов и обеспечением платежеспособности страховщиков; </w:t>
      </w:r>
    </w:p>
    <w:p>
      <w:pPr>
        <w:pStyle w:val="Normal"/>
        <w:ind w:firstLine="709"/>
        <w:jc w:val="both"/>
        <w:rPr>
          <w:lang w:val="en-US"/>
        </w:rPr>
      </w:pPr>
      <w:r>
        <w:rPr/>
        <w:t xml:space="preserve">4) установление правил формирования и размещения страховых резервов, показателей и форм учета страховых операций и отчетности о страховой деятельности; </w:t>
      </w:r>
    </w:p>
    <w:p>
      <w:pPr>
        <w:pStyle w:val="Normal"/>
        <w:ind w:firstLine="709"/>
        <w:jc w:val="both"/>
        <w:rPr>
          <w:lang w:val="en-US"/>
        </w:rPr>
      </w:pPr>
      <w:r>
        <w:rPr/>
        <w:t xml:space="preserve">5) разработка нормативных и методических документов по вопросам страховой деятельности, отнесенным законодательством к компетенции федерального органа исполнительной власти по надзору за страховой деятельностью; </w:t>
      </w:r>
    </w:p>
    <w:p>
      <w:pPr>
        <w:pStyle w:val="Normal"/>
        <w:ind w:firstLine="709"/>
        <w:jc w:val="both"/>
        <w:rPr>
          <w:lang w:val="en-US"/>
        </w:rPr>
      </w:pPr>
      <w:r>
        <w:rPr/>
        <w:t>6) обобщение практики страховой деятельности, разработка и представление в установленном порядке предложений по развитию и совершенствованию законодательства РФ о страховании.</w:t>
      </w:r>
    </w:p>
    <w:p>
      <w:pPr>
        <w:pStyle w:val="Normal"/>
        <w:ind w:firstLine="709"/>
        <w:jc w:val="both"/>
        <w:rPr/>
      </w:pPr>
      <w:r>
        <w:rPr/>
        <w:t xml:space="preserve"> </w:t>
      </w:r>
      <w:r>
        <w:rPr/>
        <w:t xml:space="preserve">Федеральный орган исполнительной власти по надзору за страховой деятельностью для выполнения возложенных на него функций вправе: </w:t>
      </w:r>
    </w:p>
    <w:p>
      <w:pPr>
        <w:pStyle w:val="Normal"/>
        <w:ind w:firstLine="709"/>
        <w:jc w:val="both"/>
        <w:rPr>
          <w:lang w:val="en-US"/>
        </w:rPr>
      </w:pPr>
      <w:r>
        <w:rPr/>
        <w:t xml:space="preserve">1) получать от страховщиков установленную отчетность о страховой деятельности, информацию об их финансовом положении, получать необходимую для выполнения возложенных на него функций информацию от организаций, в том числе банков, а также от граждан; </w:t>
      </w:r>
    </w:p>
    <w:p>
      <w:pPr>
        <w:pStyle w:val="Normal"/>
        <w:ind w:firstLine="709"/>
        <w:jc w:val="both"/>
        <w:rPr>
          <w:lang w:val="en-US"/>
        </w:rPr>
      </w:pPr>
      <w:r>
        <w:rPr/>
        <w:t xml:space="preserve">2) производить проверки соблюдения страховщиками законодательства РФ о страховании и достоверности представляемой ими отчетности; </w:t>
      </w:r>
    </w:p>
    <w:p>
      <w:pPr>
        <w:pStyle w:val="Normal"/>
        <w:ind w:firstLine="709"/>
        <w:jc w:val="both"/>
        <w:rPr>
          <w:lang w:val="en-US"/>
        </w:rPr>
      </w:pPr>
      <w:r>
        <w:rPr/>
        <w:t xml:space="preserve">3) при выявлении нарушений страховщиками требований законодательства давать им предписания по их устранению, а в случае невыполнения предписаний приостанавливать или ограничивать действие лицензий этих страховщиков до устранения выявленных нарушений либо принимать решения об отзыве лицензий; </w:t>
      </w:r>
    </w:p>
    <w:p>
      <w:pPr>
        <w:pStyle w:val="Normal"/>
        <w:ind w:firstLine="709"/>
        <w:jc w:val="both"/>
        <w:rPr>
          <w:lang w:val="en-US"/>
        </w:rPr>
      </w:pPr>
      <w:r>
        <w:rPr/>
        <w:t xml:space="preserve">4) обращаться в арбитражный суд с иском о ликвидации страховщика в случае неоднократного нарушения последним законодательства РФ, а также о ликвидации организаций, осуществляющих страхование без лицензий. </w:t>
      </w:r>
    </w:p>
    <w:p>
      <w:pPr>
        <w:pStyle w:val="Normal"/>
        <w:ind w:firstLine="709"/>
        <w:jc w:val="both"/>
        <w:rPr>
          <w:lang w:val="en-US"/>
        </w:rPr>
      </w:pPr>
      <w:r>
        <w:rPr/>
        <w:t xml:space="preserve">Территориальные органы страхового надзора. Правительством РФ по предложению федерального органа исполнительной власти по надзору за страховой деятельностью, согласованному с заинтересованными органами государственной власти, созданы территориальные органы страхового надзора в целях соблюдения требований законодательства РФ по вопросам страхования и создания условий для эффективного развития страховых услуг, а также защиты прав и интересов страхователей, страховщиков, иных заинтересованных лиц и государства. Территориальные органы страхового надзора осуществляют непосредственный надзор за страховой деятельностью в субъектах РФ, для чего они наделены правом проводить проверки достоверности представляемой страховыми организациями отчетности и соблюдения страхового законодательства, получать от страховщиков установленную отчетность о страховой деятельности, информацию об их финансовом положении, получать необходимую для выполнения возложенных на них функций информацию от организаций, в том числе банков, а также от граждан. Территориальные органы страхового надзора осуществляют свою деятельность под руководством федерального органа исполнительной власти по надзору за страховой деятельностью, а по вопросам, входящим в компетенцию республик в составе Российской Федерации, краев, областей, автономной области, автономных округов, города Санкт-Петербурга, во взаимодействии с соответствующими органами исполнительной власти субъектов Российской Федерации. Во исполнение Постановления Совета Министров Правительства РФ от 26 июня 1993 г. №609 «О территориальных органах страхового надзора» (Собрание актов Президента РФ и Правительства РФ. 1993. №27. Ст. 2557) приказом Росстрахнадзора от 3 августа 1993 г. №02-02/21 было утверждено Положение «Об инспекции Федеральной службы России по надзору за страховой деятельностью (Инспекции Росстрахнадзора)» (Российские вести. 1993. №154), возложившее на территориальные органы страхового надзора следующие функции: </w:t>
      </w:r>
    </w:p>
    <w:p>
      <w:pPr>
        <w:pStyle w:val="Normal"/>
        <w:ind w:firstLine="709"/>
        <w:jc w:val="both"/>
        <w:rPr>
          <w:lang w:val="en-US"/>
        </w:rPr>
      </w:pPr>
      <w:r>
        <w:rPr/>
        <w:t xml:space="preserve">а) обеспечивать контроль за соблюдением требований законодательства РФ о страховании; </w:t>
      </w:r>
    </w:p>
    <w:p>
      <w:pPr>
        <w:pStyle w:val="Normal"/>
        <w:ind w:firstLine="709"/>
        <w:jc w:val="both"/>
        <w:rPr>
          <w:lang w:val="en-US"/>
        </w:rPr>
      </w:pPr>
      <w:r>
        <w:rPr/>
        <w:t xml:space="preserve">б) осуществлять контроль за исполнением страховщиками нормативных актов Федеральной службы России по надзору за страховой деятельностью, связанных с проведением страховой деятельности; </w:t>
      </w:r>
    </w:p>
    <w:p>
      <w:pPr>
        <w:pStyle w:val="Normal"/>
        <w:ind w:firstLine="709"/>
        <w:jc w:val="both"/>
        <w:rPr>
          <w:lang w:val="en-US"/>
        </w:rPr>
      </w:pPr>
      <w:r>
        <w:rPr/>
        <w:t xml:space="preserve">в) осуществлять контроль за обоснованностью страховых тарифов и обеспечением платежеспособности страховщиков; </w:t>
      </w:r>
    </w:p>
    <w:p>
      <w:pPr>
        <w:pStyle w:val="Normal"/>
        <w:ind w:firstLine="709"/>
        <w:jc w:val="both"/>
        <w:rPr>
          <w:lang w:val="en-US"/>
        </w:rPr>
      </w:pPr>
      <w:r>
        <w:rPr/>
        <w:t xml:space="preserve">г) осуществлять контроль за соблюдением установленных Федеральной службой России по надзору за страховой деятельностью правил формирования и размещения страховых резервов; </w:t>
      </w:r>
    </w:p>
    <w:p>
      <w:pPr>
        <w:pStyle w:val="Normal"/>
        <w:ind w:firstLine="709"/>
        <w:jc w:val="both"/>
        <w:rPr/>
      </w:pPr>
      <w:r>
        <w:rPr/>
        <w:t xml:space="preserve">д) обобщать практику работы страховщиков, страховых посредников и других участников страхового рынка и представлять в федеральные органы исполнительной власти по надзору за страховой деятельностью предложения по совершенствованию практики надзора за страховой деятельностью и законодательства о страховании; </w:t>
      </w:r>
    </w:p>
    <w:p>
      <w:pPr>
        <w:pStyle w:val="Normal"/>
        <w:ind w:firstLine="709"/>
        <w:jc w:val="both"/>
        <w:rPr/>
      </w:pPr>
      <w:r>
        <w:rPr/>
        <w:t xml:space="preserve">е) рассматривать заявления и жалобы физических и юридических лиц по вопросам, связанным с нарушением законодательства РФ о страховании; </w:t>
      </w:r>
    </w:p>
    <w:p>
      <w:pPr>
        <w:pStyle w:val="Normal"/>
        <w:ind w:firstLine="709"/>
        <w:jc w:val="both"/>
        <w:rPr/>
      </w:pPr>
      <w:r>
        <w:rPr/>
        <w:t xml:space="preserve">ж) представлять в установленном порядке бухгалтерскую, статистическую и иную предусмотренную законодательством отчетность о своей деятельности. </w:t>
      </w:r>
    </w:p>
    <w:p>
      <w:pPr>
        <w:pStyle w:val="Normal"/>
        <w:ind w:firstLine="709"/>
        <w:jc w:val="both"/>
        <w:rPr/>
      </w:pPr>
      <w:r>
        <w:rPr/>
        <w:t xml:space="preserve">Территориальные органы страхового надзора имеют право: </w:t>
      </w:r>
    </w:p>
    <w:p>
      <w:pPr>
        <w:pStyle w:val="Normal"/>
        <w:ind w:firstLine="709"/>
        <w:jc w:val="both"/>
        <w:rPr/>
      </w:pPr>
      <w:r>
        <w:rPr/>
        <w:t xml:space="preserve">а) проводить у страховщиков проверку достоверности представляемой отчетности и соблюдения ими законодательства о страховании; </w:t>
      </w:r>
    </w:p>
    <w:p>
      <w:pPr>
        <w:pStyle w:val="Normal"/>
        <w:ind w:firstLine="709"/>
        <w:jc w:val="both"/>
        <w:rPr/>
      </w:pPr>
      <w:r>
        <w:rPr/>
        <w:t xml:space="preserve">б) получать от страховщиков установленную отчетность о страховой деятельности, информацию об их финансовом положении, получать необходимую для выполнения возложенных на нее функций информацию от учреждений и организаций, в том числе банков, а также от граждан; </w:t>
      </w:r>
    </w:p>
    <w:p>
      <w:pPr>
        <w:pStyle w:val="Normal"/>
        <w:ind w:firstLine="709"/>
        <w:jc w:val="both"/>
        <w:rPr/>
      </w:pPr>
      <w:r>
        <w:rPr/>
        <w:t xml:space="preserve">в) при выявлении нарушений страховщиками требований законодательства РФ о страховании принимать меры по их устранению; </w:t>
      </w:r>
    </w:p>
    <w:p>
      <w:pPr>
        <w:pStyle w:val="Normal"/>
        <w:ind w:firstLine="709"/>
        <w:jc w:val="both"/>
        <w:rPr/>
      </w:pPr>
      <w:r>
        <w:rPr/>
        <w:t>г) вносить в федеральные органы исполнительной власти по надзору за страховой деятельностью представления о приостановлении, ограничении действия либо отзыве лицензии.</w:t>
      </w:r>
    </w:p>
    <w:p>
      <w:pPr>
        <w:pStyle w:val="Normal"/>
        <w:ind w:firstLine="709"/>
        <w:jc w:val="both"/>
        <w:rPr/>
      </w:pPr>
      <w:r>
        <w:rPr/>
      </w:r>
    </w:p>
    <w:p>
      <w:pPr>
        <w:pStyle w:val="Normal"/>
        <w:ind w:firstLine="709"/>
        <w:jc w:val="both"/>
        <w:rPr/>
      </w:pPr>
      <w:r>
        <w:rPr/>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369"/>
      </w:pPr>
      <w:rPr>
        <w:rFonts w:ascii="Symbol" w:hAnsi="Symbol" w:cs="Symbol" w:hint="default"/>
        <w:color w:val="000000"/>
      </w:rPr>
    </w:lvl>
  </w:abstractNum>
  <w:abstractNum w:abstractNumId="3">
    <w:lvl w:ilvl="0">
      <w:start w:val="1"/>
      <w:numFmt w:val="bullet"/>
      <w:lvlText w:val=""/>
      <w:lvlJc w:val="left"/>
      <w:pPr>
        <w:tabs>
          <w:tab w:val="num" w:pos="709"/>
        </w:tabs>
        <w:ind w:left="709" w:hanging="369"/>
      </w:pPr>
      <w:rPr>
        <w:rFonts w:ascii="Symbol" w:hAnsi="Symbol" w:cs="Symbol" w:hint="default"/>
        <w:color w:val="000000"/>
      </w:rPr>
    </w:lvl>
  </w:abstractNum>
  <w:abstractNum w:abstractNumId="4">
    <w:lvl w:ilvl="0">
      <w:start w:val="1"/>
      <w:numFmt w:val="decimal"/>
      <w:lvlText w:val="%1)"/>
      <w:lvlJc w:val="left"/>
      <w:pPr>
        <w:tabs>
          <w:tab w:val="num" w:pos="709"/>
        </w:tabs>
        <w:ind w:left="709" w:hanging="369"/>
      </w:pPr>
      <w:rPr/>
    </w:lvl>
  </w:abstractNum>
  <w:abstractNum w:abstractNumId="5">
    <w:lvl w:ilvl="0">
      <w:start w:val="1"/>
      <w:numFmt w:val="bullet"/>
      <w:lvlText w:val=""/>
      <w:lvlJc w:val="left"/>
      <w:pPr>
        <w:tabs>
          <w:tab w:val="num" w:pos="709"/>
        </w:tabs>
        <w:ind w:left="709" w:hanging="369"/>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6:29:00Z</dcterms:created>
  <dc:creator>cody</dc:creator>
  <dc:description/>
  <dc:language>en-US</dc:language>
  <cp:lastModifiedBy>Nick Lobov</cp:lastModifiedBy>
  <dcterms:modified xsi:type="dcterms:W3CDTF">2007-07-13T06:29:00Z</dcterms:modified>
  <cp:revision>2</cp:revision>
  <dc:subject/>
  <dc:title>1) Лицензирование страховой деятельности</dc:title>
</cp:coreProperties>
</file>