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1925" cy="9926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92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3195" cy="9926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992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3195" cy="9926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992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6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98590" cy="55810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558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7955" cy="5580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558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4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7955" cy="5580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558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91" w:right="360" w:gutter="0" w:header="0" w:top="4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04:00Z</dcterms:created>
  <dc:creator>Братья Ти</dc:creator>
  <dc:description/>
  <cp:keywords/>
  <dc:language>en-US</dc:language>
  <cp:lastModifiedBy>Братья Ти</cp:lastModifiedBy>
  <dcterms:modified xsi:type="dcterms:W3CDTF">2007-05-16T11:04:00Z</dcterms:modified>
  <cp:revision>1</cp:revision>
  <dc:subject/>
  <dc:title/>
</cp:coreProperties>
</file>