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Федеральное агентство по образованию</w:t>
      </w:r>
    </w:p>
    <w:p>
      <w:pPr>
        <w:pStyle w:val="Normal"/>
        <w:spacing w:before="0" w:after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ахалинский государственный университет</w:t>
      </w:r>
    </w:p>
    <w:p>
      <w:pPr>
        <w:pStyle w:val="Normal"/>
        <w:spacing w:before="0" w:after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Институт экономики и востоковедения</w:t>
      </w:r>
    </w:p>
    <w:p>
      <w:pPr>
        <w:pStyle w:val="Normal"/>
        <w:spacing w:before="0" w:after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Кафедра экономики</w:t>
      </w:r>
    </w:p>
    <w:p>
      <w:pPr>
        <w:pStyle w:val="Normal"/>
        <w:spacing w:before="1680" w:after="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еферат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по дисциплине “качество жизни и экономическое развитие”</w:t>
      </w:r>
    </w:p>
    <w:p>
      <w:pPr>
        <w:pStyle w:val="Normal"/>
        <w:spacing w:before="24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Тема: ”социально-экономическое положение сахалинской области”</w:t>
      </w:r>
    </w:p>
    <w:p>
      <w:pPr>
        <w:pStyle w:val="Normal"/>
        <w:spacing w:before="240" w:after="0"/>
        <w:jc w:val="center"/>
        <w:rPr/>
      </w:pPr>
      <w:r>
        <w:rPr>
          <w:b/>
          <w:caps/>
          <w:sz w:val="28"/>
          <w:szCs w:val="28"/>
        </w:rPr>
        <w:t>специальность 060400 “Финансы и кредит”</w:t>
      </w:r>
    </w:p>
    <w:p>
      <w:pPr>
        <w:pStyle w:val="Normal"/>
        <w:spacing w:before="1920" w:after="0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полнили: </w:t>
      </w:r>
    </w:p>
    <w:p>
      <w:pPr>
        <w:pStyle w:val="Normal"/>
        <w:spacing w:before="120" w:after="0"/>
        <w:ind w:left="5103" w:hanging="0"/>
        <w:rPr/>
      </w:pPr>
      <w:r>
        <w:rPr>
          <w:b/>
          <w:sz w:val="26"/>
          <w:szCs w:val="26"/>
        </w:rPr>
        <w:t>……………</w:t>
      </w:r>
      <w:r>
        <w:rPr>
          <w:b/>
          <w:sz w:val="26"/>
          <w:szCs w:val="26"/>
        </w:rPr>
        <w:t xml:space="preserve">.., студентки 3 курса экономического отделения                …. группы           </w:t>
      </w:r>
    </w:p>
    <w:p>
      <w:pPr>
        <w:pStyle w:val="Normal"/>
        <w:spacing w:before="120" w:after="0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чный руководитель:</w:t>
      </w:r>
    </w:p>
    <w:p>
      <w:pPr>
        <w:pStyle w:val="Normal"/>
        <w:tabs>
          <w:tab w:val="clear" w:pos="708"/>
          <w:tab w:val="center" w:pos="7370" w:leader="none"/>
        </w:tabs>
        <w:spacing w:before="120" w:after="0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тор экономических наук, профессор Пархоменко Р.С.</w:t>
      </w:r>
    </w:p>
    <w:p>
      <w:pPr>
        <w:pStyle w:val="Normal"/>
        <w:spacing w:before="2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жно-Сахалин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7</w:t>
      </w:r>
    </w:p>
    <w:p>
      <w:pPr>
        <w:pStyle w:val="Heading1"/>
        <w:ind w:firstLine="400"/>
        <w:jc w:val="center"/>
        <w:rPr/>
      </w:pPr>
      <w:r>
        <w:rPr/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в современной России возможно обеспечить при условии повышения качества управления во всех сферах экономики. Государство в последние годы стремится всесторонне регулировать процессы регионального развития и действует по дву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щей социально-экономической политики федерального уровн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гиональной социально-экономическ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принципиально важно, чтобы региональная политика обеспечивала согласование интересов органов государственной власти и предприятий, формировала систему отношений власти и бизнеса, которая позволила бы повысить качество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региональной политики очень важна, так как использование внутренних возможностей наращивания производственных ресурсов позволит качественно улучшить доступность для населения различных товаров и услуг и одновременно обеспечить экономическую независимость региона, уменьшить импорт продовольствия и других значи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й принцип социально-экономической политики Сахалинской области – ее подчиненность интересам социального развития региона, что связано с обеспечением населения работой, жильем, услугами образования и здравоохранения, с улучшением экологи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социально-экономической политики Сахалинской области можно представ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ная цель</w:t>
      </w:r>
      <w:r>
        <w:rPr>
          <w:sz w:val="28"/>
          <w:szCs w:val="28"/>
        </w:rPr>
        <w:t>: повышение качества жизни населения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ст ВРП (валового регионального продукта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базовых отраслях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остальных отраслях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ст денежных доходов насе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заработная плата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доходы самостоятельных работников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доходы от собственности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трансферты от государства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рочие доходы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еличение в ВРП доли расходов на социальные нужды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бразование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здравоохранение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енсионное обеспечение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оциальные пособия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кращение коэффициента социального рассло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умное стратегическое партнерство территориальных властей и бизнеса в рамках реализации данной политики предполагает использование принципа “прозрачности” бюджетов всех уровней. Речь идет о полной доступности информации относительно структуры доходов и расходов бюджетов для руководителей предприятий, которых всегда интересует вопрос, на какие цели были израсходованы уплаченные ими налоги.</w:t>
      </w:r>
      <w:r>
        <w:br w:type="page"/>
      </w:r>
    </w:p>
    <w:p>
      <w:pPr>
        <w:pStyle w:val="Normal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  <w:t>Социально-экономическое положение области за январь-март 2007 года</w:t>
      </w:r>
    </w:p>
    <w:p>
      <w:pPr>
        <w:pStyle w:val="Normal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 апреля 2007г. в статистическом регистре хозяйствующих субъектов учтено 15007 организации, из которых 13579 являются юридическими лицами, 1428 – филиалами, представительствами и другими обособленными подразделениями юридических лиц. По данным органов ФНС России на 1 апреля 2007г. прошли процедуру государственной регистрации (перерегистрации) 12223 юридических лица. По сравнению с 1 апреля 2006г. число учтенных хозяйствующих субъектов снизилось на 3,7% или на 577.Помимо юридических лиц, в составе регистра хозяйствующих субъектов на 1 апреля 2007г. учтено 16900 индивидуальных предпринимателей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требительский рынок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й оборот розничной торговли по области за 1 квартал 2007г. составил 11,3 млрд. рублей, что в товарной массе на 2,5% больше, чем за тот же период 2006г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январь-март в среднем каждым жителем области было куплено товаров на 21,8 тыс. рублей, из них 46,2% было потрачено на продовольственные товары, 53,8% – на непродовольственные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когольных напитков за рассматриваемый период было реализовано на сумму 1,3 млрд. рублей, что в сопоставимых ценах на 20,51% больше, чем за  тот же период 2006г. Удельный вес реализации алкогольных напитков в общем объеме розничного товарооборота составил 11,2%. За 3 месяца  населению было продано (с учетом неформальной деятельности) 87,7 тыс. декалитров водки и ликеро–водочных изделий, 40,5 - вина, 11,8 - коньяка, 22,6 - шампанского, 557,9 тыс. декалитров пива. По сравнению с январем-мартом 2006г. повысилась реализация пива – на 9,9%, на остальные виды алкогольной продукции произошло снижение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апреля 2006г. в организациях розничной торговли имелось текущих запасов потребительских товаров на 2,2 млрд. рублей или на 71 день торговли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ми общественного питания за 3 месяца 2006г. реализовано продукции на 584,0 млн. рублей, что в сопоставимых ценах на 13,6% больше, чем за 3 месяца 2006г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товый ры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борот оптовой торговли организаций всех видов экономической деятельности с учетом неформальной деятельности составил. 6,1 млрд. рублей, что в товарной массе на 1,8% меньше, чем за январь-март 2006г. Оборот оптовой торговли неторговых организаций составил 0,8 млрд. рублей и вырос на 28,3%. На долю субъектов малого предпринимательства приходилось 71,8% всего оборота оптовой торговли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ынок плат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. В 1 квартале 2007г., через все каналы реализации, населению области оказано платных услуг на 4,9 млрд. рублей, что в сопоставимой оценке составило 112,3% к уровню прошлого года. Из общего объема платных услуг, предприятиями и организациями области оказано услуг на сумму 32 млрд. рублей (65,1%), субъектами малого предпринимательства – 1716,6 млн. руб. (34,9%), из них  физическими лицами, занимающимися предпринимательством на индивидуальной основе - на 1,0 млрд. рублей (20,9%). На душу населения реализовано платных услуг на сумму 9435 руб., бытовых услуг – на 887 руб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расходов населения на оплату услуг преобладающую долю занимали жилищно-коммунальные услуги (28,1%), транспортные услуги (18,0), услуги связи (16,4), бытовые услуги (9,4), медицинские услуги (9,5), системы образования (5,9%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овые услуги составили 462,4 млн. рублей и возросли по сравнению с I кварталом прошлого года на 12,8%. Преобладающая доля бытовых услуг оказана субъектами малого предпринимательства и лишь 6,48% - организациями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ыше 88% объема услуг бытового характера составили: услуги по ремонту и техническому обслуживанию автотранспортных средств (28,5%), ремонту, строительству жилья и других построек (19,0), услуги парикмахерских (15,5%),  услуги по ремонту и пошиву швейных, меховых и кожаных изделий, вязанию трикотажных изделий (13,0%), ремонту бытовой техники, ремонту и изготовлению металлоизделий (6,3%), услуги бань и душевых (6,1%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шняя торгов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1 квартале 2007г., по предварительным данным Сахалинской таможни ДВТУ и Сахалинстата, внешнеторговый оборот составил 376,1 млн. долларов США и по сравнению с 1 кварталом 2006г. сократился на 14,9%, в том числе экспорт – 181,8 млн. долларов (увеличился на 30,6%), импорт – 194,3 млн. долларов (сократился на 35,9%). Экспорт составил 48,3% внешнеторгового оборота области (в I квартале 2006г. – 31,5%). Практически все экспортные поставки (за исключением 41 тыс. долл.) осуществлялись в страны дальнего зарубежья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отребителями продукции (работ, услуг) стали: Республика Корея –72,9 млн. долларов (40,1% от общего объема экспорта), Япония – 52,1 (28,6%), США – 18,2 (10,0%), Китай – 14,9 (8,2%), Сингапур – 13,6 (7,5%). Первенство среди импортеров занимают США (28,2%), из этой страны импорт в область составил 54,6 млн. долларов. Из Японии импорт составил 27,5 млн. долларов (14,1%), Великобритании – 21,7 (11,2%), Италии – 17,1 (8,8%), Республики Корея – 15,7 (8,1%), Нидерланд – 11,6 (6,0%), Германии – 11,0 (5,6%), Китая – 8,1 (4,2%).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основных экспортных статей Сахалинской области является продукция топливно-энергетического комплекса. Удельный вес экспортированной нефти в общем объеме экспорта Сахалинской области в 1 квартале 2007г. составил 48,4%. По оперативным данным Сахалинской областью экспортировано 200,9 тыс. тонн нефти сырой на сумму 87,9 млн. долларов США. Нефть экспортирована в Республику Корея (56,5% физического объема), Японию (43,4%) и Великобританию (0,1%). Средние фактические цены на нефть составили 437,7 доллара за тонну. 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по значению товарной группой в экспорте является экспорт рыбы и морепродуктов (28,4% в общем объеме экспорта). По предварительным данным в 1 квартале 2007г. экспортировано 40,5 тыс. тонн рыбы и морепродуктов стоимостью 43,0 млн. долларов США. В сравнении с I кварталом 2006г. физический объем экспортных поставок возрос на 20,4%, стоимостной – на 21,0%. Основная доля рыбы и морепродуктов экспортирована в Республику Корея – 39,9% стоимостного выражения (в 1 квартале 2006г. в Китай – 34,1%). Экспорт рыбы и морепродуктов за пределами таможенной границы России составил 42,0 млн. долл. США (97,7% от общего объема экспорта рыбы и морепродуктов) и возрос по сравнению с 1 кварталом 2006г. на 29,1%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экспорта продукции машиностроения составила 19,6%, черных, цветных металлов и изделий из них – 4,6%, лесоматериалов и целлюлозно-бумажных изделий – 3,0% от общего объема экспортных поставок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мпорте 57,7% составляют машины, оборудование, транспортные средства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порт бункерного топлива в I квартале 2007г. составил 8,6 млн. долларов США (4,4% импорта области). По сравнению с I кварталом 2006г. физический объем бункерного топлива снизился на 7,8%, стоимостной – на 12,0%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рост потребительских цен за период с начала года к соответствующему периоду предыдущего года составил  9,36%,  в том числе на непродовольственные товары – на 9,59%, платные услуги населению – на 11,21%, продовольственные товары – на 8,24%. Из продовольственной группы товаров значительно возросли цены на консервы фруктово-ягодные – на 23,15%, молоко и молочную продукцию – на 14,61%, хлеб и хлебобулочные изделия – на 14,04%, алкогольные напитки – на 12,59%, плодоовощную продукцию, включая картофель – на 11,20%, колбасные изделия – на 8,55%,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епродовольственных товаров возросли цены на топливо для населения – на 43,2%, меха и меховые изделия – на 12,18%, ткани – на 14,08%, одежду и белье – на 11,54%.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латных услуг населению наибольшее удорожание зарегистрировано на услуги бань и душевых – на 21,41%, услуги в системе образования – на 17,47%, из них: услуги дошкольного воспитания – на 5,91%, услуги физической культуры и спорта -  на 11,51%, бытовые услуги – на 14,29%, жилищно-коммунальные услуги – на 5,64%, из них: жилищные услуги – на 5,44%, коммунальные – на 5,73%, услуги связи – на 19,59%, из них: на городскую телефонную связь – на 4,07%, услуги правового характера – на 47,54%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фиксированного набора потребительских товаров и услуг для межрегиональных сопоставлений покупательной способности населения в среднем по Сахалинской области в марте 2007г. составила 8662,82 рубля в расчете на месяц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ь минимального набора продуктов питания, рассчитанного по среднероссийским нормам потребления по Сахалинской области в марте 2007г. составила 2518,12 рублей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минимального набора в областном центре составила 2602,54 рубля, в Охе –2960,78 рублей, Корсакове – 2211,66 рублей, в Поронайске –2168,96 рубля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ифы на грузовые перевозки  по сравнению с январем-мартом 2006г. возросли на – 7,4%, в том числе на автомобильном транспорте – на 8,1%, на воздушном транспорте – на 14,6%, железнодорожном – на 11,3%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ифы на услуги связи по отношению к январю-марту 2006 г.. возросли для бюджетных организаций – на 7,3%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цен производителей промышленных товаров за период с начала года по сравнению с январем-мартом 2006г. составил 103,8%, по инвестициям в основной капитал –103,12%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январь-март 2007г. индекс цен производителей на реализованную сельскохозяйственными предприятиями продукцию к уровню 2006г. составил 105,15%. Цены на продукцию растениеводства снизились на 4,87%, животноводства возросли – на 13,9%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ы</w:t>
      </w:r>
      <w:r>
        <w:rPr>
          <w:rFonts w:cs="Times New Roman" w:ascii="Times New Roman" w:hAnsi="Times New Roman"/>
          <w:color w:val="000000"/>
          <w:sz w:val="28"/>
          <w:szCs w:val="28"/>
        </w:rPr>
        <w:t>. За январь-февраль 2007г. положительный сальдированный финансовый результат (прибыль минус убыток) крупных и средних организаций составил 3,5 млрд. рублей. Удельный вес убыточных организаций увеличился по сравнению с соответствующим периодом прошлого года по сопоставимому кругу организаций на 1,7 процентных пункта, сумма убытка снизилась на 18,2%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марта 2007г. суммарная задолженность по обязательствам (кредиторская, задолженность по кредитам банков и займам) крупных и средних организаций составила 86,0 млрд. рублей, из неё просроченная – 5,9 млрд. рублей или 6,8% от общей суммы задолженности (на 1 марта 2007г. – 16,7%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орская задолженность на 1 марта 2007г. составила 31,0 млрд. рублей, из неё на просроченную приходилось 17,2% (на 1 марта 2006г. – 24,7%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ь по полученным кредитам банков и займам организаций на 1 марта 2007г. составила 55,0 млрд. рублей, в том числе просроченная задолженность – 0,5 млрд. рублей или 1,0% от общего объема задолженности по полученным кредитам банков и займам (1 марта 2006г. – 3,5%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иторская задолженность на 1 марта 2007г. составила 22,9 млрд. рублей, из неё просроченная – 2,9 млрд. рублей или 12,5% от общего объема дебиторской задолженности (на 1 марта 2006г. – 22,8%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нваре-феврале 2007г. в обращении участвовали векселя, обеспечивающие задолженность покупателей на сумму 39,1 млн. рублей, задолженность поставщикам – на 16,1 млн. рублей, из них не были погашены в срок покупателями 0,5 млн. рублей. В вексельной форме находилось 0,3% задолженности покупателей.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ышение кредиторской задолженности над дебиторской  экономике составило на 1 марта 2007г. 8,1 млрд. рублей. Доходы и уровень жизни населения. Среднедушевой денежный доход в 1 квартале 2007г. составил, по оценке, 15579 рублей в месяц и возрос по сравнению с аналогичным периодом прошлого года на 17,1%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е денежные доходы населения за тот же период увеличились на 6,1%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общего объема денежных доходов население израсходовало на покупку товаров и услуг 68,4% (в 1 квартале 2006г – 68,2%), оплату обязательных платежей и взносов – 9,2 (9,4%), покупку валюты – 3,6 (5,3%), направлено на сбережения – 14,5 (12,0%), осталось на руках у населения – 4,3 (5,1%) от всех доходов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 квартале 2006г., по предварительным данным, на долю 10% наиболее обеспеченного населения приходилось 35,4% общего объема денежных доходов (в 1 квартале 2006г. – 33,0%), на долю 10% наименее обеспеченного населения – 1,4% общего объема денежных доходов (в 1 квартале 2006г. – 1,6%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, имеющего среднедушевые денежные доходы ниже величины прожиточного минимума, по предварительным данным, составила в 1 квартале 148,58 тыс. человек или 28,5% от численности населения (в 1 квартале 2006г. – 148,65 тыс. человек или 28,3%)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уд</w:t>
      </w:r>
      <w:r>
        <w:rPr>
          <w:rFonts w:cs="Times New Roman" w:ascii="Times New Roman" w:hAnsi="Times New Roman"/>
          <w:color w:val="000000"/>
          <w:sz w:val="28"/>
          <w:szCs w:val="28"/>
        </w:rPr>
        <w:t>. По данным организаций, суммарная задолженность по заработной плате по состоянию на 1 апреля 2007г. составила 14,5 млн. рублей и снизилась по сравнению с 1 января 2007г. (по сопоставимому кругу отчитывающихся организаций) на 4,5 млн. рублей или на 23,6%. Из общего объема просроченной задолженности по заработной плате 13,4 млн. рублей приходится на долги, образовавшиеся в 2006г., и 718 тыс. рублей – в 2005г. и ранее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задолженность по заработной плате на 1 апреля 2007г. по организациям обследуемых видов деятельности сформировалась только из-за отсутствия у последних собственных средств. Просроченная задолженность по заработной плате отмечена в четырех городских округах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номинальная заработная плата начисленная за январь-февраль 2007г. составила 19605,0 рублей и возросла по сравнению с соответствующим периодом 2006г. на 23,9% (в среднем по России на 26,8%). Размер реальной заработной платы (начисленной) за 2 месяца 2007г. возрос по сравнению с январем-февралем 2006г. на 13,2% (в среднем по России увеличился – на 17,5%).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начисленная заработная плата за январь-февраль  2007 года была выше среднеобластного уровня в организациях, занятых добычей полезных ископаемых – в 2,2 раза, финансовых учреждениях – в 2,0 раза, учреждениях государственного управления, обеспечения военной безопасности и обязательного социального обеспечения – на 20,8%, строительных организациях – на 10,7%, организациях осуществляющих операции с недвижимым имуществом, арендой и предоставлением услуг – на 6,0%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ется низкой заработная плата в организациях сельского хозяйства, охоты и лесного хозяйства – 11709 рублей (59,7% от среднеобластного уровня), учреждениях образования – 12383 (63,2%), организациях торговли, ремонта автотранспортных средств, бытовых изделий и предметов личного пользования – 13010 (66,4%), обрабатывающих производств -13426 (68,5%), рыболовства и рыбоводства – 13793 (70,4%), учреждениях здравоохранения и предоставления социальных услуг – 14491 рубль (73,9%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экономически активного населения к концу марта 2007г., по оценке, составила 293,5 тыс. человек или 56,3% общей численности населения, в их числе 274,5 тыс. человек (93,5%) заняты в экономике и 19,0 тыс. человек (6,5%) не имели занятия, но активно его искали и, в соответствии с методологией Международной Организации Труда, классифицировались как безработные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ях и в организациях области в январе-феврале было занято 203,7 тыс. человек. В общей численности постоянных работников области в январе-феврале 2006г. 155,0 тыс. человек, или 76,1% составляли штатные работники крупных и средних предприятий и организаций (без учета совместителей). На условиях совместительства и по договорам гражданско-правового характера для работы в этих предприятиях и организациях привлекалось еще 7,0 тыс. человек (в эквиваленте полной занятости)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работица</w:t>
      </w:r>
      <w:r>
        <w:rPr>
          <w:rFonts w:cs="Times New Roman" w:ascii="Times New Roman" w:hAnsi="Times New Roman"/>
          <w:color w:val="000000"/>
          <w:sz w:val="28"/>
          <w:szCs w:val="28"/>
        </w:rPr>
        <w:t>. В органы государственной службы занятости за содействием в трудоустройстве за три месяца обратилось 7253 гражданина. Нашли работу (доходное занятие) 4623 человека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ус безработного в январе-марте получили 3646 человек (на 307 человек или на 9,2% больше, чем в январе-марте 2006г). К концу марта 2007г. в органах государственной службы занятости состояло на учете 5,4 тысяч незанятых трудовой деятельностью граждан, из них 4,9 тыс. человек имели статус безработного или 1,7% экономически активного населения. Пособие по безработице получали 88,5% граждан, официально признанных безработными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зарегистрированных безработных 3078 женщин (63,4%), молодежи в возрасте 16-29 лет – 1826 человек (37,6%), 155 инвалидов (3,2%). В сельской местности проживает 44,2% официально зарегистрированных безработных. Всего с начала года 708 организаций области заявили о потребности в 6531 работнике. С учетом имевшихся на начало года вакансий, потребность в рабочей силе составляла 10298 человек, причем 76,8% вакансий рабочих профессий. В течение трех месяцев было заполнено 6510 вакансий, в результате чего на конец марта в органах службы занятости имелось 3788 вакантных мест. Нагрузка незанятого населения, состоящего на учете в органах службы занятости, к концу марта на одну заявленную вакансию составила 1,4 человек против 1,7 человек на конец марта 2006г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ые вопро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 состоянию на 01.04.2007г. в области начислены пособия на 47221 ребенка в сумме 18,5 млн. рублей, задолженности по выплате пособий за 1 квартал нет. В январе-марте текущего года 531 ребенку пособия назначены впервые. Средний размер начисленных пособий (с учетом задолженности прошлых лет) на одного ребенка составил в марте 127,7 рублей, в том числе на детей одиноких матерей – 211,3, на детей военнослужащих по призыву – 192, детям, родители которых уклоняются от уплаты алиментов – 168,2 рубля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</w:rPr>
      </w:pPr>
      <w:r>
        <w:rPr>
          <w:rFonts w:cs="Times New Roman"/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  <w:t>Основные показатели уровня бедности и дифференциации доходов населения области</w:t>
      </w:r>
    </w:p>
    <w:p>
      <w:pPr>
        <w:pStyle w:val="Normal"/>
        <w:ind w:left="360" w:hanging="0"/>
        <w:jc w:val="center"/>
        <w:rPr>
          <w:b/>
          <w:b/>
          <w:bCs/>
          <w:iCs/>
          <w:caps/>
          <w:color w:val="000000"/>
          <w:sz w:val="28"/>
          <w:szCs w:val="28"/>
        </w:rPr>
      </w:pPr>
      <w:r>
        <w:rPr>
          <w:b/>
          <w:bCs/>
          <w:iCs/>
          <w:caps/>
          <w:color w:val="000000"/>
          <w:sz w:val="28"/>
          <w:szCs w:val="28"/>
        </w:rPr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7"/>
        <w:gridCol w:w="848"/>
        <w:gridCol w:w="863"/>
      </w:tblGrid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г.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г. </w:t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доходы населения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889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20-ти процентным группам населения: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(с наименьшими доходами)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9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7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1 </w:t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1 </w:t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ая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8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7 </w:t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ая (с наивысшими доходами)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1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,7 </w:t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дохода 10% наиболее и наименее обеспеченного населения (коэффициент фондов), раз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2 </w:t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>
                <w:sz w:val="28"/>
                <w:szCs w:val="28"/>
              </w:rPr>
              <w:t xml:space="preserve">Численность населения, имеющего среднедушевые денежные доходы ниже прожиточного минимума (тыс. чел.)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3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,0 </w:t>
            </w:r>
          </w:p>
        </w:tc>
      </w:tr>
      <w:tr>
        <w:trPr/>
        <w:tc>
          <w:tcPr>
            <w:tcW w:w="80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нтах к численности постоянного населения </w:t>
            </w:r>
          </w:p>
        </w:tc>
        <w:tc>
          <w:tcPr>
            <w:tcW w:w="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,7 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79" w:before="240" w:after="60"/>
      <w:ind w:firstLine="400"/>
      <w:jc w:val="both"/>
      <w:textAlignment w:val="baseline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6A6A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4:58:00Z</dcterms:created>
  <dc:creator>Nick Lobov</dc:creator>
  <dc:description/>
  <dc:language>en-US</dc:language>
  <cp:lastModifiedBy>Nick Lobov</cp:lastModifiedBy>
  <dcterms:modified xsi:type="dcterms:W3CDTF">2007-06-16T04:58:00Z</dcterms:modified>
  <cp:revision>2</cp:revision>
  <dc:subject/>
  <dc:title>ФЕДЕРАЛЬНОЕ АГЕНТСТВО ПО ОБРАЗОВАНИЮ</dc:title>
</cp:coreProperties>
</file>