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Понятие МХ. </w:t>
      </w:r>
    </w:p>
    <w:p>
      <w:pPr>
        <w:pStyle w:val="Normal"/>
        <w:jc w:val="both"/>
        <w:rPr/>
      </w:pPr>
      <w:r>
        <w:rPr/>
        <w:t>Единого понимания среди исследователей нет. Сущ-ет 3 осн подхода к опр-ю понятия МХ и МЭ:</w:t>
      </w:r>
    </w:p>
    <w:p>
      <w:pPr>
        <w:pStyle w:val="Normal"/>
        <w:jc w:val="both"/>
        <w:rPr/>
      </w:pPr>
      <w:r>
        <w:rPr/>
        <w:t>1)МХ - сов-ть нац хоз-в, взаимосвяз-х системой МРТ, а также эк-кими и</w:t>
      </w:r>
    </w:p>
    <w:p>
      <w:pPr>
        <w:pStyle w:val="Normal"/>
        <w:jc w:val="both"/>
        <w:rPr/>
      </w:pPr>
      <w:r>
        <w:rPr/>
        <w:t>полит-ми отн-ми.</w:t>
      </w:r>
    </w:p>
    <w:p>
      <w:pPr>
        <w:pStyle w:val="Normal"/>
        <w:jc w:val="both"/>
        <w:rPr/>
      </w:pPr>
      <w:r>
        <w:rPr/>
        <w:t>2)МЭ - система м/н эк взаимоотношений. Единая связь между нац хоз-ми.</w:t>
      </w:r>
    </w:p>
    <w:p>
      <w:pPr>
        <w:pStyle w:val="Normal"/>
        <w:jc w:val="both"/>
        <w:rPr/>
      </w:pPr>
      <w:r>
        <w:rPr/>
        <w:t>3)МЭ - эк система, самовоспр-ся на уровне производительных сил, пр-ых отн-ий.  Все эк-ты приз-ют, что МХ-система, осн-й ее возн-я и сущ-я выст-ет ее целост-ть, эк взаимод-е всех состав ч-й системы. МЭ отн-ся к числу сл-х систем и хар-ся множест-ю ее Эл-ов, стр-ю, многоуровенностью, иерархичностью. В соц-эк плане Мх неодн-но, США, Яп и стр-ы Зап Евр аккум-ют б 0,5 мир дохода и обл-ют б чем 60% покуп спос-ти всех стран мира.</w:t>
      </w:r>
    </w:p>
    <w:p>
      <w:pPr>
        <w:pStyle w:val="Normal"/>
        <w:jc w:val="both"/>
        <w:rPr/>
      </w:pPr>
      <w:r>
        <w:rPr/>
        <w:t>МЭ как система им-т кон цель - удовл-е чел потр-ей, в разных подсистемах эта цель модиф-ся в рез-те разл соц-эк усл-й.</w:t>
      </w:r>
    </w:p>
    <w:p>
      <w:pPr>
        <w:pStyle w:val="Normal"/>
        <w:jc w:val="both"/>
        <w:rPr/>
      </w:pPr>
      <w:r>
        <w:rPr/>
        <w:t>в своем становлении мировое хозяйство проходит несколько этапов:</w:t>
      </w:r>
    </w:p>
    <w:p>
      <w:pPr>
        <w:pStyle w:val="Normal"/>
        <w:jc w:val="both"/>
        <w:rPr/>
      </w:pPr>
      <w:r>
        <w:rPr/>
        <w:t>1.На рубеже 15-16вв в рез-те вел геогр откр-й торг-ля м/у стр-ми охват-а рпак-ки</w:t>
      </w:r>
    </w:p>
    <w:p>
      <w:pPr>
        <w:pStyle w:val="Normal"/>
        <w:jc w:val="both"/>
        <w:rPr/>
      </w:pPr>
      <w:r>
        <w:rPr/>
        <w:t>весь мир, что привело к зарож-ю мир рынка. След этапом яв-сь пром рев-я 18-19вв, резко подтолк-ая раз-е тр-та и всей маш инд-ии, потреб-ая ввоза огром масс сырья и прод-я для быстро раст город н/я. То МХ окон-но сформ-сь к концу 19в в рез-те возн-я мир рынка, раз-я круп Маш инд-ии и тр-та. В нач 90гг прекр-л св сущ-е соц лагер, в рез-те мир перестал быть раскол-м на 2 типа хоз-ва. Сегодня осн водораздел проходит не м/у З и В, а С (центр) и Ю(периферия), причем разрыв на уровне соц-эк раз-я м/у ними прод-ет</w:t>
      </w:r>
    </w:p>
    <w:p>
      <w:pPr>
        <w:pStyle w:val="Normal"/>
        <w:jc w:val="both"/>
        <w:rPr/>
      </w:pPr>
      <w:r>
        <w:rPr/>
        <w:t>возр-ть. За последние 5 лет мировое хозяйство вошло в новую фазу, происходит</w:t>
      </w:r>
    </w:p>
    <w:p>
      <w:pPr>
        <w:pStyle w:val="Normal"/>
        <w:jc w:val="both"/>
        <w:rPr/>
      </w:pPr>
      <w:r>
        <w:rPr/>
        <w:t>активное сотрудничество между странами, укрепление единой системы.  Однако</w:t>
      </w:r>
    </w:p>
    <w:p>
      <w:pPr>
        <w:pStyle w:val="Normal"/>
        <w:jc w:val="both"/>
        <w:rPr/>
      </w:pPr>
      <w:r>
        <w:rPr/>
        <w:t>в социально-экономическом плане мировое хозяйство все еще остается неоднородным. Существование 3 подсистем: промышленно-развитые страны, страны переходного типа, развивающиеся страны. Доля социалистических стран в мировом производстве с 16 - 18% упала до 5%. Отдельно выделяют еще Индию, Китай, НИС, страны Ближнего и Среднего Востока (экспортеры нефти). Мировой рынок повлек за собой формирование миров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МК, его стр-ра и тенденции разв. </w:t>
      </w:r>
    </w:p>
    <w:p>
      <w:pPr>
        <w:pStyle w:val="Normal"/>
        <w:jc w:val="both"/>
        <w:rPr/>
      </w:pPr>
      <w:r>
        <w:rPr/>
        <w:t>МК-гл отр-лб мир пром-ти, на его долю прих-ся ок 35%ст-ит мир пром прод-ии. В РС на прод-ю МК прих-ся 32-38% пром пр-ва, в стр-х с переход эк-ой-20-25%, в НИС-15-25%. Выд-ют 4 гл маш-стр центра. Вед м из них зан-ет Сев АМ (30%), к-ая выд-ся по пр-ву сверхмощ компьютеров, самолетов, ракетно-косм тех-ки, др. видов воор-я. Рег-н З, Ц, В Евр дает ок 30 % мир прод-и Маш-стр. Рег-он в и Ю-В Азии дает ок 25%. В эт рег-н прод-ет переем-ся пр-во судов, автомобилей, быт тех-ки. Яп конц-ет усилия на наукоем пр-вах, переводя м слож отр-ли в НИС. Послед рег-н об-ют РФ и быв совет респ-ки, где пол-ли большое раз-е отр-и ВПК и срав-но неслож пр-ва(с/х тех-ка, энерг обор-е) По наукоем отр-ли кроме авиац и ракетно-косм пром-ти и быт Эл-ке у них отмеч-ся серьезное отстав-е. МК подразд-ся на общее (35-37%), тр-ое (30-31%) и Эл тех-ку (30-31%) В послед ггопер-ми темпами растет Эл-ка, умер темпами-общее Маш/стр, доля тр-го маш/стр ↓. В РС в составе общего Маш/стр преобл-ет пр-во обор-я и станкостр-е. Выпуск с/х машин и неслож обор-я переем-ся в рС. В стр-ре тр-го Маш/стр произ-л инт рост авто/стр, судостр-е и выпуск подвиж состава ж/д сокр-сь. Авто/стр во 2 пол 20в прев-сь в 1 из наиб дин отр-й маш/стр.</w:t>
      </w:r>
    </w:p>
    <w:p>
      <w:pPr>
        <w:pStyle w:val="Normal"/>
        <w:jc w:val="both"/>
        <w:rPr/>
      </w:pPr>
      <w:r>
        <w:rPr/>
        <w:t>Мир выпуск авто-й в сер 90гг- 50 млн. На 1м по пр-ву авто в сер 90-гг вышла Яп., обогнав многолет лидера США. Быстро растет авто/стр. в НИС в СсПЭ (Польша). Судостр-е быстро раз-сь в 60-нач70-х в эпоху деш нефти, когда возрос с-с на супертанкеры. Но во время энерг кризиса выпуск судов сокр-ся.</w:t>
      </w:r>
    </w:p>
    <w:p>
      <w:pPr>
        <w:pStyle w:val="Normal"/>
        <w:jc w:val="both"/>
        <w:rPr/>
      </w:pPr>
      <w:r>
        <w:rPr/>
        <w:t>Судостр-е перем-сь из Р в рС. Юж Корея вышла на 1м, опередив Яп. В эл/тех пром-ти ↑ пр-во энерг. обор-я. В эл. инд-ии выд-ют воен-пром и быт эл-ку (США, Яп.) Быт эл-ка, ориент-ая на деш. раб. силу, пол-ля раз-е в НИС и КНР. РС постеп-но свертывают выпуск быт эл-ки, перекл-сь на И из рС. В целом 2 пол 20в стала периодом, когда маш/стр. перестало быть уделом только РС и пол-ло шир распр-е в рС. Проис-ит переем-еиз Р в рС маш/стр. пр-в низ и ср. слож-тию м/н торг-я прод-й маш/стр. раз-ся опереж темпами по ср-ю с пр-ом, внешнеторг об-ом. На маш-ы и обор-е прих-ся в стр-е мир Э 37%, в РС-43%, рС-19%. Ускор рост мир. торг-ли прод-й маш/стр. вызван: углубление МРТ, резкое сокращ-е жизн цикла больш-ва прод-в, быстр мор старение, стим-е 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. Проблема обесп-ти топл-эн рес-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последтрети 20 в появ-сь проблема исчерпаемости и нехватки природ ресурсов, особенно энерг и мин-го. Проблема прир ресурсов подраздел-ся на энергит и сырьевую. При этом проблема обесп-я энергией яв-ся производной от  проблемы сырьевой.   Об энерг проблеме как глоб-ой заговорили после нефт кризиса 1972-1973 гг, в рез-те цены на нефть выросли в 14,5 раз за 1972-1981гг.  Энерг и сырьевой кризис нанесли тяжелый удар по мирохоз системе связей и вызвали тяжелые последствия.</w:t>
      </w:r>
    </w:p>
    <w:p>
      <w:pPr>
        <w:pStyle w:val="Normal"/>
        <w:jc w:val="both"/>
        <w:rPr/>
      </w:pPr>
      <w:r>
        <w:rPr/>
        <w:t>Прежде всего в тех странах, которые в развитии св эк-к в знач мере ориен-сь</w:t>
      </w:r>
    </w:p>
    <w:p>
      <w:pPr>
        <w:pStyle w:val="Normal"/>
        <w:jc w:val="both"/>
        <w:rPr/>
      </w:pPr>
      <w:r>
        <w:rPr/>
        <w:t>на отн-но деш устойчивый И сырья. Больш-во ископаемых соср--но лишь в 30</w:t>
      </w:r>
    </w:p>
    <w:p>
      <w:pPr>
        <w:pStyle w:val="Normal"/>
        <w:jc w:val="both"/>
        <w:rPr/>
      </w:pPr>
      <w:r>
        <w:rPr/>
        <w:t>странах РВС. Остальные РВС вынуждены были импортировать сырье. Но эти</w:t>
      </w:r>
    </w:p>
    <w:p>
      <w:pPr>
        <w:pStyle w:val="Normal"/>
        <w:jc w:val="both"/>
        <w:rPr/>
      </w:pPr>
      <w:r>
        <w:rPr/>
        <w:t>кризисы несли в себе и позит последствия.</w:t>
      </w:r>
    </w:p>
    <w:p>
      <w:pPr>
        <w:pStyle w:val="Normal"/>
        <w:jc w:val="both"/>
        <w:rPr/>
      </w:pPr>
      <w:r>
        <w:rPr/>
        <w:t>Во-первых, сплоченные действия поставщиков ресурсов из РВС позволили странам проводить более акт внешнеторг сырьевую пол-ку. Так одним из крупнейших эксп-ов стал СССР. Во-вторых, кризисы дали импульс развитию энергосберегающих и материалосберегающих технологий, усилению режима экономии сырья, ускорению структур перестройки эк-ки. За 70-80гг  в РС энергоемкость снизилась на 1/4. Повышенное внимание стало уделяться исп-ю альтернат мат-ов и ист-ов энергии.</w:t>
      </w:r>
    </w:p>
    <w:p>
      <w:pPr>
        <w:pStyle w:val="Normal"/>
        <w:jc w:val="both"/>
        <w:rPr/>
      </w:pPr>
      <w:r>
        <w:rPr/>
        <w:t>То есть глоб сырьевой проблемы как опасность нехватки ресурсов нет, но проблема надежного обесп-ия сырьем и энергией остается. В наст-е  время проблема предст-ся следу образом:</w:t>
      </w:r>
    </w:p>
    <w:p>
      <w:pPr>
        <w:pStyle w:val="Normal"/>
        <w:jc w:val="both"/>
        <w:rPr/>
      </w:pPr>
      <w:r>
        <w:rPr/>
        <w:t>1. расширение масштабов добычи  и потр-ия ископаемых повлекло за собой резкие изм-ия в окр-й среде(хим, нефтеперераб пагубно влияют на сост-ие воздуха, почвы, вод, лес, биолог ресурсов); 2. военно-полит-ая нестабильность во многих странах мира, прежде всего в РС. Решение проблемы зависит от динамики спроса, ценовой эластичности,потребностей под влиянием НТП, замены альтернативными источниками,от возможных новых подходов решения этой проблемы.</w:t>
      </w:r>
    </w:p>
    <w:p>
      <w:pPr>
        <w:pStyle w:val="Normal"/>
        <w:jc w:val="both"/>
        <w:rPr/>
      </w:pPr>
      <w:r>
        <w:rPr/>
        <w:t>Рес-ы распр-ы в мире крайне нерав-но, их пр-во и потр-е подв-ы колеб-м. Увел-е добычи пол иск-х ведет к загр-ю окр среды, нар-ю экол равновесия. Перед общ-м стоят глоб проблемы по обесп-ю потр-й нов ист-ми эн-ии. Ряд стран после Черноб аварии прин-и реш-е отказ-ся от атом эн-ии, несм-я на высок эффек-ть ее исп-ия, не стр-ть нов АЭС и даже ликв-ть уже сущ-е, т.к. это м обост-ть экол проб-му в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Экономика Кита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итай-одна из крупнейших держав мира. На его тер-и проживает св 21% всего н/я мира. Хоз-во хар-ся высокими темпами развития. Эл-ом менталитета китайцев становится мысль о постеп превращении Китая в вед эк.державу XXI века. Концепция эк преобр-ий за 2 десятилетия неоднократно пересм-сь и изм-сь. В период 1984-1990- создание системы соц. товарного хоз-ва. В нач 90 понятие социал рын эк-ки. Чрезвычайно сложная и важная задача нынеш этапа реформ в КНР сос-т в разработке и осущ-ии соц пол-и. Бюджет финан-ие все в большей степени заменяется кредит-ем кап/вл, осущ-ееся специализированными банками. 94 г. - 3,4% ВВП мира по тек валют курсу, 8,4%</w:t>
      </w:r>
    </w:p>
    <w:p>
      <w:pPr>
        <w:pStyle w:val="Normal"/>
        <w:jc w:val="both"/>
        <w:rPr/>
      </w:pPr>
      <w:r>
        <w:rPr/>
        <w:t>- по покуп способности валют (2 место в мире). По темпам прироста</w:t>
      </w:r>
    </w:p>
    <w:p>
      <w:pPr>
        <w:pStyle w:val="Normal"/>
        <w:jc w:val="both"/>
        <w:rPr/>
      </w:pPr>
      <w:r>
        <w:rPr/>
        <w:t>производства в 94-м г. - 2 место после США, ВВП на душу н/я - 270 долларов.</w:t>
      </w:r>
    </w:p>
    <w:p>
      <w:pPr>
        <w:pStyle w:val="Normal"/>
        <w:jc w:val="both"/>
        <w:rPr/>
      </w:pPr>
      <w:r>
        <w:rPr/>
        <w:t>С 80 по 94 гг. ВВП вырос в 4 раза, объем вн торговли в 10 раз, среднегод</w:t>
      </w:r>
    </w:p>
    <w:p>
      <w:pPr>
        <w:pStyle w:val="Normal"/>
        <w:jc w:val="both"/>
        <w:rPr/>
      </w:pPr>
      <w:r>
        <w:rPr/>
        <w:t xml:space="preserve">темпы роста ВВП составили 13% (1 место в мире). 12 место по объему Э. По абсолютному размеру 26 видов прод-ии Китай входит в 10 наиб круп пр-ей мира. Разв-ся электронная, аэрокосмическая, автомоб пром-ть и энергетика. 5 место в мире по размеру нефтедобычи, 1 - по добыче угля, 2 - по объему пр-ва текст пром-ти, 1 - по выращиванию риса  и хлопка. За годы реформ товарооборот увел-ся с 20 до 236 млрд. долларов. 14 место в мире по объему Э и 16 -  по объему И. Доля в мир торговле увел-сь в 3 раза с 78 по 92 гг., но составляет всего 2% мир. Это вызвано низким кач-ом, неконкурентосп-ю. 54% внешнеторг оборота - с ПРС, осн торг партнеры: Япония, США, Гонконг (45% всего внешнеторгового оборота). И: 70% - техника и технологии, машины и обор-е, высокотех продукция, самолеты и ЭВМ, 20% - сырье и полуфабрикаты. </w:t>
      </w:r>
    </w:p>
    <w:p>
      <w:pPr>
        <w:pStyle w:val="Normal"/>
        <w:jc w:val="both"/>
        <w:rPr/>
      </w:pPr>
      <w:r>
        <w:rPr/>
        <w:t>Э: товары народ потр-я 50%, пром продукция, электроника. 1 м в мире по Э</w:t>
      </w:r>
    </w:p>
    <w:p>
      <w:pPr>
        <w:pStyle w:val="Normal"/>
        <w:jc w:val="both"/>
        <w:rPr/>
      </w:pPr>
      <w:r>
        <w:rPr/>
        <w:t>х/б тканей и шелка. Доля сырья и полуфабрикатов сост-ет ок 30%. От Э зависят отрасли текст пром-ти: х/б - 52% на Э, шелковая - 65%, легкая - 45%. Хим пром-ть работает в осн на внутр рынок. Объем ин инв-ий  за 79-94 гг. превысил 120 млрд.$, что составляет 10% всех кап/вл в КНР. Коэфф долг ответ-ти (отн-ие внеш долга к ВВП) не б13% при опасной границе в 20%.</w:t>
      </w:r>
    </w:p>
    <w:p>
      <w:pPr>
        <w:pStyle w:val="Normal"/>
        <w:jc w:val="both"/>
        <w:rPr/>
      </w:pPr>
      <w:r>
        <w:rPr/>
        <w:t>Коэфф-т задолж-и (отн-е вн долга к год Э) не превышает 80% при опасной отметке 100%. Осн инв-ми яв-ся Гонконг, США, Япония. Эк-ка КНР полуотк-я или Экспортноориентированная, но не открытая. Доля Э в ВВП - 20%, доля И - 9%. В области движения НИОКР КНР выступает как чистый импортер. КНР яв-ся также чистым И кап-а, как ссудного, так и прямых инвестиций. Внеш долг около 100 млрд. $. Китай занимает 2 м в мире после США как объект приложения ин кап-а. В инв-ях в рС на Китай приходится 30%. В 95-м г. было инвестировано 100 млрд. долларов.  Основные торг партнёры: Япония, США и Зап Европа. Успехи эк раз-я КНР выр-ся в росте V в пром пр-ва и занятии вед позиций в мире по пр-ву мн видов прод-в. Но Китай по-прежнему отстает от</w:t>
      </w:r>
    </w:p>
    <w:p>
      <w:pPr>
        <w:pStyle w:val="Normal"/>
        <w:jc w:val="both"/>
        <w:rPr/>
      </w:pPr>
      <w:r>
        <w:rPr/>
        <w:t>ПРС по уровню пр-ва и доходов на душу н/я и уровню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Мин. и энерг рес-с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ин сырье является исходным мат-ом любого пр процесса, поэтому оно оказывает влияние на эк-ку и может вызвать серьезные потрясения. Напряженность в исп-ии мин ресурсов связана с огр-ю природ ресурсов, несоответствием размещения мин ресурсов и уровня развития производительных сил, кроме того гор пром-ть в целом создает 10% ВВП мира. ПРС: среднегод объем потребления металла возрос в 3 раза, первичного</w:t>
      </w:r>
    </w:p>
    <w:p>
      <w:pPr>
        <w:pStyle w:val="Normal"/>
        <w:jc w:val="both"/>
        <w:rPr/>
      </w:pPr>
      <w:r>
        <w:rPr/>
        <w:t>источника энергии - в 2,5 раза. Изм-е стр-ры эк-и в связи с НТР приводит к</w:t>
      </w:r>
    </w:p>
    <w:p>
      <w:pPr>
        <w:pStyle w:val="Normal"/>
        <w:jc w:val="both"/>
        <w:rPr/>
      </w:pPr>
      <w:r>
        <w:rPr/>
        <w:t>повышению с-са на те  виды мин сырья, к-е ранее не исп-сь. Однако несмотря</w:t>
      </w:r>
    </w:p>
    <w:p>
      <w:pPr>
        <w:pStyle w:val="Normal"/>
        <w:jc w:val="both"/>
        <w:rPr/>
      </w:pPr>
      <w:r>
        <w:rPr/>
        <w:t>на НТР и развитие прогресса по-прежнему сохр-ся высок уровень с-са на трад</w:t>
      </w:r>
    </w:p>
    <w:p>
      <w:pPr>
        <w:pStyle w:val="Normal"/>
        <w:jc w:val="both"/>
        <w:rPr/>
      </w:pPr>
      <w:r>
        <w:rPr/>
        <w:t>металлы: сталь, медь, цинк, свинец.  Рост потребления ресурсов, импорта их</w:t>
      </w:r>
    </w:p>
    <w:p>
      <w:pPr>
        <w:pStyle w:val="Normal"/>
        <w:jc w:val="both"/>
        <w:rPr/>
      </w:pPr>
      <w:r>
        <w:rPr/>
        <w:t>использования оказывает давление на ресурсный потенциал планеты, что влечет</w:t>
      </w:r>
    </w:p>
    <w:p>
      <w:pPr>
        <w:pStyle w:val="Normal"/>
        <w:jc w:val="both"/>
        <w:rPr/>
      </w:pPr>
      <w:r>
        <w:rPr/>
        <w:t>за собой обострение проблемы ресурсообеспеченности. Существует 2 подхода к</w:t>
      </w:r>
    </w:p>
    <w:p>
      <w:pPr>
        <w:pStyle w:val="Normal"/>
        <w:jc w:val="both"/>
        <w:rPr/>
      </w:pPr>
      <w:r>
        <w:rPr/>
        <w:t>вопросу о достаточности ресурсов. 1) Мин ресурсы небезграничны, но если</w:t>
      </w:r>
    </w:p>
    <w:p>
      <w:pPr>
        <w:pStyle w:val="Normal"/>
        <w:jc w:val="both"/>
        <w:rPr/>
      </w:pPr>
      <w:r>
        <w:rPr/>
        <w:t>исходить из пред содержания эл-ов в зем коре, их дост-но на тысячи и</w:t>
      </w:r>
    </w:p>
    <w:p>
      <w:pPr>
        <w:pStyle w:val="Normal"/>
        <w:jc w:val="both"/>
        <w:rPr/>
      </w:pPr>
      <w:r>
        <w:rPr/>
        <w:t>миллионы лет. Лучше всего чел-во обеспечено жел рудой и алюминием (280 лет). Из энерг ресурсов больше всего запасы каменного угля - на 600 лет, нефти и газа на 40-60 лет. 2) За послевоен период знач-но увел-сь вел-на ресурсов пром категории, причем увеличение шло значительными темпами. Для разработки месторождений требуются огромные капиталовложения (около 1 млрд. долларов). Многим частным компаниям не под силу проводить разработку. Наблюдается тенденция к разрыву между размещением производительных сил и добычи. В середине 70-х гг. в РС было сосредоточено около 50% разведанных запасов мин ресурсов, а объем обрабатывающей промышленности - 13-14%. Что касается ПРС, то в них 23% запасов и 61% предприятий. Сейчас соотношение</w:t>
      </w:r>
    </w:p>
    <w:p>
      <w:pPr>
        <w:pStyle w:val="Normal"/>
        <w:jc w:val="both"/>
        <w:rPr/>
      </w:pPr>
      <w:r>
        <w:rPr/>
        <w:t>изменилось. Доля добычи в РС возросла, а доля РВС сократилась. Пром страны</w:t>
      </w:r>
    </w:p>
    <w:p>
      <w:pPr>
        <w:pStyle w:val="Normal"/>
        <w:jc w:val="both"/>
        <w:rPr/>
      </w:pPr>
      <w:r>
        <w:rPr/>
        <w:t>в целом средне обеспечены эк сырьем. Запасы нефти, приходящиеся на РС - 12%</w:t>
      </w:r>
    </w:p>
    <w:p>
      <w:pPr>
        <w:pStyle w:val="Normal"/>
        <w:jc w:val="both"/>
        <w:rPr/>
      </w:pPr>
      <w:r>
        <w:rPr/>
        <w:t>от мир запасов. Среди развитых стран наиболее знач энерг ресурсами обладают</w:t>
      </w:r>
    </w:p>
    <w:p>
      <w:pPr>
        <w:pStyle w:val="Normal"/>
        <w:jc w:val="both"/>
        <w:rPr/>
      </w:pPr>
      <w:r>
        <w:rPr/>
        <w:t>Австралия (уран, медь, бокситы, свинец), США (молибден, фосфаты). На ПРС</w:t>
      </w:r>
    </w:p>
    <w:p>
      <w:pPr>
        <w:pStyle w:val="Normal"/>
        <w:jc w:val="both"/>
        <w:rPr/>
      </w:pPr>
      <w:r>
        <w:rPr/>
        <w:t>приходится 1/3 добычи мин ресурсов в мире. На 100% они зависят от И марганца, слюды.  На Зап Европу приходится 8% пр-ва мин ресурсов, удовлетворяют свои потребности только  в жел руде, ртути, калийных удобрениях. В Яп очень низ уровень обесп-ти мин ресурсами (только уголь и цинк). РВС до послед времени потребляли мало сырья, однако сейчас увел-ся их собст потребность в ресурсах. РВС яв-ся крупными экспортерами мин сырья.</w:t>
      </w:r>
    </w:p>
    <w:p>
      <w:pPr>
        <w:pStyle w:val="Normal"/>
        <w:jc w:val="both"/>
        <w:rPr/>
      </w:pPr>
      <w:r>
        <w:rPr/>
        <w:t>Однако сейчас осн часть эксп поставок мин сырья осущ-ся ПРС (76%). В РВС поступают знач валют прибыли за экспорт сырья.  С середины 70-х гг. резко возросла доля нефти, мир энергетика переходит на жидкое топливо. В середине 70-х гг. произошел энерго-сырьевой кризис, который оказал знач-но влияние на развитие мир эк-ки.  Если в 1973 г. 1% ВВП ПРС шел на импорт сырья, то к началу 80-х гг. он возрос до 5% совокуп ВВП. Пол-ка ПРС и РВС: необх-мо усилить режим экономии сырья, снизить материалоемкость пр-ва, создать резерв запасы критических видов мин сырья, увеличить использование</w:t>
      </w:r>
    </w:p>
    <w:p>
      <w:pPr>
        <w:pStyle w:val="Normal"/>
        <w:jc w:val="both"/>
        <w:rPr/>
      </w:pPr>
      <w:r>
        <w:rPr/>
        <w:t>вторичного сырья, проводить политику на усиление самообеспеченности.</w:t>
      </w:r>
    </w:p>
    <w:p>
      <w:pPr>
        <w:pStyle w:val="Normal"/>
        <w:jc w:val="both"/>
        <w:rPr/>
      </w:pPr>
      <w:r>
        <w:rPr/>
        <w:t>Франция: б 70% электроэнергии производится на АЭС. В нефтяной пром-ти также</w:t>
      </w:r>
    </w:p>
    <w:p>
      <w:pPr>
        <w:pStyle w:val="Normal"/>
        <w:jc w:val="both"/>
        <w:rPr/>
      </w:pPr>
      <w:r>
        <w:rPr/>
        <w:t>наметился сдвиг в сторону усиления самообеспеченности.  В период 70-80-х</w:t>
      </w:r>
    </w:p>
    <w:p>
      <w:pPr>
        <w:pStyle w:val="Normal"/>
        <w:jc w:val="both"/>
        <w:rPr/>
      </w:pPr>
      <w:r>
        <w:rPr/>
        <w:t>гг. в ПРС была создана мощная горнодобывающая пром-ть (Австралия, Канада,</w:t>
      </w:r>
    </w:p>
    <w:p>
      <w:pPr>
        <w:pStyle w:val="Normal"/>
        <w:jc w:val="both"/>
        <w:rPr/>
      </w:pPr>
      <w:r>
        <w:rPr/>
        <w:t>США). Были открыты 2 района нефтедобычи: Северное море и Аляска.  РС взяли</w:t>
      </w:r>
    </w:p>
    <w:p>
      <w:pPr>
        <w:pStyle w:val="Normal"/>
        <w:jc w:val="both"/>
        <w:rPr/>
      </w:pPr>
      <w:r>
        <w:rPr/>
        <w:t>курс на распространение своего влияния. В РВС происходит развитие собств газодобывающей пром-ти, политика удержания части доходов от экспорта сырья.</w:t>
      </w:r>
    </w:p>
    <w:p>
      <w:pPr>
        <w:pStyle w:val="Normal"/>
        <w:jc w:val="both"/>
        <w:rPr/>
      </w:pPr>
      <w:r>
        <w:rPr/>
        <w:t>Были созданы межгосударственные организации стран-производителей минерального сырья с целью получения стабильного дохода. РВС также создают ассоциации и заключают соглашения по стабилизации доходов. В первой половине произошел резкий спад на мир рынке в ценах на мин сырье, что повлекло за собой остановку целого ряда программ развития в РВС. Снижение цен на нефть привело к снижению издержек производства, что повлекло за собой  экономический рост (1 или 1,5%). 60% мировой добычи нефти дают страны Персидского залива (богатство, качество нефти, легкость добычи). Несмотря на ряд противоречий обеспеченность ресурсами в последние</w:t>
      </w:r>
    </w:p>
    <w:p>
      <w:pPr>
        <w:pStyle w:val="Normal"/>
        <w:jc w:val="both"/>
        <w:rPr/>
      </w:pPr>
      <w:r>
        <w:rPr/>
        <w:t>десятилетия неуклонно рас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Экономика НИС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рез-те распада мир колониал системы в послевоен годы на полит карте появилось много независ гос-в. Среди РВС в соврем усл-ях происходит процесс диверсификаций и дифференциации. Все РВС подразделены на 3 разл уровня хоз развития, одна из ктр новые НИС. К этим странам принято отн-ть прежде всего Юж Корею, Тайвань, Гонконг (Сянган), Сингапур, Малайзию, Тайланд, Индонезию. Филиппины, Мексику, Бразилию, Аргентину. Темпы эк развития большинства НИС знач-но превышают аналог пок-ли не только рС, но и мн развитых кап стран. Стремит рост эк-ки обусловил увел-е абс размеров ВВП, в т ч и на душу н/я. По этим пок-ям НИС в целом также опережают осн массу</w:t>
      </w:r>
    </w:p>
    <w:p>
      <w:pPr>
        <w:pStyle w:val="Normal"/>
        <w:jc w:val="both"/>
        <w:rPr/>
      </w:pPr>
      <w:r>
        <w:rPr/>
        <w:t>освобод-ся гос-в, а нектр из них приближаются к отде ПРС. В стр-ре ВВП доста-но велик уд вес внутр накоплений, причем в азиат НИС не больше, чем в большинстве инд гос-в. По пр-ву отде видов пром прод-ии, в тч и наукоемких ее видов, НИС вышли на вед позиции в МЭ. Еще более выс темпами развивается Э этих стран; обладая высокой конкурентосп-ю, прод-ия их обрабат пром-ти интенсивно завоевывает мир рынки. НИС превратились в крупнейших мир эксп-ов обуви, одежды, текст изделий, стремительно наращивают вывоз быт электронной аппаратуры, персональных компьютеров, электронно-вычислит техники, легковых автомобилей и др видов высокотехнолог товаров. Этим странам не только удалось найти свою нишу на мир рынке, но и потеснить конкурентов из числа РС.В 80-х годах влияние НИС на дин-у, стр-у и географ напр-ие мир торговли ощутимо возросло.Осно прирост мир Э обесп-ся за счет динам увеличения</w:t>
      </w:r>
    </w:p>
    <w:p>
      <w:pPr>
        <w:pStyle w:val="Normal"/>
        <w:jc w:val="both"/>
        <w:rPr/>
      </w:pPr>
      <w:r>
        <w:rPr/>
        <w:t>вывоза товаров из НИС, особенно азиат региона.Вед отр-ю хоз развития НИС стала обрабат-я пром-ость. В НИС начался процесс структур перестройки эк-ки, напр-ый на увеличение доли наукоемкой продукции в пром пр-ве.Опережающими темпами развиваются внешнеэк связи, что привело к росту значения НИС в МХ.По сумм ст-ти Э товаров НИС превзошли вед кап гос-ва (кроме ФРГ и США). На НИС приходится почти 1/2 всего вывоза из рС. Осн статьей Э практ-ки всех НИС стали товары массового потребит назначения, прежде всего прод-я обрабат пром-ти. Гл  рынком сбыта гот изделий для НИС стали инд-но развитые гос-ства. Продукцию обрабат пром-ти НИС на вне рынке отличает высок конкурентосп-ть. Этого удалось достичь благодаря эффект</w:t>
      </w:r>
    </w:p>
    <w:p>
      <w:pPr>
        <w:pStyle w:val="Normal"/>
        <w:jc w:val="both"/>
        <w:rPr/>
      </w:pPr>
      <w:r>
        <w:rPr/>
        <w:t>исп-ию передовой техники и технологии, соврем методам орг-ии пр-ва, что привело к знач повышению производительности и интенсивности труда. Высокое кач-во экспорт продукции, постоянное обновление ее ассортимента, учет тек и долгосроч конъюнктуры позволяют компаниям НИС успешно завоевывать мир рынки.В странах НИС идет акт процесс концентрации пр-ва и кап-ла, слияние банк и пром капитала, форм-ся нац фин капитал. Склад-ся широкая монополистическая стр-ра, деят-ть нац корпораций принимает м/н хар-р. В наиб развитых из числа НИС образовались ТНК, по масштабам своих операций не уступающие ТНК вед кап стран. Постепенно НИС втягиваются в борьбу за рынок сбыта товаров, сферу приложения капиталов, эк передел мира. Отмеченные выше</w:t>
      </w:r>
    </w:p>
    <w:p>
      <w:pPr>
        <w:pStyle w:val="Normal"/>
        <w:jc w:val="both"/>
        <w:rPr/>
      </w:pPr>
      <w:r>
        <w:rPr/>
        <w:t>хар черты и особ-ти соц-эк развития наиб четко прослеживаются у таких стран азиат региона, как Юж Корея, Тайвань, Гонконг, Сингапур, и гос-в Л А, таких как Бразилия и Мексика. Появление стран с таким типом эк-ки - это закономер рез-т бурно пром развития по прогрес модели. Процесс инд-ии НИС можно разделить на три этапа: 1) развитие импортозамещающих отраслей, 2) создание экспортного потенциала и баз отраслей пром-ти и 3) развитие наукоемких отраслей. На всех этапах инд-ии эк развитие НИС происх-ло при акт уч-и ин капитала и ТНК вед кап стран. Совр пром структура НИС сформ-ась во многом под воздействием ТНК, к-е оказывали влияние на темпы, х-р и пропорции инд</w:t>
      </w:r>
    </w:p>
    <w:p>
      <w:pPr>
        <w:pStyle w:val="Normal"/>
        <w:jc w:val="both"/>
        <w:rPr/>
      </w:pPr>
      <w:r>
        <w:rPr/>
        <w:t>развития. Сейчас по уровню и хара-ру эк развития некоторые НИС, например,</w:t>
      </w:r>
    </w:p>
    <w:p>
      <w:pPr>
        <w:pStyle w:val="Normal"/>
        <w:jc w:val="both"/>
        <w:rPr/>
      </w:pPr>
      <w:r>
        <w:rPr/>
        <w:t>Южную Корею и Тайвань, вполне можно отнести к разряду ПРС, поскольку они</w:t>
      </w:r>
    </w:p>
    <w:p>
      <w:pPr>
        <w:pStyle w:val="Normal"/>
        <w:jc w:val="both"/>
        <w:rPr/>
      </w:pPr>
      <w:r>
        <w:rPr/>
        <w:t>имеют гораздо больше общих черт с развитыми, нежели с рС. Внешнеэк связи</w:t>
      </w:r>
    </w:p>
    <w:p>
      <w:pPr>
        <w:pStyle w:val="Normal"/>
        <w:jc w:val="both"/>
        <w:rPr/>
      </w:pPr>
      <w:r>
        <w:rPr/>
        <w:t>НИС является важнейшим звеном их хоз развития. Осн формой таких связей НИС</w:t>
      </w:r>
    </w:p>
    <w:p>
      <w:pPr>
        <w:pStyle w:val="Normal"/>
        <w:jc w:val="both"/>
        <w:rPr/>
      </w:pPr>
      <w:r>
        <w:rPr/>
        <w:t>является вн торговля. Уровень развития вн торговли НИС, ее хар-р, стр-а и</w:t>
      </w:r>
    </w:p>
    <w:p>
      <w:pPr>
        <w:pStyle w:val="Normal"/>
        <w:jc w:val="both"/>
        <w:rPr/>
      </w:pPr>
      <w:r>
        <w:rPr/>
        <w:t>географ напр-ие в знач мере опр-ют роль и место этих стран в мир системе</w:t>
      </w:r>
    </w:p>
    <w:p>
      <w:pPr>
        <w:pStyle w:val="Normal"/>
        <w:jc w:val="both"/>
        <w:rPr/>
      </w:pPr>
      <w:r>
        <w:rPr/>
        <w:t>хоз отн-ий. С 1970 по 1985 год уд вес э в ВВП у НИС - с 11,7% до 26,0%.</w:t>
      </w:r>
    </w:p>
    <w:p>
      <w:pPr>
        <w:pStyle w:val="Normal"/>
        <w:jc w:val="both"/>
        <w:rPr/>
      </w:pPr>
      <w:r>
        <w:rPr/>
        <w:t>Показатель по И возрос за тот же период у НИС  с 14,9% до 21,6%. Развитию Э</w:t>
      </w:r>
    </w:p>
    <w:p>
      <w:pPr>
        <w:pStyle w:val="Normal"/>
        <w:jc w:val="both"/>
        <w:rPr/>
      </w:pPr>
      <w:r>
        <w:rPr/>
        <w:t>в эк-ке НИС (особенно азиатских) отводится особое место.  Рост валют</w:t>
      </w:r>
    </w:p>
    <w:p>
      <w:pPr>
        <w:pStyle w:val="Normal"/>
        <w:jc w:val="both"/>
        <w:rPr/>
      </w:pPr>
      <w:r>
        <w:rPr/>
        <w:t>доходов НИС от экспортного бума дал им реальную возм-ть расширить И товаров</w:t>
      </w:r>
    </w:p>
    <w:p>
      <w:pPr>
        <w:pStyle w:val="Normal"/>
        <w:jc w:val="both"/>
        <w:rPr/>
      </w:pPr>
      <w:r>
        <w:rPr/>
        <w:t>и услуг и исп-ать их для стимулирования эк-ки. Латиноамер НИС большую часть</w:t>
      </w:r>
    </w:p>
    <w:p>
      <w:pPr>
        <w:pStyle w:val="Normal"/>
        <w:jc w:val="both"/>
        <w:rPr/>
      </w:pPr>
      <w:r>
        <w:rPr/>
        <w:t>своих импортных потр-ей, особенно в машинах, обор-ии и пром полуфабрикатах,</w:t>
      </w:r>
    </w:p>
    <w:p>
      <w:pPr>
        <w:pStyle w:val="Normal"/>
        <w:jc w:val="both"/>
        <w:rPr/>
      </w:pPr>
      <w:r>
        <w:rPr/>
        <w:t>удовлетворяют за счет США, азиатские - за счет Японии, расширяется ввоз</w:t>
      </w:r>
    </w:p>
    <w:p>
      <w:pPr>
        <w:pStyle w:val="Normal"/>
        <w:jc w:val="both"/>
        <w:rPr/>
      </w:pPr>
      <w:r>
        <w:rPr/>
        <w:t>товаров из Зап Европы. рС страны поставляют в НИС преимущественно с/х и мин</w:t>
      </w:r>
    </w:p>
    <w:p>
      <w:pPr>
        <w:pStyle w:val="Normal"/>
        <w:jc w:val="both"/>
        <w:rPr/>
      </w:pPr>
      <w:r>
        <w:rPr/>
        <w:t>сырье, топливно-энерг и прод товары. Доля освободившихся гос-в в импорте</w:t>
      </w:r>
    </w:p>
    <w:p>
      <w:pPr>
        <w:pStyle w:val="Normal"/>
        <w:jc w:val="both"/>
        <w:rPr/>
      </w:pPr>
      <w:r>
        <w:rPr/>
        <w:t>азиат НИС уже к 80-м годам составляла 27%. Наряду с быстрым ростом вн</w:t>
      </w:r>
    </w:p>
    <w:p>
      <w:pPr>
        <w:pStyle w:val="Normal"/>
        <w:jc w:val="both"/>
        <w:rPr/>
      </w:pPr>
      <w:r>
        <w:rPr/>
        <w:t>торговли активно развивается пром кооперация, создание совмест компаний и</w:t>
      </w:r>
    </w:p>
    <w:p>
      <w:pPr>
        <w:pStyle w:val="Normal"/>
        <w:jc w:val="both"/>
        <w:rPr/>
      </w:pPr>
      <w:r>
        <w:rPr/>
        <w:t>особенно НТ сотрудничество. Новым явлением в этом процессе стал Э предпринимат капитала из НИС, что отражает новый этап их эк развития, свидет-ий о структур сдвигах в эк-ке. Кроме того, акт процесс расширения внешнеэк связей НИС, их спец-ия на Э пром прод-и благоприятно отразились на стр-ре их ВВП: знач-но увеличилась доля обрабат пром-ти, что несомненно указывает на рост благосостояния этих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Дем раз-е мира, пробл-ы дин-и н/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емог-кое развитие- взаимодействие процессов эволюции народонаселения и качественных сдвигов воспроизв-ва населения, происходящие в относительно короткий период времени. Демографическая проблема в самом общем виде заключается  в неблагоприятной для экон.разв-я динамике н/я и сдвигах в его возрастной струк-ре. В демогр развитии мира набл. след.тенденции: 1) рост народонаселения (1полов 20века</w:t>
      </w:r>
    </w:p>
    <w:p>
      <w:pPr>
        <w:pStyle w:val="Normal"/>
        <w:jc w:val="both"/>
        <w:rPr/>
      </w:pPr>
      <w:r>
        <w:rPr/>
        <w:t>численность н/я возросла на 1 млрд, то за пероид с 50гг20века-90гг возр в 2,3 раза, преодолело 6 млрд); 2) неравномерные темпы роста народонас в эк.развит странах, в РС н/е увел-сь медл-ее мир пок-ей, а в рС-б высок темпы (б 2%), такой быстр рост н/я наз-ся дем рев-ей или взрывом, он связан с изм-ем типа воспр-ва, трад тип пост-но трансф-ся в увел-е прод-ти жизни и низ темпы прироста н/я, проис-ит дем переход, в рС он хар-ся сохр-ем высок рож-ди при знач сниж-ии смерт-ти и высок темпах прироста→дем взрыв;</w:t>
      </w:r>
    </w:p>
    <w:p>
      <w:pPr>
        <w:pStyle w:val="Normal"/>
        <w:jc w:val="both"/>
        <w:rPr/>
      </w:pPr>
      <w:r>
        <w:rPr/>
        <w:t>3) снижение темпов прироста населения в РС (в развитом мире коэф рожд-ти сниз-ся до 1,6%, согл-но пргнозам ООН числ-ть н/я стаб-ся когда дост-ет отметки 10 млр, при этом самыми насел-ми стр-ми станут Нигерия, Пакистан,Мексика, Эфиопия. В некот стр-х сформ-ся депопул-ый тип воспр-ва (естеств сокр-е числ-ти н/я, смерт-ть&gt;рожд-ти), такая сит-я озн-ет дем кризис и хар-на для совр Р (к рож-ти-1,1, норма-2,1). С одн стор-ы, круп дост-я мед-ы ↓ детскую смерт-ть, с др стор-ы разв-е процесса урбан-ии</w:t>
      </w:r>
    </w:p>
    <w:p>
      <w:pPr>
        <w:pStyle w:val="Normal"/>
        <w:jc w:val="both"/>
        <w:rPr/>
      </w:pPr>
      <w:r>
        <w:rPr/>
        <w:t>приводит к сниж-ю уровня рожд-ти в городе, рост уровня дух и интелек пот-а</w:t>
      </w:r>
    </w:p>
    <w:p>
      <w:pPr>
        <w:pStyle w:val="Normal"/>
        <w:jc w:val="both"/>
        <w:rPr/>
      </w:pPr>
      <w:r>
        <w:rPr/>
        <w:t>разл слоев н/я и шир уч-е женщины в общ пр-ве обусл-ют сознат огран-е</w:t>
      </w:r>
    </w:p>
    <w:p>
      <w:pPr>
        <w:pStyle w:val="Normal"/>
        <w:jc w:val="both"/>
        <w:rPr/>
      </w:pPr>
      <w:r>
        <w:rPr/>
        <w:t>рожд-ти.; 4) наблюд-ся устойчивая тенденция повышен средн возраста</w:t>
      </w:r>
    </w:p>
    <w:p>
      <w:pPr>
        <w:pStyle w:val="Normal"/>
        <w:jc w:val="both"/>
        <w:rPr/>
      </w:pPr>
      <w:r>
        <w:rPr/>
        <w:t>населения мира;увеличение продолжит-ти жизни в мире(за последн ½ века</w:t>
      </w:r>
    </w:p>
    <w:p>
      <w:pPr>
        <w:pStyle w:val="Normal"/>
        <w:jc w:val="both"/>
        <w:rPr/>
      </w:pPr>
      <w:r>
        <w:rPr/>
        <w:t>продолж выросла больше, чем за предыд 5тыс лет). Рост населения в мире не</w:t>
      </w:r>
    </w:p>
    <w:p>
      <w:pPr>
        <w:pStyle w:val="Normal"/>
        <w:jc w:val="both"/>
        <w:rPr/>
      </w:pPr>
      <w:r>
        <w:rPr/>
        <w:t>был плавным. В отдельных странах и регионах он ускорялся, а в других</w:t>
      </w:r>
    </w:p>
    <w:p>
      <w:pPr>
        <w:pStyle w:val="Normal"/>
        <w:jc w:val="both"/>
        <w:rPr/>
      </w:pPr>
      <w:r>
        <w:rPr/>
        <w:t>сокращался или не менялся. Так чума в Европе привела к уменьшению населения</w:t>
      </w:r>
    </w:p>
    <w:p>
      <w:pPr>
        <w:pStyle w:val="Normal"/>
        <w:jc w:val="both"/>
        <w:rPr/>
      </w:pPr>
      <w:r>
        <w:rPr/>
        <w:t>на 40%, а  демограф-кое восст-ие заняло свыше 100 лет. Демограф-кое</w:t>
      </w:r>
    </w:p>
    <w:p>
      <w:pPr>
        <w:pStyle w:val="Normal"/>
        <w:jc w:val="both"/>
        <w:rPr/>
      </w:pPr>
      <w:r>
        <w:rPr/>
        <w:t>развитие складывается из отдельных периодов эволюции и относит-но кратких</w:t>
      </w:r>
    </w:p>
    <w:p>
      <w:pPr>
        <w:pStyle w:val="Normal"/>
        <w:jc w:val="both"/>
        <w:rPr/>
      </w:pPr>
      <w:r>
        <w:rPr/>
        <w:t>качест-ых сдвигов  или периодов демограф-ких революций и переходов. Суть</w:t>
      </w:r>
    </w:p>
    <w:p>
      <w:pPr>
        <w:pStyle w:val="Normal"/>
        <w:jc w:val="both"/>
        <w:rPr/>
      </w:pPr>
      <w:r>
        <w:rPr/>
        <w:t>демогр перехода- движение от традиц типа воспроиз-ва н/я(высокая смертность</w:t>
      </w:r>
    </w:p>
    <w:p>
      <w:pPr>
        <w:pStyle w:val="Normal"/>
        <w:jc w:val="both"/>
        <w:rPr/>
      </w:pPr>
      <w:r>
        <w:rPr/>
        <w:t>и рождаемость) через ряд переходных этапов к совр-му типу, основ-му на</w:t>
      </w:r>
    </w:p>
    <w:p>
      <w:pPr>
        <w:pStyle w:val="Normal"/>
        <w:jc w:val="both"/>
        <w:rPr/>
      </w:pPr>
      <w:r>
        <w:rPr/>
        <w:t>низкой рождаемости и низкой смертности. Ожидается что демограф-ий переход</w:t>
      </w:r>
    </w:p>
    <w:p>
      <w:pPr>
        <w:pStyle w:val="Normal"/>
        <w:jc w:val="both"/>
        <w:rPr/>
      </w:pPr>
      <w:r>
        <w:rPr/>
        <w:t>продлится до 2100 году, когда произойдет стабилизация числ-ти н/я. 10,5млрд</w:t>
      </w:r>
    </w:p>
    <w:p>
      <w:pPr>
        <w:pStyle w:val="Normal"/>
        <w:jc w:val="both"/>
        <w:rPr/>
      </w:pPr>
      <w:r>
        <w:rPr/>
        <w:t>чел-к. Азии, Африки, Ближнего и Среднего Востока н/е росло более высокими</w:t>
      </w:r>
    </w:p>
    <w:p>
      <w:pPr>
        <w:pStyle w:val="Normal"/>
        <w:jc w:val="both"/>
        <w:rPr/>
      </w:pPr>
      <w:r>
        <w:rPr/>
        <w:t>темпами, более 2% в год. Такой быстрый рост н/я мира наз демогр взрывом.</w:t>
      </w:r>
    </w:p>
    <w:p>
      <w:pPr>
        <w:pStyle w:val="Normal"/>
        <w:jc w:val="both"/>
        <w:rPr/>
      </w:pPr>
      <w:r>
        <w:rPr/>
        <w:t>Демогр взрыв связан со сменой типа воспроиз-ва н/я, т.е. выдел-т традиционный (высокие смертность и рождаемость). Демографический кризис- процесс резкого ухудшения воспроиз-ва н/я, это выр-ся в резком снижении темпов роста числ-ти н/я  и в ряде случаев его естественной убыли, а также в демогр старении н/я. Демогр старение н/я - увеличение доли пожилых и старых людей в общей числ-ти н/я. Решением проблемы будет служить эк-ое развитие стр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Развив. стран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ольшая часть стран в мире сост-ют рС-Азия,Афр,Лат.А (около200), страны групп-ся с учётом их географ пол-я и для цели анализа выд-ся страны с актив платёжным балансом и страны импортёры капитала.</w:t>
      </w:r>
    </w:p>
    <w:p>
      <w:pPr>
        <w:pStyle w:val="Normal"/>
        <w:jc w:val="both"/>
        <w:rPr/>
      </w:pPr>
      <w:r>
        <w:rPr/>
        <w:t>Страны импортеры капитала подразд-ся на страны экспортёры энергоресурсов и импортёров. Страна-экспортёр энергоресурсов, если отвечает 2 параметрам: пр-во первич энергоресурсов превышает собств. потр-е на 20%; если Э сост-ет не м 20% от общего объёма Э этой страны. Страны-импортёры это недавно сформ-ся страна с акт платёжным балансом: азиат (Респ.Корея, Сингапур, Тайвань, Сянган). Хаар-т особ-ти рС: многоуклад хар-р эк-ки рС с разл ф-ми собств-ти, в тч архаичными, патриарх-ми и частнокап-ми эл-ми; завис пол-е в системе МХ; переход хар-р внутр соц-эк стр-р, хотя 10-летиями они орен-ны на форм-е рын отн-й; низ уровень раз-я производ сил, отсталость пром-ти, с/х, пр и соц инфрастр-ры(за искл-ем отд стран); фин завис-ть от РС вслед-ии долг кризиса; выр-ое НТ отставание от РС, низ уровень расходов на НИОКР, ставящий их в технолог завис-ть от РС; аграр. ориент-я ряда рС и сохр-е домин роли добыв отр-й. Среди рС в совр условиях происходит процесс диверсификации и дифференциации. Все рС подразд-ся на 3 группы: НИС (Латиноамер.страны: Мексика, Бразилия, Турция); гос-ва, сущ-но отлич-ся от НИ общим объёмом пр-ва товаров и услуг на душу н/я; наим развитые среди развивающихся (ок 50), имеют узкую или монокультур спец-ю хоз-ва и имеют высок степень зав-ти от ист-ка фин-ия, доля ВВП не превышает 350$,читающее н/е 20%. 32 гос-ва Африки и страны Лат. Америки и Океании). Эк-ка рС носила отсталый аграрно-сырьевой характер и МРТ они играли роль пост-ка ресурсов. Здесь была полуфеод эк-соц стр-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Типы и особен-ти воспр-ва.</w:t>
      </w:r>
    </w:p>
    <w:p>
      <w:pPr>
        <w:pStyle w:val="Normal"/>
        <w:jc w:val="both"/>
        <w:rPr/>
      </w:pPr>
      <w:r>
        <w:rPr/>
        <w:t>Под воспр-ом (естеств движением) н/я понимают сов-ть процессов рожд-ти, смертности и естеств прироста, ктр обесп-ют беспрерыв возобновление и смену люд поколений.</w:t>
      </w:r>
    </w:p>
    <w:p>
      <w:pPr>
        <w:pStyle w:val="Normal"/>
        <w:jc w:val="both"/>
        <w:rPr/>
      </w:pPr>
      <w:r>
        <w:rPr/>
        <w:t>I тип воспр-ва (демографич. зима): для него типичны относит-но невысок пок-ли рожд-ти, смертности и естеств прироста. Он хар-рен для стран зар Европы. Во мн странах зар Евр наступило простое замещение уходящих поколений (на 2-х родителей 2 ребенка), а в нектр из них (ФРГ, Дания, Италия, Бельгия, Австрия, Венгрия, Болгария, Латвия)- даже естеств убыль н/я, ктр наз-ют дем зимой. II тип воспр-ва (дем весна): для него типичны высокие и оч высокие пок-ли рожд-ти и естеств прироста и отн-но низкие пок-ли смертности. Он хар-рен для рС. Самый высок уровень рождаемости и естеств прироста типичен для наиболее отсталых аграр стран Африки и Азии. Такой феномен быстр роста</w:t>
      </w:r>
    </w:p>
    <w:p>
      <w:pPr>
        <w:pStyle w:val="Normal"/>
        <w:jc w:val="both"/>
        <w:rPr/>
      </w:pPr>
      <w:r>
        <w:rPr/>
        <w:t>н/я в странах 2 типа воспр-ва с сер 20-го века получил название дем взрыва.</w:t>
      </w:r>
    </w:p>
    <w:p>
      <w:pPr>
        <w:pStyle w:val="Normal"/>
        <w:jc w:val="both"/>
        <w:rPr/>
      </w:pPr>
      <w:r>
        <w:rPr/>
        <w:t>В наши дни на эти страны (вместе с Китаем) приходится ¾ всего н/я планеты и 85 млн его абс год прироста. Крупнейшие по числ-ти н/я страны: страны Азии - Китай, Индия, Индонезия, Пакистан, Бангладеш, Япония, Вьетнам, Филиппины, Иран; страны Африки - Нигерия, Египет; Латиноамер-кие - Бразилия, Мексика. И это означает, что рС оказывают и будут оказ-ть решающее воздействие на числ-ть н/я, в 1-ую очередь опр-я дем сит-ю во все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Суб-ты МХ.</w:t>
      </w:r>
    </w:p>
    <w:p>
      <w:pPr>
        <w:pStyle w:val="Normal"/>
        <w:jc w:val="both"/>
        <w:rPr/>
      </w:pPr>
      <w:r>
        <w:rPr/>
        <w:t>Субъектами явл-ся частные и физич лица и орг-ции, кот заняты осущ-ем м/н эк операций. По принадл-ти к той или иной стране субъекты делятся на резиденты (хоз.субъекты, постоянно наход-ся на тер-рии дан страны независимо от их нац.принадл-ти) и нерезиденты (хоз.субъект, наход-ся на тер-рии иностр гос-ва, даже если явл-ся гражд-ми дан страны, но живут за границей). В СНС резиденты и нерезиденты клас-ся как</w:t>
      </w:r>
    </w:p>
    <w:p>
      <w:pPr>
        <w:pStyle w:val="Normal"/>
        <w:jc w:val="both"/>
        <w:rPr/>
      </w:pPr>
      <w:r>
        <w:rPr/>
        <w:t>институциональные ед-цы (физ. и юрид. лица, кот владеют факторами пр-ва и</w:t>
      </w:r>
    </w:p>
    <w:p>
      <w:pPr>
        <w:pStyle w:val="Normal"/>
        <w:jc w:val="both"/>
        <w:rPr/>
      </w:pPr>
      <w:r>
        <w:rPr/>
        <w:t>распол-ют возм-тью производить прод-ты и реализовывать, а также от св.</w:t>
      </w:r>
    </w:p>
    <w:p>
      <w:pPr>
        <w:pStyle w:val="Normal"/>
        <w:jc w:val="both"/>
        <w:rPr/>
      </w:pPr>
      <w:r>
        <w:rPr/>
        <w:t>имени заключать сделки). Все институц-ные ед-цы согласно СНС: нефинансовые</w:t>
      </w:r>
    </w:p>
    <w:p>
      <w:pPr>
        <w:pStyle w:val="Normal"/>
        <w:jc w:val="both"/>
        <w:rPr/>
      </w:pPr>
      <w:r>
        <w:rPr/>
        <w:t>корпорации, дом.хоз-ва, неприбыльные институты (юр.лица, занимающиеся</w:t>
      </w:r>
    </w:p>
    <w:p>
      <w:pPr>
        <w:pStyle w:val="Normal"/>
        <w:jc w:val="both"/>
        <w:rPr/>
      </w:pPr>
      <w:r>
        <w:rPr/>
        <w:t>нерыночными услугами), правительственные учреждения, фин.корпорации.  В м/н</w:t>
      </w:r>
    </w:p>
    <w:p>
      <w:pPr>
        <w:pStyle w:val="Normal"/>
        <w:jc w:val="both"/>
        <w:rPr/>
      </w:pPr>
      <w:r>
        <w:rPr/>
        <w:t>практике все страны мира делятся на 3 гр-пы: развитые с рын эк-кой,</w:t>
      </w:r>
    </w:p>
    <w:p>
      <w:pPr>
        <w:pStyle w:val="Normal"/>
        <w:jc w:val="both"/>
        <w:rPr/>
      </w:pPr>
      <w:r>
        <w:rPr/>
        <w:t>переходной эк-кой, развив-ся. Такая разбивка на гр-пы была выбрана эк-ким и</w:t>
      </w:r>
    </w:p>
    <w:p>
      <w:pPr>
        <w:pStyle w:val="Normal"/>
        <w:jc w:val="both"/>
        <w:rPr/>
      </w:pPr>
      <w:r>
        <w:rPr/>
        <w:t>соц советом ООН для удобства анализа. Поэтому исп-ют клас-цию, принятую в</w:t>
      </w:r>
    </w:p>
    <w:p>
      <w:pPr>
        <w:pStyle w:val="Normal"/>
        <w:jc w:val="both"/>
        <w:rPr/>
      </w:pPr>
      <w:r>
        <w:rPr/>
        <w:t>м/н практике учреждений, орг-ций ООН. Неравномерность развития в завис-ти</w:t>
      </w:r>
    </w:p>
    <w:p>
      <w:pPr>
        <w:pStyle w:val="Normal"/>
        <w:jc w:val="both"/>
        <w:rPr/>
      </w:pPr>
      <w:r>
        <w:rPr/>
        <w:t>от целей и степени достов-ти анализа м/б определена разл образом. В популяр</w:t>
      </w:r>
    </w:p>
    <w:p>
      <w:pPr>
        <w:pStyle w:val="Normal"/>
        <w:jc w:val="both"/>
        <w:rPr/>
      </w:pPr>
      <w:r>
        <w:rPr/>
        <w:t>изданиях и обще-политических оценках, исп-ся понятие центры эк.силы, к ним</w:t>
      </w:r>
    </w:p>
    <w:p>
      <w:pPr>
        <w:pStyle w:val="Normal"/>
        <w:jc w:val="both"/>
        <w:rPr/>
      </w:pPr>
      <w:r>
        <w:rPr/>
        <w:t>причесляют Северо-Америк регион,  Зап Европу и Японию. Такое опред-е можно</w:t>
      </w:r>
    </w:p>
    <w:p>
      <w:pPr>
        <w:pStyle w:val="Normal"/>
        <w:jc w:val="both"/>
        <w:rPr/>
      </w:pPr>
      <w:r>
        <w:rPr/>
        <w:t>дать Северо-Атлантическому региону, кот включает ПРС Сев Европы и Америки,</w:t>
      </w:r>
    </w:p>
    <w:p>
      <w:pPr>
        <w:pStyle w:val="Normal"/>
        <w:jc w:val="both"/>
        <w:rPr/>
      </w:pPr>
      <w:r>
        <w:rPr/>
        <w:t>Тихоок район: Япония, Австралия, Нов Зеландия. В МЭ выделяют НИС, относящиеся к развив-мся юго-вост Азии. Подразд-ют также регионы по геополитическим проблемам и разд-ют страны на богатый север и бедный юг внутр рынка.  Геополитика как наука сложилась в конце 19 - нач 20в. В осн геопол-ки лежит деление всех гос-в и культур на два типа - сухопутные и морские. Начиная со II половины 20в. геополит карта мира окончательно поделена на два лагеря - евразийский восточный блок с центром в СССР и</w:t>
      </w:r>
    </w:p>
    <w:p>
      <w:pPr>
        <w:pStyle w:val="Normal"/>
        <w:jc w:val="both"/>
        <w:rPr/>
      </w:pPr>
      <w:r>
        <w:rPr/>
        <w:t>атлантический западный блок с центром в США. Исторически многие ПРС были</w:t>
      </w:r>
    </w:p>
    <w:p>
      <w:pPr>
        <w:pStyle w:val="Normal"/>
        <w:jc w:val="both"/>
        <w:rPr/>
      </w:pPr>
      <w:r>
        <w:rPr/>
        <w:t>метрополиями колониальных империй, а РС - колонии, полуколонии или зависимые. Гр-па стран с переход эк-кой: бывшие соц. страны Европы и Азии, где с разл интенсивностью проходят рыночные пре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АПК и тенд. его разв. </w:t>
      </w:r>
    </w:p>
    <w:p>
      <w:pPr>
        <w:pStyle w:val="Normal"/>
        <w:jc w:val="both"/>
        <w:rPr/>
      </w:pPr>
      <w:r>
        <w:rPr/>
        <w:t>В РС и рС проис-ит процесс Агропром- интеграции, она озн-ет организац и ком объед-ие предприятий с/х и пром-ти.  В рез-те этого процесса проис-ит форм-ие АПК.  Этот комплекс-это единая система с/х и пром предприятий, объединенных тесными и стаб пр-ми и ком-ми связями, осн-ми на отн-ях собств-ти или договорах.  АПК охватывает всю пр-ую цепочку и включает четыре сферы: 1) пром-ть, пр-ая ср-ва пр-ва для с/х и осущ-ая пр-но-тех обслуживание этой отр-и: пр-во мин удобрений, ядохимикатов, средства защиты растений; пр-во с/х машин;  пр-во технолог обору-я для переработки сырья. 2) с/х, ктр занимается возделыванием с/х культур и разведением животноводства. 3) отрасли, зан-е переработкой и доведением до потр-ля с/х прод-ии (заготовка, перереработка, хранение, транспортировка, реал-я. 4)пр-ая и соц инфрастр-ра.   Важ роль в больш-ве РС играют ТНК, они играют роль интеграторов. Это связано с тем, что свои перерабатывающие предприятия в РВС они приносят за собой те формы и те методы деятельности, которые сложились в РС.  Гл. напр-ем в м/н агропром интеграции в совр усл-ях</w:t>
      </w:r>
    </w:p>
    <w:p>
      <w:pPr>
        <w:pStyle w:val="Normal"/>
        <w:jc w:val="both"/>
        <w:rPr/>
      </w:pPr>
      <w:r>
        <w:rPr/>
        <w:t>стан-ся реш-е глоб проблемы совр-ти-удовл-ие чел-ва в продуктах пит-я. В ПРС прод-ся интенсификация с/хоз пр-ва, и опред-ая отрасль растеневодства в ПРС явл зерн хоз-во, будет и впредь  преобл-ть так как оно яв-ся осн продуктом питания и смягчает кризис явления в снабжение прод-ем растущего н/я планеты. Во многих РВС сохр-сь архаичные ф-ы земледелия и землепольз-ия. Во многих странах и странах Африки пр-во с/хоз культур зависит от климата, к-й в отд. годы  оказывает опустошающее воздействовал на урожай. Про дтовары после маш/стр товаров, топл-энерг товаров яв-ся круп товар группой в мир Э (зерн хоз-во, семена масляничных, жиры, фрукты, овощи, мясо, мол прод-ы, рыба, морепрод-ы, сахар, кофе, чай) Развитие зерн хоз-ва в РС странах зависит  от: 1)интенсификации пр-ва; 2)кап/вл в инфраструктуру; 3)проведение крупномасштаб работ. Доля с/хоз продукции в Э снижается, это объясняется тем, что Европа и Китай и Индия сами стали успешно себя обесп-ть, также использ-ем вместо с/хоз сырья заменителей.</w:t>
      </w:r>
    </w:p>
    <w:p>
      <w:pPr>
        <w:pStyle w:val="Normal"/>
        <w:jc w:val="both"/>
        <w:rPr/>
      </w:pPr>
      <w:r>
        <w:rPr/>
        <w:t>Доля РС не изменилась около 70%,  а доля РВС возросла до 21%. СПЭ снизилась до 7%. Гл экспортеры пшеницы-США, Канада, Франция, Австралия, Аргентина, а кукурузы-США. Импортеры пшеницы - Китай, Япония, Бразилия, Египет. Лидер в экспорте риса - Таиланд, США, Вьетнам, Пакистан, импортеры риса - Бразилия, Индонезия, Иран. Крупнейшим импортером зерна в 70-80 был СССР, сейчас сошел на нет. Осн. поставщики говядины - Австралия, Бразилия, Нидерланды, Канада, США, птица - США, Франция, Бразилия. Экспортеры живого скота - США, Канада, ЕС.</w:t>
      </w:r>
    </w:p>
    <w:p>
      <w:pPr>
        <w:pStyle w:val="Normal"/>
        <w:jc w:val="both"/>
        <w:rPr/>
      </w:pPr>
      <w:r>
        <w:rPr/>
        <w:t>Начиная с 90 годов увел-сь доля прод-ия, гот-го к употр-ию и с б высокой степенью обработки. РВС экспортируют троп продукты около 90%. В И возросла доля РВС, доля РС уменьшилась. Состояние прод рынка РФ прод-ся кризисом с/хоз и пищ промыш-ти, в связи с этим в РФ набл-ся рост объема и стоим-ти импорта продуктов питания и сырья для их выпуск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Дин-ка н/я и эк. рост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яв-ся несколько подходов к анализу взаимосвязи м/у ростом н/я  и эк развитием: 1)быстр рост н/я понижает рост сбережений и накоплений, увел-ет рост раб силы и затрудняет ее исп-ие, понижает кач-во труд ресурсов за счет снижения обр-ия, сокращает объем ресурсов на одного человека и замедляет рост ВВП на душу н/я; 2) соотв-ет положению Смита, к-й считал что увел-е н/я может ускорять  эк развитие, оно не  понижает жизн. стандарты. Н/е и ресурсы как две важные переменные  вел-ы имеют влияние друг на друга. Эти отн-я очень подвижны и выводы анализа их отн-ий м/б различны.  В корот или ср. период времени изменения в численности н/я могут выступать важной переменной, но в более длительный период другие переменные со временем будут изм-ся, приспосабливаясь к увеличению или уменьшению населения.  Демографическая нагрузка и экономическое развитие: при оценке демографической ситуации в мире важное значение имеет не только общая численность и прирост, но и его возрастная структура-деление на трудоспособные группы, детей и пенсионеров-ее изменение. Возрастная структура населения. Она влияет на долю и числ-ть экономически активного населения. Выд-т два основных типа возрастной стр-ры: 1)хар-н для большинства развивающихся стран, отличается очень высокой долей детских возрастов и небольшой долей людей пожилого возраста; 2)хар-н для промышленно развитых стран и гос-в с переходной экономикой, отмечен понижением долей детских возростов и высокой долей пожилых людей. Как демографическое омоложение населения, так и демографическое старение влекут за собой ряд негативных последствий для динамики трудовых ресурсовю из-за высокой доли подроствов низкий вес трудоспособного населения в развивающихся странах. Напротив в индустриальных странах и с преходной экономикой усиливается старение общества. Общий сдвиг в стр-ре населения во второй половине 20 века состоит в увеличение страших возрастов и сокращению младщих. Значит доля трудоспособного населения увеличивалась. Одним из важных изменений является рост престарелях возрастов (свыше 80 лет) 1955-0,6%, в 1990-1%. В развитых странах Запада это доля 2,5%. Значит медицинские расходы будут возрастать.  Эк-кий и демографический рост: обычно для выяснения влияния роста населения на развитие сравнивают темпы роста населения и ВВП на душу населения. Дан. показывают, что повышение экон развития часто соотносится с низким коэф. воспроизводства и более высокой продолжительность жизни. В средних по доходу странах  прирост населения может идти параллельно с  увеличением</w:t>
      </w:r>
    </w:p>
    <w:p>
      <w:pPr>
        <w:pStyle w:val="Normal"/>
        <w:jc w:val="both"/>
        <w:rPr/>
      </w:pPr>
      <w:r>
        <w:rPr/>
        <w:t>доходов на душу населения. Нельзя говорить, что если население росло медленее, то уровень экономического развития повысился бы сильнее. На корреляцию экономического роста и роста населения оказывают влияние многие факторы, в том числе и общая экономическая обстановка. Сейчас соотношение между ростом ВВП и населением выступает как выбор м/д более высоким уровнем жизни и инвестициями в человеческий капитал. Население мира растет быстро, но мировой продукт еще быстрее. Рост населения не проблема, если экономические и социальные изменения происходят быстро, но рост населения делает структурные изменения более труд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М/н ТНК в МХ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 науч эк лит-ре единого понятия или четкого опр-я транснац корп-ции не сущ-ет. Для совр мир эк-ки хар-ен стрем-но идущий проц-с транснац-ции. В этом проц-се осн движущей силой выступают ТНК. Они предст-ют собой хоз-ные объед-я, сост-щие из головной компании и заруб. филиалов. На рубеже 20-21вв. набл-ся беспрецедент размах внешнеэк деят-ти, в ктр ТНК явл-ся торговцами, инвесторами, распростр-ми совр технологий. Они во многом опр-ют дин-ку и стр-ру, уровень конкур/сп-ти на мир рынке тов-ов и услуг, а также м/н движ-е капитала и передачи технологии. ТНК играют вед</w:t>
      </w:r>
    </w:p>
    <w:p>
      <w:pPr>
        <w:pStyle w:val="Normal"/>
        <w:jc w:val="both"/>
        <w:rPr/>
      </w:pPr>
      <w:r>
        <w:rPr/>
        <w:t>роль в интернац-ции пр-ва. Почти все круп-шие ТНК по нац принадл-ти отн-ся к трем эк центрам: США, Японии, ЕС. В послед годы акт-но развивают свою деят-ть на мир рынке ТНК НИС. В большинстве ТНК предст-т собой круп фирмы олигопольного или монопольного типа с диверсифицированной интеграцией пр-ва и сбыта товаров и услуг на мир рынке. Все эл-ы их многонац стр-ры функц-ют как единый согласован мех-зм в соотв-и со стратегией головной компании. Они рассм-ют мир как единый рынок и прин-ют реш-е о выходе на него с новой прод-цей или услугами вне завис-ти от гос границ. Проблему оптим-ой стр-ры управ-я рук-во ТНК решает в завис-ти от ассорт-та товаров и услуг, с кот. корпорация выходит на мир рынок. Осн источ-ми эффект деят-ти ТНК явл-ся</w:t>
      </w:r>
    </w:p>
    <w:p>
      <w:pPr>
        <w:pStyle w:val="Normal"/>
        <w:jc w:val="both"/>
        <w:rPr/>
      </w:pPr>
      <w:r>
        <w:rPr/>
        <w:t>исп-е преимуществ владения прир рес-сами, возм-ть оптим распол-я своих пред-тий в разных странах с учетом объема их внутр рынка, темпов эк роста, цен и квал-ции раб силы, ст-ти и доступ-ти ост-х эк рес-сов, исп-е в своих целях фин рес-сов всего мира. Осн мотивом прямых иностр инв-ций ТНК в России и др странах с переход эк-кой выступает расшир-е рынков сбыта. Пр-ва и предостав-е услуг в России развернули главным образом иностр ТНК, специализир-ся на ТЭК, торговле, пищев пром-ти, общ-ном питании, сфере разл услуг, в меньшей степени   в обрабат-щей пром-ти, включая автомоб/стр-е. За</w:t>
      </w:r>
    </w:p>
    <w:p>
      <w:pPr>
        <w:pStyle w:val="Normal"/>
        <w:jc w:val="both"/>
        <w:rPr/>
      </w:pPr>
      <w:r>
        <w:rPr/>
        <w:t>послед 25 лет число ТНК вед ПРС возросло с 7 тыс. до 24 тыс. в наст вр в мире действует 37 тыс. ТНК, которые контр-ют около 1/3 активов в частном секторе, их обороты сост-ют около 5,5 трлн. $. Рост м/н прямых инв-ций отражает тот факт, что ТНК приобретают все б важную и многосторон роль в МЭ.  Зоной особых эк интересов ТНК стали рС, где на эк-ки и техн-ки выгодной основе они размещ-т св фил-лы и пр-ва. ТНК вносят сущ вклад в</w:t>
      </w:r>
    </w:p>
    <w:p>
      <w:pPr>
        <w:pStyle w:val="Normal"/>
        <w:jc w:val="both"/>
        <w:rPr/>
      </w:pPr>
      <w:r>
        <w:rPr/>
        <w:t>разв-е 3го мира: передача пром-х техн-й в некот отр-ли, пост-ют инвест-ные товары и техн-ии; содействие в стим-ии стр-ных изм-й эк-ки рС, стан-е обраб пром-ти, превр-ние рС из эксп-ов сырья в пост-ков ГП; способ-ют ускор-ю проц-сов инноваций, улучш-ют в рС сит-ю с занят-ю. В св время отмеч-сь негат роль ТНК в плане расточ-го отн-ния к природ рес-сам, экспл-ции деш раб силы, загр-ния окр среды, провед-я эк пол-еи, выр-й инт-сы св гос-ва и т д. На практ-ке многие факты им-ли место (вырубка амазон-го леса амер-ми ТНК). Совр мир практика показ-ет очевид-ть + роли ТНК. Разм-е пред-тий за</w:t>
      </w:r>
    </w:p>
    <w:p>
      <w:pPr>
        <w:pStyle w:val="Normal"/>
        <w:jc w:val="both"/>
        <w:rPr/>
      </w:pPr>
      <w:r>
        <w:rPr/>
        <w:t>рубежом способ-ет развитию пр-ва, усил-ю притока инв-ций, созд-ю инфр-ры,</w:t>
      </w:r>
    </w:p>
    <w:p>
      <w:pPr>
        <w:pStyle w:val="Normal"/>
        <w:jc w:val="both"/>
        <w:rPr/>
      </w:pPr>
      <w:r>
        <w:rPr/>
        <w:t>росту науки и техники, что ведет к углуб-ю проц-са М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Крит-ии выд-я подсистем МХ, сист-а показ-й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ировое хоз-во, явл-сь целостной сист-ой сост из различных частей, подсистем, кот им. общность и отличия. Для выделение подсистем выделяют критерии: 1)уровень эк-го развития; 2).соц структура экономики; 3).тип экономического роста; 4.)уровень и характер внешнеэк-ких связей.</w:t>
      </w:r>
    </w:p>
    <w:p>
      <w:pPr>
        <w:pStyle w:val="Normal"/>
        <w:jc w:val="both"/>
        <w:rPr/>
      </w:pPr>
      <w:r>
        <w:rPr/>
        <w:t>1.наиболее распространенный критерий уровень эк-го разв-я, ктр хар-ся</w:t>
      </w:r>
    </w:p>
    <w:p>
      <w:pPr>
        <w:pStyle w:val="Normal"/>
        <w:jc w:val="both"/>
        <w:rPr/>
      </w:pPr>
      <w:r>
        <w:rPr/>
        <w:t>объемом ВВП на душу н/я. Также РС определяется уровнем  индустриализации и стр-рой произв-ва. Струк-ра пром-ти состоит из средств пр-ва и предметов потреб-ия. Уровень эк-го развития также хар-ся расходом сырья и энергии на ед-цу продукции. По уровню национ-го дохода на душу н/я страны делятся на: Свыше 9тыс$. это США, Канада, Япония, Израиль, Корея, Сингапур, большая часть  зап евр; От 750 до 8,5$ . это греция, ЮАР, Венесуэлла, Бразилия, Уругвай, Ливия, также большая группа Ц и В Европы.;</w:t>
      </w:r>
    </w:p>
    <w:p>
      <w:pPr>
        <w:pStyle w:val="Normal"/>
        <w:jc w:val="both"/>
        <w:rPr/>
      </w:pPr>
      <w:r>
        <w:rPr/>
        <w:t>Слаборазвитые страны менее 750$. Свыше 60 стран. 2.   Производственные силы</w:t>
      </w:r>
    </w:p>
    <w:p>
      <w:pPr>
        <w:pStyle w:val="Normal"/>
        <w:jc w:val="both"/>
        <w:rPr/>
      </w:pPr>
      <w:r>
        <w:rPr/>
        <w:t>функционируют в опред-ой системе производ-ых отн-ий, т.е. в определенной соц-ой структуре эк-ки. В ее основе характер и реализации собственности, отраслевая структура н/я. 3. Тип эк роста выр-ет кол-е изм-я в пр-ве товаров и услуг и выр-ет опр-ые кач сдвиги (инт и экстен). 4. К осн пок-ям хар-им роль вн/эк связей отн-ят эксп и имп квоты тов-ов и услуг, товар стр-ру вн торг-ли, хар-р уч-я в МРТ, в м/н движ-и кап-ла, техн-й, раб силы,</w:t>
      </w:r>
    </w:p>
    <w:p>
      <w:pPr>
        <w:pStyle w:val="Normal"/>
        <w:jc w:val="both"/>
        <w:rPr/>
      </w:pPr>
      <w:r>
        <w:rPr/>
        <w:t>степень отк-ти эк-ки. Откр эк-ка - хоз-во напр-е и раз-е к-го опр-ся теми тенд-ми, к-ые дейст-т в МХ, при этом вн/эк связи усил-ся и вн/торг об-от нач-ет стим-ть общий эк рост.</w:t>
      </w:r>
    </w:p>
    <w:p>
      <w:pPr>
        <w:pStyle w:val="Normal"/>
        <w:jc w:val="both"/>
        <w:rPr/>
      </w:pPr>
      <w:r>
        <w:rPr/>
        <w:t>Для анилиза эк пол-ия исп-ся ряд пок-ей, к-е хар-ют дин-ку и сост-е мир эк-ки. Осн из них - вал мир прод-т, отраж-й общий V кон прод-ии, производ-ых на тер-ии всех стран мира незав-мо от нац принад-ти предпр-й в опр период врем-и. Учет кон прод-ии предусм-ет искл-е повтор счета сырья, полуфаб-в, топлива, эл/эн, др мат-ов,  услуг, к-е исп-сь в процессе пр-ва.</w:t>
      </w:r>
    </w:p>
    <w:p>
      <w:pPr>
        <w:pStyle w:val="Normal"/>
        <w:jc w:val="both"/>
        <w:rPr/>
      </w:pPr>
      <w:r>
        <w:rPr/>
        <w:t>ВВП предусм-ет сов-ть м/н призн-ых правил учета эк деят-ти и отобр-ет осн макроэк связи внутр. и вн сектора нац хоз-ва. Подсчет пр-ся по 3 принципам: по пр-пу пр-ва (рассч-ся по добавл ст-ти или чистой прод-ии отд отр-й, предст-ет собой разность м/у ст-ю вал прод-ии и ∑ тек пр затрат) по пр-пу исп-ия (ВВП вкл-ет ст-ть вал кап/вл-й, частное  игос потр-е тов-в.Вал. кап/вл вкл-ют осн кап-л и НЗП), по доходам. С ВВП тесно связ-о пон-е нац дохода = ВВП-аморт-я-косв налоги+субсидии. Если в расп-ие стр-ы пост-ет ∑ доходов, она наз-ся лич. нац. доходом (=разница м/у чистым внутр. прод-м и сальдо дохода пред-ий и гр-ан дан. стр-ы за рубежом и доходами ин-ов в дан. стр-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МРТ.</w:t>
      </w:r>
      <w:r>
        <w:rPr/>
        <w:t xml:space="preserve"> </w:t>
      </w:r>
      <w:r>
        <w:rPr>
          <w:b/>
        </w:rPr>
        <w:t>Формы МРТ и тенденции его разв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МРТ явл-ся одной из баз категорий, к-е выр-ют сущ-ть и сод-е м/н эк. отн-й. Все страны вкл-ы в МРТ. Углубление МРТ опр-ся развитием производительных сил под воздействием НТР. Уч-е предоставляет гос-во пол-ть доп.гос.эффект, с мин скоростью удов-ют свои потр-ти. Сущность МРТ прояв-ся в единстве разделения и объединения процесса пр-ва. МРТ-ступень общ тер РТ м/у странами и опир-ся на спец-цию отд стран.  В наст время МРТ играет огром. роль в реал-ии расширенного воспр-ва в МХ и обесп-ет взаимосвязь этих процессов. В процессе развития МРТ каждый участник этого процесса ищет и находит эк интерес и выгоду от МРТ. Реал-я преим-ва МРТ позв-т в процессе м/н обмена пол-ть разницу м/у м/н и внутр ценой эксп товаров и услуг;</w:t>
      </w:r>
    </w:p>
    <w:p>
      <w:pPr>
        <w:pStyle w:val="Normal"/>
        <w:jc w:val="both"/>
        <w:rPr/>
      </w:pPr>
      <w:r>
        <w:rPr/>
        <w:t>пол-ть экономию внутр затрат в рез-те отказа от нац. пр-ва при исп-нии деш И. МРТ- объед-ее начало, ктр создало МХ как системую.</w:t>
      </w:r>
    </w:p>
    <w:p>
      <w:pPr>
        <w:pStyle w:val="Normal"/>
        <w:jc w:val="both"/>
        <w:rPr/>
      </w:pPr>
      <w:r>
        <w:rPr/>
        <w:t>Раз-ют 2 ф-ы МРТ: спец-я и коопер-ие. М/н спец-я- конц-я пр-ва однород прод-ии в 1 или неск стр-х для удовл-я не только св потр-ей, но и потр-ей заинт-ых стран. Ф-ы спец-ии: пр-ая(межотр-я, внутриотр-ая, внутрифирм-ая), тер-ая, предметная, технолог-ая. М/н копер-е-объед-е пр аппаратов 2 и б стран в инт-х вып-я единой пр программы для тех совершен-я пр-ой прод-ии.</w:t>
      </w:r>
    </w:p>
    <w:p>
      <w:pPr>
        <w:pStyle w:val="Normal"/>
        <w:jc w:val="both"/>
        <w:rPr/>
      </w:pPr>
      <w:r>
        <w:rPr/>
        <w:t>Осн пр-ки: предварит согл-е стр-ми в договор порядке усл-й копер-я; корд-я пр-й деят-ти в процессе реал-ии прод-ии; нал-е суб-в копер-я (стр-ы-уч-ки, п/п и фирмы).   Степень вкл-я страны в систему МРТ хар-ся долей Э в ВВП.</w:t>
      </w:r>
    </w:p>
    <w:p>
      <w:pPr>
        <w:pStyle w:val="Normal"/>
        <w:jc w:val="both"/>
        <w:rPr/>
      </w:pPr>
      <w:r>
        <w:rPr/>
        <w:t>Факторы, способ спец-ии и кооперированию: развитие НТП, рост мин размеров пр-ва, ускорение мор старения, что ведет к обновлению ассортимента пром изделий.  Углубляющаяся спец-я стран в м/н обмене - обязат усл-е ускорения пром и НТП.  Компании пол-т прибыль благодаря снижению изд-к пр-ва. При увел-и выпуска происходит снижение затрат, что связано с накоплением опыта, повышением технолог уровня, ускорением окупаемости кап/вл-й в обор-ие.</w:t>
      </w:r>
    </w:p>
    <w:p>
      <w:pPr>
        <w:pStyle w:val="Normal"/>
        <w:jc w:val="both"/>
        <w:rPr/>
      </w:pPr>
      <w:r>
        <w:rPr/>
        <w:t>Межотр спец-ия сменилась внутриотр. На усиление процесса спец-ии оказывает</w:t>
      </w:r>
    </w:p>
    <w:p>
      <w:pPr>
        <w:pStyle w:val="Normal"/>
        <w:jc w:val="both"/>
        <w:rPr/>
      </w:pPr>
      <w:r>
        <w:rPr/>
        <w:t>влияние обновление выпуск продукции.  Внутриотр разделение труда способ-ет</w:t>
      </w:r>
    </w:p>
    <w:p>
      <w:pPr>
        <w:pStyle w:val="Normal"/>
        <w:jc w:val="both"/>
        <w:rPr/>
      </w:pPr>
      <w:r>
        <w:rPr/>
        <w:t>все большему эк обмену между ПРС, близкими по уровню эк развития. (77% И ПРС обесп-ся за этот счет).  М/н торговля способ-ет удлинению цикла пром прод-и. Усиление МРТ ведет к росту доли вн сферы в совр эк-ке: расширение торговли, рост эксп квоты. Доля в МРТ ПРС- 75%, рС - 27%, переход  стран -2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 Эк-ка СШ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ША - лидер МЭ. Н/е - 255 млн. человек. Опережает по уровню развития пром/сил, масштабам хоз-ва  любую из ПРС. На долю США приходится 25% совокуп ВВП мира, однако по пок-ям на душу н/я США заметно уступают некоторым странам: Швейцарии, Японии, Швеции.  США занимает 1 м в мире по объему пром пр-ва, самое высокоэффект с/х в мире.</w:t>
      </w:r>
    </w:p>
    <w:p>
      <w:pPr>
        <w:pStyle w:val="Normal"/>
        <w:jc w:val="both"/>
        <w:rPr/>
      </w:pPr>
      <w:r>
        <w:rPr/>
        <w:t>Начало эк. доминирования США в мире  приходится на 50-е гг. 20 в. США проводили пол-у помощи странам Евр, к-ю потом переориент-ли на программы помощи рС. Во 2 пол 80-х гг. объем бюджет дефицита понизился до 150 млрд. долларов в год (до этого в отдельные годы достигал 200 млрд. долларов). Однако за 1992 фин год произошел стремит рост бюджет дефицита до 290 млрд. долларов.  Кроме того наблюдается тенд-ия к увеличению гос вн долга, кот. уже превышает 4 трлн. долларов. Самый высок уровень ВВП в мире.</w:t>
      </w:r>
    </w:p>
    <w:p>
      <w:pPr>
        <w:pStyle w:val="Normal"/>
        <w:jc w:val="both"/>
        <w:rPr/>
      </w:pPr>
      <w:r>
        <w:rPr/>
        <w:t>Пром-ть США потр-ет 1/3 всего добываемого в мире сырья. В США наиболее емкий в мире рынок оборудования (40% реализуемой в промышленно развитых странах продукции машиностроения). Самое развитое маш/стр в мире, кроме того США яв-ся импортером машинотехнических изделий, на США приходит более 1/4 мир Э машин  и обор-я. В стр-е пр-ва преоблад уд вес сферы услуг: доля в ВВП - 60%, тогда как доля мат пр-ва составляет 37%, а с/х - 2,5%. Огром роль играет сфера услуг в заня-ти - 73% н/я. США располагают самым крупн. мире НТ пот-ом. Расходы на НИОКР в 92 г. составили 160 млрд. долларов: 44% - гос ассигнования, 51% - частные корпорации. ½ гос-ных расходов на НИОКР направляется в воен пром-ть (для сравнения в Японии и ЕС преобладает гражд напр-е).  Амер корпорации занимают 1м в мире по пр-ву самолетов и космических аппаратов, сверхмощных компьютеров, полупроводников, лазерной техники, средств связи. На США приходится 50% всех круп нововведений в пром-но  развитом мире. США является крупнейшим пр-ем продукции высоких технологий (доля в мир пр-ве - 36%). В США сосредоточено 75% банков данных в ПРС мира (в Японии и ЕС разветвленных систем банков данных нет). В нач 90-х гг. науч кадры сост-и б3 млн. человек. Высокий образоват уровень раб силы: 38% - ср. образование, 21% - законченное высшее, 17% - незаконченное высшее, 11% - ниже среднего.</w:t>
      </w:r>
    </w:p>
    <w:p>
      <w:pPr>
        <w:pStyle w:val="Normal"/>
        <w:jc w:val="both"/>
        <w:rPr/>
      </w:pPr>
      <w:r>
        <w:rPr/>
        <w:t>Хар-но богатство амер. рынка, что явл-ся мощным фактором роста мир торговли. Многие страны борются за доступ на амер рынок. Экспортная квота США составляет 8-9% ВВП. Однако для некоторых отраслей эк-ки значение э знач-но выше. Так, на Э  напр-ся 1/4 всей с/х продукции, ¼ маш-ния, 2/5 самолетов. За искл-ем 88-90-х гг. США занимают 1м в мире по величине Э и И. И играет растущую роль в США. За счет И удовлетворяется 20% потр-ей в текстиле, 30% ежегод объема продаж автомобилей в США. Доля И в продажах станков и оборудования составляет 50%, 80% - быт электроники и обуви. Круп торг партнерами США являются ФРГ и Япония. На США приходится 8-9% экспорта ФРГ и 29-31% Э Японии. Харак черта эк-ки США - устойчивый дефицит в торговле с этими странами, для к-ых доступ на амер рынок яв-ся одним из гл усл-ий развития. США яв-ся одним из вед потребителей Э НИС: 91% всего Э Мексики, 46% - Тайваня, 40 - Филиппин, 38 - Юж Кореи. Объем торговли между США и НИС за 70-90-е гг. составил 22,5%</w:t>
      </w:r>
    </w:p>
    <w:p>
      <w:pPr>
        <w:pStyle w:val="Normal"/>
        <w:jc w:val="both"/>
        <w:rPr/>
      </w:pPr>
      <w:r>
        <w:rPr/>
        <w:t>внешнеторг оборота США, доля НИС - 2/3 внешнеторг оборота США с рС. США -</w:t>
      </w:r>
    </w:p>
    <w:p>
      <w:pPr>
        <w:pStyle w:val="Normal"/>
        <w:jc w:val="both"/>
        <w:rPr/>
      </w:pPr>
      <w:r>
        <w:rPr/>
        <w:t>крупнейший экспортер наукоемкой продукции, за их пределами только 9% рынка</w:t>
      </w:r>
    </w:p>
    <w:p>
      <w:pPr>
        <w:pStyle w:val="Normal"/>
        <w:jc w:val="both"/>
        <w:rPr/>
      </w:pPr>
      <w:r>
        <w:rPr/>
        <w:t>в 1990 г. Сеть м/н пр-ва, созданная посредством прямых загран инвестиций -</w:t>
      </w:r>
    </w:p>
    <w:p>
      <w:pPr>
        <w:pStyle w:val="Normal"/>
        <w:jc w:val="both"/>
        <w:rPr/>
      </w:pPr>
      <w:r>
        <w:rPr/>
        <w:t>вторая эко-ка". Она занимает особое место в мир системе. Общий объем продаж</w:t>
      </w:r>
    </w:p>
    <w:p>
      <w:pPr>
        <w:pStyle w:val="Normal"/>
        <w:jc w:val="both"/>
        <w:rPr/>
      </w:pPr>
      <w:r>
        <w:rPr/>
        <w:t>предприятий и фирм второй эк-ки составил 32% ВВП США. Развитие м/н</w:t>
      </w:r>
    </w:p>
    <w:p>
      <w:pPr>
        <w:pStyle w:val="Normal"/>
        <w:jc w:val="both"/>
        <w:rPr/>
      </w:pPr>
      <w:r>
        <w:rPr/>
        <w:t>кооперации привело к тому, что все более знач часть вн торговли представляет собой внутрифирм торговлю. По данным на 1992 г. ст-ть инв-ий США за границей составила 802 млрд. долларов, а ин инв-ии в США - 654 млрд. долларов. США одерживают победу в конкурентной борьбе за привлечение фин ресурсов, что яв-ся свид-ом ее силы. Внутр рынок США способен ежегодно принимать и размещать 100-150 млрд. долларов. Доллар стал своеобразным эталоном, на к-й равняются все валюты мира. Повышение курса доллара приводит к понижению объема экспорт выручки в долларах, понижению мир цен</w:t>
      </w:r>
    </w:p>
    <w:p>
      <w:pPr>
        <w:pStyle w:val="Normal"/>
        <w:jc w:val="both"/>
        <w:rPr/>
      </w:pPr>
      <w:r>
        <w:rPr/>
        <w:t>на сырье. Понижение курса доллара приводит к росту амер экспорта, вытеснению конкурентов США на вн рынках. Со 2 пол 80-х гг. сущ-ет проблема вн долга США, к-ый в 1992 г. сост-л 500 млрд. долларов. Факторы развития: природ ресурсы (около 20% в нац богатстве США, что яв-ся высокой ролью для ПРС); высокое развитие НТ сферы: расходы на научные исследования составляют около 40% всех мир. Доля наукоемкой продукции в</w:t>
      </w:r>
    </w:p>
    <w:p>
      <w:pPr>
        <w:pStyle w:val="Normal"/>
        <w:jc w:val="both"/>
        <w:rPr/>
      </w:pPr>
      <w:r>
        <w:rPr/>
        <w:t>пр-ве составляет около 35-36%, в э - 40%. США - единст чистый экспортер НТ продукции (2 место занимает Швейцар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Транспорт в м.х.  </w:t>
      </w:r>
      <w:r>
        <w:rPr/>
        <w:t xml:space="preserve"> </w:t>
      </w:r>
    </w:p>
    <w:p>
      <w:pPr>
        <w:pStyle w:val="Normal"/>
        <w:jc w:val="both"/>
        <w:rPr/>
      </w:pPr>
      <w:r>
        <w:rPr/>
        <w:t>Транспорт отн-ся к коммун системе и специал-ся на переем-ии мат объектов ф-ии: соед-е пр-ых ресурсов  в процессе воспр-ва, обесп-ие их доступа и гот товаров на рынок. Тр-т обесп-ет эк рост, яв-ся потребителем мат-ов, опр-ет загрузку отр-ей. Увел-е пр-ва про-ии зав-ит от роста вып-ка и спец-ии, что треб-ет&gt;сырья, &gt;размеров рынка, &gt; V тр работ, поэтому тр-т выст-ет чутким барометром нац и МХ. Доля тр-та в разл странах-4-9%. Для анализа роли перевозок исп-ся разл пок-ли. Напр, соотн-е ВВП и гр/об: в ПРС-на 1$ прих-ся 2,4т/км, в странах со ср уровнем раз-я-2,8, в вост/еврп гос-ах-5,3. Различия озн-ют, что для равного эк роста треб-ся больших перевозок. Причина различий: в зап странах &gt; раз-та сфера услуг, к-ая треб-ет больших перевозок и &lt; роль принад-т тяж пром-ти, яв-ся тр-ноемкой.</w:t>
      </w:r>
    </w:p>
    <w:p>
      <w:pPr>
        <w:pStyle w:val="Normal"/>
        <w:jc w:val="both"/>
        <w:rPr/>
      </w:pPr>
      <w:r>
        <w:rPr/>
        <w:t>По кол-ву грузов на 1 тонну: на 1м - автомобильный тр-т, на 2 - ж/д, на 3 - морской, на 4 - трубопровод, на 5 - внутренневод, на 6 - авиац.  По гр/об 1м зан-ет мор тр-т, что понижает тр-ые расходы, к-е  в целом в 2 р ниже, чем при польз-и ж/д тр-том. До сере 80-х гг. увел-сь роль наливных грузов, сейчас возр-ет зн-ие сухогрузов. Н а пр США м-о сказать, что по мере эк раз-я дин-ка гр/об ↓, а пас/об растет (за 1940-85 ВВП↑ в 4,9 р, межгород гр/об в 3,9р, а межгород пас/об в 5,6р).</w:t>
      </w:r>
    </w:p>
    <w:p>
      <w:pPr>
        <w:pStyle w:val="Normal"/>
        <w:jc w:val="both"/>
        <w:rPr/>
      </w:pPr>
      <w:r>
        <w:rPr/>
        <w:t>Авто тр-т: гр/об/ удваивается каждые 15л. В основном используется для перевозок на малые расстояния. Возд тр-т: в 90-е гг. перевозки людей сост-и больше 1 млрд. чел. В перевозке пассажиров стал осн конкурентом ж/д тр-та.</w:t>
      </w:r>
    </w:p>
    <w:p>
      <w:pPr>
        <w:pStyle w:val="Normal"/>
        <w:jc w:val="both"/>
        <w:rPr/>
      </w:pPr>
      <w:r>
        <w:rPr/>
        <w:t>Развитие тр-ых магистралей привело к развитию многовид тр-ых структур. Единство тр-ой структуры достиг-ся орг-ей контейнер перевозок. РС- 70% мирового грузооборота. В ст-ой оценке высока доля мор перевозок, в перевозке грузов - автомобильный транспорт. В ПРС соср-но 63% портов и 60% аэропортов мира. Большая часть торг флота принадлежит евр странам (1/3).</w:t>
      </w:r>
    </w:p>
    <w:p>
      <w:pPr>
        <w:pStyle w:val="Normal"/>
        <w:jc w:val="both"/>
        <w:rPr/>
      </w:pPr>
      <w:r>
        <w:rPr/>
        <w:t>На рС прих-ся б 20% мир гр/об.  Большую роль играет мор транспорт - 35%.</w:t>
      </w:r>
    </w:p>
    <w:p>
      <w:pPr>
        <w:pStyle w:val="Normal"/>
        <w:jc w:val="both"/>
        <w:rPr/>
      </w:pPr>
      <w:r>
        <w:rPr/>
        <w:t>Учет мор флота по странам им-ет особ-ти. Он чаще фиксир-ся по флагу регист-ии (Либерия, Панама, Кипр, Мальта). Сам круп факт судовл-цы  под удоб флагом: США и Яп. На рС приходится также больше 10% мир легкового тр-та, 20% грузовиков и автобусов. Авиац тр-рт яв-ся делом нац престижа, без поддержки гос-ва компании конкуренции не выдерживают. Мир тр-ая система отл-ся пестротой институциональной и соц стр-ры.  Тр-т яв-ся материало и энергоемко отраслью. Рег-ие тр-та. Сущ-ет 2 уровня: межправ-ый и частный. Основные инструменты рег-ия - м/н согл-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. Возр-я проблема. </w:t>
      </w:r>
    </w:p>
    <w:p>
      <w:pPr>
        <w:pStyle w:val="Normal"/>
        <w:jc w:val="both"/>
        <w:rPr/>
      </w:pPr>
      <w:r>
        <w:rPr/>
        <w:t>Возр-ая стр-ра н/я влияет на долю и числ-ть эк-ки активного н/я. Выделяют 2 основных типа возрастной стр-ры:</w:t>
      </w:r>
    </w:p>
    <w:p>
      <w:pPr>
        <w:pStyle w:val="Normal"/>
        <w:jc w:val="both"/>
        <w:rPr/>
      </w:pPr>
      <w:r>
        <w:rPr/>
        <w:t>1)характерен для большинства развивающихся стран, отличается очень высокой</w:t>
      </w:r>
    </w:p>
    <w:p>
      <w:pPr>
        <w:pStyle w:val="Normal"/>
        <w:jc w:val="both"/>
        <w:rPr/>
      </w:pPr>
      <w:r>
        <w:rPr/>
        <w:t>долей детских возрастов и небольшой долей людей пожилого возраста(65 лет и</w:t>
      </w:r>
    </w:p>
    <w:p>
      <w:pPr>
        <w:pStyle w:val="Normal"/>
        <w:jc w:val="both"/>
        <w:rPr/>
      </w:pPr>
      <w:r>
        <w:rPr/>
        <w:t>старше). 2)характерен для промышленно развитых стран и государств с переходной эк-кой, отмечен понижением долей детских возростов и высокой долей пожилых людей. Как демографическое омоложение населения(1 тип), так и демографическое старениме(2 тип) влекут за собой ряд негативных последствий для динамики трудовых ресурсов. Население мира в 20 веке возросло с 1,5 до 6 млрд. человек. За послед полвека прод-ть жизни ↑ &gt; чем за предыд 5000л. Люди, к-ые перешаг-ли 65л до пром рев-ии сост-ли 2-3% н/я, к концу</w:t>
      </w:r>
    </w:p>
    <w:p>
      <w:pPr>
        <w:pStyle w:val="Normal"/>
        <w:jc w:val="both"/>
        <w:rPr/>
      </w:pPr>
      <w:r>
        <w:rPr/>
        <w:t>20в в РС их насчит-сь до 14%. Происх-т дем постарение н/я, к-е предпол-ет увел-е доли пож людей до 12% и б. В 21в эт процесс распр-ся в целом на весь мир. В наст время в Р и в рС к пож людям отн-ят н/е достиг-ее 60л. Послед-я пост-я н/я: в связи с нерав-ю темпов роста н/я в раз рег-х мира изм-ся уд вес рег-ов в н/и мира (&gt; всего в Азии-59%, евр-12%, Африка-13%, сев ам-ка-8%, юж ам-ка-б5%, авст-яи Океания-м1%), что привело к изм-ю их доли в мир ВВП; пост-е н/я в РС и его омолож-е в рС привело к кардин изм-ю возр</w:t>
      </w:r>
    </w:p>
    <w:p>
      <w:pPr>
        <w:pStyle w:val="Normal"/>
        <w:jc w:val="both"/>
        <w:rPr/>
      </w:pPr>
      <w:r>
        <w:rPr/>
        <w:t>стр-ы н/я Земли и стр-ы общ-ва, прогн-ся что в некот рС доля пож н/я дост-ет 30%, что приведет к кард изм-ю буд-го мир эк-ки, тк постр-е н/я порож-т не только соц-эк проблемы, но и полит, увел-ся нагрузка на раб-х налогоплат-в, в наст время 3 раб-х сод-ат 1 пенс-ра, ч/з четв-ть  1:1; увел-ся соц расходы, связ-е с мед обсл-ем и уходом за пож людьми; постр-е н/я оказ-ет вл-е на стр-у мат пр-ва, сферы услуг, эк-ка нач-ет ориент-ся на потр-ти ст пок-я, его покуп сп-ть("седой доллар"); полит аспект (пож избир-ли оказ-т поддерхку полит лидерам, сп-ым осущ-ть мер-я отвеч-м потр-ям пож людей). В рС совр тенд-ии дем раз-я порож-т проблемы, тк в возр-й стр-ре велика доля молодежи нетрудосп-го возрата явл-ся иждивенцами, что огр-ет возм-ти повыш-я жизн уровня. Мир сообщ-о озабочено глоб пост-ем н/я, что яв-я пред-м осуж-я на разл конф-ях, симпозиумах, ассамбле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Глобализ-ция МЭ и возник-ние новых глобал. проблем чел-ва. Демограф. проблема</w:t>
      </w:r>
    </w:p>
    <w:p>
      <w:pPr>
        <w:pStyle w:val="Normal"/>
        <w:jc w:val="both"/>
        <w:rPr/>
      </w:pPr>
      <w:r>
        <w:rPr/>
        <w:t>Дем проблема в самом общем виде закл-ся в неблагопр для эк развития дин-ке н/я и сдвигах в его возраст стр-ре. Дан проблема склад-ся по-разному в РС, рС и СсПЭ. В ряде рС суть проблемы сост-ет резкий рост н/я, к-й тормозит эк развитие, лишая данные страны возм-ти осуще-ть пр-ное накопление в сколько-нибудь знач размерах.</w:t>
      </w:r>
    </w:p>
    <w:p>
      <w:pPr>
        <w:pStyle w:val="Normal"/>
        <w:jc w:val="both"/>
        <w:rPr/>
      </w:pPr>
      <w:r>
        <w:rPr/>
        <w:t>Др аспект дем проблемы сост-ет переход РС к простому воспр-ву н/я, а во многих постсоциалис странах - депопуляция вследствие устойч превышения смертности над рождаемостью.</w:t>
      </w:r>
    </w:p>
    <w:p>
      <w:pPr>
        <w:pStyle w:val="Normal"/>
        <w:jc w:val="both"/>
        <w:rPr/>
      </w:pPr>
      <w:r>
        <w:rPr/>
        <w:t>Никогда за всю историю чел-а темпы роста н/я в мире в абс цифрах не были столь высокими, как во 2 пол ХХ в. Среднегод прирост в 50-х гг. сост-ял 53,3 млн. чел; в 60-х - 66,7; в 70-х - 70,3; в 80-х - 86,4 и в 90-х - св 90 млн. чел. По оценке ООН, такой прирост н/я сохр-ся до 2015 г. Среднегод темпы прироста мир н/я постепенно замедляются: с 2% в 1960 - 1965 гг. до 1,7% в 1980 - 1985 гг. и 1,6% в 1991 - 1996 гг. Это обусл-но тем, что страны Сев Ам, Евр (включая Россию) и Яп перешли к простому воспр-ву н/я, для к-го хар-ен незнач прирост или отн-но небольшая естеств убыль н/я. Особая острота глоб дем проблемы протекает от того, что св 80% прироста мир н/я приходится на рС. Ареной дем взрыва в наст время яв-ся страны Троп Африки, Бл и Ср Востока и в несколько меньшей степени - Юж Азии. Н/е рС (включая Китай) увел-сь за 1990 - 1997 гг. на 15,6%, тогда как число жителей РС возросло на 4,9%, а в странах Ц и В Евр, Балтии и СНГ осталось на прежнем уровне.</w:t>
      </w:r>
    </w:p>
    <w:p>
      <w:pPr>
        <w:pStyle w:val="Normal"/>
        <w:jc w:val="both"/>
        <w:rPr/>
      </w:pPr>
      <w:r>
        <w:rPr/>
        <w:t>Совр дем взрыв нач-ся в 50 - 60-х гг. и, по мнению ряда ученых, будет прод-ся, по крайней мере, до конца 1 четверти XXI в. Гл его причиной яв-ся то, что на совр этапе в рС сложился своеобр переход тип воспр-ва н/я, при к-ом снижение смертности не сопровож-ся соотв сокр-ем рождаемости. Гл послед-е быстр роста н/я закл-ся в том, что если в Европе дем взрыв следовал за эк ростом и изм-ями в соц сфере, то в рС резкое ускорение</w:t>
      </w:r>
    </w:p>
    <w:p>
      <w:pPr>
        <w:pStyle w:val="Normal"/>
        <w:jc w:val="both"/>
        <w:rPr/>
      </w:pPr>
      <w:r>
        <w:rPr/>
        <w:t>темпов роста н/я опередило модер-ию пр-ва и соц сферы. Быстр рост числ-ти н/я в условиях преобл-ия в эк-ке отстал с/х с крайне низ производительностью труда усугубляет и без того слож проблемы зан-ти, обесп-ия прод-ем, обр-ия, экологии. Во мн рС происходит непомерное "перен/е" трад сектора, особенно с/х. Из-за неспособности пром-ти обеспечить работой растущее н/е во многих рС происходит разрастание мелкого</w:t>
      </w:r>
    </w:p>
    <w:p>
      <w:pPr>
        <w:pStyle w:val="Normal"/>
        <w:jc w:val="both"/>
        <w:rPr/>
      </w:pPr>
      <w:r>
        <w:rPr/>
        <w:t>ремесла и торговли, сферы услуг, для к-х хар-ы преим-но руч труд, низкая производительность его и ничтожные доходы. В сочетании с растущим перен/м в</w:t>
      </w:r>
    </w:p>
    <w:p>
      <w:pPr>
        <w:pStyle w:val="Normal"/>
        <w:jc w:val="both"/>
        <w:rPr/>
      </w:pPr>
      <w:r>
        <w:rPr/>
        <w:t>деревне, где прод-ют преобл-ть эк и соце стимулы высок рождаемости, непомерно высок естеств прирост городо н/я при сохранении в большинстве рС нынешней структуры эк роста делает проблему занятости неразрешимой. Отсюда размеры безработицы и неполной занятости неразрешимой. Дем взрыв привел к усиливающейся конц-ии труд ресурсов мира в рС, где в 80 - 90-е гг. числ-ть раб силы росла в 5-6 р быстрее, чем в ПРС. При этом 2/3 мир ресурсов раб силы сосред-но в странах с самым низ уровнем соц-эк развития.</w:t>
      </w:r>
    </w:p>
    <w:p>
      <w:pPr>
        <w:pStyle w:val="Normal"/>
        <w:jc w:val="both"/>
        <w:rPr/>
      </w:pPr>
      <w:r>
        <w:rPr/>
        <w:t>В связи с этим одним из важнейших аспектов глоб дем проблемы в совр условиях яв-ся обесп-е зан-ти и эффек-го исп-ия труд ресурсов рС. Решение проблемы занятости в этих странах возможно путем как создания новых раб мест в совр отраслях их эк-ки, так и увел-ия труд миграции в ПР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.Экономика Япон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Япония - одна из ведущих промышленно развитых стран мира. Национальная экономика занимает 2-3 место в мире. Н/е страны составляет около 2,3% н/я мира. В стране создается приблизительно 16% вал мир продукта. Эк потенциал Японии сост-ет около 60% потенциала США, но по пр-ву прод-ии на душу н/я Япония превышает уровень США. Страна зан-ет 1м в мире по пр-ву судов, автом-ей, станков, быт электроники, роботов. Доля Я в мир пр-ве телевизиров-60%, стали-14,3%, искусств волокон-12%. По улову рыбы зан-ет 1м, по тоннажу морс торг флота 2м. В 50гг пр-во прд-ии на душу н/я ↑ в 2р, в 75 Я впервые испыт0ла кризис перепр-ва и перенакоп-я кап-ла, была проведена структур перестройка эк-ки. С конца 80гг из-за обостр-я эк противор-й с осн торг партнерами и нараст-м конк-ии со стороны НИС в Я нач-сь стр-ая перестр-ка с целью расшир-я внутр с-са, повыш-я роли сферы услуг и инф-ки, разв-я собств НТПот. Приорит стан-ся отр-и высок потенц-го роста, высокотехнолог проекты и наукоемкие напр-я. Тенд-ии отр стр-ры</w:t>
      </w:r>
    </w:p>
    <w:p>
      <w:pPr>
        <w:pStyle w:val="Normal"/>
        <w:jc w:val="both"/>
        <w:rPr/>
      </w:pPr>
      <w:r>
        <w:rPr/>
        <w:t>ВВП(1993-95): снизилась доля с/х и добыв отр-й пром-ти; суммар доля обраб пром-ти практ-ки не изм-сь, но произ-ли внутр изм-я, увел-сь доля наиб дин-но развивающихся отр-ей в подгруппе "обраб-ка и сборка" и сор-сь пр-во прод-в пит-я вслед-ии И прод-я; сокр-сь доля строит-ва, увел-ся сфера услуг. В Яп. сам высок уровень расходов на НТ иссл-ия. Сам низ степень обесп-ти сырья и топлива: 30% мир И жел руды, 19% руд цв мет-ов, кам угля.</w:t>
      </w:r>
    </w:p>
    <w:p>
      <w:pPr>
        <w:pStyle w:val="Normal"/>
        <w:jc w:val="both"/>
        <w:rPr/>
      </w:pPr>
      <w:r>
        <w:rPr/>
        <w:t>Яп.-осн торг партнер стран В и Ю-В Азии, оказ-ют знач помощь в азиат рег-не(КНР, Инд, Индонезия, Филиппины, Бангладеш; йеновые займы под низ %).</w:t>
      </w:r>
    </w:p>
    <w:p>
      <w:pPr>
        <w:pStyle w:val="Normal"/>
        <w:jc w:val="both"/>
        <w:rPr/>
      </w:pPr>
      <w:r>
        <w:rPr/>
        <w:t>Вн/торг об-от в 97г=91,9трлн иен (Э-50,1 И-41). Э: Маш/тех прод-я (73%), автомоб-ли, полупроводники, офис обор-е, оптические приборы. И: прод-е(13%), сырье(9%), мин топливо(19%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Место и роль м/нар. корпораций в М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. Эк-ки акт-е н/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Эк-и акт н/е- н/е, уч-ее в общ пр-ве и желающее в нем уч-ть. Труд рес-сы-часть н/я, обл-я физ развитием, ум способ-ми  и знаниями, необх-ми для осущ-я полез деят-ти в общ пр-ве. К ним отн-ся: н/е в трудоспособном возрасте, раб-ие лица пенсион возраста, раб-е подростки моложе трудоспособного возраста. Эк-ки акт н/е вкл-т занятых и ищущих</w:t>
      </w:r>
    </w:p>
    <w:p>
      <w:pPr>
        <w:pStyle w:val="Normal"/>
        <w:jc w:val="both"/>
        <w:rPr/>
      </w:pPr>
      <w:r>
        <w:rPr/>
        <w:t>работу, то есть это лишь осн часть ресурсов, так как осн трудоспособное н/е учиться, занято только дом хоз-ом или служит в воор силах и т.д. Эк-ки акт н/е мира в 1997 сост-ло 47,8% всего н/я мира, в том числе мужчины-60%, женщины-40%.Темпы прироста эк-и акт н/я снизились с 2% в 80 годы до 1,6% в 1990-1997 годы, что связано с некот замед-ем темпов прироста н/я в мире. В РС сосред-но всего 16% эк-и акт н/я мира. Осндоля труд ресурсов приходиться на Вост и Юго-Вост Азию-35%, Юж Азию-20%, Троп Африку-10%. Отр стр-ра занятости.</w:t>
      </w:r>
    </w:p>
    <w:p>
      <w:pPr>
        <w:pStyle w:val="Normal"/>
        <w:jc w:val="both"/>
        <w:rPr/>
      </w:pPr>
      <w:r>
        <w:rPr/>
        <w:t>На Западе в 70-80 года рынки раб силы переживали противор тенд-и. Общим напр-ем было повышение с-са на нефиз рабсилу, ее доля за 70-80 повысилсь на 10%. Самые круп изм-я в составе зан-ти произ-ли за счет профе, админ, тех, управлен профессий. Новые технологии лишь част-о возд-т  на стр-у зан-ти, сейчас дин-ка зан-ти опр-ся расширением потреб расходов и б высоктрудоемкостью. Доля занятых в пром-ти сократилась с 36% до 31%. В РС: удельный веc н/я в сельском и лес хоз-ве достиг минимального уровня в 1997</w:t>
      </w:r>
    </w:p>
    <w:p>
      <w:pPr>
        <w:pStyle w:val="Normal"/>
        <w:jc w:val="both"/>
        <w:rPr/>
      </w:pPr>
      <w:r>
        <w:rPr/>
        <w:t>году сост-л, пост-но снижается доля занятых в пром-ти и строит-ве, прод-ет расти доля занятых в сфере услуг. В странах с перехо эк-ой прослеживаются след тенд-ии: быстрый рост   доли занятых в сфере услуг, сокращение доли занятых в пром-ти  и строит-ве, сохр-ие довольно высокой доли занятых в сельском и лес хозяйстве. В рС преобл-ая ч н/я занята в сельском и лес хоз-ве. Только в  НИС доля занятых в сельском на уровне близком к показ-м стран с переходной эк-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Проб-ма мир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б-ма сохр-я мира на земле, предотв-ия воен. кат-ф пост-но ост-ся одной из важн-их на прот-ии сущ-я чел-ва. Слож-ся во мн странах ВПК расх-т колоссальные ср-ва на пр-во оружия и провед-е науч исслед-й в эт обл-и. И хотя ряд эт достиж-й исп-ся и в граждан сфере (авиация, вычисл тех-ка), эти науч исслед-я вряд ли можно считать эффект</w:t>
      </w:r>
    </w:p>
    <w:p>
      <w:pPr>
        <w:pStyle w:val="Normal"/>
        <w:jc w:val="both"/>
        <w:rPr/>
      </w:pPr>
      <w:r>
        <w:rPr/>
        <w:t>напр-м стим-я науки. Напротв, быст прогресс в воен обл-и угрожает безоп-ти</w:t>
      </w:r>
    </w:p>
    <w:p>
      <w:pPr>
        <w:pStyle w:val="Normal"/>
        <w:jc w:val="both"/>
        <w:rPr/>
      </w:pPr>
      <w:r>
        <w:rPr/>
        <w:t>и способ-ет углуб-ю глоб проблем. Гонка воор-я прив-ла  к созд-ю оружия</w:t>
      </w:r>
    </w:p>
    <w:p>
      <w:pPr>
        <w:pStyle w:val="Normal"/>
        <w:jc w:val="both"/>
        <w:rPr/>
      </w:pPr>
      <w:r>
        <w:rPr/>
        <w:t>масс пораж-я, лишь усил-ла опасн-ть возн-я катаклизмов. Мир неск-о раз был</w:t>
      </w:r>
    </w:p>
    <w:p>
      <w:pPr>
        <w:pStyle w:val="Normal"/>
        <w:jc w:val="both"/>
        <w:rPr/>
      </w:pPr>
      <w:r>
        <w:rPr/>
        <w:t>на грани ядер войны.(напр, в 1961г во время так наз-го Кариб кризиса, ядер</w:t>
      </w:r>
    </w:p>
    <w:p>
      <w:pPr>
        <w:pStyle w:val="Normal"/>
        <w:jc w:val="both"/>
        <w:rPr/>
      </w:pPr>
      <w:r>
        <w:rPr/>
        <w:t>сверхдержавы-США, СССР). Огром опас-ть пред-ло и нескон-е сопер-во в разв-и</w:t>
      </w:r>
    </w:p>
    <w:p>
      <w:pPr>
        <w:pStyle w:val="Normal"/>
        <w:jc w:val="both"/>
        <w:rPr/>
      </w:pPr>
      <w:r>
        <w:rPr/>
        <w:t>ядер, хим, бактериолог и др видов оружия и ср-в его доставки. Испыт-е и</w:t>
      </w:r>
    </w:p>
    <w:p>
      <w:pPr>
        <w:pStyle w:val="Normal"/>
        <w:jc w:val="both"/>
        <w:rPr/>
      </w:pPr>
      <w:r>
        <w:rPr/>
        <w:t>разм-е в войсках так оружия тоже связано с риском случ или несанкц его</w:t>
      </w:r>
    </w:p>
    <w:p>
      <w:pPr>
        <w:pStyle w:val="Normal"/>
        <w:jc w:val="both"/>
        <w:rPr/>
      </w:pPr>
      <w:r>
        <w:rPr/>
        <w:t>исп-я. Благ-ря услиям со ст-ы мир сообщ-ва и стран облад-ей так оружия была</w:t>
      </w:r>
    </w:p>
    <w:p>
      <w:pPr>
        <w:pStyle w:val="Normal"/>
        <w:jc w:val="both"/>
        <w:rPr/>
      </w:pPr>
      <w:r>
        <w:rPr/>
        <w:t>предпр-а шир серия мер по предотвращ-ю расползания ядер оружия, по запрещ-ю</w:t>
      </w:r>
    </w:p>
    <w:p>
      <w:pPr>
        <w:pStyle w:val="Normal"/>
        <w:jc w:val="both"/>
        <w:rPr/>
      </w:pPr>
      <w:r>
        <w:rPr/>
        <w:t>его испыт-я в наиб уязвим средах, по огран-ю его мощности, по запрещ-ю хим</w:t>
      </w:r>
    </w:p>
    <w:p>
      <w:pPr>
        <w:pStyle w:val="Normal"/>
        <w:jc w:val="both"/>
        <w:rPr/>
      </w:pPr>
      <w:r>
        <w:rPr/>
        <w:t>и бактериолог оружия и уничтож-ю их запасов. Дестилет-я с переем успехом</w:t>
      </w:r>
    </w:p>
    <w:p>
      <w:pPr>
        <w:pStyle w:val="Normal"/>
        <w:jc w:val="both"/>
        <w:rPr/>
      </w:pPr>
      <w:r>
        <w:rPr/>
        <w:t>идут переговоры о разоружении, это сниз-о опас-ть воен конфликтов. Особ-ю</w:t>
      </w:r>
    </w:p>
    <w:p>
      <w:pPr>
        <w:pStyle w:val="Normal"/>
        <w:jc w:val="both"/>
        <w:rPr/>
      </w:pPr>
      <w:r>
        <w:rPr/>
        <w:t>эт проблемы яв-ся возм-ть оказ-ся перед лицом воен конфликта с тяж послед-ми для всего мира вслед-ии вспышки рег и лок конфликтов, с чем связана остр проб-ма беженцев, им-ее воен, соц и эк зн-е. При анализе дан проб-ы важно пон-ть, что воен конфликты, угроза их возн-я-порожд-е конфликтов инт-ов в эк и соц сферах. (напр передел мира: 1и 2 мв) Сег-ня прелст-я о факторах и пределах раз-я корен обр-м изм-сь. Конкурентосп-ть</w:t>
      </w:r>
    </w:p>
    <w:p>
      <w:pPr>
        <w:pStyle w:val="Normal"/>
        <w:jc w:val="both"/>
        <w:rPr/>
      </w:pPr>
      <w:r>
        <w:rPr/>
        <w:t>наций стр-ся сов-но на др комбинациях факторов и возм-ей. Но основа для возн-я конфликтов инт-в сохр-ся как основа для конфликта соц-эк. Т е разрыв м/у уровнями раз-я Лид-х стран и гр-пы стран "вечно догоняющих". Хотя среди рС поя-сь отн-но благоп-ые, это не мен-ет прояв-я нерав-ти в мире: 4/5 н/я земли пр-ят и распол-ют м 1/3 совок богатства. Сег-ня в беднейших странах ок 1,2 млрд чел живут ниже порога бедности, б 1 млрд неграмот-х, б 1,5млрд лишены элемент мед помощи, кажл 3 ребенок до 5л голодаетю Наивно полаг-ть, сохр-е эт пол-я не вызовет рано или поздно в той или иной ф-е протесты разл масштабов, вкл-ая и глоб. Глоб противостояние сменилось усил-м и увел-м числа различ рода конфликтов лок характера по поводу тер, этнических, религ</w:t>
      </w:r>
    </w:p>
    <w:p>
      <w:pPr>
        <w:pStyle w:val="Normal"/>
        <w:jc w:val="both"/>
        <w:rPr/>
      </w:pPr>
      <w:r>
        <w:rPr/>
        <w:t>разногласий. Увеличение числа локальных конфликтов влечет рост беженцев. По</w:t>
      </w:r>
    </w:p>
    <w:p>
      <w:pPr>
        <w:pStyle w:val="Normal"/>
        <w:jc w:val="both"/>
        <w:rPr/>
      </w:pPr>
      <w:r>
        <w:rPr/>
        <w:t>подсчетам в середине  90 годов к РФ насчит-ь  50 конфликтов, где велись боевые действия. Новым и неожидан вызовом мир сообщ-у яв-сь расширение ядер держав. Весной 1998 г Индия и Пакистан испытали ядер оружие. Очень большую опас-ь в наши дни предст-ет и проблема м/н терроризма. Значит справившись с угрозой уничтожения в глоб войне, чел-во столкнулось с новыми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 Эк-ка стран ЕС. Место и роль ЕС в МЭ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 объед-ет 15(Финл, Дания, Ирлан, Вел, Нидерланды, Герм, Бельгия, Люксембург, Австрия, Фр, Ит, Гр, Исп, Порт) евр стран с целью обесп-ия мира и процветания их граждан в рамках все б тесного объединения на основе общих эк, полит и соц целей. Страны Союза твердо привержены сбалансированному и устойчивому соц и эк прогрессу. В частности, это достигается путем создания пространства без внутр границ, укреп-ия эк и соц интеграции и учр-ия эк и валют союза. Создание единого рынка для б чем 370 млн европейцев обесп-ет свободу переем-я людей, товаров, услуг и кап-а. Инт-ы европейцев на м/н уровне предст-ся рядом общих институтов: евр комиссия, совет мин-ов, евр</w:t>
      </w:r>
    </w:p>
    <w:p>
      <w:pPr>
        <w:pStyle w:val="Normal"/>
        <w:jc w:val="both"/>
        <w:rPr/>
      </w:pPr>
      <w:r>
        <w:rPr/>
        <w:t>парламент, суд, счет палата. Евр Комиссия - исполнит орган ЕС. Уже после 1мв евр идея присутствовала в пол дискуссиях, но не привела к конкрет шагам. Затем, после разрушений, к-е принесла 2мв, евр лидеры пришли к убеждению, что сотруд-во и общие усилия яв-ся лучшим способом обесп-я мира, стаб-ти и процветания в Европе. Эта концепция была реал-на в 1951 году Париж Договором, устан-им Европ - сообщество угля и стали с шестью странами-членами: Бельгия, Фр, Герм, Ит, Люксембург и Нидерланды. Успех Договора воодушевил эти 6 стран расширить процесс на др. сферы. ЕС разв-сь поэтапно. 1973 г- Вступление Дании, Ирл и Соед Королевства,1981- Гр, 1986- Исп и Порт. 1995-Австрия, Финл и Шв присоед-ись к ЕС Т.о, EС довел число своих членов до 15.</w:t>
      </w:r>
    </w:p>
    <w:p>
      <w:pPr>
        <w:pStyle w:val="Normal"/>
        <w:jc w:val="both"/>
        <w:rPr/>
      </w:pPr>
      <w:r>
        <w:rPr/>
        <w:t>ЕС яв-ся одним из 3 осн и наиб развитых центров совр мира, наряду с США и</w:t>
      </w:r>
    </w:p>
    <w:p>
      <w:pPr>
        <w:pStyle w:val="Normal"/>
        <w:jc w:val="both"/>
        <w:rPr/>
      </w:pPr>
      <w:r>
        <w:rPr/>
        <w:t>Яп. На его долю прих-ся почти треть мир пром пр-ва и НТпот-ла, б ¼ мир нац дохода. В наст время доля КС в V мир Э достигла 19,5%, превысив аналог пок-ли США и Яп. Страны Ес обл-ют знач НТ пот-ом. Вед страны расх-ют на эти цели от 2 до 2,7% ВВП. ЕС не уступ-ет вед гос-ам по тех-эк уровню раз-я трад баз отр-й, но пока отстает в новейших напр-ях НИОКР-микроэл-ка, робототех-ка, пр-во новых мат-ов и др. Все это сказ-ся на отн-но низ уровне производ-ти труда и эффект-ти пр-ва, хотя эти пок-ли у вед стран (Герм, Вел, Фр) дост-но высоки: 2,3%, 2,4 и 3,7. Отр-ми евр эк-ки, обесп-й ее глоб</w:t>
      </w:r>
    </w:p>
    <w:p>
      <w:pPr>
        <w:pStyle w:val="Normal"/>
        <w:jc w:val="both"/>
        <w:rPr/>
      </w:pPr>
      <w:r>
        <w:rPr/>
        <w:t>конкурентосп-ть яв-ся: трад-е (авто/стр: Герм, Фр; авиац пром-ть:Вел, Герм, Фр; текст пром-ть:Ит, Фр); новые(программ обесп-е:Герм, Бельгия, Нидерланды; цифр телевидение: Фр, Герм; мобильная связь:Швеция, Финлд, Вел).</w:t>
      </w:r>
    </w:p>
    <w:p>
      <w:pPr>
        <w:pStyle w:val="Normal"/>
        <w:jc w:val="both"/>
        <w:rPr/>
      </w:pPr>
      <w:r>
        <w:rPr/>
        <w:t>Дост-но прочные позиции Ес зан-ет в пр-ве офис оргтех-ке, точной мех-ке и оптики, теле/ком-й. Страны ЕС разл-ся м/у собой по уровню эк раз-я, хар-ру эк-ки, вовлеченности в МХ. Осн эк мощь:Герм, Фр, Вел, Ит, где соср-но б 50% н/я и 70% ВВП рег-на. Особое место зан-ют малые страны. Наиб развитые из них: Бельгия, Нидерланды, Шв, Исп, на долю к-х прих-ся б 20% ВВП; знач-но уступ-т по темпам высокораз странам Австрия, Дания, Гр, Финлд(8% ВВП); 3-я гр-па: Порт, Ирландия, Люксембург(2%ВВП).</w:t>
      </w:r>
    </w:p>
    <w:p>
      <w:pPr>
        <w:pStyle w:val="Normal"/>
        <w:jc w:val="both"/>
        <w:rPr/>
      </w:pPr>
      <w:r>
        <w:rPr/>
        <w:t>Природ рес-сы: мин рес-ы сильно истощены, круп нефтегаз провинции нах-ся на шельфе Сев моря, в Ит; уг месторож-я разраб-ся в Герм, Вел, Исп; жел руды (Шв, Фр, Исп); цв мет-ми З Е не богата; большие запасы солей в Герм, Фр, Вел, Ит, Нидерландах; обесп-ть вод рес-ми недост-на кроме скандин, альпийских и Балкан тер-ий; круп лес рес-ы в Шв и Финлд.   Евр валют союз устранит границы для ден обращения и вместо мн-ва нац валют появ-ся единая денежная единица - евро. Впервые страны-участницы должны будут соед-ть такие осн эк эл-ты, как ден пол-ка и валют курс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70 гг ЕС был круп  торг блоком с Э б чем в 2,7 р превышающего американский. </w:t>
      </w:r>
    </w:p>
    <w:p>
      <w:pPr>
        <w:pStyle w:val="Normal"/>
        <w:jc w:val="both"/>
        <w:rPr/>
      </w:pPr>
      <w:r>
        <w:rPr/>
        <w:t>1. Сдвиги в эк-ке усилили перемещения Э товаров на Э кап-ла. Доля в Э кап-ла  в ф-е инв-ий достигла 25% в 1991-1993 .2. Усилились акт-ти  м/н компаний ФРГ, но по объему инв-ий Британия  опережает др страны ЕС. Активизация Э привела к  возрастанию степени интеграции стран ЕС в МХ. Все большая часть переносится за пределы региона. Отн-е между ст-ю прод-ии заграни дочерних предприятий и вел-ой ВВП изм-ся в сторону первого. 3.   Э капитала сопровождался усовершен-ем гарантирования част инв-ий.</w:t>
      </w:r>
    </w:p>
    <w:p>
      <w:pPr>
        <w:pStyle w:val="Normal"/>
        <w:jc w:val="both"/>
        <w:rPr/>
      </w:pPr>
      <w:r>
        <w:rPr/>
        <w:t>Акт-ть компаний ЕС прояв-ся  прежде всего на североам рынке. В сер 80 кумулятивный объем  инв-ий ЕС в США превысил Амер в ЕС. 4.   ЕС выступает привлекательным местом для инв-ий, на долю амер-х 56%, в пром-44%, машиностроение-17%, в эектронной-2,35. Внешнеторговые связи: 1.  Завис-ть ЕС от вн торг-и не выше чем у ПРС. ЕС- вед Э маш/стр, хим пром-ти 20%. 2м после США по экспорту с/хоз. К группе недост-но выр-ой экспортной спец-ии отн-ся пр-во наукоем товаров. 2.  Ослабление ЕС в МРТ связано с отставанием в цен конкуренции, в наукоемкости товаров. Ст-ть труда в Евр выше в 1,5 раза чем в США. 3.  Велика роль ЕС в импорт торговле. Он круп импортер</w:t>
      </w:r>
    </w:p>
    <w:p>
      <w:pPr>
        <w:pStyle w:val="Normal"/>
        <w:jc w:val="both"/>
        <w:rPr/>
      </w:pPr>
      <w:r>
        <w:rPr/>
        <w:t>с/хоз, мин сырья и неметал полуфабрикатов. 4.  Усилились торг связи с США.</w:t>
      </w:r>
    </w:p>
    <w:p>
      <w:pPr>
        <w:pStyle w:val="Normal"/>
        <w:jc w:val="both"/>
        <w:rPr/>
      </w:pPr>
      <w:r>
        <w:rPr/>
        <w:t>ЕС уделяет особое внимание рС. Они стремятся сохр-ть и углубить свое присутствие там. ЕС выделяет  на помощь рС 42-049% ВВП. И из рС покрывает не б 5% товар потр-ия в ЕС. ЕС поддерж-ет разносторон эк. связи со странами Ц и В Евро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Россия в М.Х</w:t>
      </w:r>
      <w:r>
        <w:rPr/>
        <w:t xml:space="preserve">. </w:t>
      </w:r>
    </w:p>
    <w:p>
      <w:pPr>
        <w:pStyle w:val="Normal"/>
        <w:jc w:val="both"/>
        <w:rPr/>
      </w:pPr>
      <w:r>
        <w:rPr/>
        <w:t>Р. пред-ет собой единств в св роде евразийское гос-во, зан-ее знач часть тер-ии как Евр, так и Азии. Своеобр-е разм-е Р откр0ет перед стр-й громад возм-ти игр-ть акт роль не только на 2х континентах, но и в мире целом. Даже с географ т зр-я ч/з рос тер-ю м проходитьнаиб эк-ки выгод возд и сухопут маршруты, связ-ие Евр, Центр и Ю-В Азии. Но эк спад 90х гг. обусловил сущ ослабление позиций России в МХ: доля страны в совокуп ВВП мира снизилась с 3,6% в 90г. до 1,7% в 97г., а в мир пром продукции-с 4,6% до 1.8%.   Россия по уровню эк развития нах-ся на одном из послед мест среди инд стран, особенно по среднедуш объему ВВП. В тоже время Россия соотв-ет критериям ПРС по таким пок-ям, как уровень урбанизации и грамотности н/я, отра-ая стр-ра ВВП и занятости. Пок-ми участия России в МЭ яв-ся экспортная квота (отношение объема экспорта товаров и услуг к производству) в ВВП и пр-ве отд видов продукции; доля И в потреблении инвест и потреб товаров;уде вес ин инвестиций в общем объеме инвестиций в рос эк-ку. Рост для импорта в потреблении многих видов продукции, особенно товаров потребит назн-ия, вызван либер-ей в 90х  гг. внешнеэк деят-ти, сокращением инвестиций и не конкурентоспособностью продукции многих отраслей рос пром-ти. Переход России к откр эк-ке в нач 90х гг. привел к разделению НХ в зави-сти от конкурентосп-ти на вн и внутр рынках на 3 группы отр-ей: 1) ресурс отрасли, конкурентосп-ые на вн рынке;2) отрасли обрабат пром-ти, конкурентоспособные на внутр и отчасти на вн  рынке;3)отрасли, неспособные проникнуть на вн рынок, но необх-ые для снабжения внутр рынка.  Геополитика как наука сложилась в конце XIX - начале ХХ века.</w:t>
      </w:r>
    </w:p>
    <w:p>
      <w:pPr>
        <w:pStyle w:val="Normal"/>
        <w:jc w:val="both"/>
        <w:rPr/>
      </w:pPr>
      <w:r>
        <w:rPr/>
        <w:t>Смысл этой дисциплины сводится к след утверждению: многие закономерности в разв. гос-в, народов, культур, цив-й и религий в огромной степени предопр-ся географ-ми, пространственными факторами. В основе геопол-и лежит деление всех гос-в и культур на два типа - сухопутные и морские. Начиная со 2 пол ХХ в геополит карта мира окончательно поделена на два лагеря  - евразийский вост блок с центром в СССР и атлант зап блок с центром в США. В ближайшем десятилетии ожидаются масштаб перемены в геополитике: Россия получит возм-ть усилить и укрепить свое внешнеполит влияние. Рост цен на газ и нефть усилит роль России как объединителя "евразийского лагеря".</w:t>
      </w:r>
    </w:p>
    <w:p>
      <w:pPr>
        <w:pStyle w:val="Normal"/>
        <w:jc w:val="both"/>
        <w:rPr/>
      </w:pPr>
      <w:r>
        <w:rPr/>
        <w:t>Нефтегаз инду-ия России окажется на подъеме, и в первую очередь газ отрасль. По данным упр-я по энерг инф-ии США, нефти в России не слишком много: например, запасы всего Восточно-Сибирского нефт бассейна вдвое меньше, чем запасы одной Сауд Аравии. Зато газа в России хватит еще надолго - уд вес рос запасов голубого топлива в мир балансе сост-ет ок 35%. На руку России может сыграть и Европа, к-я, скорее всего, предпочтет пойти по пути дальнейшей газификации: газ отрасль экол-нее атомной и нефтяной энергетики, а цены на природ газ б стабильны. По мнению экспертов компании Shell International Gas Ltd., к 2010 году в Зап Европе гл ист-ом энергии станет именно газ. Т. о., Россия сможет занять б сущ-ое место на евр рынке энергоресурсов.</w:t>
      </w:r>
    </w:p>
    <w:p>
      <w:pPr>
        <w:pStyle w:val="Normal"/>
        <w:jc w:val="both"/>
        <w:rPr/>
      </w:pPr>
      <w:r>
        <w:rPr/>
        <w:t>В недрах Р соср-но 13% мир запасов нефти, 35% природ газа, ок 12%-угля. Пока эк. пот-ал Р. не востребован в полной мере. Страна им-ет огром резервы для инт-ии пр-ва. Налицо очевид противор-е м/у ресурс пот-ом Р. и ее местом в совр-м мир. эк-ке. До сих пор Р. м сопер-ть на равных с США как косм-ая держава. Благ-ря мир призн-ю рос техн-й в ракет/стр. и освоении космоса, Р. сотр-ет в эт обл-и со мн-ми РС. Основу эк. пот-ла сост-ет чел фактор.</w:t>
      </w:r>
    </w:p>
    <w:p>
      <w:pPr>
        <w:pStyle w:val="Normal"/>
        <w:jc w:val="both"/>
        <w:rPr/>
      </w:pPr>
      <w:r>
        <w:rPr/>
        <w:t>Система высшего обр-я в стране гот-т высококвал-е и переспек кадры. Одним из док-в высок проф уровня рос спец-ов яв-ся большой с-с на них практ-ки во всех Р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. Осн ф-ы и напр-я м/н мигр-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играцией  - перемещение н/я ч/з гос. границы для того, чтобы вступить в труд отн-я с работодателями в др стране.</w:t>
      </w:r>
    </w:p>
    <w:p>
      <w:pPr>
        <w:pStyle w:val="Normal"/>
        <w:jc w:val="both"/>
        <w:rPr/>
      </w:pPr>
      <w:r>
        <w:rPr/>
        <w:t>Вн миграция рабсилы подразд-ся на: труд эмиграцию, то есть выезд трудосп-го н/я из страны пребывания для долговрем или пост-го проживания в др стране;труд иммиграцию, то есть приезд раб силы в дан страну из-за границы.</w:t>
      </w:r>
    </w:p>
    <w:p>
      <w:pPr>
        <w:pStyle w:val="Normal"/>
        <w:jc w:val="both"/>
        <w:rPr/>
      </w:pPr>
      <w:r>
        <w:rPr/>
        <w:t>Выд-т след виды труд миграции: 1)безвозврат - мигранты выезжают на пост-е место жит-ва в прин-ей стране.2)Временно-постоянная -  миграция огр-на сроком пребывания в стране въезда от 1 до 6 лет. 3)Сезон миграция - связана с кратковрем выездом для работы в тех отр-х хоз-ва, к-е имеют сезон хар-р. 4)Маят-ая- ежедн переезд из одной страны в др и обратно. 5)Нелегальная - незакон въезд в др страну в поисках работы  или прибытие в</w:t>
      </w:r>
    </w:p>
    <w:p>
      <w:pPr>
        <w:pStyle w:val="Normal"/>
        <w:jc w:val="both"/>
        <w:rPr/>
      </w:pPr>
      <w:r>
        <w:rPr/>
        <w:t>нее на закон осн-ях (туризм, по приглашению), с послед нелегальным трудоустр-м.6)Утечка умов - м/н миграция высококвал-х кадров. Напр-е м/н миграции раб силы: Во второй половине 20 века сложились несколько центров притяжения трудовой миграции. 1) Зап Евр:  -В нач 90 здесь было св 20млн иммигрантов;Высокоразвитые страны привлекают раб из стран южной, центр,. и вост европы, турции, араб стран;Приток иммигрантов в сер 90 оценивался в 180тыс чел в год.  В наст время эти страны стремятся сдержать труд миграцию из стран, не вход-их в ЕС, по следсоображениям: необ-ть внедрения трудосберегающих технологий, перемещение пр-в, исп-х раб-в низкой квал-и, в</w:t>
      </w:r>
    </w:p>
    <w:p>
      <w:pPr>
        <w:pStyle w:val="Normal"/>
        <w:jc w:val="both"/>
        <w:rPr/>
      </w:pPr>
      <w:r>
        <w:rPr/>
        <w:t>рС и с переход эк-ой, где оплата труда знач-но ниже, недовольство опрх слоев н/я конкуренцией на рынке труда со стороны иммигрантов. 2)Нефтедобыв страны Зап Азии. Эт центр притяжения возник в сер 70-хгг. ;Общая числ-ть в нач 90 гг ок 5-6 млн чел. Еще одним центром миграции стал Израиль, куда с конца 80 гг до сер 90 гг из быв СССР прибыло около 750тыс. чел. 3)США и Канада. Общая числ-ть труд иммигрантов в США сост-ла в сер 90 ок 7 млн чел.</w:t>
      </w:r>
    </w:p>
    <w:p>
      <w:pPr>
        <w:pStyle w:val="Normal"/>
        <w:jc w:val="both"/>
        <w:rPr/>
      </w:pPr>
      <w:r>
        <w:rPr/>
        <w:t>Труд иммиграция в США разд-ся на два потока: 1) Низкокв-ая раб сила приб-т из Мексики стран Кариб бассейна, Филиппин. 2) Высококвал-ая из Европы, Р, Индии. Важнейшими целями иммиграц пол-и США и Канады яв-ся: поощрение притока зар менеджеров, элитных спец-в, высококвал-х раб-х, инвесторов. Цель госр регул-я труд миграции н/я - это достижение желат для принимающей страны масштаба иммиграции, а также отбор нужных работ-в из общего потока потенц иммигрантов. Регул-е вн трудмиграции осущ-ся посредством двусторонних и многосторонних межправ-х соглашений. Они опр-т числ-ть мигрантов, в ряде случаев их возвраст, пол, профессию, состояние здоровья и т.д. (Россия имеет соглашения с Германией, Финлянди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. Ресурс пот-л 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ажным  усл-ем разм-я произв-х сил на тер-ии любой страны явл-ся нал-е природ рес-ов. Кол-ом, кач-ом и сочет-ем рес-ов опр-ют рес-природ пот-ал тер-ии, что влияет на разм-е н/я и хоз деят-ти. РФ им-т богат и разнообр прор-ресурс пот-ал, к-й способен обесп-ть необх Vы собств потр-я и Э. По запасам нефти, газа, кам угля, ряда цв и ред мет-ов Р зан-ет 1м в мире. В стране отк-то и разведано ок 20 тыс месторож-й пол ископаемых.</w:t>
      </w:r>
    </w:p>
    <w:p>
      <w:pPr>
        <w:pStyle w:val="Normal"/>
        <w:jc w:val="both"/>
        <w:rPr/>
      </w:pPr>
      <w:r>
        <w:rPr/>
        <w:t>Вал потенц цен-ть развел баланс запасов осн видов пол иск-х оценена в 28,6 трлн$, а прогноз пот-ал-140трлн. Из общнго V доб-х в мире пол иск-х на Р прих-ся: апатитов-55%, прир газа-28, алмазов-26, никеля-22, кал солей-16, жел руды-14, нефти-12, кам угля-12. С учетом потр-й НХ дов-на высока нарав-ть разм-я рус-в. Осн геолог зап-ы топлива расп-ны в вос  р-ах страны.</w:t>
      </w:r>
    </w:p>
    <w:p>
      <w:pPr>
        <w:pStyle w:val="Normal"/>
        <w:jc w:val="both"/>
        <w:rPr/>
      </w:pPr>
      <w:r>
        <w:rPr/>
        <w:t>Здесь соср-но до 85% запаса газа, до 65% нефти, до 93% угля. Осн залежи углеводородов расп-ы  в Сибири и на ДВ. Р яв-ся круп-м в мире пр-ем золота и драг камней. Осн месторож-я драг мет-в нах-ся на Урале, Сибири и ДВ. Мир рынок бриллиантов оцен-ся в 12 млрд$. Р перераб-ет до 1/3 всез алмазов, зан-ет 2м (после ЮАР) по рп-ву мет-в платиновой группы. Р обл-ет богат зап-ми лес рес-ов. Они отл-ся выс кач-ом, лесопокрыт S -750 млн. га, леса соср-ны в осн-м в вост р-х(70%). В лесах обитают цен пушные звери, Р-осн пост-к пуш-ны в мире. По суммар V реч стока, S водосбора и прот-ии рек Р зан-ет вед м в мире. Большая ч реч стока форм-ся в малонас С и С-В р-х и пост-ет в осн-м в бас-ны Сев. Лед. и Тих. океанов. Запасы гидроэн рес-ов оцен-ся в 320 млн. кВт. Однако несм-я на разн-е и знач запасы природ рес-ов, по др. пок-ям Р сущ-но уступает зар странам: 1) пок-ль обесп-ти акт запасами (отн-е зап-в к тек. год. добыче) осн видов мин сырья сост-л по нефти 59%, по свинцу и цинку-33, по газу-31, по меди-23; 2) пок-ль рес/насыщ эк-ки</w:t>
      </w:r>
    </w:p>
    <w:p>
      <w:pPr>
        <w:pStyle w:val="Normal"/>
        <w:jc w:val="both"/>
        <w:rPr/>
      </w:pPr>
      <w:r>
        <w:rPr/>
        <w:t>(кол-во торебл рес-ов и прод-в их переработки на душу н/я) сост-л: угля-2,5т (США-35, в Герм-6,2), алюминия-10 кг(15,5 и 26), меди-4,6 кг (7,3 и 13,7). Сдержив вл-е на раз-е горнодобыв пром-ти оказ-ет слабая пр инфрастр-ра, низ комплекс-ть исп-ядобыт сырья, вслед-ии чего знач-ны потери цен. компонентов на стадии обогащения и переработки. Но, несм-я на проб-мы в добыв пром-ти Р., им-но эта отр-ль обесп-ет 1/3 валют поступ-й стра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.М/нар. миграция. Форм-ние и тенденции разв. совр. мирового рынка раб. силы</w:t>
      </w:r>
    </w:p>
    <w:p>
      <w:pPr>
        <w:pStyle w:val="Normal"/>
        <w:jc w:val="both"/>
        <w:rPr/>
      </w:pPr>
      <w:r>
        <w:rPr/>
        <w:t>Под международной (внешней) трудовой миграцией понимается - перемещение н/я ч/з гос. границы для того, чтобы вступить в труд отн-ия с работодателями в др стране. В зав-ти от сроков ее делят на времен-ю или окончат-ую. Если измен-ся место жительства- оконч-я, безвозвратная, если перемещ-е н/я на короткий срок, т.е. предполагает возвращение- временная. Вн миграция раб силы подразделяется на: труд-ю эмиграцию, то есть выезд трудоспособ н/я из страны пребывания для долговрем или пост-ого  проживания в др стране;трудовую иммиграцию, то есть приезд раб силы в дан страну из-за границы. Выд-т след виды труд миграции:</w:t>
      </w:r>
    </w:p>
    <w:p>
      <w:pPr>
        <w:pStyle w:val="Normal"/>
        <w:jc w:val="both"/>
        <w:rPr/>
      </w:pPr>
      <w:r>
        <w:rPr/>
        <w:t>1)безвозвратная - мигранты выезжают на постоянное место жительства в принимающей стране.2)Временно-постоянная -  миграция огран-на сроком пребывания в стране въезда от 1 до 6 лет. 3)Сезон миграция -  связана с кратковременным выездом для работы в тех отр-х хоз-а, к-е имеют сезон хар-р. 4)Маятниковая- ежедн переезд из одной страны в др и обратно. 5)Нелегальная - незакон въезд в др страну в поисках работы  или прибытие в</w:t>
      </w:r>
    </w:p>
    <w:p>
      <w:pPr>
        <w:pStyle w:val="Normal"/>
        <w:jc w:val="both"/>
        <w:rPr/>
      </w:pPr>
      <w:r>
        <w:rPr/>
        <w:t>нее на закон основаниях (туризм, по приглашению), с послед нелегальным</w:t>
      </w:r>
    </w:p>
    <w:p>
      <w:pPr>
        <w:pStyle w:val="Normal"/>
        <w:jc w:val="both"/>
        <w:rPr/>
      </w:pPr>
      <w:r>
        <w:rPr/>
        <w:t xml:space="preserve">трудоустр-ом.6)Утечка умов- и/н миграция высококвал-ых кадров.  </w:t>
      </w:r>
    </w:p>
    <w:p>
      <w:pPr>
        <w:pStyle w:val="Normal"/>
        <w:jc w:val="both"/>
        <w:rPr/>
      </w:pPr>
      <w:r>
        <w:rPr/>
        <w:t>Выд-т 5 потоков м/н миграции: переселенцы (переезжающ на новое место жит-ва, в</w:t>
      </w:r>
    </w:p>
    <w:p>
      <w:pPr>
        <w:pStyle w:val="Normal"/>
        <w:jc w:val="both"/>
        <w:rPr/>
      </w:pPr>
      <w:r>
        <w:rPr/>
        <w:t>основном в РС  для воссоединения семей); раб-ие по контракту(срок прибыв в данной стране строго огр-н); нелегальные эмигранты (выезжающие в страну на незаконных основаниях); вынужденные: беженцы; внутр мигранты(те лица, ктр не покинули свою страну) М/н миграция играет важную роль в дем развитии отд стран и регионов. Постоянный хар-р носят эк миграции. Труд миграция играет основополагающую роль в миграциях н/я.  Она яв-ся типичным соц-эк явл-ем и охватывает все страны.  В 1993 г. насчитывалось 30 млн. труд мигрантов.</w:t>
      </w:r>
    </w:p>
    <w:p>
      <w:pPr>
        <w:pStyle w:val="Normal"/>
        <w:jc w:val="both"/>
        <w:rPr/>
      </w:pPr>
      <w:r>
        <w:rPr/>
        <w:t>Причины миграции: нац различия в уровнях зарплаты (более ½ м/н мигрантов - выходцы из рС) диспропорции на рынке труда, безработица. Со 2 пол 20 в. мощным центром притяжения мигрантов стала Зап Евр (после Второй Мировой войны). В 70-е гг. усилилась миграция в район Персид залива. 70% нефтяников - мигранты из б бедных стран. По доле мигрантов в н/и выделяется Израиль - 2/3 населения (1/3 из СССР). В Лат. Америке, в Аргентине и Бразилии числ-ть мигрантов дошла до 8 млн. человек. Осн поставщиками раб</w:t>
      </w:r>
    </w:p>
    <w:p>
      <w:pPr>
        <w:pStyle w:val="Normal"/>
        <w:jc w:val="both"/>
        <w:rPr/>
      </w:pPr>
      <w:r>
        <w:rPr/>
        <w:t>силы яв-ся Индия, Пакистан, Филиппины, Малайзия, Ливан, Марокко, Алжир, Гана, Тунис. Происх-т отток из Мексики. Влияние миграций: дем развитие регионов, экономический аспект. Выгод-ть принимающей стороне сост-т в том, что они эк-т на подготовке спец-ов, получают молодое, трудоспособное н/е. В 50-60-х гг. движение ученых шло между развитыми странами из Европы в Америку. Для 70-х гг. характерна миграция разл спец-ов из рС в Р. Около 2/3 утечки мозгов" приходится на США (инженеры в США - 40% иммигранты). Сущ-ет также соц влияние миграции.  В 90-е гг. отток мозгов из СССР составил 150 тыс. человек.  Миграции могут способствовать частичному ослаблению социальных и экономических проблем. С 70-х гг. стали предприниматься меры для ограничения миг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. Экол проблема, усил-е глоб-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торая пол 20 вэто время невиданных темпов эк развития, но оно стало осущ-ся без надеж учета охраны окр среды, допустимых хоз-х нагрузок на нее. Условно всю проблему можно разделить на две части:</w:t>
      </w:r>
    </w:p>
    <w:p>
      <w:pPr>
        <w:pStyle w:val="Normal"/>
        <w:jc w:val="both"/>
        <w:rPr/>
      </w:pPr>
      <w:r>
        <w:rPr/>
        <w:t>-деградация окр прир среды в рез-те нерац природопользования</w:t>
      </w:r>
    </w:p>
    <w:p>
      <w:pPr>
        <w:pStyle w:val="Normal"/>
        <w:jc w:val="both"/>
        <w:rPr/>
      </w:pPr>
      <w:r>
        <w:rPr/>
        <w:t>-загрязнение ее отходами чел деят-ти. Нерац природопользование: в кач-ве примеров  можно привезти  обезлесение и истощение зем ресурсов. Процесс обезлесения выражается в сокращение площади под естест растит-ю и прежде всего лесной. По сведениям в период возн-ия земледелия лесами было покрыто 62млн км кв суши или 56% суши с кустарниками. В результате площадь сократилась до 40млн, а лесистость до 30%. Только в 1850-1980 площадь лесов сократилась на 15%. В Евр раньше леса занимали 70-80% сейчас 35%. В РФ раньше 55% сейчас 30%. Ежегодно уничтожается более 20тыс км кв, они</w:t>
      </w:r>
    </w:p>
    <w:p>
      <w:pPr>
        <w:pStyle w:val="Normal"/>
        <w:jc w:val="both"/>
        <w:rPr/>
      </w:pPr>
      <w:r>
        <w:rPr/>
        <w:t>исчезают по мере расширения запашки земли или пастбищ, роста заготовки древесины. Особенно угрожающее пол-е сложилось в зоне троп лесов, уничтожается 17млн га в Бразилии, Филлипины, Индонезия, Таиланд. В рез-те площадь троп лесов уменьшилась на 20-30%.Если сит-я не изм-ся, то ч/з полвека возможна их окончат гибель, т.к.  скорость вырубания превышает в 15 раз их восстан-е. Деградация зем ресурсов  в рез-те расширения земледелия и животноводства происх-ла на прот всей истории чел-ва. В рез-те нерац землеиспользрвания чел-во потеряло 2 млрд га. Сейчас около 7 млн га</w:t>
      </w:r>
    </w:p>
    <w:p>
      <w:pPr>
        <w:pStyle w:val="Normal"/>
        <w:jc w:val="both"/>
        <w:rPr/>
      </w:pPr>
      <w:r>
        <w:rPr/>
        <w:t>ежегодно теряют свое плодородие и превращаются в пустоши. Проблема отходов:</w:t>
      </w:r>
    </w:p>
    <w:p>
      <w:pPr>
        <w:pStyle w:val="Normal"/>
        <w:jc w:val="both"/>
        <w:rPr/>
      </w:pPr>
      <w:r>
        <w:rPr/>
        <w:t>др причина деградации экол системы- загрязнение ее отходами пр-й и непр-ой деят-ю чел-ка. Кол-во этих отходов велико и достигло размеров, угрожающих сущ-ю чел цив-ии. Отходы дел-ся на твердые, жидкие и газообразные. Сейчас нет единой оценки кол-ва твердых отходов. Где то 50 млрд тонн в год. Около 5-10% всего добываемого и получаемого сырья переходит в конечную продукцию и 90-95% его в процессе переработки превращается в прямые отходы.  Общее кол-во твердых отходов производства и потребления достигается ныне 80млрд тонн. В стр-ре твердых отходов преобл-ют пром и горно-пром отходы. По пок-ю быт отходов Лид-во у США на каждого жителя в год 500-600кг мусора.</w:t>
      </w:r>
    </w:p>
    <w:p>
      <w:pPr>
        <w:pStyle w:val="Normal"/>
        <w:jc w:val="both"/>
        <w:rPr/>
      </w:pPr>
      <w:r>
        <w:rPr/>
        <w:t>Жидкими отходами загрязняется прежде всего гидросфера, гл загрязнители</w:t>
      </w:r>
    </w:p>
    <w:p>
      <w:pPr>
        <w:pStyle w:val="Normal"/>
        <w:jc w:val="both"/>
        <w:rPr/>
      </w:pPr>
      <w:r>
        <w:rPr/>
        <w:t>сточные воды и нефть. Общий объем сточных вод достиг 1800км куб. Это относится к Азии, Европе и Сев Америке. Нефт. загрязнение прежде всего плохо сказывается на сост-и морс и возд среды. Ежегодно в мир океан попадает около 3,5 млн. тонн нефти. В итоге деградация вод среды приняла  глоб хар-р.</w:t>
      </w:r>
    </w:p>
    <w:p>
      <w:pPr>
        <w:pStyle w:val="Normal"/>
        <w:jc w:val="both"/>
        <w:rPr/>
      </w:pPr>
      <w:r>
        <w:rPr/>
        <w:t>Примерно около 1,3 млрд. людей в быту пользуется грязной водой, что привод к</w:t>
      </w:r>
    </w:p>
    <w:p>
      <w:pPr>
        <w:pStyle w:val="Normal"/>
        <w:jc w:val="both"/>
        <w:rPr/>
      </w:pPr>
      <w:r>
        <w:rPr/>
        <w:t>эпидемиям, снижается рыболовство из-за загрязнения рек. Большую тревогу занимает загрязнение  атмосферы газообразными отходами, выбросы которых связаны со сгоранием минерального топлива и биомассы. Ежегодно в атмосферу выбрасывается около 60млн тонн твердых частиц (углерод, азот, сера), способствующих к образованию смога и понижению прозрачного слоя атмосферы. Почти 2/3 всех мировых выбросов приходится на РС. В некоторых районах Земли стали возникать озоновые дыры над Антарктидой и Артикой. Из-за космических систем и самолетов. Последстия: оскуднение ее генофонда, уменьшение биологического разнообразия, за последние 200 лет исчезло около 900тыс видов растений и животных. Все эти факты свидетельствуют о деграции глобальной экологической системы и нарастании глобального экологического кризиса. Социальные последствия их уже проявляются в недостатке продовольствия, рост заболеваемости, расширение экологических миг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Эк-ка стран ЕС. Специфика эк-ки ведущих стран ЕС,</w:t>
      </w:r>
    </w:p>
    <w:p>
      <w:pPr>
        <w:pStyle w:val="Normal"/>
        <w:jc w:val="both"/>
        <w:rPr/>
      </w:pPr>
      <w:r>
        <w:rPr/>
        <w:t>ЕС объед-ет 15(Финл, Дания, Ирлан, Вел, Нидерланды, Герм, Бельгия, Люксембург, Австрия, Фр, Ит, Гр, Исп, Порт) евр стран с целью обесп-ия мира и процветания их граждан в рамках все б тесного объединения на основе общих эк, полит и соц целей. Страны Союза твердо привержены сбалансированному и устойчивому соц и эк прогрессу. В частности, это достигается путем создания пространства без внутр границ, укреп-ия эк и соц интеграции и учр-ия эк и валют союза. Создание единого рынка для б чем 370 млн европейцев обесп-ет свободу переем-я людей, товаров, услуг и кап-а. Инт-ы европейцев на м/н уровне предст-ся рядом общих институтов: евр комиссия, совет мин-ов, евр парламент, суд, счет палата. Евр Комиссия - исполнит орган ЕС. Уже после 1мв евр идея присутствовала в пол дискуссиях, но не привела к конкрет шагам. Затем, после разрушений, к-е принесла 2мв, евр лидеры пришли к убеждению, что сотруд-во и общие усилия яв-ся лучшим способом обесп-я мира, стаб-ти и процветания в Европе. Эта концепция была реал-на в 1951 году Париж Договором, устан-им Европ - сообщество угля и стали с шестью странами-членами: Бельгия, Фр, Герм, Ит, Люксембург и Нидерланды. Успех Договора воодушевил эти 6 стран расширить процесс на др. сферы.</w:t>
      </w:r>
    </w:p>
    <w:p>
      <w:pPr>
        <w:pStyle w:val="Normal"/>
        <w:jc w:val="both"/>
        <w:rPr/>
      </w:pPr>
      <w:r>
        <w:rPr/>
        <w:t>ЕС разв-сь поэтапно. 1973 г- Вступление Дании, Ирл и Соед Королевства,1981-</w:t>
      </w:r>
    </w:p>
    <w:p>
      <w:pPr>
        <w:pStyle w:val="Normal"/>
        <w:jc w:val="both"/>
        <w:rPr/>
      </w:pPr>
      <w:r>
        <w:rPr/>
        <w:t>Гр, 1986- Исп и Порт. 1995-Австрия, Финл и Шв присоед-ись к ЕС Т.о, EС</w:t>
      </w:r>
    </w:p>
    <w:p>
      <w:pPr>
        <w:pStyle w:val="Normal"/>
        <w:jc w:val="both"/>
        <w:rPr/>
      </w:pPr>
      <w:r>
        <w:rPr/>
        <w:t>довел число своих членов до 15.</w:t>
      </w:r>
    </w:p>
    <w:p>
      <w:pPr>
        <w:pStyle w:val="Normal"/>
        <w:jc w:val="both"/>
        <w:rPr/>
      </w:pPr>
      <w:r>
        <w:rPr/>
        <w:t>ЕС яв-ся одним из 3 осн и наиб развитых центров совр мира, наряду с США и</w:t>
      </w:r>
    </w:p>
    <w:p>
      <w:pPr>
        <w:pStyle w:val="Normal"/>
        <w:jc w:val="both"/>
        <w:rPr/>
      </w:pPr>
      <w:r>
        <w:rPr/>
        <w:t>Яп. На его долю прих-ся почти треть мир пром пр-ва и НТпот-ла, б ¼ мир нац дохода. В наст время доля КС в V мир Э достигла 19,5%, превысив аналог пок-ли США и Яп. Страны Ес обл-ют знач НТ пот-ом. Вед страны расх-ют на эти цели от 2 до 2,7% ВВП. ЕС не уступ-ет вед гос-ам по тех-эк уровню раз-я трад баз отр-й, но пока отстает в новейших напр-ях НИОКР-микроэл-ка, робототех-ка, пр-во новых мат-ов и др. Все это сказ-ся на отн-но низ уровне производ-ти труда и эффект-ти пр-ва, хотя эти пок-ли у вед стран (Герм, Вел, Фр) дост-но высоки: 2,3%, 2,4 и 3,7. Отр-ми евр эк-ки, обесп-й ее глоб</w:t>
      </w:r>
    </w:p>
    <w:p>
      <w:pPr>
        <w:pStyle w:val="Normal"/>
        <w:jc w:val="both"/>
        <w:rPr/>
      </w:pPr>
      <w:r>
        <w:rPr/>
        <w:t>конкурентосп-ть яв-ся: трад-е (авто/стр: Герм, Фр; авиац пром-ть:Вел, Герм,</w:t>
      </w:r>
    </w:p>
    <w:p>
      <w:pPr>
        <w:pStyle w:val="Normal"/>
        <w:jc w:val="both"/>
        <w:rPr/>
      </w:pPr>
      <w:r>
        <w:rPr/>
        <w:t>Фр; текст пром-ть:Ит, Фр); новые(программ обесп-е:Герм, Бельгия, Нидерланды; цифр телевидение: Фр, Герм; мобильная связь:Швеция, Финлд, Вел).</w:t>
      </w:r>
    </w:p>
    <w:p>
      <w:pPr>
        <w:pStyle w:val="Normal"/>
        <w:jc w:val="both"/>
        <w:rPr/>
      </w:pPr>
      <w:r>
        <w:rPr/>
        <w:t>Дост-но прочные позиции Ес зан-ет в пр-ве офис оргтех-ке, точной мех-ке и</w:t>
      </w:r>
    </w:p>
    <w:p>
      <w:pPr>
        <w:pStyle w:val="Normal"/>
        <w:jc w:val="both"/>
        <w:rPr/>
      </w:pPr>
      <w:r>
        <w:rPr/>
        <w:t>оптики, теле/ком-й. Страны ЕС разл-ся м/у собой по уровню эк раз-я, хар-ру</w:t>
      </w:r>
    </w:p>
    <w:p>
      <w:pPr>
        <w:pStyle w:val="Normal"/>
        <w:jc w:val="both"/>
        <w:rPr/>
      </w:pPr>
      <w:r>
        <w:rPr/>
        <w:t>эк-ки, вовлеченности в МХ. Осн эк мощь:Герм, Фр, Вел, Ит, где соср-но б 50%</w:t>
      </w:r>
    </w:p>
    <w:p>
      <w:pPr>
        <w:pStyle w:val="Normal"/>
        <w:jc w:val="both"/>
        <w:rPr/>
      </w:pPr>
      <w:r>
        <w:rPr/>
        <w:t>н/я и 70% ВВП рег-на. Особое место зан-ют малые страны. Наиб развитые из</w:t>
      </w:r>
    </w:p>
    <w:p>
      <w:pPr>
        <w:pStyle w:val="Normal"/>
        <w:jc w:val="both"/>
        <w:rPr/>
      </w:pPr>
      <w:r>
        <w:rPr/>
        <w:t>них: Бельгия, Нидерланды, Шв, Исп, на долю к-х прих-ся б 20% ВВП; знач-но</w:t>
      </w:r>
    </w:p>
    <w:p>
      <w:pPr>
        <w:pStyle w:val="Normal"/>
        <w:jc w:val="both"/>
        <w:rPr/>
      </w:pPr>
      <w:r>
        <w:rPr/>
        <w:t>уступ-т по темпам высокораз странам Австрия, Дания, Гр, Финлд(8% ВВП); 3я</w:t>
      </w:r>
    </w:p>
    <w:p>
      <w:pPr>
        <w:pStyle w:val="Normal"/>
        <w:jc w:val="both"/>
        <w:rPr/>
      </w:pPr>
      <w:r>
        <w:rPr/>
        <w:t>гр-па: Порт, Ирландия, Люксембург(2%ВВП).</w:t>
      </w:r>
    </w:p>
    <w:p>
      <w:pPr>
        <w:pStyle w:val="Normal"/>
        <w:jc w:val="both"/>
        <w:rPr/>
      </w:pPr>
      <w:r>
        <w:rPr/>
        <w:t>Природ рес-сы: мин рес-ы сильно истощены, круп нефтегаз провинции нах-ся на шельфе Сев моря, в Ит; уг месторож-я разраб-ся в Герм, Вел, Исп; жел руды (Шв, Фр, Исп); цв мет-ми З Е не богата; большие запасы солей в Герм, Фр, Вел, Ит, Нидерландах; обесп-ть вод рес-ми недост-на кроме скандин, альпийских и Балкан тер-ий; круп лес рес-ы в Шв и Финлд.   Евр валют союз устранит границы для ден обращения и вместо мн-ва нац валют появ-ся единая денежная единица - евро. Впервые страны-участницы должны будут соед-ть такие осн эк эл-ты, как ден пол-ка и валют курсы. В 70 гг ЕС был круп  торг блоком с Э б чем в 2,7 р превышающего  американский. 1.   Сдвиги в эк-ке усилили перемещения Э товаров на Э кап-ла. Доля в Э кап-ла  в ф-е инв-ий достигла 25% в 1991-1993 .2.</w:t>
      </w:r>
    </w:p>
    <w:p>
      <w:pPr>
        <w:pStyle w:val="Normal"/>
        <w:jc w:val="both"/>
        <w:rPr/>
      </w:pPr>
      <w:r>
        <w:rPr/>
        <w:t>Усилились акт-ти  м/н компаний ФРГ, но по объему инв-ий Британия  опережает</w:t>
      </w:r>
    </w:p>
    <w:p>
      <w:pPr>
        <w:pStyle w:val="Normal"/>
        <w:jc w:val="both"/>
        <w:rPr/>
      </w:pPr>
      <w:r>
        <w:rPr/>
        <w:t>др страны ЕС. Активизация Э привела к  возрастанию степени интеграции стран</w:t>
      </w:r>
    </w:p>
    <w:p>
      <w:pPr>
        <w:pStyle w:val="Normal"/>
        <w:jc w:val="both"/>
        <w:rPr/>
      </w:pPr>
      <w:r>
        <w:rPr/>
        <w:t>ЕС в МХ. Все большая часть переносится за пределы региона. Отн-е между ст-ю</w:t>
      </w:r>
    </w:p>
    <w:p>
      <w:pPr>
        <w:pStyle w:val="Normal"/>
        <w:jc w:val="both"/>
        <w:rPr/>
      </w:pPr>
      <w:r>
        <w:rPr/>
        <w:t>прод-ии заграни дочерних предприятий и вел-ой ВВП изм-ся в сторону первого.</w:t>
      </w:r>
    </w:p>
    <w:p>
      <w:pPr>
        <w:pStyle w:val="Normal"/>
        <w:jc w:val="both"/>
        <w:rPr/>
      </w:pPr>
      <w:r>
        <w:rPr/>
        <w:t>3.   Э капитала сопровождался усовершен-ем гарантирования част инв-ий.</w:t>
      </w:r>
    </w:p>
    <w:p>
      <w:pPr>
        <w:pStyle w:val="Normal"/>
        <w:jc w:val="both"/>
        <w:rPr/>
      </w:pPr>
      <w:r>
        <w:rPr/>
        <w:t>Акт-ть компаний ЕС прояв-ся  прежде всего на североам рынке. В сер 80 кумулятивный объем  инв-ий ЕС в США превысил Амер в ЕС. 4.   ЕС выступает привлекательным местом для инв-ий, на долю амер-х 56%, в пром-44%, маш-ние-17%, в эектронной-2,35. Внешнеторговые связи: 1.  Завис-ть ЕС от вн торг-и не выше чем у ПРС. ЕС- вед Э маш/стр, хим пром-ти 20%. 2-м после США по экспорту с/хоз. К группе недост-но выр-ой экспортной спец-ии отн-ся пр-во наукоем товаров. 2.  Ослабление ЕС в МРТ связано с отставанием в цен конкуренции, в наукоемкости товаров. Ст-ть труда в Евр выше в 1,5</w:t>
      </w:r>
    </w:p>
    <w:p>
      <w:pPr>
        <w:pStyle w:val="Normal"/>
        <w:jc w:val="both"/>
        <w:rPr/>
      </w:pPr>
      <w:r>
        <w:rPr/>
        <w:t>раза чем в США. 3.  Велика роль ЕС в импорт торговле. Он круп импортер с/хоз, мин сырья и неметал полуфабрикатов. 4.  Усилились торг связи с США. ЕС уделяет особое внимание рС. Они стремятся сохр-ть и углубить свое присутствие там. ЕС выделяет  на помощь рС 42-049% ВВП. И из рС покрывает не б 5% товар потр-ия в ЕС. ЕС поддерж-ет разносторон эк. связи со странами Ц и В Евро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</w:t>
      </w:r>
      <w:r>
        <w:rPr/>
        <w:t>.</w:t>
      </w:r>
      <w:r>
        <w:rPr>
          <w:b/>
        </w:rPr>
        <w:t>Проб-ы реформ-я рос эк-к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Эк. пол-е РФ в наст время опр-ся 2-мя гл процессами: прод-ем реформ по переходу к рын эк-ке и реал-й антикризис мер по стаб-ии соц-эк пол-я страны.Соц-эк процессы во 2 пол 90х разв-сь весьма противор-во. Наряду с + рез-ми ряду важн-х напр-й, устойчивым сниж-ем темпов инф-ии, замедл-ем спада пр-ва, + сдвигами в соц сфере, крайне напряж-м ост-ся пол-е с вн и внутр долгами, неплатежами, невысок инв-ой акт-ю. Концепция среднеср прогр-мы прав-ва РФ на 1997-00 гг предпол-ла в резте реал-ии всех мероп-й прогр-мы с 1998г выход на устойч + темпы прироста ВВП, к-е к 2000 д/б сост-ть 5%. К кон эт периода эк-ка д/б баз-ся на нов воспр-х параметрах, обесп-х сбаланс-е раз-е при дост-но высок темпах роста. Осн пок-ли раз-я Р на 2000г пок-ют прод-ся сниж-е дел акт-ти.</w:t>
      </w:r>
    </w:p>
    <w:p>
      <w:pPr>
        <w:pStyle w:val="Normal"/>
        <w:jc w:val="both"/>
        <w:rPr/>
      </w:pPr>
      <w:r>
        <w:rPr/>
        <w:t>Перелом для раз-я всей эк-ки и углуб-я кризиса оказ-ся авг 1998г. В рез-те ниже прогноз-х оказ-сь реальные пок-ли. ВВП сост-л: в 97г-60,5% к уровню 1990г, в 98-57,7, в 99-57,4, в 2000-58,2. Сокр-е инв-ий: в 97-23,9 к 90, 98-22,3, в 99-22,3, в 2000-22,8. За гг реформ по отн-ю к 1990г сокр-сь произв-ть труда на четверть в пром-ти и на треть в с/х. Падение курса руб привело к рез сокр-ю И прод-я. Сущ-но возрасли цены как на импорт так и на</w:t>
      </w:r>
    </w:p>
    <w:p>
      <w:pPr>
        <w:pStyle w:val="Normal"/>
        <w:jc w:val="both"/>
        <w:rPr/>
      </w:pPr>
      <w:r>
        <w:rPr/>
        <w:t>отечеств прод-е, что сказ-сь на V потр-я. Однако в усл-х кризиса обозн-сь и др тенд-я: рост цен на прод-е и сокр-е И увел-ли с-с на отн-но б деш виды отеч прод-я. Прогнозы раз-я с/х треб-ют реш-я целого комплекса задач, связ-х с улучшением мат-тех базы. Реформа аграр сектора провод-ся в усл-ях углубл-ся спада пр-ва, тяж фин пол-я товаропр-ей, сниж-я инв-ий. Преодол-е спада пр-ва обычно нач-ся с восстан-я Сократ-ся V кап/вл. Прав-ом став-сь задача приостан-ть в теч-е 1996-97 уменьш-е инв-й и обесп-ть актив-ю инв-й деят-ти, но эт цели не удалось достичь. Кап/вл за счет всех ист-ов фин-ия</w:t>
      </w:r>
    </w:p>
    <w:p>
      <w:pPr>
        <w:pStyle w:val="Normal"/>
        <w:jc w:val="both"/>
        <w:rPr/>
      </w:pPr>
      <w:r>
        <w:rPr/>
        <w:t xml:space="preserve">↓ </w:t>
      </w:r>
      <w:r>
        <w:rPr/>
        <w:t>на 20% по отн-ю к 1995г. По цеп реакции сокр-е инв-ия вызвало дальнейшее ухудш-я воспр-го процесса-замена устар фондов, ввод в действие нов техн-й, пр-ых мощностей. За гг реформ многократно сокр-сь ассигнования на НИОКР, их доля в ВВП не б 1%. За гг реформ произ-ли стр сдвиги в пр-ве. Наиб ярко выр-ю тенд-ю к росту им-ет сфера услуг. Ослабл-е роли стар трад отр-й эк-ки сопрождалось возн-ем и раз-ем нов рын-но ориент-ых стр-р (малое предприн-во, ин и совмест бизнес, расшир-е видов ком деят-ти). Но за послед</w:t>
      </w:r>
    </w:p>
    <w:p>
      <w:pPr>
        <w:pStyle w:val="Normal"/>
        <w:jc w:val="both"/>
        <w:rPr/>
      </w:pPr>
      <w:r>
        <w:rPr/>
        <w:t>2 г отмеч-ся замет поворот к улучш-ю эк-ки. Впервые за гг реформ оживилось пр-во, отмеч-ся его рост. В 99 V пром пр-ва ↑на 8,1%.(маш/стр и мет/обр-ка-27,2%; лег пром-ть-18,6; мед пром-ть-16,5%). + дин-й хар-ся вн/эк сектор. + сальдо вн торг-и за 99г сост-ло 34,3млрд$. Т о, итоги 2000 и 2001г. свид-ют о вступ-ии эк-ки страны в этап депрессив стаб-ии. Из тенд-й можно выд-ть сниж-е инф-ии, отн стаб-ю кон потреб с-са н/я, к -</w:t>
      </w:r>
    </w:p>
    <w:p>
      <w:pPr>
        <w:pStyle w:val="Normal"/>
        <w:jc w:val="both"/>
        <w:rPr/>
      </w:pPr>
      <w:r>
        <w:rPr/>
        <w:t>след-ет отн-ти недост акт-ть инв-ой деят-ть особ-но в осн кап-л, медл стр перестрой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.Роль ТНК в МХ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науч эк лит-ре единого понятия или четкого опр-я транснац корпорации не сущ-ет. Для совр мир эк-ки хар-ен стрем-но идущий процесс транснац-ии. В этом процессе осн движущей силой выступают транснац корпорации. Они предст-ют собой хозя объед-я, сост-ие из головной компании и зар филиалов. На рубеже 20-21вв. набл-ся беспрецедент размах внешнеэк деят-ти, в ктр ТНК яв-ся торговцами, инвесторами, распространителями совр технологий. Они во многом опр-ют дин-ку и стр-ру, уровень конкурентосп-ти</w:t>
      </w:r>
    </w:p>
    <w:p>
      <w:pPr>
        <w:pStyle w:val="Normal"/>
        <w:jc w:val="both"/>
        <w:rPr/>
      </w:pPr>
      <w:r>
        <w:rPr/>
        <w:t>на мир рынке товаров и услуг, а также м/н движение капитала и передачи технологии. ТНК играют вед роль в интернаци-ии пр-ва. Почти все крупнейшие ТНК по нац принадл-ти отн-ся к трем эк центрам: США, Японии, ЕС. В послед годы акт-о развивают свою деят-ть на мир рынке ТНК НИС. В большинстве ТНК предст-т собой круп фирмы олигопольного или монопольного типа с диверсифицированной интеграцией пр-ва и сбыта товаров и услуг на мир рынке.</w:t>
      </w:r>
    </w:p>
    <w:p>
      <w:pPr>
        <w:pStyle w:val="Normal"/>
        <w:jc w:val="both"/>
        <w:rPr/>
      </w:pPr>
      <w:r>
        <w:rPr/>
        <w:t>Все эл-ы их многонац стру-ы функц-ют как единый согласован мех-зм в соотв-и</w:t>
      </w:r>
    </w:p>
    <w:p>
      <w:pPr>
        <w:pStyle w:val="Normal"/>
        <w:jc w:val="both"/>
        <w:rPr/>
      </w:pPr>
      <w:r>
        <w:rPr/>
        <w:t>со стратегией головной компании. Они рассм-ют мир как единый рынок и прин-ют реш-е о выходе на него с новой прод-ей или услугами вне завис-ти от гос границ. Проблему оптим стр-ры упр-ия руков-во ТНК решает в завис-ти от ассортимента товаров и услуг, с к-ми корпорация выходит на мир рынок.</w:t>
      </w:r>
    </w:p>
    <w:p>
      <w:pPr>
        <w:pStyle w:val="Normal"/>
        <w:jc w:val="both"/>
        <w:rPr/>
      </w:pPr>
      <w:r>
        <w:rPr/>
        <w:t>Основн ист-ми эффект деят-ти ТНК яв-ся исп-ие преим-тв владения природ ресурсами, возм-ть оптим расположения своих предприятий в разных странах с учетом объема их внутр рынка, темпов эк роста, цен и квал-ии раб силы, ст-ти и доступности ост эк ресурсов, исп-ие в своих целях фин ресурсов всего мира. Осно мотивом прямых ин инвестиций ТНК в России и др странах с переход эк-ой выступает расширение рынков сбыта. Пр-ва и предоставление услуг в России развернули главным образом ин ТНК, специализир-ся на ТЭК, торговле, пищ пром-ти, общ-ом питании, сфере разл услуг, в меньшей степени в обрабат-й пром-ти, включая авто/стр. За послед 25 лет число ТНК вед ПРС возросло с 7 тыс. до 24 тыс. в наст время в мире действует 37 тыс. ТНК, которые контр-ют около 1/3 активов в частном секторе, их обороты сост-ют ок 5,5 трлн. долларов. Рост м/н прямых инв-ий отражает тот факт, что ТНК приобретают все б важную и многосторон роль в МЭ.  Зоной особых эк инт-ов ТНК стали рС, где на эк-ки и техн-ки выгод основе они размещ-т св фил-лы и пр-ва. ТНКвносят сущ вклад в раз-е 3 мира: передача пр техн-й в некот отр-и, пост-ют инв-ые товары и техн-ии; содействие в стим-ии стр-ых изм-й эк-ик рС, стан-тт обраб пром-ти, превр-ии рС из эксп-ов сырья в пост-ов ГП;</w:t>
      </w:r>
    </w:p>
    <w:p>
      <w:pPr>
        <w:pStyle w:val="Normal"/>
        <w:jc w:val="both"/>
        <w:rPr/>
      </w:pPr>
      <w:r>
        <w:rPr/>
        <w:t>способ-ют ускор-ю процессов инноваций, улучш-ют в рС сит-ю с занят-ю. В св</w:t>
      </w:r>
    </w:p>
    <w:p>
      <w:pPr>
        <w:pStyle w:val="Normal"/>
        <w:jc w:val="both"/>
        <w:rPr/>
      </w:pPr>
      <w:r>
        <w:rPr/>
        <w:t>время отмеч-сь негат роль ТНК в плане расточ-го отн-ия к природ рес-ам, экспл-ии деш раб силы, загр-ия окр среды, провед-я эк пол-еи, выр-й инт-ы св гос-ва и т д. На пркт-ке многие факты им-ли место (вырубка амазон-го леса амер-ми ТНК). Совр мир практика пок-ет очевид-ть + роли ТНК. Разм-е предп-ий за рубежом способ-ет развитию пр-ва, усил-ю притока инв-ий, созд-ю инфр-ры, росту науки и техники, что ведет к углуб-ю процесса М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.</w:t>
      </w:r>
      <w:r>
        <w:rPr/>
        <w:t xml:space="preserve"> </w:t>
      </w:r>
      <w:r>
        <w:rPr>
          <w:b/>
        </w:rPr>
        <w:t>Нац. эк. безоп-ть внешнеэк. стратегия 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тр-ть в безоп-ти - это баз, основополаг-я потр-ть, как жизни отд. чел-ка, семьи, так и разл объед-ий людей, вкл-я общ-во и гос-во. Эк безоп-ть гос-ва предст-ет собой слож. и многоплан конструкцию. Опыт пок-ет, что только надежная, эффект системаобесп-ия эк безоп-ти может служить гарантом суверенитета и независ-ти страны, ее стаб и устойч соци-эк развития. России и народам, проживающим на её тер-ии испокон веков, приходилось бороться за свою независимость.</w:t>
      </w:r>
    </w:p>
    <w:p>
      <w:pPr>
        <w:pStyle w:val="Normal"/>
        <w:jc w:val="both"/>
        <w:rPr/>
      </w:pPr>
      <w:r>
        <w:rPr/>
        <w:t>Обесп-е гос безоп-ти и обороносп-ти страны во все времена требовало развитой эк-ки. Открытость эк-ки позволила зар пр-ям захватить рос рынок, вслед-ие чего в эк-ке России начался резкий спад пр-ва, к-ый все еще прод-ся. Под угрозой нах-ся нац безоп-ть России. Резкое падение уровня доходов и жизни н/я предст-ет угрозу гос-ти России. Всему этому виной - сост-е эк-ки. Длит время проблема эк безоп-ти Прав-вом России игнорировалась. Но сейчас идет форм-ие концепции эк безоп-ти.  Обесп-ие эк безоп-ти - это гарантия независ-ти страны, условие стаб-ти и эффект ж/д общ-ва, достижения успеха. Обесп-ие эк безопасности принадлежит к числу важнейших нац приоритетов. Эк безопасность страны должна обесп-ся, прежде всего, эффект-ю самой эк-ки, то есть, наряду с защитными мерами, осущ-ми гос-ом, она должна защищать сама себя на основе высокой производительности труда, кач-ва прод-ии и т. д. Обесп-ние эк безоп-ти страны должна</w:t>
      </w:r>
    </w:p>
    <w:p>
      <w:pPr>
        <w:pStyle w:val="Normal"/>
        <w:jc w:val="both"/>
        <w:rPr/>
      </w:pPr>
      <w:r>
        <w:rPr/>
        <w:t>поддерж-ся всей системой гос органов. Обр-яся на сегодняшний день огром. кредитор задолж-ть, подрывает саму возм-ть возобновления инвестиц процесса.</w:t>
      </w:r>
    </w:p>
    <w:p>
      <w:pPr>
        <w:pStyle w:val="Normal"/>
        <w:jc w:val="both"/>
        <w:rPr/>
      </w:pPr>
      <w:r>
        <w:rPr/>
        <w:t>Уже сами по себе масштабы спада предст-ют серьезную угрозу эк безопасности страны. Но б сущ-но то, что сокр-ие объемов пр-ва ведет к неизбежному вытеснению отеч пр-ей не только с мир рынка, но и с внутр. Сущ-но меняется стр-ра пром пр-ва, в к-м все больше начинают преобладать сырьевые отрасли - топливная пром-ть и металлургия - при сокр-ии уд веса финишных отраслей – маш-ния, хим, легкой и пищ пром-ти. Россия сейчас нах-ся в очень сложн условиях: кроме глубочайшего эк кризиса, у нас отсут-ет полит стаб-ть, имеется слож дем и нац сит-ия. С точки зрения эк безопасности Россия далеко вышла за пределы безопас сост-ия. Как и во всех странах, проблемы эк безопасности начали рассм-ся только когда эк-ка приблизилась, а потом и превысила пороговые зн-ия пок-ей эк безопасности. Сейчас эк. политика не отличается ясностью. Во-первых, нет четкой продуман политики, нет детально разработанных программ по обесп-ю эк безопасности страны. Как показывает мир опыт, в такие периоды повышается неустойчивость эк-ки, нар-ся её норм функ-ие. Нужно установить контроль за ценами в высокомонополизированных отраслях для снижения издержек пр-ва и достижения паритета цен. Завышение цены на Эл/эн, воду, ресурсы существенно снижают рентабельность пр-ва, приводят к удорожанию продукции, что, в свою очередь, ведет к снижению с-са на неё. Необх-мо также провести глубокую налог реформу, к-ая  должна снизить нагрузку на пр-во. Необх-мо изм-е таможен политики: ликвид-ть все льготы и искл-ия по уплате таможен пошлин. В России, необх-мо защитить прежде всего с/х, легкую и пищ пром-ть, повысив пошлины на ввозимые из-за рубежа товары этих отраслей, за исключением тех, которые мы не производим (например, тропические фрукты). Кроме того, необх-о ввести систему стандартов и кач хар-ик на импортируемые товары, что, во-первых, послужит средством огран-ния И, а, с др, улучшит его кач-во.В обл-и фин сферы необх-мо огран-ть ин инв-ии в уязвимые для нац. безопасности отрасли и сферы деят-ти (финансы, торговля, обрабат пром-ть, телекоммуникации, электроэнергетика и т.д.). Но подъем пр-ва нельзя обесп-ть без реал-ии ещё одного Эл-та - создание усл-й для конк-ии. В этой сфере необх-мо сущ-но увеличить число малых и ср. предприятий. Необходима и гибкая антимоноп политика, направл на выявление увеличения прибыли за счет нар-ия правил конк-ии. Подъем пр-ва, рост его объемов - вот та точка опоры, которая даст толчок к решению проблем эк безопасности. Поэтому первым шагом к обесп-ю эк безопасности должно яв-ся создание обличенного властью института, к-й будет разрабатывать и воплощать в жизнь меры по эк политике, учитывая приоритеты России, интересы субъектов эк деят-ти и н/я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.</w:t>
      </w:r>
      <w:r>
        <w:rPr/>
        <w:t xml:space="preserve"> </w:t>
      </w:r>
      <w:r>
        <w:rPr>
          <w:b/>
        </w:rPr>
        <w:t>Место пром-ти в МХ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м-ть яв-ся вед отр-ю мат пр-ва, в к-ой созд-ся преоблад ч ВВП и нац дохода. Доля пром-ти в совокуп ВВП РС в ср-м сост-ет до40%. Вед роль пром-ти обусл-на тем, что от ее уровня раз-я зав-ит раз-е всех др. сфер эк-ки, степень удовл-ия потр-ей общ-ва высококач прод-ей. Совр пром-ть сост-ит из мн-ва сам отр-ей пр-ва, каж из к-ых вкл-ет большую группу родств пред-ий, к-ые м нах-ся на знач удалении от друг друга. Отр-ая стр-ра пром-ти хар-ся составом отр-ей, их кол соотн-ем; она опр-ет уд вес отр-ей в общем V пр-ва прод-ии, опр-ет числ-ть зан-ых и ст-ть ОПФ. В стр-ре пром-ти отраж-ся уровень инд. раз-я страны, уровень ее эк сам-ти, степень тех оснащ-ти пром-ти. Взаимосвязи отр-ей пром-ти, пропорции м/у ними обусл-ны действием разл факторов: НТП и степень внедр-я рез-ов НТП в пр-во; уровень общ-го разд-я труда и раз-я спец-ии, копер-я пр-ва; рост мат потр-ей н/я; общ-истор усл-я; обесп-ть природ рес-ми. Пром-ть дел-ся на добыв и обрабат. Совр этап раз-я стран хар-ся круп сдвигами в стр-ре хоз-ва, что обусл-ло переход к новым межотр пропорциям. Раз-е нов ф-м общ пр-ва, переход к нов видам тех-ки и техн-ий привели к изм-ю сложив-ся пропорций. Раз-е шло по 2м напр-ям: реконструкция и модер-ия трад вед отр-й эк-ки, смена поколений прод-ии нукоем отр-ей.  В вед странах сохр-ся тенд-я сокр-ия доли добыв пром-ти, растут затраты на б детальную разведку, бурение, добычу газа инефти; в добыв отр-и все больше проникают новейшие техн-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.Тенд-ии форм-ия внешнеторг пол-к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нешнеэк пол-ка - целенаправл действия гос-ва и его органов по опр-ю режима регул-я внешнеэк связей и оптимизации участия страны в МРТ. Осн сост-ми этой пол-ки явл-ся внешнеторг пол-ка (включая Э-ную и И-ную пол-ку), пол-ка в области привлеч-я ин инв-ций и регул-я нац-х кап/влож за рубежом, валют пол-ка. В усл-ях услож-ся мирохоз</w:t>
      </w:r>
    </w:p>
    <w:p>
      <w:pPr>
        <w:pStyle w:val="Normal"/>
        <w:jc w:val="both"/>
        <w:rPr/>
      </w:pPr>
      <w:r>
        <w:rPr/>
        <w:t>отн-ий треб-ся выработка адекватной им внешнеторг пол-ки, обесп-щей внутр модер-ю и эк рост. В 90-е гг в переход-х эк-ках сформ-лась и продол-ет разв-ся система гос регул-я внешнеэк отн-й, пришедшая на смену всеобъемлющему гос контролю. Происх-т не просто пересмотр инструментов торг пол-ки, а они факт-ки созд-ся заново. Внешнеторг пол-ка, теснейшим образом связана с разл напр-ми внутр эк пол-ки гос-ва как компонент общей системы эк пол-ки. Тем и опр-ся ее сущ-ая, а зачастую вед роль в проведении эк</w:t>
      </w:r>
    </w:p>
    <w:p>
      <w:pPr>
        <w:pStyle w:val="Normal"/>
        <w:jc w:val="both"/>
        <w:rPr/>
      </w:pPr>
      <w:r>
        <w:rPr/>
        <w:t>реформ.  Эффект. Внешнеторг. пол-ка по своей сути отражает соц компромисс</w:t>
      </w:r>
    </w:p>
    <w:p>
      <w:pPr>
        <w:pStyle w:val="Normal"/>
        <w:jc w:val="both"/>
        <w:rPr/>
      </w:pPr>
      <w:r>
        <w:rPr/>
        <w:t>интересов субъектов внешнеэк отн-ний. Сущ-ть внешнеторг эк пол-ки представляется как форма разв-я противоречия интересов субъектов эк отн-ний в открытой эк-ке. Внешнеторг пол-ка как либерального, так и протекционистского напр-я выступает аналогом антимоноп пол-ки для отечеств и ин фирм соотв-но. Поэтому, "вход-выход" из отрасли это другой ракурс, отражающий измен-е ин собств-ти, межстрановое движ-е пр-ва, сопряженного с внешнеторг регул-ем. Внешнеторг пол-ка либерал-ции с позиций интересов круп-ших фирм не обязательная мера, но она может сделать регул-е менее</w:t>
      </w:r>
    </w:p>
    <w:p>
      <w:pPr>
        <w:pStyle w:val="Normal"/>
        <w:jc w:val="both"/>
        <w:rPr/>
      </w:pPr>
      <w:r>
        <w:rPr/>
        <w:t>дорогостоящим. Такой вид динам выигрыша от внешнеторг либер-ции может быть</w:t>
      </w:r>
    </w:p>
    <w:p>
      <w:pPr>
        <w:pStyle w:val="Normal"/>
        <w:jc w:val="both"/>
        <w:rPr/>
      </w:pPr>
      <w:r>
        <w:rPr/>
        <w:t>значимым и повлиять не столько на реш-е фирмы о размещении или модер-и пр-ва, сколько на лоббирование своих интересов во внешнеторг пол-ке в целях снижения изд-ек. Сдерживание либер-ции со стороны РС, проявл-ся в том, что происходит акт-ое введение РС-ми нетарифных барьеров во внешнеэк отн-я, предполагающих  больший уровень конкур отн-ий. Каждая из сторон, как США, так и ЕС, ч/з гос регул-ие поддерживают свою гр-пу пр-ей, за счет нац потр-лей и бюджет потерь. Сдерживание либер-ции со стороны рС, также просматр-ся. Происходит актив-ции протекционистской пол-ки поддержки молодых отр-лей в целях индустр-ции. Сущ-ют барьеры гос регул-я внеш торговли, снижающие его эффек-ть по объектив и субъектив причинам. В переход эк-ках эти аспекты обостряются в связи с неразвит-тью демократ системы. Сущ-ют весомые недостатки односторон либер-ции внешнеторг пол-ки.</w:t>
      </w:r>
    </w:p>
    <w:p>
      <w:pPr>
        <w:pStyle w:val="Normal"/>
        <w:jc w:val="both"/>
        <w:rPr/>
      </w:pPr>
      <w:r>
        <w:rPr/>
        <w:t>Односторон либер-ная внешнеторг пол-ка может рассм-ся только как краткосроч мера стимул-я взаим проц-сов либер-ции, поск-ку это вызовет ухудш-е полож-я не только страны откр-щей рынок, но и нарушит м/н макроэк пропорции, если этот рынок явл-ся большой открытой эк-кой. Больш-во вост-азиат стран послед два года с трудом пытаются оправиться от фин кризиса 1997-98 гг. Внешнеторг пол-ка либер-ции не может проходить без соотв-щей сбалансир макроэк пол-ки, в том числе и инв-ционной. Более того, появл-е крупных экспортоориент-ых монополий в нов индустр стр-х, лоббирующих свои интересы, вызывает негатив последствия для макроэк стаб-ти. При принятии реш-я о либер-ции внешнеторг отн-й, как на внутринац, так и на м/н уровне необх-ма компенсация изд-ек либер-ции. Это повышает роль гос рег-ия и предполагает разработку системы компенсац-х мер внутриэк пол-ки. Поэтому, принцип балансировки выигрыша и потерь д/б поставлен в основу любых вар-тов гос рег-ия внешнеэк отн-ий, в</w:t>
      </w:r>
    </w:p>
    <w:p>
      <w:pPr>
        <w:pStyle w:val="Normal"/>
        <w:jc w:val="both"/>
        <w:rPr/>
      </w:pPr>
      <w:r>
        <w:rPr/>
        <w:t>том ч и либер-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. Прод-ая проблем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д-е, его пр-ао, распр-е, обмен и потр-е яв-ся важ сост-ей функ-ия МЭ. Оно неполср-но связ-о с ж/д гл об-а и суб-а МХ -чел-ка.Гл ист-к прод-я-с/х, его доля упала до 5% в 1995г. Прод безоп-ть опр-ся как пост доступ-ть дост кол-ва прод-я для поддержания акт и Здор</w:t>
      </w:r>
    </w:p>
    <w:p>
      <w:pPr>
        <w:pStyle w:val="Normal"/>
        <w:jc w:val="both"/>
        <w:rPr/>
      </w:pPr>
      <w:r>
        <w:rPr/>
        <w:t>жизни. В осн-е нах-ся достат-ть прод-я и спос-ть людей физ-ки и эк-ки пол-ть его. Мир прод безоп-ть пораз-ем, что мир должен пр-ть дост кол-во прод-я для удовл-я раст потр-ей. При этом торг-я д осущ-ся без помех при отн-но стаб ценах, чтобы стр-ы могли доп-ть св пр-во за счет И. Прод безоп-ть изм-ся кол-ом дней, в теч к-ых потр-е м/б обесп-но за счет сущ запасов всех стран(норма-2мес,90гг-40дн). За послед 10-летия произ-ли позит</w:t>
      </w:r>
    </w:p>
    <w:p>
      <w:pPr>
        <w:pStyle w:val="Normal"/>
        <w:jc w:val="both"/>
        <w:rPr/>
      </w:pPr>
      <w:r>
        <w:rPr/>
        <w:t>сдвиги в обесп-ти прод-ем в мире. Доля н/я не пол-го необх мин-м пит-я↓ с 36 до 20%(918-840 млн). 60% голод-х живут в Азии, 30%-Афр, 10%-Зап Аз и ЛА. Изм-е общей картины голода и недоеданя св-но с улуч-ем пол-я в Азии(с 750 до530млн), знач-но улуч-сь сит-я в стр-х Бл В и Сев Афр.</w:t>
      </w:r>
    </w:p>
    <w:p>
      <w:pPr>
        <w:pStyle w:val="Normal"/>
        <w:jc w:val="both"/>
        <w:rPr/>
      </w:pPr>
      <w:r>
        <w:rPr/>
        <w:t>Ухуд-сь сит-я в Троп Афр, где число голод-х ↑в 2 р(43%). В 90гг пол-ли "-" тенд-ии в респ-х быв СССР. Хотя отн и абс размеры н/я, страд-го от недоедания сокр-сь, общее число людей пост-но голод-х или страд-х от недоед-я, ост-ся огр-м. В рС ежегод-но от голода умирает 20 млн. Воспр-й процесс в МХ во многом сдерж-ся негат факторами на мир рынках прод-я, где гл эксп-ы РС. 1)такое пол-е опр-ся тех остав-ем рС(по прим-ю мин удоб-й в 1,5р, по пр-ти труда в 9,5р) 2) аграр пол-ка РС:знасч ч расх-в фермеров</w:t>
      </w:r>
    </w:p>
    <w:p>
      <w:pPr>
        <w:pStyle w:val="Normal"/>
        <w:jc w:val="both"/>
        <w:rPr/>
      </w:pPr>
      <w:r>
        <w:rPr/>
        <w:t>компен-ся гос-ом, гос-во поддер-ет Э, защищает пр-ей прод-я от кн конк-ии 3) хар-р землеполь-я отяг-ся ф-и остал отн-й, мельчайшие хоз-ва преоб-ют в Азии и Афр, мн-е из к-х не обеср-т семьи Влад-ев дост пит-ем (Инд-60млн с 1га) 4)в стр-х со знач с/х пот-м аграр пр-во исп-ся в целях общего раз-я стр-ы, цены устан-е на с/х прод-ы, заниж-ся для подд-я жизн уровня пром раб-х, с/х Э облаг-ся пошлинами для фин-я И обор-я 5) чтобы пол-ть необх ср-ва для погаш-я вн долга, мн-е стр-ы под давл-ем МВФ вынуж-ы перекл-ть</w:t>
      </w:r>
    </w:p>
    <w:p>
      <w:pPr>
        <w:pStyle w:val="Normal"/>
        <w:jc w:val="both"/>
        <w:rPr/>
      </w:pPr>
      <w:r>
        <w:rPr/>
        <w:t>с/х S на пр-во эксп культур→увел-ся И. Обост-е прод проблемы в нач 70гг в ряде стран вызв-о необх-ть рпин-я сроч мер. Прод помощь-передача рес-ов на усл-х льгот кредитов или безвозмезд даров(V с 8 до 13 млн т зерна, с 330 тыс до 1,2 тыс т незерновых) Осн</w:t>
      </w:r>
    </w:p>
    <w:p>
      <w:pPr>
        <w:pStyle w:val="Normal"/>
        <w:jc w:val="both"/>
        <w:rPr/>
      </w:pPr>
      <w:r>
        <w:rPr/>
        <w:t>поставки идут в стр-ы присахар-й Афр(70%), Египет, Иордания, Инд, Марокко, Пакистан, Сальвадор, Перу, Вост Евр, стр-ы быв СССР. Осн пост-ки: США, ОПЕК, 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8.</w:t>
      </w:r>
      <w:r>
        <w:rPr/>
        <w:t xml:space="preserve"> </w:t>
      </w:r>
      <w:r>
        <w:rPr>
          <w:b/>
        </w:rPr>
        <w:t>Япония в АТ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Япония яв-ся 3 по эк. мощи центром в мире. На нее прих-ся ок.7% мир ВВП. Это объясняется не столько многочисл-ю н/я (126 млн чел в 1997г), сколько высок уровнем развития. В 1997г ВВП на душу н/я Яп  сост-л 23400$, и Яп уступала по этому пок-ю только США, Швейцарии, Норвегии, Сингапуру. Торговля с Сов Союзом никогда не имела сущ. зн-я для яп. эк-ки.</w:t>
      </w:r>
    </w:p>
    <w:p>
      <w:pPr>
        <w:pStyle w:val="Normal"/>
        <w:jc w:val="both"/>
        <w:rPr/>
      </w:pPr>
      <w:r>
        <w:rPr/>
        <w:t>Заинтересованность в ней снизилась в 80х гг., когда потр-ть Японии в первич сырье и энергоносителях резко сократилась. После ввода сов войск в Афганистан Япония присоед-сь к эк санкциям стран Запада против СССР, и это приостановило сов-яп-ие проекты освоения Сибири и ДВ. Сразу после распада СССР оборот торговли России с Японией упал на 36%. Сказалось прекр-е централизованного И, потеря валют резервов и появ-е мн-ва новых субъектов эк. деят-ти. Начиная с 1993г. объем торговли восстан-ся, хотя ее хар-р - обмен рос сырья на яп. пром. продукцию - не изменился. В Яп. Э в Россию б 2/3сост-т машины и обор-ия пр-ого назн-я, а в составе И из России  более ½ приходится на металлург сырье (цв металлы), драг металлы и лес, добываемый на рос. ДВ, где в 80х гг. с японской помощью были построены специализированные порты. Торговля с Россией понесла очень большой ущерб из-за прекращения транзитных контейнерных перевозок через Транссибир магистраль. В н. в. Рос. И из Японии поддерживается программами эк. содействия. Именно в рез-те осущ-ия этих программ Япония имеет отриц. баланс торговли с Россией. В России вып-ся ряд инвестиц проектов  под фин-ие яп. прав-ва. Самые круп. сах. нефтегаз проекты, Южно-Якутский уг проект. Торгово-эк связи м/у Россией и Японией все больше конц-ся на рос ДВ. Особое место в планаз раз-я внешнеэк связей Яп. зан-ет Тихоокеан рег-н. Яп. спец-ты отмеч-ют, что форсирован эк рост в рег-е и повыш-е его роли в МЭ происх-ло благ-ря сверхвысок. темпам роста в Яп. и форсирован подъему в НИС ДВ и Ю-В Азии. АТР включает в себя Японию, Австралию, Новую Зеландию. Крупная азиат. держава - Япония.  Яп. явл. осн. торг. партнером ряда стран Вост. и Ю-Вост. Азии. Она обесп-ет Индонезии -  37% Э и 24% И, Малайзии - 26% И, 16% Э, Сингапура, Ю. Кореи, КНР. Яп. 40% общего Э техн-ии вывозит в страны Азии.</w:t>
      </w:r>
    </w:p>
    <w:p>
      <w:pPr>
        <w:pStyle w:val="Normal"/>
        <w:jc w:val="both"/>
        <w:rPr/>
      </w:pPr>
      <w:r>
        <w:rPr/>
        <w:t>Яп. нах-ся в центре азиат. товарооборота. Яп. капиталовложения в страны В и Ю-В Азии (наиб. Индонезия (24%) и КНР(20%)) приводят к тому, что эти страны становятся основн. экспортерами: 1) деталей, микросхем, станков: Тайвань, Ю.Корея; 2)бытовых электротоваров: Сингапур, Малай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. Стр-ые изм-я в пром-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н-е стр-ных сдвигов м-о рассм-ть в узком и шир смысле. В узком смысле стр-ные изм-я предст-ют собой сдвиги в прод-отр стр-ре хоз-ва. В шир. смысле к этим изм-ям след-т добавить также изм-я в составе пр-ва и потр-я рес-ов: инв-й и осн. кап-ла,  труд., мат. и энерг. рес-ов.</w:t>
      </w:r>
    </w:p>
    <w:p>
      <w:pPr>
        <w:pStyle w:val="Normal"/>
        <w:jc w:val="both"/>
        <w:rPr/>
      </w:pPr>
      <w:r>
        <w:rPr/>
        <w:t>Стр-ра МХ и нац эк-ик-важн-ие пропорции в пр-ве и потр-ии ваол прод-а. Изм-я ав стр-ре происх-т под возд-ем мен-ся общ потр-ей и накоп-я кап-ла. Стр-ные изм-я в МХ проис-ят пот-но, но нерав-но. Во 2 пол. 20в. м-о выд-ть 2 периода. До сер 70х в РС на фоне высок темпов эк. роста, в усл-ях экстенс. разв., происх-ли сдвиги в соотн-ии отд. секторов хоз-ва: с/х, пром-ти, сферы услуг. С сер. 70-х отмеч-ся интенс-я раз-я, а стр изм-я стали сильнее ощущ-ся на внутриотр-м уровне, по преим-ву в отр-х, отраж-х НТП. Все отр-и нац эк-к и МХ м-о сгруп-ть в 3 сектора: первич охват-т отр-и, в к-х извлекается прод-т природы (с/х, лес хоз-во, рыболовство, добыв пром-ть); вторич-обраб пром-ть, строит-во% третич-отр-и сферы услуг. Соотн-е м/у секторами в РС пост-но мен-сь в пользу трет сектора с т зр их вклада в ВВП и доли в зан-ти н/я. Для РС 70-90гг хар-н процесс деинд-ии эк-ки, форм-я постинд-го общ-ва.</w:t>
      </w:r>
    </w:p>
    <w:p>
      <w:pPr>
        <w:pStyle w:val="Normal"/>
        <w:jc w:val="both"/>
        <w:rPr/>
      </w:pPr>
      <w:r>
        <w:rPr/>
        <w:t>Сокр-ся отн роль отр-й мат пр-ва, резко возр-ет зн-е фин. сферы, обр-я, науки, мед-ы, тр-та, торг-и и др. отр-й сферы услуг. В больш-ве рС шел инт-й процесс инд-ии, кот. прояв-ся в увел-ии доли обраб. пром-ти в ВВП и зан-ти. Обращает на себя вним-е законом-ть, свойств-я разл. странам по мере соверш-я их эк-ик: переход от преобл-я в стр-ре нац. хоз-ва добыв. и тех-ки неслож. пр-в к отр-м материалоем и кап/ем, а затем к наукоемким.</w:t>
      </w:r>
    </w:p>
    <w:p>
      <w:pPr>
        <w:pStyle w:val="Normal"/>
        <w:jc w:val="both"/>
        <w:rPr/>
      </w:pPr>
      <w:r>
        <w:rPr/>
        <w:t>Пром-ть - вед отр-ль мат. пр-ва мира, на долю к-й в РС прих-ся 28% их ВВП, в рС-27%. Во всем мире в пром-ти в сер 90х было зан-о б 350 млн. чел. 1е м по пром пр-ву зан-ют США(19%), Яп.(11%), Китай(8,5%). Круп. секторы пром-ти-добыв и обраб раз-сь нерав-но: добыв знач-но уступала в дин-ке. Внутри эт секторов набл-сь большие различия в темпах, что привело к стр-ные изм-ям пром-ти. Добб и баз отр-и (цв и чер мет-я, пр-во топлива, лес пром-ть) им-ли срав-но низ темпы. Сам дин раз-е было свойст-о маш/стр., объед-ее больш-во новейших наукоем пр-в, оно опр-ет лицо НТП, дает импульсы для раз-я др. секторов хоз-ва, влияет на хар-р потр-я н/я. В самом маш/стр. выд-ся медл-но раз-ся отр-и, доля к-х в общей эк стр-ре сниж-ся-судостр-е, ряд станкостр-е, пр-во подвиж ж/д  состава. В целом для РС хар-на инт-ия тех перевоор-я маш/стр., сущ-но повыс-ся уровень его автомат-ии (↑ доля станков с ЧПУ). Лид пол-е в мире по пр-ву маш/стр. прод-ии зан-т США(45%пр-ых мощностей), на долю Гер., Фр., Вел. и ИТ вместе-36%, Яп-19%.</w:t>
      </w:r>
    </w:p>
    <w:p>
      <w:pPr>
        <w:pStyle w:val="Normal"/>
        <w:jc w:val="both"/>
        <w:rPr/>
      </w:pPr>
      <w:r>
        <w:rPr/>
        <w:t>Проявл-ем стр-ные сдвигов яв-ся быстр раз-е хим. пром-ти, к-я отн-я к числу важн мат/пр-их отр-й. Стр-ные сдвиги связаны с опереж. раз-ем наукоем. пр-в, совершен-ем прод-ии, модер-ей пр-ва, повыш-ем квал-ии зан-ых. Приорит. раз-е пол-ли пр-во полимеров, пластма-а, фармацев. препаратов. Обострение сырьевой, энерг. и экол. проб-ы в РС в 70-80-х побудило хим. комп-ии переем-ть часть первич. мат/ем и грязныз пр-в в рС с богат. энерг. и мин. рес-ми, располаг-ми деш раб силой. Одновр-но с этим круп фирмы хим. пром-ти в РС провели стр-ю переорин-ю на выпуск в наукоем прод-ии, что ↑эффек-ть исп-я нац природ и труд рес-ов и создало предпосылки перехода к комплекс ресурсосберег хар-ру раз-я эк-ки и оздоровлению окр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. Роль ТНК в реал-ции внешнеторг пол-к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нешнеэк пол-ка - целенаправленные действия гос-ва и его органов по опр-ю режима регул-я внешнеэк. связей и оптим-ции участия страны в МРТ. Осн. состав. этой пол-ки явл-ся внешнеторг. пол-ка (включая Э-ную и И-ную пол-ку), пол-ка в обл-ти привлеч-я иностр. инв-ций и регул-я нац-х кап/влож за рубежом, валютная пол-ка.  Для соврем.</w:t>
      </w:r>
    </w:p>
    <w:p>
      <w:pPr>
        <w:pStyle w:val="Normal"/>
        <w:jc w:val="both"/>
        <w:rPr/>
      </w:pPr>
      <w:r>
        <w:rPr/>
        <w:t>МЭ хар-рен стремит-но идущий проц-с транснац-ции. В этом проц-се осн. движущей силой выступают ТНК. Они предст-ют собой хоз-ные объед-я, сост-щие из головной компании и заруб филиалов. На рубеже 20-21вв. набл-ся беспрецедентный размах внешнеэк. деят-ти, в ктр ТНК явл-ся торговцами, инвесторами, распростр-ми совр технологий. Они во многом опр-ют дин-ку и стр-ру, ур-нь конкур/сп-ти на мир рынке товаров и услуг, а также м/н движ-е капитала и передачи технологии. ТНК играют ведущую роль в интернац-ции пр-ва. Осн источ-ми эффект деят-ти ТНК явл-ся исп-е</w:t>
      </w:r>
    </w:p>
    <w:p>
      <w:pPr>
        <w:pStyle w:val="Normal"/>
        <w:jc w:val="both"/>
        <w:rPr/>
      </w:pPr>
      <w:r>
        <w:rPr/>
        <w:t>преимуществ владения прир. рес-сами, возм-ть оптимального располож-я своих</w:t>
      </w:r>
    </w:p>
    <w:p>
      <w:pPr>
        <w:pStyle w:val="Normal"/>
        <w:jc w:val="both"/>
        <w:rPr/>
      </w:pPr>
      <w:r>
        <w:rPr/>
        <w:t>пред-тий в разных странах с учетом объема их внутр. рынка, темпов эк. роста, цен и квал-ции раб силы, ст-ти и доступ-ти ост-х эк. рес-сов, исп-е в своих целях фин. рес-сов всего мира.   Проблему оптимал. стр-ры упр-я рук-во ТНК решает в завис-ти от ассорт-та товаров и услуг, с кот корпорация выходит на мир рынок. В  целях объед-я науч. потенциала, производственного кооперирования и раздела рисков при освоении пр-ва капиталоемкой и наукоемкой прод-ции и выходе с ней на рынок ТНК все чаще исп-ют м/н</w:t>
      </w:r>
    </w:p>
    <w:p>
      <w:pPr>
        <w:pStyle w:val="Normal"/>
        <w:jc w:val="both"/>
        <w:rPr/>
      </w:pPr>
      <w:r>
        <w:rPr/>
        <w:t>стратегические альянсы. Осн. мотивом прямых ин инв-ций ТНК в России и др.</w:t>
      </w:r>
    </w:p>
    <w:p>
      <w:pPr>
        <w:pStyle w:val="Normal"/>
        <w:jc w:val="both"/>
        <w:rPr/>
      </w:pPr>
      <w:r>
        <w:rPr/>
        <w:t>странах с переход. эк-кой выступает расшир-е рынков сбыта. Пр-ва и предоставление услуг в России развернули главным образом иностр ТНК, спец-ся на ТЭК, торговле, пищев. пром-ти, общ-ном питании, сфере разл-х услуг, в меньшей степени   в обрабат-щей пром-ти, включая автомоб/стр-е.  Базой для созд-я рос-ких ТНК становятся финансово-пром-ные гр-пы, образ-ные путем объед-я банков с промышлен пред-тиями. Резко возросла роль ТНК как субъектов м/н эк-ких отн-ий.  Осн</w:t>
      </w:r>
    </w:p>
    <w:p>
      <w:pPr>
        <w:pStyle w:val="Normal"/>
        <w:jc w:val="both"/>
        <w:rPr/>
      </w:pPr>
      <w:r>
        <w:rPr/>
        <w:t>критерием в принятии реш-ий о расшир-и внешнеторг. деят-ти фирмы, безусловно, будет максимизация прибыли, как за счет сниж-я общих произв-х, так трансакционных изд-жек, кот. меняются в завис-ти от исп-я эффекта масштаба пр-ва. Для ТНК либеральная внешнеторг. пол-ка снижает издержки внедрения, вместе с тем, обратная завис-ть неоднозначна, т.к. требование сниж-е издержек внедрения не всегда приводит к заинтерес-ти ТНК в либер-ции. Рост м/н прямых инв-ций отражает тот факт, что ТНК приобретают все более важную и многосторон роль в МЭ. К началу 90-х гг они превратились в главный двигатель мир-го эк роста. ТНК обеспечивали в послед годы 80%</w:t>
      </w:r>
    </w:p>
    <w:p>
      <w:pPr>
        <w:pStyle w:val="Normal"/>
        <w:jc w:val="both"/>
        <w:rPr/>
      </w:pPr>
      <w:r>
        <w:rPr/>
        <w:t>частных расходов всего мира на исслед-я и разработки. При этом они контролировали такую же долю м/н торговли. Ст-ть прод-ции, производимой зарубежн. отделениями ТНК, превысила объем м/н торговли. В целом деят-ть ТНК на соврем этапе дает осн-е полагать, что они будут оказывать положит влияние на рац-цию и повыш-е эффект-ти МЭ.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. ТЭК.</w:t>
      </w:r>
    </w:p>
    <w:p>
      <w:pPr>
        <w:pStyle w:val="Normal"/>
        <w:jc w:val="both"/>
        <w:rPr/>
      </w:pPr>
      <w:r>
        <w:rPr/>
        <w:t>ТЭК вкл-ет топлив пром-ть и эл/эн. Отрасли ТЭК отн-тся к капиталоемким отр-ям  и осн кап/вл приходятся на нефтегазодобывающую пром-ть до 85% и эл/эн. На нефтепереработку и на уг  15%. Знач влияние оказывают инв-ии в нефтяную пром-ть, в ней набл-ся цикл хар-р дел акт-ти, он связан с тем,  что реш-я об увел-и кап/вл внефт отрасль прин-я в периоды, когда набл-я дефицит или нехватка нефти на рынках топлив сырья и данный процесс сопровождается ростом цен и прибылью. На рынках нефти наблюдается избыток предложения нефти над спросом, цены падают и падают инв-и в эту отрасль, до тех пор пока не исчезнет избыток нефти. За послед 100 лет таких циклов было 5 с прот-ю каждого от 20-22 лет. Эти циклы не всегда совпадали с циклами разв. всей эк-и. Послед пик пришелся на 1981-1982 года, в это время цены на нефть и кап/вл достигли максим уровня. После него нач-ь постеп снижение цен. В соот-и с циклич хар-м нефт пром-ти происходили изм-я кап/вл в целом по ТЭК.  За послед десятилетия общие</w:t>
      </w:r>
    </w:p>
    <w:p>
      <w:pPr>
        <w:pStyle w:val="Normal"/>
        <w:jc w:val="both"/>
        <w:rPr/>
      </w:pPr>
      <w:r>
        <w:rPr/>
        <w:t>объемы кап/вл в разведку и добычу нефти около 1трл$. Круп инв-и соразмерные</w:t>
      </w:r>
    </w:p>
    <w:p>
      <w:pPr>
        <w:pStyle w:val="Normal"/>
        <w:jc w:val="both"/>
        <w:rPr/>
      </w:pPr>
      <w:r>
        <w:rPr/>
        <w:t>с нефтедобыв пром вложены в эл/эне. Они меньше подвержены циклическому хар-ру. Ежегод кап/вл до 100млрд$. по прогнозам до 2015 года среднегод темпы прироста выработки э/энергии около 2,7%, но при этом знач различия в темпах разв. э/энергии в РС и РВС, что касается соотн-я исп-я разл видов топлива и выработки э/энергии. В РС прогнозируют темпы прироста э/энергии ниже  среднемирового уровня до 20%. Наиб рост устан  Осн напр-я НИОКР в газовой: 1)будут вестись исследования по замещению нефтепродуктов, основанного на транспорте альтерн продуктами; 2)атом энергия- важнейший ист-к в ТЭК. В мире около 140 атом станций в</w:t>
      </w:r>
    </w:p>
    <w:p>
      <w:pPr>
        <w:pStyle w:val="Normal"/>
        <w:jc w:val="both"/>
        <w:rPr/>
      </w:pPr>
      <w:r>
        <w:rPr/>
        <w:t>общем объеме  пр-ва электроэнергии  в 20 веке на уровне от 10 до 20%. Уд вес ядер топлива в потр-ие б 7%. Набл-ся знач увел-е притока заказов на атом обор-ие. В Европе и  Америке приток заказов равен 0, только в Азии есть заинт-ть в АЭС. в целом, зав-ь от АЭС знач-на. Во Франции свыше 75% вырабатывают энергию АЭС, в Литве-76%,  Японии-34%,  США-22%, РФ-1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2. Страны с переход эк-й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нная группа возникла в конце 80х гг. Туда входят: бывшие соц. страны, члены совета экон. взаимопомощи и бывшие р. СССР вступившие на путь рын. преобразования. Общие черты: отказ от планирования и регулирования цен, создание конкурентных рын. отношений, структурная перестройка производства и предприятий на основе законодат. распределения прав собственности, транспортные господства монополий и вмешательство гос-ва в деятельность хоз. субъектов рын. эк-ки, расширение и углубление межд. интеграции, проведение эк. реформ. Наибольших успехов в проведении эк-ких реформ добились к концу 95г. Чехия, Польша и Венгрия. Здесь с 1995 начался эк. рост и нац. Доход возрастал ежегодно в среднем на 6%. В других странах Вост. Европы наблюдается позитивный сдвиг: Словакия, Болгария, Румыния. В бывших республиках ФедерСоцРесп Югославии реформы не дали рез-тов, с точки зрения макроэкон. стабилизации, поэтому необходимо решить сложный комплекс проблем по созданию реальной рыночной экономики и обеспечение эк. роста. В бывших странах СССР наблюдается  спад пр-ва и</w:t>
      </w:r>
    </w:p>
    <w:p>
      <w:pPr>
        <w:pStyle w:val="Normal"/>
        <w:jc w:val="both"/>
        <w:rPr/>
      </w:pPr>
      <w:r>
        <w:rPr/>
        <w:t>сократилась пр-во в  Армении, Грузии, Азербайджане, Таджикистане, Молдовии.</w:t>
      </w:r>
    </w:p>
    <w:p>
      <w:pPr>
        <w:pStyle w:val="Normal"/>
        <w:jc w:val="both"/>
        <w:rPr/>
      </w:pPr>
      <w:r>
        <w:rPr/>
        <w:t>Сейчас Россия повернулась к странам  Зап. Европы, чтобы сохранить и разв-ть эк. связи, создали Содружество Независимых Гос-в, которые испытывают трудности, но в её рамках создается зона свободной торговл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26:00Z</dcterms:created>
  <dc:creator>111</dc:creator>
  <dc:description/>
  <dc:language>en-US</dc:language>
  <cp:lastModifiedBy>Nick Lobov</cp:lastModifiedBy>
  <dcterms:modified xsi:type="dcterms:W3CDTF">2007-06-25T00:26:00Z</dcterms:modified>
  <cp:revision>2</cp:revision>
  <dc:subject/>
  <dc:title>1</dc:title>
</cp:coreProperties>
</file>