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Финансовая система Великобритании.</w:t>
      </w:r>
    </w:p>
    <w:p>
      <w:pPr>
        <w:pStyle w:val="Normal"/>
        <w:jc w:val="both"/>
        <w:rPr>
          <w:b/>
          <w:b/>
          <w:bCs/>
        </w:rPr>
      </w:pPr>
      <w:r>
        <w:rPr/>
        <w:tab/>
        <w:t xml:space="preserve">Финансовая система – это совокупность взаимосвязанных и взаимодействующих частей, звеньев и элементов непосредственно участвующих в финансовой деятельности  и способствующих её осуществлению. Состоит из финансовых институтов  (организации, учреждения осуществляющие и регулирующие финансовую деятельности, министерство финансов, казначейство, центральный банк, налоговая инспекция, фондовые  и валютные биржи)  и финансовых инструментов, создающих необходимые условия протекания финансовых процессов. </w:t>
      </w:r>
    </w:p>
    <w:p>
      <w:pPr>
        <w:pStyle w:val="Normal"/>
        <w:jc w:val="both"/>
        <w:rPr/>
      </w:pPr>
      <w:r>
        <w:rPr/>
        <w:tab/>
        <w:t xml:space="preserve">Финансовая система Великобритании включает в себя 4 традиционных звена: государственный бюджет, местные бюджеты,  специальные внебюджетные фонды, финаны государственных предприятий.  </w:t>
      </w:r>
    </w:p>
    <w:p>
      <w:pPr>
        <w:pStyle w:val="Normal"/>
        <w:jc w:val="both"/>
        <w:rPr/>
      </w:pPr>
      <w:r>
        <w:rPr>
          <w:u w:val="single"/>
        </w:rPr>
        <w:t>Государственный бюджет страны состоит из двух частей</w:t>
      </w:r>
      <w:r>
        <w:rPr/>
        <w:t xml:space="preserve">: </w:t>
      </w:r>
    </w:p>
    <w:p>
      <w:pPr>
        <w:pStyle w:val="Normal"/>
        <w:jc w:val="both"/>
        <w:rPr/>
      </w:pPr>
      <w:r>
        <w:rPr/>
        <w:t>консолидированного фонда, который включает текущие поступления средств и их расходование;</w:t>
      </w:r>
    </w:p>
    <w:p>
      <w:pPr>
        <w:pStyle w:val="Normal"/>
        <w:jc w:val="both"/>
        <w:rPr/>
      </w:pPr>
      <w:r>
        <w:rPr/>
        <w:t>национального  фонда займов, куда входят доходы и расходы государства,  связанные с движением капитала.</w:t>
      </w:r>
    </w:p>
    <w:p>
      <w:pPr>
        <w:pStyle w:val="Normal"/>
        <w:jc w:val="both"/>
        <w:rPr/>
      </w:pPr>
      <w:r>
        <w:rPr/>
        <w:t>Основная часть расходов финансируется из консолидированного фонда (98%), который формируется преимущественно налоговыми поступлениями (95%). К неналоговым поступлениям относят доходы от продажи государственной собственности, административные взыскания и др.</w:t>
      </w:r>
    </w:p>
    <w:p>
      <w:pPr>
        <w:pStyle w:val="Normal"/>
        <w:jc w:val="both"/>
        <w:rPr/>
      </w:pPr>
      <w:r>
        <w:rPr/>
        <w:tab/>
        <w:t>Расходы консолидированного фонда  можно подразделить по функциональному назначению.</w:t>
      </w:r>
    </w:p>
    <w:p>
      <w:pPr>
        <w:pStyle w:val="Normal"/>
        <w:jc w:val="both"/>
        <w:rPr/>
      </w:pPr>
      <w:r>
        <w:rPr/>
        <w:t xml:space="preserve">Приобретённой сферой расходов государственная бюджета Великобритании   в последнем десятилетии являлась социальная защита населения. </w:t>
      </w:r>
    </w:p>
    <w:p>
      <w:pPr>
        <w:pStyle w:val="Normal"/>
        <w:jc w:val="both"/>
        <w:rPr/>
      </w:pPr>
      <w:r>
        <w:rPr/>
        <w:tab/>
        <w:t>Доходная  часть национального фонда займов формируется за счёт процентов, поступающих от корпораций  и местных органов власти как оплата за кредит, части прибыли Банка Англии, средств некоторых специальных фондов. Расходная часть включает затраты на обслуживание государственного долга и некоторые другие.</w:t>
      </w:r>
    </w:p>
    <w:p>
      <w:pPr>
        <w:pStyle w:val="Normal"/>
        <w:jc w:val="both"/>
        <w:rPr/>
      </w:pPr>
      <w:r>
        <w:rPr/>
        <w:tab/>
      </w:r>
      <w:r>
        <w:rPr>
          <w:u w:val="single"/>
        </w:rPr>
        <w:t>Местные органы власти в трёх</w:t>
      </w:r>
      <w:r>
        <w:rPr/>
        <w:t xml:space="preserve"> частях Великобритании: Англии, Уэльсе и Шотландии – имеют различную структуру. В Англии двухступенчатая система местных органов власти, включающие графства  и округа сельской местности  и городах.  </w:t>
      </w:r>
    </w:p>
    <w:p>
      <w:pPr>
        <w:pStyle w:val="Normal"/>
        <w:jc w:val="both"/>
        <w:rPr/>
      </w:pPr>
      <w:r>
        <w:rPr/>
        <w:tab/>
        <w:t>Система межбюджетного  выравнивания Великобритании достаточно сложная и разная во всех составных  частях страны. В тог же время финансовая помощь основана на принципах, единых для всей страны. Существует два основных вида финансовой поддержки – блок-гранды (которые в Англии и Уэльсе называются грантами для увеличения доходов) и гранты на специальные цели. Гранты для увеличения бюджетных доходов выделяются ежегодно. Перед определением суммы финансовой помощи центральное правительство исходя из проекта центрального бюджета и прогноза макроэкономической ситуации устанавливает расходные нормативы для местных органов власти на планируемый год. Затем объект финансовой поддержки определяется как разница между суммой расходов бюджета муниципального пользования, рассчитанной на основе расходных нормативов, и суммой доходов местного бюджета от закреплённых за ним доходных источников. Если центральное правительство видит приоритетным финансирование какой-либо конкретной статьи местного бюджета, то средства выделяются в рамках гранта, т.е. они могут быть потрачены только на оговоренные цели.</w:t>
      </w:r>
    </w:p>
    <w:p>
      <w:pPr>
        <w:pStyle w:val="Normal"/>
        <w:jc w:val="both"/>
        <w:rPr/>
      </w:pPr>
      <w:r>
        <w:rPr>
          <w:u w:val="single"/>
        </w:rPr>
        <w:t>Третьим звеном финансовой системы являются специальные фонды</w:t>
      </w:r>
      <w:r>
        <w:rPr/>
        <w:t>. Их более 80. ведущее место занимает фонд национального страхования. Он создается за счёт взносов населения, государственных предприятий  и дотаций правительства. Аккумулированные  средства идут на выплату пенсий, пособий по безработице и болезни.</w:t>
      </w:r>
    </w:p>
    <w:p>
      <w:pPr>
        <w:pStyle w:val="Normal"/>
        <w:jc w:val="both"/>
        <w:rPr/>
      </w:pPr>
      <w:r>
        <w:rPr/>
        <w:t>Кроме фонда национального страхования, в финансовую систему Великобритании входят пенсионные фонды государственных предприятий, уравнительный валютный фонд, фонды гарантий экспортных кредитов. Эти фонды создаются за счёт средств и дотаций предприятий и осуществляют расходы в соответствии со своим функциональным назначением.</w:t>
      </w:r>
    </w:p>
    <w:p>
      <w:pPr>
        <w:pStyle w:val="Normal"/>
        <w:jc w:val="both"/>
        <w:rPr/>
      </w:pPr>
      <w:r>
        <w:rPr>
          <w:u w:val="single"/>
        </w:rPr>
        <w:t>Государственные предприятия</w:t>
      </w:r>
      <w:r>
        <w:rPr/>
        <w:t xml:space="preserve">  Великобритании делятся на 3 вида: государственные корпорации, смешанные предприятия  и ведомственные.  Государственные корпорации  в большинстве своём функционируют  в национализированных отраслях промышленности. Деятельность государственных предприятий Великобритании отвечает стратегическим интересам государства и не всегда основывается на рыночных механизмах, вследствие чего они, как правило, убыточны.</w:t>
      </w:r>
    </w:p>
    <w:p>
      <w:pPr>
        <w:pStyle w:val="TextBodyIndent"/>
        <w:spacing w:before="0" w:after="0"/>
        <w:ind w:left="0" w:hanging="0"/>
        <w:jc w:val="both"/>
        <w:rPr>
          <w:b/>
          <w:b/>
          <w:bCs/>
        </w:rPr>
      </w:pPr>
      <w:r>
        <w:rPr>
          <w:b/>
          <w:bCs/>
        </w:rPr>
      </w:r>
    </w:p>
    <w:p>
      <w:pPr>
        <w:pStyle w:val="Normal"/>
        <w:ind w:firstLine="426"/>
        <w:jc w:val="both"/>
        <w:rPr>
          <w:b/>
          <w:b/>
          <w:bCs/>
        </w:rPr>
      </w:pPr>
      <w:r>
        <w:rPr>
          <w:b/>
          <w:bCs/>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218" w:before="640" w:after="0"/>
      <w:ind w:right="-58" w:firstLine="426"/>
      <w:jc w:val="center"/>
      <w:outlineLvl w:val="3"/>
    </w:pPr>
    <w:rPr>
      <w:b/>
      <w:bCs/>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218" w:before="640" w:after="0"/>
      <w:ind w:right="-5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5:43:00Z</dcterms:created>
  <dc:creator>Olya</dc:creator>
  <dc:description/>
  <dc:language>en-US</dc:language>
  <cp:lastModifiedBy>Olya</cp:lastModifiedBy>
  <dcterms:modified xsi:type="dcterms:W3CDTF">2005-01-06T05:50:00Z</dcterms:modified>
  <cp:revision>1</cp:revision>
  <dc:subject/>
  <dc:title>Финансовая система Великобритании</dc:title>
</cp:coreProperties>
</file>