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СахГУ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ИЭиВ</w:t>
      </w:r>
    </w:p>
    <w:p>
      <w:pPr>
        <w:pStyle w:val="Normal"/>
        <w:widowControl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ы и кредит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ухгалтерский учет.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одательные и нормативные основы составления и представления бухгалтерской отчетности предприятия.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Южно-Сахалинск, 200</w:t>
      </w:r>
      <w:r>
        <w:br w:type="page"/>
      </w:r>
    </w:p>
    <w:p>
      <w:pPr>
        <w:pStyle w:val="Normal"/>
        <w:widowControl/>
        <w:jc w:val="center"/>
        <w:rPr/>
      </w:pPr>
      <w:r>
        <w:rPr/>
        <w:t>Содержание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  <w:gridCol w:w="476"/>
      </w:tblGrid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ведение.........................................................................................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1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 1. Понятие и значение бухгалтерской отчетности..............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 2. Требования к информации, формируемой в бухгалтерской отчетности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 3. Нормативные документы о бухгалтерской отчетности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2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 4. Состав бухгалтерской отчетности......................................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§ 5. Порядок составления бухгалтерской отчетности...........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лючение....................................................................................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</w:t>
            </w:r>
          </w:p>
        </w:tc>
      </w:tr>
      <w:tr>
        <w:trPr/>
        <w:tc>
          <w:tcPr>
            <w:tcW w:w="9095" w:type="dxa"/>
            <w:tcBorders/>
          </w:tcPr>
          <w:p>
            <w:pPr>
              <w:pStyle w:val="Normal"/>
              <w:widowControl/>
              <w:spacing w:lineRule="auto" w:line="3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исок использованной литературы.....................................................................</w:t>
            </w:r>
          </w:p>
        </w:tc>
        <w:tc>
          <w:tcPr>
            <w:tcW w:w="476" w:type="dxa"/>
            <w:tcBorders/>
          </w:tcPr>
          <w:p>
            <w:pPr>
              <w:pStyle w:val="Normal"/>
              <w:widowControl/>
              <w:spacing w:lineRule="auto" w:line="36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</w:t>
            </w:r>
          </w:p>
        </w:tc>
      </w:tr>
    </w:tbl>
    <w:p>
      <w:pPr>
        <w:pStyle w:val="Normal"/>
        <w:widowControl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widowControl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36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ухгалтерская отчетность — единая система данных об имуще</w:t>
        <w:softHyphen/>
        <w:t>ственном и финансовом положении организации и о результатах его хозяйственной деятельности, составляемая на основе данных бух</w:t>
        <w:softHyphen/>
        <w:t>галтерского учета по установленным формам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В условиях рыночной экономики и перехода к ней предприятие – самостоятельный элемент экономической системы – взаимодействует с партнерами по бизнесу, бюджетами различных уровней, собственниками капитала и другими субъектами, в процессе чего с ними возникают финансовые отношения. В связи с этим появляется необходимость финансового управления фирмы, т.е. разработки определенной системы принципов, методов и приемов регулирования финансовых ресурсов, обеспечивающих достижение тактических и стратегических целей организации. Объектом управления являются финансовые ресурсы предприятия, в частности их размеры, источники их формирования, и отношения, складывающиеся  в процессе формирования и использования финансовых ресурсов фирмы. Результаты управления проявляются в денежных потоках, протекающих между предприятием и бюджетами, собственниками капитала, партнерами по бизнесу и другими агентами рынка. 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азой для принятия управленческих решений на предприятии является информация экономического характера. Сам процесс принятия решений можно разделить на три этапа: планирование и прогнозирование, оперативное управление, контроль (финансовый анализ) деятельности предприятия. Решения принимает не только администрация организации, но и другие, внешние пользователи экономической информации (заинтересованные стороны, находящиеся за пределами фирмы и нуждающиеся в информации для принятия решений в отношении данного предприятия). Внутренние пользователи оперируют учетной информацией, внешние  – данными финансовой отчетности организации. И те, и другие данные формируются в процессе бухгалтерского учета предприятия.</w:t>
      </w:r>
    </w:p>
    <w:p>
      <w:pPr>
        <w:pStyle w:val="2"/>
        <w:spacing w:lineRule="auto" w:line="360"/>
        <w:ind w:hanging="0"/>
        <w:jc w:val="left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Всё это позволяет конкретизировать цели учёта и отчётности на уровне предприятия, которые в общем можно определить как оценку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платёжеспособности предприятия (обеспеченности его кредиторской задолженности, ликвидности и т. п.);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рентабель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36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степени ответственности лиц, занятых хозяйственной деятельностью, в рамках предоставленных им полномочий по распоряжению средствами производства и рабочей силой.</w:t>
      </w:r>
    </w:p>
    <w:p>
      <w:pPr>
        <w:pStyle w:val="2"/>
        <w:tabs>
          <w:tab w:val="clear" w:pos="720"/>
        </w:tabs>
        <w:spacing w:lineRule="auto" w:line="360"/>
        <w:ind w:hanging="0"/>
        <w:jc w:val="left"/>
        <w:rPr>
          <w:rFonts w:ascii="Times New Roman" w:hAnsi="Times New Roman" w:cs="Times New Roman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0"/>
          <w:sz w:val="26"/>
          <w:szCs w:val="26"/>
        </w:rPr>
        <w:t>В системе экономической информации бухгалтерская отчетность является одним из важнейших инструментов управления содержащих наиболее синтезированную и обобщенную информацию, а также основой объективной оценки хозяйственной деятельности предприятия, базой текущего и перспективного планирования, действенным инструментом для принятия управленческих решений.</w:t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1. Понятие и значение бухгалтерской отчетности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Вхождение многих организаций в рыночную экономику обуслови</w:t>
        <w:softHyphen/>
        <w:t>ло проблему представления полной финансовой информации о деятельности организации и имущественном положении на опре</w:t>
        <w:softHyphen/>
        <w:t>деленную дату. Среди групп внешних пользователей такой информа</w:t>
        <w:softHyphen/>
        <w:t>ции (инвесторы, кредиторы, поставщики и другие коммерческие контрагенты, клиенты, правительство и правительственные учрежде</w:t>
        <w:softHyphen/>
        <w:t xml:space="preserve">ния, общественность) ее предоставление особенно важно для </w:t>
      </w:r>
      <w:r>
        <w:rPr>
          <w:iCs/>
          <w:sz w:val="26"/>
          <w:szCs w:val="26"/>
        </w:rPr>
        <w:t>инвес</w:t>
        <w:softHyphen/>
        <w:t>торов и будущих акционеров организации</w:t>
      </w:r>
      <w:r>
        <w:rPr>
          <w:i/>
          <w:iCs/>
          <w:sz w:val="26"/>
          <w:szCs w:val="26"/>
        </w:rPr>
        <w:t>.</w:t>
      </w:r>
    </w:p>
    <w:p>
      <w:pPr>
        <w:pStyle w:val="Normal"/>
        <w:widowControl/>
        <w:spacing w:lineRule="auto" w:line="360"/>
        <w:rPr/>
      </w:pPr>
      <w:r>
        <w:rPr>
          <w:b/>
          <w:bCs/>
          <w:i/>
          <w:iCs/>
          <w:sz w:val="26"/>
          <w:szCs w:val="26"/>
        </w:rPr>
        <w:t>Бухгалтерская отчетность</w:t>
      </w:r>
      <w:r>
        <w:rPr>
          <w:b/>
          <w:bCs/>
          <w:i/>
          <w:iCs/>
          <w:sz w:val="26"/>
          <w:szCs w:val="26"/>
          <w:lang w:val="en-US" w:eastAsia="en-US"/>
        </w:rPr>
        <w:t xml:space="preserve"> </w:t>
      </w:r>
      <w:r>
        <w:rPr>
          <w:iCs/>
          <w:sz w:val="26"/>
          <w:szCs w:val="26"/>
          <w:lang w:val="en-US" w:eastAsia="en-US"/>
        </w:rPr>
        <w:t>—</w:t>
      </w:r>
      <w:r>
        <w:rPr>
          <w:iCs/>
          <w:sz w:val="26"/>
          <w:szCs w:val="26"/>
        </w:rPr>
        <w:t xml:space="preserve"> свод взаимосвязанных по</w:t>
        <w:softHyphen/>
        <w:t>казателей, представляемых в соответствующим образом ут</w:t>
        <w:softHyphen/>
        <w:t>вержденных формах, итогов работы предприятия за истек</w:t>
        <w:softHyphen/>
        <w:t>ший отчетный период.</w:t>
      </w:r>
    </w:p>
    <w:p>
      <w:pPr>
        <w:pStyle w:val="Normal"/>
        <w:widowControl/>
        <w:spacing w:lineRule="auto" w:line="360"/>
        <w:rPr/>
      </w:pPr>
      <w:r>
        <w:rPr>
          <w:b/>
          <w:bCs/>
          <w:i/>
          <w:iCs/>
          <w:sz w:val="26"/>
          <w:szCs w:val="26"/>
        </w:rPr>
        <w:t xml:space="preserve">Бухгалтерская </w:t>
      </w:r>
      <w:r>
        <w:rPr>
          <w:b/>
          <w:bCs/>
          <w:iCs/>
          <w:sz w:val="26"/>
          <w:szCs w:val="26"/>
        </w:rPr>
        <w:t xml:space="preserve">отчетность </w:t>
      </w:r>
      <w:r>
        <w:rPr>
          <w:iCs/>
          <w:sz w:val="26"/>
          <w:szCs w:val="26"/>
        </w:rPr>
        <w:t>состоит из взаимосвязанных форм, образующих по объему составляющих их показателей единую систему информации о финансовом состоянии организации.</w:t>
      </w:r>
    </w:p>
    <w:p>
      <w:pPr>
        <w:pStyle w:val="Normal"/>
        <w:widowControl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Значение бухгалтерской отчетности определяется требованиями, предъявляемыми к ней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  <w:lang w:val="en-US" w:eastAsia="en-US"/>
        </w:rPr>
        <w:t>Бухгалтерская отчетность должна соответствовать следующим требованиям: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достоверности, целостности, сво</w:t>
        <w:softHyphen/>
        <w:t>евременности, простоте, проверяемости, сравнимости, эко</w:t>
        <w:softHyphen/>
        <w:t>номичности, соблюдении строго установленных процедур оформления и публичност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смотрим подробнее каждое из них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Достоверность </w:t>
      </w:r>
      <w:r>
        <w:rPr>
          <w:sz w:val="26"/>
          <w:szCs w:val="26"/>
        </w:rPr>
        <w:t>базируется не только на информации бух</w:t>
        <w:softHyphen/>
        <w:t>галтерского, но и других видов учета, в первую очередь ста</w:t>
        <w:softHyphen/>
        <w:t>тистического учета. Нарушение данного подхода делает не</w:t>
        <w:softHyphen/>
        <w:t>возможным составление бизнес-плана, а также оперативное управление имуществом на различных уровнях хозяйствен</w:t>
        <w:softHyphen/>
        <w:t>ной деятельности. Это условие требует сопоставимости отчет</w:t>
        <w:softHyphen/>
        <w:t>ных и плановых показателей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целях обеспечения сопоставимости данных бухгалтерс</w:t>
        <w:softHyphen/>
        <w:t xml:space="preserve">кого учета изменения учетной политики должны вводиться с начала </w:t>
      </w:r>
      <w:bookmarkStart w:id="0" w:name="OCRUncertain002"/>
      <w:r>
        <w:rPr>
          <w:sz w:val="26"/>
          <w:szCs w:val="26"/>
        </w:rPr>
        <w:t>ф</w:t>
      </w:r>
      <w:bookmarkEnd w:id="0"/>
      <w:r>
        <w:rPr>
          <w:sz w:val="26"/>
          <w:szCs w:val="26"/>
        </w:rPr>
        <w:t>инансового года.</w:t>
      </w:r>
    </w:p>
    <w:p>
      <w:pPr>
        <w:pStyle w:val="21"/>
        <w:spacing w:lineRule="auto" w:line="36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такая сопоставимость отсутствует, то данные за пе</w:t>
        <w:softHyphen/>
        <w:t>риод, предшествовавший отчетному, подлежат корректиров</w:t>
        <w:softHyphen/>
        <w:t>ке. При этом следует руководствоваться положениями, уста</w:t>
        <w:softHyphen/>
        <w:t>новленными действующими нормативными актами системы нормативного регулирования бухгалтерского учета в Россий</w:t>
        <w:softHyphen/>
        <w:t>ской Федерации. В этом методологическое единство показа</w:t>
        <w:softHyphen/>
        <w:t>телей отчетност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ама корректировка и методика ее проведения должна быть раскрыта в пояснительной записке к бухгалтерскому балан</w:t>
        <w:softHyphen/>
        <w:t xml:space="preserve">су и отчету о </w:t>
      </w:r>
      <w:bookmarkStart w:id="1" w:name="OCRUncertain003"/>
      <w:r>
        <w:rPr>
          <w:sz w:val="26"/>
          <w:szCs w:val="26"/>
        </w:rPr>
        <w:t>ф</w:t>
      </w:r>
      <w:bookmarkEnd w:id="1"/>
      <w:r>
        <w:rPr>
          <w:sz w:val="26"/>
          <w:szCs w:val="26"/>
        </w:rPr>
        <w:t>инансовых результатах вместе с указанием причин корректировк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остоверность бухгалтерской отчетности усиливается ее це</w:t>
        <w:softHyphen/>
        <w:t>лостностью, т.е. она должна включать показатели финансово-хозяйственной деятельности как самого предприятия, так и его филиалов, представительств и иных структурных подразделе</w:t>
        <w:softHyphen/>
        <w:t>ний, в том числе выделенных на самостоятельные балансы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Целостность </w:t>
      </w:r>
      <w:r>
        <w:rPr>
          <w:sz w:val="26"/>
          <w:szCs w:val="26"/>
        </w:rPr>
        <w:t xml:space="preserve">или </w:t>
      </w:r>
      <w:r>
        <w:rPr>
          <w:b/>
          <w:bCs/>
          <w:sz w:val="26"/>
          <w:szCs w:val="26"/>
        </w:rPr>
        <w:t xml:space="preserve">полнота </w:t>
      </w:r>
      <w:r>
        <w:rPr>
          <w:sz w:val="26"/>
          <w:szCs w:val="26"/>
        </w:rPr>
        <w:t>отчетности позволяет принимать более обоснованные управленческие решения. С этой целью данные синтетического и аналитического учета должны быть подтверждены результатами инвентаризации и заключением независимой аудиторской организации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Своевременность </w:t>
      </w:r>
      <w:r>
        <w:rPr>
          <w:sz w:val="26"/>
          <w:szCs w:val="26"/>
        </w:rPr>
        <w:t>предполагает представление соответству</w:t>
        <w:softHyphen/>
        <w:t>ющей бухгалтерской отчетности в соответствующие адреса в установленный срок. Организации, независимо от организа</w:t>
        <w:softHyphen/>
        <w:t>ционно-правовых форм собственности (за исключением бюд</w:t>
        <w:softHyphen/>
        <w:t>жетных), обязаны представлять квартальную бухгалтерскую отчетность в течение</w:t>
      </w:r>
      <w:r>
        <w:rPr>
          <w:sz w:val="26"/>
          <w:szCs w:val="26"/>
          <w:lang w:val="en-US" w:eastAsia="en-US"/>
        </w:rPr>
        <w:t xml:space="preserve"> 30</w:t>
      </w:r>
      <w:r>
        <w:rPr>
          <w:sz w:val="26"/>
          <w:szCs w:val="26"/>
        </w:rPr>
        <w:t xml:space="preserve"> дней по окончании истекшего квар</w:t>
        <w:softHyphen/>
        <w:t>тала. Годовая бухгалтерская отчетность представляется в те</w:t>
        <w:softHyphen/>
        <w:t>чение</w:t>
      </w:r>
      <w:r>
        <w:rPr>
          <w:sz w:val="26"/>
          <w:szCs w:val="26"/>
          <w:lang w:val="en-US" w:eastAsia="en-US"/>
        </w:rPr>
        <w:t xml:space="preserve"> 90</w:t>
      </w:r>
      <w:r>
        <w:rPr>
          <w:sz w:val="26"/>
          <w:szCs w:val="26"/>
        </w:rPr>
        <w:t xml:space="preserve"> дней по окончании года, если иное не предусмотре</w:t>
        <w:softHyphen/>
        <w:t>но законодательством Российской Федерации. Она должна быть утверждена в порядке, установленном учредительными документами собственника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четность, представленная с нарушением установленных сроков, теряет свое значение.</w:t>
      </w:r>
    </w:p>
    <w:p>
      <w:pPr>
        <w:pStyle w:val="Normal"/>
        <w:widowControl/>
        <w:spacing w:lineRule="auto" w:line="36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Далее в работе мы немного подробнее рассмотрим вопросы, касающиеся порядка и сроков предоставления бухгалтерской отчетности различными хозяйствующими субъектами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Простота </w:t>
      </w:r>
      <w:r>
        <w:rPr>
          <w:sz w:val="26"/>
          <w:szCs w:val="26"/>
        </w:rPr>
        <w:t>бухгалтерской отчетности лежит в ее упрощении и доступности. Переход бухгалтерского учета к международ</w:t>
        <w:softHyphen/>
        <w:t>ным стандартам объективно способствует реализации данно</w:t>
        <w:softHyphen/>
        <w:t>го требования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Проверяемость </w:t>
      </w:r>
      <w:r>
        <w:rPr>
          <w:sz w:val="26"/>
          <w:szCs w:val="26"/>
        </w:rPr>
        <w:t>отчетности предполагает возможность под</w:t>
        <w:softHyphen/>
        <w:t>тверждения представленной в ней информации в любое вре</w:t>
        <w:softHyphen/>
        <w:t>мя. Косвенно данное условие предполагает нейтральность представленной в ней информации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Сравнимость </w:t>
      </w:r>
      <w:r>
        <w:rPr>
          <w:sz w:val="26"/>
          <w:szCs w:val="26"/>
        </w:rPr>
        <w:t>предусматривает наличие одинаковых пока</w:t>
        <w:softHyphen/>
        <w:t>зателей на протяжении различных отрезков времени с целью выявления различий и тенденций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Цель такого сравнения выявить тенденции развития фир</w:t>
        <w:softHyphen/>
        <w:t>мы. Однако при использовании его нельзя избежать принци</w:t>
        <w:softHyphen/>
        <w:t>па ограничения полезности информации, а это может ока</w:t>
        <w:softHyphen/>
        <w:t>зать влияние на формирование неправильных выводов. На</w:t>
        <w:softHyphen/>
        <w:t>пример, в целях снижения объемов производства в отчетном году фирма приняла решение о реструктурировании произ</w:t>
        <w:softHyphen/>
        <w:t>водства и в связи с этим привлекла долгосрочные кредиты банка. По данным представленной отчетности не видно, что тенденция к улучшению финансового состояния компании может иметь место лишь в долгосрочной перспективе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реализации этих подходов в бухгалтерской отчетнос</w:t>
        <w:softHyphen/>
        <w:t>ти должно быть представлено сравнение информации по кон</w:t>
        <w:softHyphen/>
        <w:t>кретному показателю, приведенному в отчетности за преды</w:t>
        <w:softHyphen/>
        <w:t>дущий и отчетный год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Экономичность </w:t>
      </w:r>
      <w:r>
        <w:rPr>
          <w:sz w:val="26"/>
          <w:szCs w:val="26"/>
        </w:rPr>
        <w:t>достигается путем унификации и стандар</w:t>
        <w:softHyphen/>
        <w:t>тизации соответствующих форм отчетности, сокращения от</w:t>
        <w:softHyphen/>
        <w:t>дельных показателей не в ущерб качеству отчетных данных. Это касается прежде всего показателей, носящих справочно-информационный характер.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>Оформление</w:t>
      </w:r>
      <w:r>
        <w:rPr>
          <w:b/>
          <w:bCs/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  <w:lang w:val="en-US" w:eastAsia="en-US"/>
        </w:rPr>
        <w:t>—</w:t>
      </w:r>
      <w:r>
        <w:rPr>
          <w:sz w:val="26"/>
          <w:szCs w:val="26"/>
        </w:rPr>
        <w:t xml:space="preserve"> следующее требование, предъявляемое к бухгалтерской отчетности. Оно означает, что составление от</w:t>
        <w:softHyphen/>
        <w:t>четности, равно как и ведение бухгалтерского учета имуще</w:t>
        <w:softHyphen/>
        <w:t>ства, обязательств и хозяйственных операций, осуществляет</w:t>
        <w:softHyphen/>
        <w:t>ся на русском языке, в валюте Российской Федерации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в рублях. Отчетность подписывается руководителем организа</w:t>
        <w:softHyphen/>
        <w:t>ции и специалистом, ведущим бухгалтерский учет (главным бухгалтером и т.п.)</w:t>
      </w:r>
    </w:p>
    <w:p>
      <w:pPr>
        <w:pStyle w:val="Normal"/>
        <w:widowControl/>
        <w:spacing w:lineRule="auto" w:line="360"/>
        <w:rPr/>
      </w:pPr>
      <w:r>
        <w:rPr>
          <w:b/>
          <w:bCs/>
          <w:sz w:val="26"/>
          <w:szCs w:val="26"/>
        </w:rPr>
        <w:t xml:space="preserve">Публичность </w:t>
      </w:r>
      <w:r>
        <w:rPr>
          <w:sz w:val="26"/>
          <w:szCs w:val="26"/>
        </w:rPr>
        <w:t>бухгалтерской отчетности осуществляется организациями, перечень которых регламентирован действу</w:t>
        <w:softHyphen/>
        <w:t>ющим законодательством. К ним отнесены открытые акцио</w:t>
        <w:softHyphen/>
        <w:t>нерные общества, кредитные и страховые организации, бир</w:t>
        <w:softHyphen/>
        <w:t>жи, инвестиционные и иные фонды, созданные за счет част</w:t>
        <w:softHyphen/>
        <w:t>ных, общественных и государственных источников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убличность предполагает публикацию годовой бухгалтер</w:t>
        <w:softHyphen/>
        <w:t>ской отчетности в средствах массовой информации, доступ</w:t>
        <w:softHyphen/>
        <w:t>ных ее пользователям, либо распространение ее в соответ</w:t>
        <w:softHyphen/>
        <w:t>ствующих изданиях (брошюрах, буклетах и иных изданиях), а также передачу органам государственной статистики по ме</w:t>
        <w:softHyphen/>
        <w:t>сту регистрации для предоставления заинтересованным пользователям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Годовая бухгалтерская отчетность должна быть опубли</w:t>
        <w:softHyphen/>
        <w:t>кована не позднее</w:t>
      </w:r>
      <w:r>
        <w:rPr>
          <w:sz w:val="26"/>
          <w:szCs w:val="26"/>
          <w:lang w:val="en-US" w:eastAsia="en-US"/>
        </w:rPr>
        <w:t xml:space="preserve"> 1</w:t>
      </w:r>
      <w:r>
        <w:rPr>
          <w:sz w:val="26"/>
          <w:szCs w:val="26"/>
        </w:rPr>
        <w:t xml:space="preserve"> июня года, следующего за отчетным годом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Публикации должна предшествовать аудиторская провер</w:t>
        <w:softHyphen/>
        <w:t xml:space="preserve">ка с обязательным утверждением годового отчета общим </w:t>
      </w:r>
      <w:bookmarkStart w:id="2" w:name="OCRUncertain007"/>
      <w:r>
        <w:rPr>
          <w:sz w:val="26"/>
          <w:szCs w:val="26"/>
        </w:rPr>
        <w:t>со</w:t>
      </w:r>
      <w:bookmarkStart w:id="3" w:name="OCRUncertain008"/>
      <w:bookmarkEnd w:id="2"/>
      <w:r>
        <w:rPr>
          <w:sz w:val="26"/>
          <w:szCs w:val="26"/>
        </w:rPr>
        <w:t>бранием</w:t>
      </w:r>
      <w:bookmarkEnd w:id="3"/>
      <w:r>
        <w:rPr>
          <w:sz w:val="26"/>
          <w:szCs w:val="26"/>
        </w:rPr>
        <w:t xml:space="preserve"> акционеров. Из перечня форм годовой отчетности публикации в обязательном порядке подлежат бухгалтерс</w:t>
        <w:softHyphen/>
        <w:t>кий баланс и Отчет о прибылях и убытках</w:t>
      </w:r>
      <w:r>
        <w:rPr>
          <w:sz w:val="26"/>
          <w:szCs w:val="26"/>
          <w:lang w:val="en-US" w:eastAsia="en-US"/>
        </w:rPr>
        <w:t>.</w:t>
      </w:r>
      <w:r>
        <w:rPr>
          <w:sz w:val="26"/>
          <w:szCs w:val="26"/>
        </w:rPr>
        <w:t xml:space="preserve"> Такой подход принят и в меж</w:t>
        <w:softHyphen/>
        <w:t>дународной практике, что позволяет внешним пользователям информации принять обоснованное решение в части вложе</w:t>
        <w:softHyphen/>
        <w:t>ния капитала в данную компанию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Бухгалтерский баланс может быть опубликован по сокра</w:t>
        <w:softHyphen/>
        <w:t>щенной форме, содержание которой определяется самим пред</w:t>
        <w:softHyphen/>
        <w:t>приятием в пределах требований, предусмотренных Положе</w:t>
        <w:softHyphen/>
        <w:t>нием по бухгалтерскому учету «Бухгалтерская отчетность организации»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снованием представления бухгалтерского баланса явля</w:t>
        <w:softHyphen/>
        <w:t>ется наличие одновременно следующих показателей деятель</w:t>
        <w:softHyphen/>
        <w:t>ности общества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алюта баланса на конец года не должна превышать </w:t>
      </w:r>
      <w:bookmarkStart w:id="4" w:name="OCRUncertain012"/>
      <w:r>
        <w:rPr>
          <w:sz w:val="26"/>
          <w:szCs w:val="26"/>
        </w:rPr>
        <w:t>четырестатысячекратный</w:t>
      </w:r>
      <w:bookmarkEnd w:id="4"/>
      <w:r>
        <w:rPr>
          <w:sz w:val="26"/>
          <w:szCs w:val="26"/>
        </w:rPr>
        <w:t xml:space="preserve"> размер минимальной месяч</w:t>
        <w:softHyphen/>
        <w:t>ной оплаты труда, предусмотренный действующим за</w:t>
        <w:softHyphen/>
        <w:t>конодательством</w:t>
      </w:r>
      <w:bookmarkStart w:id="5" w:name="OCRUncertain013"/>
      <w:r>
        <w:rPr>
          <w:sz w:val="26"/>
          <w:szCs w:val="26"/>
          <w:lang w:val="en-US" w:eastAsia="en-US"/>
        </w:rPr>
        <w:t>;</w:t>
      </w:r>
      <w:bookmarkEnd w:id="5"/>
    </w:p>
    <w:p>
      <w:pPr>
        <w:pStyle w:val="Normal"/>
        <w:widowControl/>
        <w:numPr>
          <w:ilvl w:val="0"/>
          <w:numId w:val="7"/>
        </w:numPr>
        <w:tabs>
          <w:tab w:val="clear" w:pos="708"/>
        </w:tabs>
        <w:spacing w:lineRule="auto" w:line="360"/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ручки (нетто) от реализации товаров, продукции, выполненных работ и оказанных услуг за отчетный год, не превышающей </w:t>
      </w:r>
      <w:bookmarkStart w:id="6" w:name="OCRUncertain014"/>
      <w:r>
        <w:rPr>
          <w:sz w:val="26"/>
          <w:szCs w:val="26"/>
        </w:rPr>
        <w:t>миллионократный</w:t>
      </w:r>
      <w:bookmarkEnd w:id="6"/>
      <w:r>
        <w:rPr>
          <w:sz w:val="26"/>
          <w:szCs w:val="26"/>
        </w:rPr>
        <w:t xml:space="preserve"> размер минималь</w:t>
        <w:softHyphen/>
        <w:t>ной месячной оплаты труда, установленный действую</w:t>
        <w:softHyphen/>
        <w:t>щим законодательством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Бухгалтерская отчетность публикуется в тысячах руб</w:t>
        <w:softHyphen/>
        <w:t>лей, а при наличии значительных оборотов</w:t>
      </w:r>
      <w:r>
        <w:rPr>
          <w:sz w:val="26"/>
          <w:szCs w:val="26"/>
          <w:lang w:val="en-US" w:eastAsia="en-US"/>
        </w:rPr>
        <w:t xml:space="preserve"> —</w:t>
      </w:r>
      <w:r>
        <w:rPr>
          <w:sz w:val="26"/>
          <w:szCs w:val="26"/>
        </w:rPr>
        <w:t xml:space="preserve"> в миллионах рублей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аряду с публикацией годовой бухгалтерской отчетности публикуется также аудиторское заключение, суть которого должна содержать мнение (оценку) независимого аудитора (аудиторской фирмы) о ее достоверности (безусловно, поло</w:t>
        <w:softHyphen/>
        <w:t>жительное, условно положительное, отрицательное, отказ от выражения мнения)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нутренняя бухгалтерская отчетность не подлежит публи</w:t>
        <w:softHyphen/>
        <w:t>кации, так как отнесена к коммерческой тайне. За незакон</w:t>
        <w:softHyphen/>
        <w:t>ное получение и разглашение сведений, составляющих ком</w:t>
        <w:softHyphen/>
        <w:t>мерческую тайну, предусмотрена уголовная ответственность.</w:t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§ 2. Требования к информации, формируемой в бухгалтерской отчетности</w:t>
      </w:r>
    </w:p>
    <w:p>
      <w:pPr>
        <w:pStyle w:val="Normal"/>
        <w:widowControl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ебования к информации, формируемой в бухгалтерской отчетности, определены Законом о бухгалтерском учете, Положением по ведению бухгалтерского учета и бухгалтерской отчетности и По</w:t>
        <w:softHyphen/>
        <w:t>ложением «Бухгалтерская отчетность организации»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Эти требования следующие: достоверность и полнота, нейтраль</w:t>
        <w:softHyphen/>
        <w:t>ность, целостность, последовательность, сопоставимость, соблюдение отчетного периода, правильность оформления. Они являются дополнительными по отношению к допущениям и требованиям, раскрытым в Положении по бухгалтерскому учету «Учетная полити</w:t>
        <w:softHyphen/>
        <w:t>ка предприятия»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ебование достоверности и полноты означает, что бухгалтер</w:t>
        <w:softHyphen/>
        <w:t>ская отчетность должна давать достоверное и полное представление об имущественном и финансовом положении организации, а также о финансовых результатах ее деятельности. При этом достоверной и полной считается бухгалтерская отчетность, сформированная и со</w:t>
        <w:softHyphen/>
        <w:t>ставленная исходя из правил, установленных нормативными актами системы нормативного регулирования бухгалтерского учета в Российской Федераци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Если при составлении бухгалтерской отчетности выявляется недостаточность данных для формирования полного представления о финансовом положении организации и ее финансовых результа</w:t>
        <w:softHyphen/>
        <w:t>тах, то в бухгалтерскую отчетность включают соответствующие до</w:t>
        <w:softHyphen/>
        <w:t>полнительные показатели и пояснения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Для достижения достоверного и полного отражения финансо</w:t>
        <w:softHyphen/>
        <w:t>вых результатов и финансового положения организации при состав</w:t>
        <w:softHyphen/>
        <w:t>лении отчетности в исключительных случаях (например, при нацио</w:t>
        <w:softHyphen/>
        <w:t>нализации имущества) допускается отступление от правил, уста</w:t>
        <w:softHyphen/>
        <w:t>новленных положением «Бухгалтерская отчетность организации»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ебование нейтральности означает, что при формировании бух</w:t>
        <w:softHyphen/>
        <w:t>галтерской отчетности должна быть обеспечена нейтральность ин</w:t>
        <w:softHyphen/>
        <w:t>формации, т.е. исключено одностороннее удовлетворение интересов одних групп пользователей бухгалтерской отчетности перед други</w:t>
        <w:softHyphen/>
        <w:t>м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ебование целостности означает необходимость включения в бухгалтерскую отчетность данных обо всех хозяйственных операци</w:t>
        <w:softHyphen/>
        <w:t>ях, осуществленных как организацией в целом, так и ее филиалами, представительствами и иными подразделениями, в том числе выде</w:t>
        <w:softHyphen/>
        <w:t>ленными на отдельные балансы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ебование последовательности означает необходимость соблю</w:t>
        <w:softHyphen/>
        <w:t>дения постоянства в содержании и формах бухгалтерского баланса, отчета о прибылях и убытках и пояснений к ним от одного отчетного года к другому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соответствии с требованием сопоставимости в бухгалтерской отчетности должны содержаться данные, позволяющие осуществить их сравнение с аналогичными данными за годы, предшествовавшие отчетному. В Положении оговорено, что если они не сопоставимы по ряду причин, то данные предшествующих периодов подлежат корректировке по установленным правилам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Требование соблюдения отчетного периода означает, что в качестве отчетного года в России принят период с 1 января по 31 декабря включительно, т.е. отчетный год совпадает с календарным. 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 xml:space="preserve">Для составления бухгалтерской отчетности отчетной датой считается последний календарный день отчетного периода (31 декабря для годового бухгалтерского отчета и другие последние дни месяцев для периодической бухгалтерской отчетности). 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Требование правильного оформления связано с соблюдением формальных принципов отчетности: составление ее на русском языке, в валюте Российской Федерации (в рублях), подписание руково</w:t>
        <w:softHyphen/>
        <w:t>дителем организации и специалистом, ведущим бухгалтерский учет (главным бухгалтером и т.п.)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положение «Бухгалтерская отчетность организации» определены подходы к раскрытию существенной информации, ориентированные на ее важность для заинтересованных пользователей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3. Нормативные документы о бухгалтерской отчетности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iCs/>
          <w:sz w:val="26"/>
          <w:szCs w:val="26"/>
        </w:rPr>
      </w:pPr>
      <w:r>
        <w:rPr>
          <w:sz w:val="26"/>
          <w:szCs w:val="26"/>
        </w:rPr>
        <w:t>При ведении бухгалтерского учета и составлении бухгалтерской отчетности необходимы знание и использование следующих норма</w:t>
        <w:softHyphen/>
        <w:t>тивных документов, определяющих порядок ведения бухгалтерского учета в организациях</w:t>
      </w:r>
      <w:r>
        <w:rPr>
          <w:b/>
          <w:bCs/>
          <w:iCs/>
          <w:sz w:val="26"/>
          <w:szCs w:val="26"/>
        </w:rPr>
        <w:t>: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30.03.2001 №26н (ред. от 12.12.2005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основных средств» ПБУ 6/01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24.11.2003 №105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Информация об участии в совместной деятельности» ПБУ 20/03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0.12.2002 №126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финансовых вложений» ПБУ 19/02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9.11.2002 №114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расчетов по налогу на прибыль» ПБУ 18/02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9.11.2002 №115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расходов на научно-исследовательские, опытно-конструкторские и технологические работы» ПБУ 17/02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2.07.2002 №66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Информация по прекращаемой деятельности» ПБУ 16/02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28.11.2001 №96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словные факты хозяйственной деятельности» ПБУ 8/01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2.08.2001 №60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займов и кредитов и затрат по их обслуживанию» ПБУ 15/01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9.06.2001 №44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материально-производственных запасов» ПБУ 5/01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3.01.2000 №5н (ред. от 30.03.2001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Информация об аффилированных лицах» ПБУ 11/2000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6.05.1999 №33н (ред. от 30.03.2001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Расходы организации» ПБУ 10/99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6.05.1999 №32н (ред. от 30.03.2001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Доходы организации» ПБУ 9/99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6.10.2000 №91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нематериальных активов» ПБУ 14/2000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6.10.2000 №92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государственной помощи» ПБУ 13/2000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27.01.2000 №11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Информация по сегментам» ПБУ 12/2000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10.01.2000 №2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активов и обязательств, стоимость которых выражена в иностранной валюте» ПБУ 3/2000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9.12.1998 №60н (ред. от 30.12.1999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ная политика организации» ПБУ 1/98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06.07.1999 №43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Бухгалтерская отчетность организации» ПБУ 4/99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25.11.1998 № 56н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События после отчетной даты» ПБУ 7/98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Приказ Минфина РФ от 20.12.1994 №167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бухгалтерскому учету «Учет договоров (контрактов) на капитальное строительство» ПБУ 2/94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й закон от 21.11.1996 №129-ФЗ (ред. от 30.06.2003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 бухгалтерском учете» (с изм. и доп., вступающими в силу с 01.01.2004)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 Минфина РФ от 29.07.1998 №34н (ред. от 24.03.2000, с изм. от 23.08.2000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оложения по ведению бухгалтерского учета и бухгалтерской отчетности в Российской Федерации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 Минфина РФ от 31.01.2000 №94н (ред. от 07.05.2003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плана счетов бухгалтерского учета финансово-хозяйственной деятельности организаций и инструкции по его применению»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риказ Минфина РФ от 22.07.2003 №67н (ред. от 31.12.2004)</w:t>
      </w:r>
    </w:p>
    <w:p>
      <w:pPr>
        <w:pStyle w:val="Normal"/>
        <w:widowControl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«О формах бухгалтерской отчетности организации»</w:t>
      </w:r>
    </w:p>
    <w:p>
      <w:pPr>
        <w:pStyle w:val="Normal"/>
        <w:widowControl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Кроме того, организация должна руководствоваться</w:t>
      </w:r>
      <w:r>
        <w:rPr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другими нормативными документами по бухгалтерскому учету ра</w:t>
      </w:r>
      <w:bookmarkStart w:id="7" w:name="OCRUncertain006"/>
      <w:r>
        <w:rPr>
          <w:sz w:val="26"/>
          <w:szCs w:val="26"/>
        </w:rPr>
        <w:t>з</w:t>
      </w:r>
      <w:bookmarkEnd w:id="7"/>
      <w:r>
        <w:rPr>
          <w:sz w:val="26"/>
          <w:szCs w:val="26"/>
        </w:rPr>
        <w:t>личных сфер деятельности (инвестиционная деятель</w:t>
        <w:softHyphen/>
        <w:t>ность, совместная деятельность и др.) и видов имущества (основные средства, товарно-материальные ценности, ценные бумаги, немате</w:t>
        <w:softHyphen/>
        <w:t>риальные активы и др.).</w:t>
      </w:r>
      <w:r>
        <w:br w:type="page"/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2.</w: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4. Состав бухгалтерской отчетности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spacing w:val="7"/>
          <w:sz w:val="26"/>
          <w:szCs w:val="26"/>
        </w:rPr>
      </w:pPr>
      <w:r>
        <w:rPr>
          <w:sz w:val="26"/>
          <w:szCs w:val="26"/>
        </w:rPr>
        <w:t>Бухгалтерская (финансовая) отчётность - совокупность итоговых данных бухгалтерского учёта, выраженная в определённой системе показателей, используется для анализа имущественного состояния хозяйственных процессов, обязательств и финансовых результатов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рганизации составляют отчеты по форме и инструкциям, утвержденным Минфином и Госкомстат РФ. Единая система показателей отчетности организации позволяет составлять отчетные сводки по отдельным отраслям, экономическим районам, республикам и по всему народному хозяйству в целом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ругие органы, осуществляющие регулирование бухгалтерского учета, утверждают в пределах своей компетенции формы бухгалтер</w:t>
        <w:softHyphen/>
        <w:t>ской отчетности банков, страховых и других организаций и инст</w:t>
        <w:softHyphen/>
        <w:t>рукции о порядке их заполнения, не противоречащие нормативным актам Министерства финансов Российской Федераци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настоящее время организации представляют в обязательном порядке промежуточную и годовую бухгалтерскую отчетность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омежуточная бухгалтерская отчетность включает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у № 1 «Бухгалтерский баланс»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форму № 2 «Отчет о прибылях и убытках»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роме указанных форм в составе промежуточной бухгалтерской отчетности организации могут представлять иные отчетные формы (Отчет о движении денежных средств и др.), а также пояснительную записку, входящие в состав годовой отчетности.</w:t>
      </w:r>
    </w:p>
    <w:p>
      <w:pPr>
        <w:pStyle w:val="21"/>
        <w:spacing w:lineRule="auto" w:line="36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ая бухгалтерская отчетность включает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бухгалтерский баланс — форма № 1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отчет о прибылях и убытках -  форма № 2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отчет об изменениях капитала — форма № 3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отчет о движении денежных средств — форма № 4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приложение к бухгалтерскому балансу — форма № 5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специализированные формы, устанавливаемые министерствами и ведомствами Российской Федерации, для организаций системы по согласованию соответственно с министерствами финансов Российской Федерации и республик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6"/>
          <w:szCs w:val="26"/>
        </w:rPr>
      </w:pPr>
      <w:r>
        <w:rPr>
          <w:sz w:val="26"/>
          <w:szCs w:val="26"/>
        </w:rPr>
        <w:t>итоговую часть аудиторского заключения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пояснительной записке может быть приведена оценка деловой активности организации, критериями которой являются, широта рын</w:t>
        <w:softHyphen/>
        <w:t>ков сбыта продукции, включая наличие поставок на экспорт, репу</w:t>
        <w:softHyphen/>
        <w:t>тация организации, выражающаяся, в частности, в известности у клиентов, пользующихся услугами организации, и др.; степень выпол</w:t>
        <w:softHyphen/>
        <w:t>нения плана, обеспечение заданных темпов роста; уровень эффектив</w:t>
        <w:softHyphen/>
        <w:t xml:space="preserve">ности использования ресурсов организации и др. </w:t>
      </w:r>
    </w:p>
    <w:p>
      <w:pPr>
        <w:pStyle w:val="21"/>
        <w:spacing w:lineRule="auto" w:line="360"/>
        <w:ind w:hanging="0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сообразно включение в пояснительную записку данных о динамике важнейших экономических и финансовых показателей работы организации за ряд лет, описаний будущих капиталовложений, осуществляемых эконо</w:t>
        <w:softHyphen/>
        <w:t>мических мероприятиях и другой информации, интересующей воз</w:t>
        <w:softHyphen/>
        <w:t>можных пользователей годовой бухгалтерской отчетност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убъекты малого предпринимательства, не применяющие уп</w:t>
        <w:softHyphen/>
        <w:t>рощенную систему налогообложения, учета и отчетности и не обя</w:t>
        <w:softHyphen/>
        <w:t>занные проводить аудиторскую проверку достоверности бухгалтер</w:t>
        <w:softHyphen/>
        <w:t>ской отчетности, могут не представлять в составе годовой бухгалтер</w:t>
        <w:softHyphen/>
        <w:t>ской отчетности отчеты об изменениях капитала и движении денеж</w:t>
        <w:softHyphen/>
        <w:t>ных средств, приложение к бухгалтерскому балансу (формы № 3, 4 и 5) и пояснительную записку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Если указанные субъекты малого предпринимательства обяза</w:t>
        <w:softHyphen/>
        <w:t>ны проводить аудиторскую проверку достоверности бухгалтерской отчетности, то они также могут не представлять в составе годовой бухгалтерской отчетности формы № 3, 4 и 5, если отсутствуют соот</w:t>
        <w:softHyphen/>
        <w:t>ветствующие данные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коммерческие организации имеют право не представлять в составе годовой бухгалтерской отчетности Отчет о движении денеж</w:t>
        <w:softHyphen/>
        <w:t>ных средств (форма № 4), а также при отсутствии соответствующих данных — Отчет об изменениях капитала (форма № 3) и Приложе</w:t>
        <w:softHyphen/>
        <w:t xml:space="preserve">ния к бухгалтерскому балансу (форма № 5). 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бщественные организации (объединения), не осуществляющие предпринимательскую деятельность и не имеющие кроме выбывше</w:t>
        <w:softHyphen/>
        <w:t xml:space="preserve">го имущества оборотов по продаже товаров (работ, услуг), промежуточную бухгалтерскую отчетность не составляют. 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Указанные организации в составе годовой бухгалтерскому отчетности не представляют отчеты об изменениях капитала и о движении денеж</w:t>
        <w:softHyphen/>
        <w:t>ных средств (формы № 3 и 4), Приложение к бухгалтерскому балан</w:t>
        <w:softHyphen/>
        <w:t>су (форма № 5) и пояснительную записку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§ 5. Порядок составления бухгалтерской отчетности</w:t>
      </w:r>
    </w:p>
    <w:p>
      <w:pPr>
        <w:pStyle w:val="Normal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ля того чтобы бухгалтерская отчетность соответствовала предъяв</w:t>
        <w:softHyphen/>
        <w:t>ляемым к ней требованиям, при составлении бухгалтерских отчетов должно быть обеспечено, соблюдение следующих условий: полное отра</w:t>
        <w:softHyphen/>
        <w:t>жение за отчетный период всех хозяйственных операций и результатов инвентаризации всех производственных ресурсов, готовой продукции и расчетов; полное совпадение данных синтетического и аналитического учета, а также показателей отчетов и балансов с данными синтетического и аналитического учета; осуществление записи хозяйственных операций в бухгалтерском учете только на основании надлежаще оформленных оправдательных документов или приравненных к ним технических носителей информации; правильная оценка статей баланса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ставлению отчетности должна предшествовать значительная подготовительная работа, осуществляемая по заранее составленно</w:t>
        <w:softHyphen/>
        <w:t>му специальному графику. Важным этапом подготовительной рабо</w:t>
        <w:softHyphen/>
        <w:t>ты составления отчетности является закрытие в конце отчетного периода всех операционных счетов: калькуляционных, собиратель</w:t>
        <w:softHyphen/>
        <w:t>но-распределительных, сопоставляющих, финансово-результативных. До начала этой работы должны быть осуществлены все бухгалтер</w:t>
        <w:softHyphen/>
        <w:t>ские записи на синтетических и аналитических счетах (включая результаты инвентаризации), проверена правильность этих записей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ступая к закрытию счетов, следует иметь в виду, что совре</w:t>
        <w:softHyphen/>
        <w:t>менные организации являются сложными объектами учета и кальку</w:t>
        <w:softHyphen/>
        <w:t>лирования себестоимости продукции. Их продукция используется по различным направлениям. Взаимные услуги оказывают друг другу и основному производству вспомогательные производства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ри взаимном использовании продукции и услуг невозможно во всех случаях отнести на все объекты калькуляции фактические затраты. Какую-то часть затрат по некоторым объектам калькуляции организации вынуждены отражать в плановой оценке. В этих условиях важное значение имеет обоснование последовательности закрытия счетов.</w:t>
      </w:r>
    </w:p>
    <w:p>
      <w:pPr>
        <w:pStyle w:val="Normal"/>
        <w:widowControl/>
        <w:spacing w:lineRule="auto" w:line="360"/>
        <w:rPr/>
      </w:pPr>
      <w:r>
        <w:rPr>
          <w:sz w:val="26"/>
          <w:szCs w:val="26"/>
        </w:rPr>
        <w:t>Обобщение накопленного опыта в этом деле позволило вырабо</w:t>
        <w:softHyphen/>
        <w:t>тать следующие рекомендации: закрытие счетов начинают со счетов производств, имеющих максимальное количество потребителей и минимальные встречные затраты, и заканчивают счетами с мини</w:t>
        <w:softHyphen/>
        <w:t>мальным количеством потребителей и максимальным количеством встречных затрат. В соответствии с данным подходом закрытие сче</w:t>
        <w:softHyphen/>
        <w:t>тов осуществляют в следующей последовательност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первую очередь исчисляют себестоимость услуг вспомогательных производств и закрывают счет 23 «Вспомогательные производства». Во вторую очередь распределяются расходы будущих периодов, общепро</w:t>
        <w:softHyphen/>
        <w:t>изводственные и общехозяйственные расходы и закрываются следу</w:t>
        <w:softHyphen/>
        <w:t>ющие счета: 97 «Расходы будущих периодов», 25 «Общепроизводствен</w:t>
        <w:softHyphen/>
        <w:t xml:space="preserve">ные расходы», 26 «Общехозяйственные расходы». Затем калькулируют себестоимость продукции основных отраслей производства и списывают затраты со счета 20 «Основное производство». После этого осуществляют списание затрат со счета 29 «Обслуживание производства и хозяйства». 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В порядке последующей очередности производятся записи на счетах по учету капитальных вложений, определяется финансовый результат от деятельности организации, и закрываются счета 40 «Выпуск продукции (работ, услуг)», субсчет «Выбытие основных средств», если таковой был предусмотрен, распределяется прибыль и закрывается счет 99 «Прибыли и убытки»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При составлении форм бухгалтерской отчетности используются в основном данные Главной книги. 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Отчетным годом для всех организаций считается период с 1 января по 31 декабря включительно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Первым отчетным годом для создаваемых организаций считает</w:t>
        <w:softHyphen/>
        <w:t>ся период с даты их государственной регистрации по 31 декабря вклю</w:t>
        <w:softHyphen/>
        <w:t>чительно. Вновь созданным организациям после 1 октября разреша</w:t>
        <w:softHyphen/>
        <w:t>ется считать первым отчетным годом период с даты их государствен</w:t>
        <w:softHyphen/>
        <w:t>ной регистрации по 31 декабря следующего года включительно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анные вступительного баланса должны соответствовать дан</w:t>
        <w:softHyphen/>
        <w:t>ным утвержденного заключительного баланса за период, предшест</w:t>
        <w:softHyphen/>
        <w:t>вующий отчетному. В случае изменения вступительного баланса на 1 января отчетного года причины следует объяснить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Бухгалтерская отчетность подписывается руководителем и глав</w:t>
        <w:softHyphen/>
        <w:t>ным бухгалтером (бухгалтером) организации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Делая вывод о проделанной работе хочется еще раз отметить важность наиболее полного и достоверного изложения в бухгалтерской отчетности необходимой информации. Несоблюдение этих требований может привести к весьма существенным негативным последствиям как для самого предприятия, так и для заинтересованных лиц и организаций – кредиторов, акционеров и др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Финансовый учет и формирование бухгал</w:t>
        <w:softHyphen/>
        <w:t>терской (финансовой) отчет</w:t>
        <w:softHyphen/>
        <w:t>ности в России претерпевают в настоящее время все большие изменения, связанные с адап</w:t>
        <w:softHyphen/>
        <w:t>тацией к требованиям международных стандартов бухгал</w:t>
        <w:softHyphen/>
        <w:t>терского учета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Необходимо подчеркнуть, что происходящие изменения носят как количественный, так и качественный характер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ама идея раскрытия всей существенной информации го</w:t>
        <w:softHyphen/>
        <w:t>ворит о необходимости отра</w:t>
        <w:softHyphen/>
        <w:t>жения совершенно новых для нашей учетной практики ас</w:t>
        <w:softHyphen/>
        <w:t>пектов: риски, особые обстоя</w:t>
        <w:softHyphen/>
        <w:t>тельства, наличие условных активов и пассивов и др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зменения качественного характера объясняются тем, что переход на международные стандарты учета предполагает изменения концептуального характера, которые связаны с переосмыслением целей со</w:t>
        <w:softHyphen/>
        <w:t>ставления бухгалтерской (фи</w:t>
        <w:softHyphen/>
        <w:t>нансовой) отчетности.</w:t>
      </w:r>
    </w:p>
    <w:p>
      <w:pPr>
        <w:pStyle w:val="Normal"/>
        <w:widowControl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Использование в анализе неполных или искаженных данных может нанести вред больший, чем их отсутствие. Известно, что существует зна</w:t>
        <w:softHyphen/>
        <w:t>чительное количество приемов и способов искажения (приу</w:t>
        <w:softHyphen/>
        <w:t>крашивания) отчетности. Так, простой прием взаимозачета статей актива и пассива по та</w:t>
        <w:softHyphen/>
        <w:t>ким статьям, как «Расчеты с покупателями и заказчиками», «Расчеты с поставщиками и подрядчиками», «Расчеты с прочими дебиторами и креди</w:t>
        <w:softHyphen/>
        <w:t>торами», позволяет исказить значение коэффициентов лик</w:t>
        <w:softHyphen/>
        <w:t>видности. Суть таких искаже</w:t>
        <w:softHyphen/>
        <w:t>ний связана с искусственным уменьшением объема обяза</w:t>
        <w:softHyphen/>
        <w:t>тельств, с одной стороны, и необоснованным занижением риска неплатежей дебиторов, с другой. Наличие или отсутст</w:t>
        <w:softHyphen/>
        <w:t>вие таких искажений не может быть установлено пользовате</w:t>
        <w:softHyphen/>
        <w:t>лем бухгалтерской отчетности, не имеющим доступа к внут</w:t>
        <w:softHyphen/>
        <w:t>ренним данным учета. Очевид</w:t>
        <w:softHyphen/>
        <w:t>но, что они могут быть выявле</w:t>
        <w:softHyphen/>
        <w:t>ны только аудитором.</w:t>
      </w:r>
      <w:r>
        <w:br w:type="page"/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:</w:t>
      </w:r>
    </w:p>
    <w:p>
      <w:pPr>
        <w:pStyle w:val="Normal"/>
        <w:widowControl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.С. Бакаев, Л.З. Шнейдман, О.М. Островский. План счетов бухгалтерского учета финансово-хозяйственной деятельности организаций и инструкция по его применению. – М.: Информационное агентство ИПБ-БИНФА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типят В.В. Основы бухгалтерского учета. -  Р-на Дону: Феникс, 199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дросов А.М. Бухгалтерский учет и отчетность в России. - М.: Менатеп-Информ, 1997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Бухгалтерский учет. Под ред. Безруких П.С. - М.: Бухгалтерский учет, 1999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ухгалтерский учёт в России в </w:t>
      </w:r>
      <w:r>
        <w:rPr>
          <w:sz w:val="26"/>
          <w:szCs w:val="26"/>
          <w:lang w:val="en-US"/>
        </w:rPr>
        <w:t>XXI</w:t>
      </w:r>
      <w:r>
        <w:rPr>
          <w:sz w:val="26"/>
          <w:szCs w:val="26"/>
        </w:rPr>
        <w:t xml:space="preserve"> веке: Учебное пособие / Под общ. ред. Н. Л. Маренкова. – М.: Эдиториал УРСС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точники Интернета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ндраков Н.П. Бухгалтерский учет. - М.: Инфра-М, 2002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bookmarkStart w:id="8" w:name="BITSoft"/>
      <w:bookmarkEnd w:id="8"/>
      <w:r>
        <w:rPr>
          <w:sz w:val="26"/>
          <w:szCs w:val="26"/>
        </w:rPr>
        <w:t>Кондраков Н.П. Бухгалтерский учет. -  М.: Инфра-М, 1997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Кожинов В.Я. Бухгалтерский учет на основе налогового кодекса. -  М., 199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иколаева С.А., Калинина Е.М., Рабинович А.М. Комментарии к составлению бухгалтерской отчетности: 1997/1998. - М., 199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шерстнник Е.Б. Мейксин М.С. Бухгалтерский учет и аудит. Т.1. - М.: Герда, 1998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вая система «Консультант Плюс». Последняя редакция со всеми изменениями и дополнениями на 04.2006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авовые основы бухгалтерского учета. М.: Инфра-М, 1998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  <w:iCs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/>
      <w:i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tabs>
        <w:tab w:val="clear" w:pos="708"/>
        <w:tab w:val="left" w:pos="720" w:leader="none"/>
      </w:tabs>
      <w:ind w:firstLine="540"/>
      <w:jc w:val="both"/>
    </w:pPr>
    <w:rPr>
      <w:rFonts w:ascii="Courier New" w:hAnsi="Courier New" w:cs="Courier New"/>
      <w:color w:val="000000"/>
      <w:spacing w:val="2"/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firstLine="540"/>
      <w:jc w:val="both"/>
    </w:pPr>
    <w:rPr>
      <w:rFonts w:ascii="Courier New" w:hAnsi="Courier New" w:cs="Courier New"/>
      <w:sz w:val="28"/>
      <w:szCs w:val="28"/>
    </w:rPr>
  </w:style>
  <w:style w:type="paragraph" w:styleId="Footnote">
    <w:name w:val="Footnote Text"/>
    <w:basedOn w:val="Normal"/>
    <w:pPr>
      <w:widowControl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23:28:00Z</dcterms:created>
  <dc:creator>Яровой Артем Константинович</dc:creator>
  <dc:description/>
  <cp:keywords/>
  <dc:language>en-US</dc:language>
  <cp:lastModifiedBy>Admin</cp:lastModifiedBy>
  <dcterms:modified xsi:type="dcterms:W3CDTF">2007-06-02T14:02:00Z</dcterms:modified>
  <cp:revision>32</cp:revision>
  <dc:subject/>
  <dc:title/>
</cp:coreProperties>
</file>