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417830</wp:posOffset>
                </wp:positionV>
                <wp:extent cx="6798310" cy="8785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8610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691.8pt;mso-wrap-distance-left:504pt;mso-wrap-distance-right:504pt;mso-wrap-distance-top:0pt;mso-wrap-distance-bottom:0pt;margin-top:-32.9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8610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6361430" cy="5352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53517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535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421.45pt;mso-wrap-distance-left:504pt;mso-wrap-distance-right:504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53517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535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93" w:right="6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3:39:00Z</dcterms:created>
  <dc:creator>Братья Ти</dc:creator>
  <dc:description/>
  <cp:keywords/>
  <dc:language>en-US</dc:language>
  <cp:lastModifiedBy>Братья Ти</cp:lastModifiedBy>
  <dcterms:modified xsi:type="dcterms:W3CDTF">2007-05-13T03:40:00Z</dcterms:modified>
  <cp:revision>1</cp:revision>
  <dc:subject/>
  <dc:title/>
</cp:coreProperties>
</file>