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ль команды в производственном процессе в рамках сахалинских проектов.</w:t>
      </w:r>
    </w:p>
    <w:p>
      <w:pPr>
        <w:pStyle w:val="Normal"/>
        <w:ind w:left="32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240" w:hanging="0"/>
        <w:jc w:val="right"/>
        <w:rPr/>
      </w:pPr>
      <w:r>
        <w:rPr/>
        <w:t>“</w:t>
      </w:r>
      <w:r>
        <w:rPr/>
        <w:t xml:space="preserve">Я заработал то, что имею с помощью своих друзей.” </w:t>
      </w:r>
    </w:p>
    <w:p>
      <w:pPr>
        <w:pStyle w:val="Normal"/>
        <w:jc w:val="right"/>
        <w:rPr/>
      </w:pPr>
      <w:r>
        <w:rPr>
          <w:lang w:val="en-US"/>
        </w:rPr>
        <w:t xml:space="preserve">John Lennon (1940-1980)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ыть частью какой-либо команды – это важная часть любого развития. Большинство из нас принадлежит к какому-либо роду команд – футбольной команде, школьной команде, рабочей команде (коллективу). В любом случае целью команды является выполнение какой-либо функции или решение какой-либо определённой пробле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мо по себе слово </w:t>
      </w:r>
      <w:r>
        <w:rPr>
          <w:b/>
          <w:sz w:val="28"/>
          <w:szCs w:val="28"/>
        </w:rPr>
        <w:t xml:space="preserve">команда </w:t>
      </w:r>
      <w:r>
        <w:rPr>
          <w:sz w:val="28"/>
          <w:szCs w:val="28"/>
        </w:rPr>
        <w:t xml:space="preserve">представляет собой </w:t>
      </w:r>
      <w:r>
        <w:rPr>
          <w:i/>
          <w:sz w:val="28"/>
          <w:szCs w:val="28"/>
        </w:rPr>
        <w:t xml:space="preserve">небольшую группу людей, обладающих определёнными навыками и объединённых общей целью и способами её достижения. </w:t>
      </w:r>
      <w:r>
        <w:rPr>
          <w:sz w:val="28"/>
          <w:szCs w:val="28"/>
        </w:rPr>
        <w:t xml:space="preserve">Все члены команды несут на себе взаимную ответственность и ответственность за выполнение своих обязательств. Один из наиболее важных моментов, это то, что, имея общую цель, все члены команды работают над тем ,чтобы достичь её с помощью специальных мет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м команды, как структуры организации работы является то, что она предоставляет огромное многообразие форм рабочих структур: команда по решению специальных проблем, команда по развитию производства, команда по управлению и даже </w:t>
      </w:r>
      <w:r>
        <w:rPr>
          <w:i/>
          <w:sz w:val="28"/>
          <w:szCs w:val="28"/>
        </w:rPr>
        <w:t xml:space="preserve">виртуальные команда, </w:t>
      </w:r>
      <w:r>
        <w:rPr>
          <w:sz w:val="28"/>
          <w:szCs w:val="28"/>
        </w:rPr>
        <w:t>для географически отдалённых членов команд, которые интерактивно связаны с помощью компьютера. Наиболее распространённые на сегодняшний день команды это: рабочие команды, которые включают в себя  быстродействующие самоуправляемые рабочие команды и специализированные проблемные коман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бота в команде привела к созданию двух методов работы. </w:t>
      </w:r>
      <w:r>
        <w:rPr>
          <w:b/>
          <w:sz w:val="28"/>
          <w:szCs w:val="28"/>
        </w:rPr>
        <w:t xml:space="preserve">Рабочие команды </w:t>
      </w:r>
      <w:r>
        <w:rPr>
          <w:sz w:val="28"/>
          <w:szCs w:val="28"/>
        </w:rPr>
        <w:t xml:space="preserve">сравнительно постоянны по происхождению. Они представляют собой 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-1990 метод, суть которого в том, что группы людей с определёнными способностями выполняют повседневную работу организации.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рабочая команда уполномочена руководством принимать решение о том, как выполнять ежедневную работу, она является </w:t>
      </w:r>
      <w:r>
        <w:rPr>
          <w:i/>
          <w:sz w:val="28"/>
          <w:szCs w:val="28"/>
        </w:rPr>
        <w:t>самоуправляющейся группой.</w:t>
      </w:r>
    </w:p>
    <w:p>
      <w:pPr>
        <w:pStyle w:val="Normal"/>
        <w:autoSpaceDE w:val="false"/>
        <w:ind w:firstLine="540"/>
        <w:rPr>
          <w:rFonts w:ascii="Arial CYR" w:hAnsi="Arial CYR" w:cs="Arial CYR"/>
          <w:color w:val="000000"/>
          <w:sz w:val="20"/>
          <w:szCs w:val="20"/>
        </w:rPr>
      </w:pPr>
      <w:r>
        <w:rPr>
          <w:b/>
          <w:sz w:val="28"/>
          <w:szCs w:val="28"/>
        </w:rPr>
        <w:t>Команды по решению пробл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i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i/>
          <w:sz w:val="28"/>
          <w:szCs w:val="28"/>
        </w:rPr>
        <w:t>временными комбинациями работников, которые собираются, чтобы решать специфическую проблему, а затем распускаются</w:t>
      </w:r>
      <w:r>
        <w:rPr>
          <w:rFonts w:cs="Arial CYR" w:ascii="Arial CYR" w:hAnsi="Arial CYR"/>
          <w:color w:val="000000"/>
          <w:sz w:val="20"/>
          <w:szCs w:val="20"/>
        </w:rPr>
        <w:t xml:space="preserve">.  </w:t>
      </w:r>
    </w:p>
    <w:p>
      <w:pPr>
        <w:pStyle w:val="Normal"/>
        <w:autoSpaceDE w:val="false"/>
        <w:ind w:firstLine="540"/>
        <w:rPr>
          <w:rFonts w:ascii="Arial CYR" w:hAnsi="Arial CYR" w:cs="Arial CYR"/>
          <w:color w:val="000000"/>
          <w:sz w:val="20"/>
          <w:szCs w:val="20"/>
        </w:rPr>
      </w:pPr>
      <w:r>
        <w:rPr>
          <w:sz w:val="28"/>
          <w:szCs w:val="28"/>
        </w:rPr>
        <w:t xml:space="preserve">Специализированные команды по решению проблем отличаются от так называемых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les</w:t>
      </w:r>
      <w:r>
        <w:rPr>
          <w:sz w:val="28"/>
          <w:szCs w:val="28"/>
        </w:rPr>
        <w:t xml:space="preserve"> команд.  Последние являются постоянными объединениями, разработанными доля того, чтобы всегда находиться на одном месте и решать внезапно возникающие проблемы. Тогда как команды по решению проблем имеют специфические миссии и могут быть расширенными (когда необходимо выяснить и исправить проблемы по недовольству клиентов) или суженными (когда необходимо решить проблему перегревания в генераторе). Когда задание выполнено, команды по решению проблем расформировываются. Этот факт особенно ярко отражается в работе компаний, связанных с Сахалинскими проектами по добыч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 развитие такой команды – это очень серьёзный процесс. Как только менеджер сформировывает команду, она должна пройти через 5 ступеней развития: формирование, испытание, нормализация, представление и временная расформиров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вая ступень, </w:t>
      </w:r>
      <w:r>
        <w:rPr>
          <w:i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– это ориентационный период, в течение которого члены команды узнают друг друга и обнаруживают какое поведение приемлемо в группе. В течение этой ранней фазы, члены команды узнают, что от них ожидается, и для какой работы они были собраны. Эффективный лидер группы предоставляет членам команды время, чтобы познакомиться и представиться в неформальной обстановке. Но здесь есть два варианта. Во-первых, вы можете попасть в незавершённую команду, и как один из будущих членов должны будете пройти по всем ступеням формирования команды.  Во-вторых, вы можете попасть в уже сформированную команду, и процесс ступеней формирования коснётся только вас, а не всех остальных членов. Обычно в компаниях, связанных с Сахалинскими проектами, команды формируются из 1-3 людей, которые до времени формирования команды  уже достаточно проработали за аналогичной работой, как та, которой они планируют заниматься или знают, как это сделать. Но чаще всего это англо-говорящие люди. К сожалению, русско-говорящие компании ещё не могут работать в командах. Хотя, команды помогают повышать продуктивность работы, повышают моральное состояние коллектива и помогают внедрению и появлению новшеств в работ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чение следующей фазы, </w:t>
      </w:r>
      <w:r>
        <w:rPr>
          <w:i/>
          <w:sz w:val="28"/>
          <w:szCs w:val="28"/>
        </w:rPr>
        <w:t>испытание</w:t>
      </w:r>
      <w:r>
        <w:rPr>
          <w:sz w:val="28"/>
          <w:szCs w:val="28"/>
        </w:rPr>
        <w:t xml:space="preserve">, индивидуальные личности участников начинают отстаивать свои роли и разъяснять свои идеи. Конфликты могут возникнуть, так как люди иногда не согласны с миссией команды и, не понимая главной идеи, пытаются управлять группой. Может произойти деление на подгруппы, каждая из которых будет основываться на своих идеях и понимании цели команды. На этом этапе, важно, чтобы лидер группы воодушевлял членов принимать участие в обсуждении процесса, позволяя реализовывать свои идеи вопреки конфликту. Чтобы быть наиболее сплочённой и продуктивной каждой команде необходимо пройти через этот процес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пень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ормализац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Разногласия уже разрешены, члены </w:t>
      </w:r>
      <w:r>
        <w:rPr>
          <w:sz w:val="28"/>
          <w:szCs w:val="28"/>
          <w:lang w:val="en-US"/>
        </w:rPr>
        <w:t>Differen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lved</w:t>
      </w:r>
      <w:r>
        <w:rPr>
          <w:sz w:val="28"/>
          <w:szCs w:val="28"/>
        </w:rPr>
        <w:t xml:space="preserve">, участники принимают друг друга и консенсус достигнут с помощью решения лидера команды и других её членов. Ступень нормализации является как бы передышкой и лидер команды использует её с целью подчеркнуть единство группы и обосновать цел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представлени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п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изу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кусиров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На этой ступени члены команды часто взаимодействуют друг с другом и конструктивно решают любые конфликты. Лидер команды фокусируется на выполнении задач, и содействует как большим специалистам, так и социально-эмоциональным членам коман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ень </w:t>
      </w:r>
      <w:r>
        <w:rPr>
          <w:i/>
          <w:sz w:val="28"/>
          <w:szCs w:val="28"/>
        </w:rPr>
        <w:t>временной расформировки</w:t>
      </w:r>
      <w:r>
        <w:rPr>
          <w:sz w:val="28"/>
          <w:szCs w:val="28"/>
        </w:rPr>
        <w:t xml:space="preserve"> наступает когда команда расформировывается после выполнения задачи. В течение этой стадии идёт фокусировка на суммировании опыта команды и результатах её деятельности. Как пример, планируется большое сокращение штата работников, которые работают на Нефтегазовых проектах шельфа Сахалина, по большей части потому, что стадия разработки подходит к завершению.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тор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ания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д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ершилас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д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Многие люди прекрасно справились со своей работой и теперь им необходимо покинуть Сахалин и компании, работающие с Сахалинским шельфом.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кома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ы помогают повышать продуктивность работы, повышают моральное состояние коллектива и помогают внедрению и появлению новшеств в работе.  Тем не менее, эти преимущества происходят, если правильно выбран тип команды для задачи, которую необходимо выполнить. Команды экономят время, энергию, и деньги. Они должны, следовательно, тщательно формироваться с учётом многих показателей. Наиболее важным из которых является правильная подборка типа команды для решения поставленной задачи. Чтобы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эффективно работать , членам команды необходимо пройти специальные тренинги, получить устойчивые средства связи друг с другом и узнать специфику работы, с которой они столкнутся. Единственной западнёй для многих компаний является их стремление создавать команды даже там, где они фактически не нужны. Некоторым людям стоит работать в одиночку, и даже многие задачи могут быть выполнены лучше, если их выполняет один человек. До того, как команда сформирована менеджменту надо проанализировать будущую работу, выбрать метод работы и затем выбрать тип команды, наиболее удачное количество членов команды. Чаще всего команды похожи, но существует три отличительные черты: размер команды, роли, которые имеют её члены и их разнообразие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 команд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 прошествием времени, члены команды стремятся играться определенные роли, которые могут быть классифицированы как специалисты или социо-эмоциональные люди. Люди, которых можно назвать </w:t>
      </w:r>
      <w:r>
        <w:rPr>
          <w:b/>
          <w:sz w:val="28"/>
          <w:szCs w:val="28"/>
        </w:rPr>
        <w:t>специалистами,</w:t>
      </w:r>
      <w:r>
        <w:rPr>
          <w:sz w:val="28"/>
          <w:szCs w:val="28"/>
        </w:rPr>
        <w:t xml:space="preserve"> тратять время и энергию на достижение поставленной цели и помощи членам команды. Это люди, которые выдвигают новые решения, оценивают предложения других членов и занимаются поиском информации о возможных решениях. Они могут предлагать новые идеи, суммировать и принимать во внимание все предложения и подбадривать команду, когда пропадает интерес. Члены команды, которые называются </w:t>
      </w:r>
      <w:r>
        <w:rPr>
          <w:b/>
          <w:sz w:val="28"/>
          <w:szCs w:val="28"/>
        </w:rPr>
        <w:t xml:space="preserve">социо-эмоциональными людьми, </w:t>
      </w:r>
      <w:r>
        <w:rPr>
          <w:sz w:val="28"/>
          <w:szCs w:val="28"/>
        </w:rPr>
        <w:t xml:space="preserve"> являются людьми, которые своё время и энергию тратят на то, чтобы поддерживать членов группы. Они воодушевляют других генерировать идеи и могут менять своё мнение ,чтобы нормализовать атмосферу в коллективе. Они пытаются уменьшать групповую напряженность и возникновение конфли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члены команд могут играть </w:t>
      </w:r>
      <w:r>
        <w:rPr>
          <w:b/>
          <w:sz w:val="28"/>
          <w:szCs w:val="28"/>
        </w:rPr>
        <w:t>двоякие роли</w:t>
      </w:r>
      <w:r>
        <w:rPr>
          <w:sz w:val="28"/>
          <w:szCs w:val="28"/>
        </w:rPr>
        <w:t xml:space="preserve">, выполняя и решая задачи команд и одновременно поддерживая эмоциональный уровень команды.  Такие люди могут стать лидерами команды, так как они сочетают в себе два вида членов команды. И в конце концов некоторые могут занимать </w:t>
      </w:r>
      <w:r>
        <w:rPr>
          <w:b/>
          <w:sz w:val="28"/>
          <w:szCs w:val="28"/>
        </w:rPr>
        <w:t>безучастные ро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ей менеджера: проверять достаточно ли сбалансирована ли команда этими типами участников. Наличие первых двух типов довольно важно но перевес одного или другого может сказаться на успешном функционировании команды. Команды, в которых преобладают только так называемые специалисты могут быть крайне продуктивными в очень короткий период времени, но совершенно не подходящими для долгого существования. Команды перенасыщенные людьми социо-эмоциональными могут долго существовать, но быть маол продуктивными. Так как их члены могут редко соглашаться или даже критиковать друг друга. Правда эти отношения могут быть урегулированы командными нормами (</w:t>
      </w:r>
      <w:r>
        <w:rPr>
          <w:b/>
          <w:sz w:val="28"/>
          <w:szCs w:val="28"/>
        </w:rPr>
        <w:t xml:space="preserve">командная норма – </w:t>
      </w:r>
      <w:r>
        <w:rPr>
          <w:i/>
          <w:sz w:val="28"/>
          <w:szCs w:val="28"/>
        </w:rPr>
        <w:t>стандарт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ведения людей, который подходит для команды и контролирующий поведение людей внутри команды). </w:t>
      </w:r>
      <w:r>
        <w:rPr>
          <w:sz w:val="28"/>
          <w:szCs w:val="28"/>
        </w:rPr>
        <w:t xml:space="preserve">Обычно такие нормы являются не формальными и нигде не прописаны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воего личного опыта могу сказать, что эти нормы и отношения между членами команды в особенности в иностранных компаниях влияют на результат работы крайне положитель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 вот в чём вопрос. Должны ли все компании организовывать и объединять всех членов в команды?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. Кроме того, если некоторые отделы в пределах организации могут развиться используя понятия команды, то другие не могут.  “Команда – это великолепно, но некоторые работы лучше выполнять отдельным работникам,” сказала К</w:t>
      </w:r>
      <w:r>
        <w:rPr>
          <w:sz w:val="28"/>
          <w:szCs w:val="28"/>
          <w:lang w:val="en-US"/>
        </w:rPr>
        <w:t>ath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ery</w:t>
      </w:r>
      <w:r>
        <w:rPr>
          <w:sz w:val="28"/>
          <w:szCs w:val="28"/>
        </w:rPr>
        <w:t xml:space="preserve">, вице-президент консалтинговой фирмы </w:t>
      </w:r>
      <w:r>
        <w:rPr>
          <w:sz w:val="28"/>
          <w:szCs w:val="28"/>
          <w:lang w:val="en-US"/>
        </w:rPr>
        <w:t>Design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>. Команды не отвечают на все вопросы подряд и не могут решить всех ситуаций. И если менеджер решает всё-таки использовать команду, он должен перво - наперво чётко определить с какой работой придётся столкнуться.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брать адекватную рабочую структуру. </w:t>
      </w:r>
    </w:p>
    <w:sectPr>
      <w:footerReference w:type="default" r:id="rId2"/>
      <w:type w:val="nextPage"/>
      <w:pgSz w:w="11906" w:h="16838"/>
      <w:pgMar w:left="108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24:00Z</dcterms:created>
  <dc:creator>Franth</dc:creator>
  <dc:description/>
  <dc:language>en-US</dc:language>
  <cp:lastModifiedBy>Franth</cp:lastModifiedBy>
  <dcterms:modified xsi:type="dcterms:W3CDTF">2007-03-24T15:24:00Z</dcterms:modified>
  <cp:revision>2</cp:revision>
  <dc:subject/>
  <dc:title>Team work within industrial process under the Sakhalin Projects</dc:title>
</cp:coreProperties>
</file>